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</w:t>
      </w:r>
      <w:r>
        <w:rPr/>
        <w:t>낰낰</w:t>
      </w:r>
      <w:r>
        <w:rPr/>
        <w:t>ഊ†††††††††††</w:t>
      </w:r>
      <w:r>
        <w:rPr/>
        <w:t>낰낰놱놱넠₰낰†††₰낰†††₰낰뀍</w:t>
      </w:r>
      <w:r>
        <w:rPr/>
        <w:t>ਠ†††††††††</w:t>
      </w:r>
      <w:r>
        <w:rPr/>
        <w:t>낰낱놱놱놱††₰낰††₰낰††₰낰낰뀍</w:t>
      </w:r>
      <w:r>
        <w:rPr/>
        <w:t>ਠ†††††††₰</w:t>
      </w:r>
      <w:r>
        <w:rPr/>
        <w:t>낰낱놱놱뇝††††놱넠†놱넠††낰뀍</w:t>
      </w:r>
      <w:r>
        <w:rPr/>
        <w:t>ਠ††††††††</w:t>
      </w:r>
      <w:r>
        <w:rPr/>
        <w:t>낰놱†놲닝†††⃞놱넠₱놱넠†⃞놱</w:t>
      </w:r>
      <w:r>
        <w:rPr/>
        <w:t>ഊ†††††††††††?</w:t>
      </w:r>
      <w:r>
        <w:rPr/>
        <w:t>늲?††⃞놱놱놱놱뇝†⃞놱뇝</w:t>
      </w:r>
      <w:r>
        <w:rPr/>
        <w:t>ഊ†††††††††††?</w:t>
      </w:r>
      <w:r>
        <w:rPr/>
        <w:t>늲닝††⃞놲닛†놱늲??뇝</w:t>
      </w:r>
      <w:r>
        <w:rPr/>
        <w:t>ഊ†††††††††††?</w:t>
      </w:r>
      <w:r>
        <w:rPr/>
        <w:t>늲닝††?늲??늲?⃞늲닝</w:t>
      </w:r>
      <w:r>
        <w:rPr/>
        <w:t>ഊ†††††††††††⃞</w:t>
      </w:r>
      <w:r>
        <w:rPr/>
        <w:t>늲?⃞늲닛??늲닝†?늲?</w:t>
      </w:r>
      <w:r>
        <w:rPr/>
        <w:t>ਠ†††††††††††⃞?†??††</w:t>
      </w:r>
      <w:r>
        <w:rPr/>
        <w:t>늲?††?닝</w:t>
      </w:r>
      <w:r>
        <w:rPr/>
        <w:t>ഊ††††††††††††⃟?††??†††?††⃟??ਠ†††††††††††††††††††††?†ഊഊഊ†††††††††††⁐†</w:t>
      </w:r>
      <w:r>
        <w:rPr/>
        <w:t>删⁏†䐠⁕†䌠⁔†䤠⁏†丠⁓</w:t>
      </w:r>
      <w:r>
        <w:rPr/>
        <w:t>ഊഊഊ†††††††††††††††⁐⁒⁅⁓⁅⁎⁔⁓ഊഊ††‍਍ਠ††??†⃜􆰠†⃜?􇀠⃜􆰠††††††?⃞?†??†??†?⃞?ਠ†⃟􆴠⃜????⃜??††††⃛􆷞?􆴠?􆿛?⃛􆷞?†††?⃞?⃛??†⃞?⃛?†††⃞???†??󼧜????ਠ†⃜􆰠</w:t>
      </w:r>
      <w:r>
        <w:rPr/>
        <w:t>늲†닝????†????????닝⃜􆳞?††??닝</w:t>
      </w:r>
      <w:r>
        <w:rPr/>
        <w:t>ഊ†⃞</w:t>
      </w:r>
      <w:r>
        <w:rPr/>
        <w:t>닝⃞늱넠₱?늱넠?⃞늲넠₲􇞰???⃞?₱???놱⃜늲??₱?</w:t>
      </w:r>
      <w:r>
        <w:rPr/>
        <w:t>ਠ†?</w:t>
      </w:r>
      <w:r>
        <w:rPr/>
        <w:t>늱?₱놰†냝₱놰††₱놰†놲†††††₲놱†냝?늱?놱끃妲?놱†냝</w:t>
      </w:r>
      <w:r>
        <w:rPr/>
        <w:t>ഊ††</w:t>
      </w:r>
      <w:r>
        <w:rPr/>
        <w:t>놱냝†놰뀠??낰?†낰󘊰?†††††놱뀠??놱냝₰냛⃞뇝†놱뀠??</w:t>
      </w:r>
      <w:r>
        <w:rPr/>
        <w:t>ਠ†⃞</w:t>
      </w:r>
      <w:r>
        <w:rPr/>
        <w:t>낰†⃞냝⃟?냝††⃞냝??††††⃞냝⃟?낰†??냛†⃞냝⃟</w:t>
      </w:r>
      <w:r>
        <w:rPr/>
        <w:t>ਠ†⃞</w:t>
      </w:r>
      <w:r>
        <w:rPr/>
        <w:t>냝†⃞냝†?⃞?†⃞􇜠?†††††⃞??⃞냝†??⃞†⃞??</w:t>
      </w:r>
      <w:r>
        <w:rPr/>
        <w:t>ਠ††?†?††?††?†††††††?††?⃛††††?††⃝††?†††?†††?††††††††?†††⃝†⃞††††?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