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nstall contains files to patc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Extender 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 Library  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rion API  3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ttempting to apply the patches you must install CFD 3.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CFD 3.1 over your existing 3.009.  If you need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09 we suggest you use XCOPY with the /S parameter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 image somewhere else on your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09to31.com  - applies the patch for the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09to31.com  - applies the patch for the GUI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09to31.com  - applies the patch for the Clarion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All.bat - runs all of the above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of the .COM files takes a single parameter for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CDD 3.009 is installed.  PatchAll.bat takes the sam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change to the directory where you installed the patches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 C:\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To apply the Dos Extender patch, where CDD 3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nstalled in D:\Clario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     X09to31 D:\Clario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To apply the all of the patches, where CDD 3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nstalled in D:\C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     PatchAll D:\C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