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t>DRAFT 1.4</w:t>
      </w:r>
    </w:p>
    <w:p>
      <w:pPr>
        <w:pStyle w:val="Normal"/>
        <w:bidi w:val="0"/>
        <w:jc w:val="center"/>
        <w:rPr/>
      </w:pPr>
      <w:r>
        <w:rPr/>
        <w:t>Please send comments back to Mark Thomas, 1 Dec 94</w:t>
      </w:r>
    </w:p>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uble Shooting SQLBase Connections to a Novell File Server. (Novell 3.11. and 3.12)  Follow these steps for preliminary diagnosis of your current setup.  Please note that some of the information may or may not apply to Novell 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ng the Server up on the Novell File Server. If you are having difficulty, make a script file and name it sqlbase.ncf or some other name you can remember.  Sqlbase.ncf should contain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QLBASE.NCF</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M  Sample file to load the SQLBase for Net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M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oad dbnserv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oad spx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oad 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oad d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oad direct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oad df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  Replace next two lines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REM  "load db:\sqlbase\dfd" to use DF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  instead of DIRECT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ad db:\sqlbase\direct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ad db:\sqlbase\d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ad db:\sqlbase\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ad db:\sqlbase\spx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ad db:\sqlbase\dbnserv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Full pathname is important for the load system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 list of steps to perform n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un the program "nver.exe" It should be in the Network somewhere on your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s on my Z path or public directory in the file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is the output from my machine when I run the "nver"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VERSION UTILITY, VERSION 3.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PX Version: 3.30  ( Must be at least 3.1 or abo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not have your network admin do a ws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X Version: 3.30  ( Same as ab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 Driver:  3Com 3C509 EtherLink III Adapter V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IRQ A, Port 0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ll:       V3.26 Rev. A   (This must be version 3.26 rev A. or abo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S:         MSDOS V5.00 on IBM_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erver: GC1      ( These are the file servers that I am attached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NetWare v3.11 (250 user) (2/20/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erver: GUPTAUSA  ( This is another file server that I am attached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NetWare v3.11 (250 user) (2/20/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f the versions are not correct, you can still connect from DOS based applications, but not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t>Try and connect from the program "tlknrtr.exe" This is a dos based ap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 the command "tlknrtr noconnect" at the SQL&gt; prompt type the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t server &lt;server-name&g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nect  &lt;database-name&gt;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you can connect go to step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If you cannot find this program, you can continue diagnostic steps, without it ( goto step 5), or install it.  From the install diskettes, run install and Choose the item that sounds most like "The DOS Client Applications" .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w:t>
        <w:tab/>
        <w:t xml:space="preserve">If you are getting "Network not functioning" make sure that the proper spx drivers are installed. run the "nver"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 xml:space="preserve">If you get the error: "cannot connect to database" check to make sure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DIR keyword is set correctly in the SQL.INI file on the server. It should look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n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dir=nlm:\sql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ake sure that a volume is specified instead of a drive l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Before attempting to connect with windows there are a few things you could 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  check your SQL.INI file and make sure that it is configured correct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client.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dll=sqlspxw.d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ll others should be commented with a semi-colon; for test purposes onl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 Do a search on your installed drive and make sure there is only one SQL.INI file. </w:t>
        <w:tab/>
        <w:t xml:space="preserve">This is to ensure that the program is reading the correct file.  The search sequence </w:t>
        <w:tab/>
        <w:t xml:space="preserve">for the SQL.INI file is as follow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From chapter 11 of version 6.0 of the DBA Gu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SQLBASE environment var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Cur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SQLBASE directory ( on current dr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Root directory ( on current dr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PATH environment vari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  winup6.zip , winup7.zip or winup8 must be installed on your Client machine. This is </w:t>
        <w:tab/>
        <w:t xml:space="preserve">what Gupta means when the documentation says "a Novell Workstation". This will </w:t>
        <w:tab/>
        <w:t xml:space="preserve">include a number of .dll files. These are files that are provided from Novell. You </w:t>
        <w:tab/>
        <w:t xml:space="preserve">can get the latest winup files from Compuserve in the forums Novell or </w:t>
        <w:tab/>
        <w:t xml:space="preserve">Guptaforum. ( In the Guptaform, go to the SQLBase lib section. and look for one </w:t>
        <w:tab/>
        <w:t xml:space="preserve">of the above file names.)  example file:  nwnetapi.dll. If you do NOT have this file </w:t>
        <w:tab/>
        <w:t xml:space="preserve">somewhere on your path (preferably in the \windows sub directory) Please said </w:t>
        <w:tab/>
        <w:t>software pack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  Windows has a file called system.ini. In this file there must be the following </w:t>
        <w:tab/>
        <w:t>sections with associated key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twork.drv=netware.dr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86En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etwork=*vnetbios,vnetware.386,vipx.38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vipx.386 must appear in this section or windows will not conn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vipx.386 file itself is in the \windows\system directory. If it is not there </w:t>
        <w:tab/>
        <w:t>reinstall the Novell drivers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n Windows Setup. (main group, then select the setup Ic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You should see a Network field and it should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vell Netware (shell versions 3.26a and above) Or what ever if appropriate for </w:t>
        <w:tab/>
        <w:tab/>
        <w:t>3.26 or above on you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   Make sure that you do not have netprefix set in the SQL.INI. If you do have it set. </w:t>
        <w:tab/>
        <w:t>Make sure that the client has the same netprefix parameter in it's SQL.INI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   Make sure you are in Windows Enhanced Mode.  Choose the Help menu and select </w:t>
        <w:tab/>
        <w:t xml:space="preserve">about. This will tell you if you are in Enhanced Mode or Not. If you are not in </w:t>
        <w:tab/>
        <w:t xml:space="preserve">Enhanced mode and cannot run in Enhanced Mode for some reason; you will need </w:t>
        <w:tab/>
        <w:t>to load tbmi2.com. This file comes with the winupx.zip mentioned prev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e Next step is to connect in Windows.  The tool that I use is Wintalk ( Sqltalk for </w:t>
        <w:tab/>
        <w:t>Windows)  In the input window type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nect dbname-name userid/passwo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Enter Right mouse button or control-enter to execute the comman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f the above did not connect try one or more of the following:  (Long Sho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Reinstall winupx.zip. (Where x is 6,7,8 or the lastest from Nove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 We have seen some of these files get corrup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  Reinstall windows:     For some reason, unknown to us, this will solve some </w:t>
        <w:tab/>
        <w:tab/>
        <w:tab/>
        <w:tab/>
        <w:tab/>
        <w:t xml:space="preserve">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  Check for multiple SQL.INI files on your Client mach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TRAS:       </w:t>
        <w:tab/>
        <w:tab/>
        <w:t>*** BONUS ROU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f Wintalk is not displaying the database names, try adding the following to your win.ini file in your windows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qlta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1=&lt;your server name her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2=&lt;bosse's server name her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3=&lt;the IRS's server name here&g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er2 and 3 are for personal purpose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