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ZED LIST OF PRODU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   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110    DLL - MS ODBC 1.0 File - Acces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HLP 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ACCSS  HLP - MS ODBC 1.0 File - Acces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V  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V110   DLL - MS ODBC 1.0 File - Btriev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VHLP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BTRV   HLP - MS ODBC 1.0 File - Btriev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BSTY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0      RST - required ReportSmith file, crosstab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1      RST - required ReportSmith file, crosstab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2      RST - required ReportSmith file, crosstab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3      RST - required ReportSmith file, crosstab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4      RST - required ReportSmith file, crosstab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5      RST - required ReportSmith file, crosstab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6      RST - required ReportSmith file, crosstab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7      RST - required ReportSmith file, crosstab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8      RST - required ReportSmith file, crosstab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CTSFMT  RST - required ReportSmith file, crosstab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DBASE  HLP - MS ODBC 1.0 File, dBAS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P  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S110    DLL - MS ODBC 1.0 File - d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B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DBLIB  DLL - ReportSmith file: Sybase, SQLserver, DB2, Tera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  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SISAM   DLL - MS ODBC 1.0 File - Exce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LP 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EXCEL  HLP - MS ODBC 1.0 File - Exce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 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FOX    HLP - MS ODBC 1.0 file - FoxPro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PTA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GUP    DLL - ReportSmith file, Gupta SQL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 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ECFG    EXE - Borland Database Engin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01   DLL - Borland Database Engine API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SCI01  DLL - Borland Database Engine ASCII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BAT01   DLL - Borland Database Engine Batch Utilitie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BAS01  DLL - Borland Database Engine dBASE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DBC01  DLL - Borland Database Engine ODBC Socke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PDX01   DLL - Borland Database Engine Paradox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QRY01   DLL - Borland Database Engine Quer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R10009  DLL - Borland Database Engine Resource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D01     DLL - Language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CFG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     CNF - Borland Database Engin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HLP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ECFG    HLP - Borland Database Engine Configuration Utilit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LD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INA    LD - Paradox Windows Chi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YRR     LD - Paradox Windows Cyrillic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ZECH    LD - Paradox Windows Czec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REEK1   LD - Paradox Windows Greek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HUNDC    LD - Paradox Windows Hungari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KOREA    LD - Paradox Windows Kor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POLISH   LD - Paradox Windows Pol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I850   LD - Paradox Windows Western Europ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INTL   LD - Paradox Windows Western Europ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NOR4   LD - Paradox Windows Norwegian/D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SLOV   LD - Paradox Windows Sloven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SPAN   LD - Paradox Windows Sp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SWFN   LD - Paradox Windows Swedish/Fin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IWAN   LD - Paradox Windows Taiwa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AI     LD - Paradox Windows Thai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URK     LD - Paradox Windows Turk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CA0   LD - InterBase Latin-1 Canadi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DA0   LD - InterBase Latin-1 D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DE0   LD - InterBase Latin-1 Germ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ES0   LD - InterBase Latin-1 Sp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FI0   LD - InterBase Latin-1 Fin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FR0   LD - InterBase Latin-1 Frenc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IS0   LD - InterBase Latin-1 Icelandic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IT0   LD - InterBase Latin-1 Itali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NL0   LD - InterBase Latin-1 Dutc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NO0   LD - InterBase Latin-1 Norwegi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PT0   LD - InterBase Latin-1 Portugu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SV0   LD - InterBase Latin-1 Swed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UK0   LD - InterBase Latin-1 English (International)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US0   LD - InterBase Latin-1 English (US)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A      LD - Paradox Chi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KAMEN    LD - Paradox Czech cp86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RR       LD - Paradox Cyrillic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ZECH      LD - Paradox Czech cp852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DE0   LD - dBASE German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ES1   LD - dBASE Spanis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FI0   LD - dBASE Finnis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FR0   LD - dBASE Frenc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GR0   LD - dBASE Greek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IT0   LD - dBASE Italian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NL0   LD - dBASE Dutc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SV0   LD - dBASE Swedis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TH0   LD - dBASE Thai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UK0   LD - dBASE Englis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CF0   LD - dBASE Canadian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DE0   LD - dBASE German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ES0   LD - dBASE Spanish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FR0   LD - dBASE French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IT1   LD - dBASE Italian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NL0   LD - dBASE Dutch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PT0   LD - dBASE Portuguese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SV1   LD - dBASE Swedish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UK0   LD - dBASE English(International)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US0   LD - dBASE English(US)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2CZ0   LD - dBASE Czech cp852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2HDC   LD - dBASE Hungarian cp852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2PO0   LD - dBASE Polish cp852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2SL0   LD - dBASE Slovene cp852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7TR0   LD - dBASE Turkish cp85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0PT0   LD - dBASE Portuguese cp86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3CF1   LD - dBASE Canadian cp863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5DA0   LD - dBASE Danish cp865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5NO0   LD - dBASE Norwegian cp865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6RU0   LD - dBASE Cyrillic cp866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7CZ0   LD - dBASE Czech cp86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936CN0   LD - dBASE Chi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949KO0   LD - dBASE Kor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950TW0   LD - dBASE Taiwa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WINES0   LD - dBASE Windows Sp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WINUS0   LD - dBASE Windows US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WINWE0   LD - dBASE Windows Western Europ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CP437    LD - Paradox Greek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852DC   LD - Paradox Hungari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LAND    LD - Paradox Icelandic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L       LD - Paradox Western European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L850    LD - Paradox Western European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EA      LD - Paradox Kor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DAN     LD - Paradox Norwegian/D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DAN40   LD - Paradox Norwegian/D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SH     LD - Paradox Pol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VENE    LD - Paradox Sloven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NISH    LD - Paradox Sp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FIN    LD - Paradox Swedish/Fin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WAN     LD - Paradox Taiwa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I       LD - Paradox Thai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K       LD - Paradox Turk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S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INGR   DLL - ReportSmith file, Ing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(Disk1)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N   EXE (Disk1)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XTRA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MGR 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NST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NST  HLP - Instal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  HLP - Instal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BOR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CUI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DEL   EXE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DEL   LST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DEL   PIF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OBJ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RF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SCR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4RPT   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FMT 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 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2NAME 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REP 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REPS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NO   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TIME 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3D     DLL - MS ODBC 1.0 File, driv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JETDSP  DLL - MS ODBC 1.0 File, driv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      DLL - MS ODBC 1.0 File, driv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ADM   EXE - MS ODBC 1.0 File, driv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INST  DLL - MS ODBC 1.0 File, driv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ADMIN  DLL - MS ODBC 1.0 File, driv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BA     DLL - MS ODBC 1.0 File, driv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HLP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INST  HLP - MS ODBC 1.0 File,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   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BJ   DLL - MS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      DLL - MS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CONV  DLL - MS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DISP  DLL - MS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NLS   DLL - MS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PROX  DLL - MS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  DLL - MS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LIB   DLL - MS 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THER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      REG - required ReportSmith file,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OLE    TLB - required ReportSmith file, 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 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RA6   DLL - ReportSmith file, Orac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RA7   DLL - ReportSmith file, Oracl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ODBC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BAS04   DLL - Q+E Paradox ODB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LT04   DLL - Q+E Paradox ODB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MDS04   DLL - Q+E Paradox ODB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UTL04   DLL - Q+E Paradox ODB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CURS  DLL - Q+E Paradox ODB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ENGCFG  EXE - required Paradox File, needed by Report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ENGWIN  DLL - required Paradox File, needed by Report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PDX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DX04   DLL - Q+E Paradox ODB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PDXHLP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DX04   HLP - Q+E Paradox ODBC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PDXOTH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BI      LIC - Q+E ODB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TXT (Disk1) - The ReportSmith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1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30RTL   DLL - required ReportSmith file, Borland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LIB2  DLL - required ReportSmith file, export dat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OLE2    DLL - required ReportSmith file, export dat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MAN  DLL - required ReportSmith file, graphic image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PCX    DIL - required ReportSmith file, graphic image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TIFF   DIL - required ReportSmith file, graphic image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DFW    DLL - ReportSmith file, dBASE for Windows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2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GIF    DIL - required ReportSmith file, graphic image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ROLL  DLL - required ReportSmith file, scroll ba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BASIC  DLL - required ReportSmith file,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DATAD  DLL - required ReportSmith file, Data Dictionar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SQLIF  TXT - required ReportSmith file,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3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FMT    DLL - required ReportSmith file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IDAPI  DLL - required ReportSmith file, IDAP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DBC   DLL - required ReportSmith file, ODB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GLWL  DLL - required ReportSmith file, OGL interface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LE2C  DLL - required ReportSmith file, O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LE2U  DLL - required ReportSmith file, O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4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WL31  DLL - required ReportSmith file, Borland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SIFUT  DLL - required ReportSmith file,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SQLIF  DLL - required ReportSmith file,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SYS    DLL - required ReportSmith file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BP1   DLL - required ReportSmith file, calendar and date/ti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BP2   DLL - required ReportSmith file, calendar and date/ti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CL31  DLL - required ReportSmith file, Borland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KRIB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5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DFWEN  DLL - required ReportSmith file, dBAS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KSTB  DLL - required ReportSmith file, status ba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KTB   DLL - required ReportSmith file, toolba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UTIL   DLL - required ReportSmith file, general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RTHEAP  DLL - required ReportSmith file, memory 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     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VAR    FRM - ReportSmith file, sample VB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VAR    MAK - ReportSmith file, sample VB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CTAB  DLL - required ReportSmith file, RunTime cros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DBAC  DLL - required ReportSmith file, Runtime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DBUI  DLL - required ReportSmith file, RunTime SQ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MAIN  DLL - required ReportSmith file, RunTime main ReportSmith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RPT   DLL - required ReportSmith file, RunTime repor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RUTL  DLL - required ReportSmith file, RunTime report layou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XPRT  DLL - required ReportSmith file, RunTime gener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EST    FRM - ReportSmith file, sample VB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RUN    EXE - required ReportSmith file, RunTim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RUN    HLP - ReportSmith file, RunTim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_TEST  EXE - ReportSmith file, sample VB RunTime applic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F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SQLIF  INI - required ReportSmith file, data access 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3DV2   DLL - required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   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ISAM   DLL - MS 1.0 ODBC File, Tex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HLP 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TEXT   HLP - MS 1.0 ODBC File, Tex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