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  ��  ���    �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��  ����  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  ��  �� ���� �� 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����  ��  ��  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puter games are enjoyable in so far as one's ability to cheat at them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 MAXIMIZER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Yo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disclaimer, Au Maximizer will search drive C: fo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The games do not have to be installed in any particular direct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should not be hidden.  To be found, saved ga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ir default position relative to where the user happen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game.  Au Maximizer uses a crude method to determine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version of the game that it recognizes, so make sure to ba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files before using this software.  If Au Maximizer does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your game, use this software with grea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ames that use multiple character parties, often the weal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party member will be increased.  This is to prevent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or near zero values) that may result if the wealth is 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financial "cheats" you would like to contribute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me.  I'll stick your name on the program some place or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 incentive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]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lords ][ there is an annoying bug.  You can not loa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aved games an entry that follows a saved game entry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_Used".  So just be sure to save your games over the "Not_Used"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earance.  If this bug is fixed in future versions of Warlords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ax will automatically compensate, and allow access to an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vilization (version 5 is the only version I've looked at), AuMax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race is human controlled by looking at the byte that's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byte seems to give you control of any computer player. 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rong about this, or else I'm the last person to figure this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feel like tweeking with it, here are some of the val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okeing around (old Vic-20 term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he date is stored at offset 8.  If the date is AD, fin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then, you guessed it, it's a negative number.  So it 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mplemented, and lowbyte/highbyte reversed, so pu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Human Player is found at offset 2, value 0 to 7.  Let's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f2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Human Player's name at offset 16 + (Off2Val *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Human Player's race at offset 224 + (Off2Val * 11), and the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ce (romans instead of roman) at offset 128 + (Off2Val *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Human Player's money at offset 312 + (Off2Val * 2).  Note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stored in lowbyte/highbyte order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values that concerned me for AuMax, so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Thanx goes to Style (my roommate) for sugg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