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oh's Tomb Cheat - Created on 9/8/92 by Lavi Tid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ill give you the ability to have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any leve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TOM-CHT &lt;level&gt; &lt;lives&gt; &lt;shots&gt; &lt;co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= 1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=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=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=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heat program, then enter the game and press R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