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DS OF LORE Character and Party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and party editor for LANDS OF LORE consists of two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OLSTAT.EXE</w:t>
        <w:tab/>
        <w:tab/>
        <w:t xml:space="preserve">The editor for the party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he editor just copy the two files above in your Lands of 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Edt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edtior is started, you'll be asked to select one of your save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so, type in a number according to the savegame list display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editor screen will appear then. Most of the options need no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. So I'll only make remarks about the 'more mysterious'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0] Basic Might:   0 to  63 -&gt; 4 points of basic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64 to 127 -&gt; 5 points of basic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 to 191 -&gt; 6 points of basic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2 to 255 -&gt; 7 points of basic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know why the steps are so big for just on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more of basic might. Perhaps this is used for a mor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 by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2] Basic Protection:   0 to 127 -&gt; 3 points of basic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 to 191 -&gt; 4 points of basic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2 to 255 -&gt; 5 points of basic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1] X Coordinate: Note that the origin of the system is in the top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4] Inventory 1: A pop-up menu will let you select one of the first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in this game. Not all objects ar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list, for some have been let's call it well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progra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an object in the list, just start typing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the selection bar will move to it.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browse through the list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s in the brackets are the attack/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ecurity reasons, you can only edit Inventory 1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one of the first 256 objects in this slot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you would probably lose the old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6] Inventory 3: Here you can create every object available 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yping a number between 0 and 65535. Note th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in this slot will be lost if you enter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here and don't remember the ol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r Naef  Switzerland  CIS: 100270,242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