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or the WIZARDRY VII - Attribute Max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MAX is a small program which modifies your W7-savegames so that hit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ina and magic points are set to the maximum value for all six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 This means, you needn't go to the fountains any more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"normal" savegame-editor is, that these changes are done completely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use W7MA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start the program at the DOS-prompt by typing 'w7ma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ask for the filename of your savegam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start the program at the DOS-prompt includ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savegame as parameter. So everything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&gt;w7max savegame.d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've never had any difficulties with the program, I stongly reco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ke of backup-copy of your savegame before processing it with W7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that's me) can't accept any responsibility for damage do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avegame, gamefiles, other files or simila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have noticed a bug/error in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ideas of how to impr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'd like a similar program for another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contact me just for f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you can send me an e-mail if you are a CompuServe-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user-ID is 100270,2426 (Andre Na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ndre Na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rch 1993, Winterthur (Switzerlan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