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should have received this ZIPPED file with 2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is DOC file and the second is SCEN1.A_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-Train file is of the first scenerio with on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. I have taken the liberty of buying over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land. This gives you everything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bought and ready for development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given you over $10,000,000 using my MONE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elsewhere in the OTHER GAMES Lib of CServ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earing apart this program to try to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nts.' If you like my hint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rell Bur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4040,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