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Eye of the Beholder III - Savegam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B3EDIT is an editor for Eye of the Beholder III - Ass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 Drannor. It allows you to change almos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ames, for example all character-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just copy the eob3edit.ex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OB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editor, just type 'eob3edit'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games found on your harddisk and ask you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between 1 and 12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editor must be run from the EOB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on't be able to locate your save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-scrreen for the first of your charac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edit all the character-attribute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between 1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ttributes don't need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ust some information about 21 to 24 (Inventory 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 for the first four slots of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(the first and the second row counting from the t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stands there says what object is in tha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this game is identified by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535. Of course, not every number ha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bjects can be found in range of 768 - 1023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object-numbers; if somebody is going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 use the inventory-option to 'copy'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game. Just put the object to copy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slots, load the editor, get the object-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t in one of the fre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ny object in the slot, where you enter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overwritten, so be careful. Empty slo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-number"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your character's hitpoints and enter values above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OB3-program has difficulties on showing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 graphs or in numbers (the screen is filled green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lower weapon-hand are not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appens, try out which setting (bar graphs or numbers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This "error" isn't due to the editor, it'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3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Experience 2 / Level 2 / Experience 3 / Level 3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characters only. I recommend that you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ntered there if you character isn't a multi-cla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ditor-comma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  <w:tab/>
        <w:t>The data of the next character in your party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aves your changes to the savegame, then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</w:t>
        <w:tab/>
        <w:t>Quits the program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ISCLAIMER: I've tested out the editor very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rrors are always possible and I ca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ibility for damage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B3EDIT is FREEWARE. So, no registration-fee mus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or suggestions of how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 this editor, if you'd like an editor for another C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say hello or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send me an e-mail. My CompuServe User-ID is 100270,2426 (Andre Na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edit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N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, Winterthur (Switzer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