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ghtspeed Cheat - savegame file editor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enable you to edit any savegame file from Light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hange the quantity of items in your ship's hold.  It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 values, mining pod quantities, and missile chassis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you return to your home base the missile chassis and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quantities change back to 10 and 3, respectively.  This is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ximum on these items.  Items in your hold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564,1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