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- How did you enjoy this brill demo from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nd yourself being sh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nd ALL those secret passag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the fastest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sc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tart the second level with a Chain-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Rounds, And nearly 100%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these SAVEGAM?.SDM's should hel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the 2 levels knowing that you WON'T ge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load these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OD!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ttempt to get a scenery editor or whatever togeth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ost it on The Point B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c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-345-1327 38400 (HST/D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