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little program that will restock the resources at Moon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's Edge.  It will ask you before restocking each element.  Answer "Y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 for each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fault mode, it will only allow you to restock elemen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in at least small quantities (greater than 20 for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, 1 or more for the alien stuff).  In cheat mode, it will let you re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lement.  To access cheat mode, just put the password "cheat"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s simple: PERSRC filename[.sav] [cheat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RC vega.s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ck already possessed elements in vega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RC vega.sav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tock all elements in vega.sa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RC vega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or questions, please contact me at 75126,42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or Bolgroth@cup.portal.com on Inter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RC is Copyright(C)1992 Andrew C. Hatchell.  It may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remains unmodified and this documentation file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's Edge is Copyright(C)1992 New World Comp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