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perspeed cheat documentation and program   (c) 1992  by C. Kel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edit all resource values and all items i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.  It works in all clusters.  The mining pods and missile chas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ill revert to the normal game maximum when you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, simply type the name of your savegam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HS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 HSCHEAT SAVEGAME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