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4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1 am to 6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 that proves ownership of that program.  But not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sk must be performed every time the purchaser wa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s permitted to the functional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3.3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mory manager is present, it must be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The NeverLock  program is made up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executable  file, with  no data  files to  keep track 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 it from the distribution  diskette to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run the  EXE file.   Watch the  introduction unti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ditions  of Use'  appear.  Read  the  conditions, answ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truthfully and 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introductory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s you want  it to do, and  giving you a chance  to sto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 to proceed, NeverLock  will search the 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files that contain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change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its work directory.  In  case the newly created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processing the files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K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Once you own Universal NeverLock you can get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 Universal NeverLock Updates at a greatly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duced price.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:  We only accept VISA or AMEX on telephone orders.  No COD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 Orders:  U.S.A and overseas customers may pay with VISA, AM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r 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VISA or AMEX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:   We only accept VISA or AMEX on telephone orders.  No COD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 Orders:  Canadian customers may pay with VISA, AMEX, Chec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VISA or AMEX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