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DukeEdit    Version 1.1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is (C) Copyright 1992 David Boll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is (C) Copyright 1991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"DukeEdi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keEdit is a tool that allows you to view, edit and prin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of Apogee Software's Duke Nukem.  It will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levels or create completely new levels from scratch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all the levels of all three episodes of Duke Nukem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dit two levels at once and supports cut and paste edi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complete reference describing every object in the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, and will support any printer capable of compressed mo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due to the complexity of the game maps this to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casual gamers.  It is intended primarily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ho would like to expand the worlds of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bout "DukeMap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Map was written approximately one year ago as the fir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ewing and printing the game maps of Duke Nukem.  It serv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but has since evolved into DukeEdit.  DukeEd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of DukeMap (minus several known bugs) while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ed screen display and complete edi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Duke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f you do not yet have a copy of Duke Nukem, g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gister your copy with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lace the DukeEdit files in your Duke Nuk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ype 'DukeEdit'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gister your copy of Duk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ukeEdit requires an EGA o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, DukeEdit will attempt to load level one fr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If this level is present it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level is not present the screen will be blan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different episode or level by pressing 'L.'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load any levels press [Esc] to exit and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stalled DukeEdit in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e symbols used on the screen maps are 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m at least superficially resemble their counter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bjects (such as jump boots, etc.) ar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object itself, even though in the game the objec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grey disk.  This is for clarity - grey disk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and a screen full of grey disks is not very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treasure items contained within blue disk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blue disks.  No point cluttering up the screen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traneous symbols.  The free-standing treasures however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ctual object.  Red disks are simila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at the bottom of the screen contain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current editing screen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current episode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current level (1-9,A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current shap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The world of Duke Nukem is a large and detaile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is world requires both patience and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also probably require a great deal of experiment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ey, that's half the fun isn't i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evel of Duke Nukem is 128 units wide and 90 units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are two numbers labeled "X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 you to keep track of your current lo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Note that the coordinates begin at 0  (0-127, 0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cation within the level can contain one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These objects are defined by two numbers:  SHAP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are also displayed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shape and type of the object that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on.  Note that these values are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e 16).  This format was chosen because it mos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organization of objects used by Duke Nukem.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luent in hex, but decimal would have been much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is a number in the range 00h - 30h that describ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the object.  For example, is it background or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a number in the range 00h - E0h (usually)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pecifically.  If it is a solid object TYP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at object looks like.  For example, is it brick or st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use the editor you will notice that it forbid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certain combinations of SHAPE and TYPE.  This i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binations are just not valid (or at least no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o make a tradeoff in design on this point between ease-of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ss-around-ability.  Ease-of-us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ing of SHAPES and TYPE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UKEEDIT.S&amp;T.  I recommend that you print a copy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begin editing.  In summary, you will find the follow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#     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05          Flashers (blinky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17          Background (Duke can move through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2F          Solids (Duke cannot move through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Active Objects (This is all the fun stu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. Duke himself, badguys, health, treas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criptions provided in DUKEEDIT.S&amp;T are not adequ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mit that some of these objects were difficult to descri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 you may wish to explore the included level WORLDAL1.S&amp;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nothing more than a "shopping mall" of availabl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They are arranged and grouped in order by SHAPE and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will allow you to use WORLDAL1.S&amp;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(these commands assume you are using episode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ORLDAL1.DN1 WORLDAL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ORLDAL1.S&amp;T WORLDAL1.D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 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increments the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decrements the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increments the cur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decrements the curr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repeats last used objec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sets last used objec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marks and cuts into buff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pastes from buff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load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print the currently load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renam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sav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toggle between edit scr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  clears entire level (prompts before cle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display help screen listing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quit DukeEdit (prompts before ex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and save functions allow you to select from 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s.  Be aware that the 3 episodes of Duke Nukem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episode.  The extra episodes are provided as work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for you.  In order to actually play any level of an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above 3 you will have to rename it as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function will accomplish this.  Once a level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name it to another episode or level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edit an object the program remembers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allows you to later recall that objec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and place it at the current cursor location. 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effect the opposite of the space bar: it sets the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o the object at the current cursor location. 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"pick up" existing objects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more than a single object you must use the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ert key can be used to copy a region into a tempora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nsert once to mark the first corner of the region. 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on by moving around with the arrow keys (the reg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).  Pressing Insert a second time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Pressing Escape before pressing Insert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buffer can be retrieved by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ursor position defines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d block.  If there is insufficient room to perform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will be issued and the operation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asting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ight suggest using the buffer to build a "library"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groups of objects.  Keep the library loaded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2, then while editing a new level on screen 1 you can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lete was chosen as the paste key rather than Insert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ually a physically smaller key.  I believe that destru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ght to be harder to get at than constructiv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clears the entire level.  It will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DESIG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is amazingly forgiving in terms of the erro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in its level datafiles.  However, a well designed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y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lace one and only one Duke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lace one and only one exit door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 not allow Duke to walk off the left or right sides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o not allow Duke to move below line 86 or above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you use the conveyor belts, make sure that the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f you use the teleporters, make sure that you use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type (there are two telepor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pecial objects such as the jump boots, grappling hook, robot g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should not be duplicated with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Duke is 2 units tall although his object occupies only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just above Duke should be empty.  All paths that Du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take must be at least two units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Several other objects also occupy more than 1 unit - allow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ns, teleporters, large techbots, rockets, reac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uke can only jump 3 units vertically, 4 with jump boots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7 units horizontally, 8 with jump boots - and fur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is below him.  Make sure he can reach hi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If you use keys, make sure that keys, keyholes and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d up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If you use the duplicators (S&amp;T #'s 3025, 3026, 3027)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function as either background or solid objec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at they are next to.  Make sure they work the way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If you use the extension floor, make sure that it h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un into" to stop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lace Dr. Proton only in the last level of a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will not prevent you from disobeying these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mmon sense.  Typically if Duke Nukem finds too many of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 a level it will remove them, beginning at the top left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e lower right copy.  If objects don't match up proper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simp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s used in Duke Nukem are too wide to fit on 8-1/2 x 11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compressed printing is used.  DukeEdit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to compressed mode before printing if it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UKEEDIT.PTR that contains the escape sequenc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printer.  The setup file included supports Epson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rinters that can be switched into compress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: \027\014  or  &lt;ESC&gt;&lt;S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UKEEDIT.LSR contains the escape sequence fo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Laserjet into compressed mode. 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ll make this file the active prin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DUKEEDIT.PTR DUKEEDIT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DUKEEDIT.LSR DUKEEDIT.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rinters can be supported by inserting their comma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 Or you may put your printer into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wide-carriage printer you can safely ign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; the maps will fit perfectly at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map is printed using text characters, which are not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ect ratio of the maps will be distored - they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ller than they actually are.  This problem is more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arrow-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ymbols are used on the printed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uk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chbot - 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 </w:t>
      </w:r>
      <w:r>
        <w:rPr/>
        <w:t>Various walls/floors/sol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&gt;    Conveyor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Spike ball (bouncing/expl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</w:t>
      </w:r>
      <w:r>
        <w:rPr/>
        <w:t>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Various goodies,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  Collec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Health items (pepsi, drumstick, mole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Gun, increased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Flam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Key operat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Ex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Psuedo-floo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Elev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Background objects are not displayed on the printe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uplicators are displayed as very light solid obj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ir placement they may be simpl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is (C) Copyright 1992 David Bolling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r documentation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rpose.  Further the author reserves the righ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and all parts of the software, at any time, without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ify any person or organizations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the author is in no way affiliated with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and datafiles contained herein are origin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horship.  None of the programs or datafiles contain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distributed with any of Apogee Software's product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they be represented as having been approved for any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ETCET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is distributed as shareware and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all of the original files are included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or altered in any way.  This software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reasonable service charge (not to exceed $7) may be as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cover handling and/or materials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DukeEd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EDIT.S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EDIT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EDIT.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AL1.S&amp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d enjoy this program I encourage you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 by sending U.S.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air, CA  9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you will receive the latest version of the program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3 1/2" or 5 1/4" disks) as well as any levels that 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reated or that have been submitted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eartily welcome all submissions of any levels that you may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rsonally enjoy this game a great deal, and love explo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s created by other people.  All levels that are play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hipped out with the registered version of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 will also benefit from your creativity.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for design will be included in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welcome all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RELEASE NOTES Version 1.1 1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Version 1.1 is the first publicly available version of Duk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ukeEdit was written with Borland C++ 3.0 and Turbo Assembl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ukeEdit correctly identifies all teleporters.  (DukeMap did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nder cetain circumstances, DukeMap would crash while prin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was not ready.  This has been corrected in Duk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Certain shareware distributors require that instruc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material be appended to the documenta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a separate file to be included with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The author grants permission for this document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dified for this purpose provided that the original tex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 The author also grants permission for additiona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for this purpose provided that they are clearly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art of the orig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