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et's Edge saved gam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IL.EXE v1.1, June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Edge is Copyright(C)1992 New Worl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UTIL.ZIP file content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bility to edit any .S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Ability to duplicate any item you currently hav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bility to transfer items betwe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bility to edit all of your character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bility to stock the warehouse with any of the sixt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bility to return items from your inventory to the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bility to generate a file containing your character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rrent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bility to generate a file containing the current inven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a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- First release of PEUT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- Fixed minor problem concerning the optio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items to the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licensed "as is" without any warranty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of merchantability or fitness for a particular purpo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are expressly disclaimed.  By using this product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ither the copyright holder nor any related parties wi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or any third party for any use of (or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or for any damages arising from the use of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UTIL.ZIP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UTIL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UTIL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UTIL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users:  Use the ALT key + the highlighted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any menu function.  Use the TA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s to navigate around item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UTIL is broken down into the following four main menu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File, Edit, and Reports.  Below each main head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bmenu(s) each of which will be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imply displays a dialog box contain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program.  Select OK to clos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|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open a dialog box displaying any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sion of (.SAV).  Keyboard users may use the TAB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select the file to open while mouse users ma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wish to edit the MAP.CC file simply ente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lace of (*.S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|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close the currently open saved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have not saved the file before choo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your chan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| Change D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change to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lanet's Edge saved game files.  Keyboard uses may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ROW keys while mouse uses may double click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|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save the currently open saved game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loses after the save operation.  If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fter selecting save you will have to open th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|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end the program and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there is an open and you have not saved it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Backpacks | Duplicate Items | William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your last Medkit?  Do you wish there was a way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tem?  Well if you answered "yes" to this question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for you.  This option allows you to duplicate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inventory as many times as you wish (NOTE: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will only allow you to carry 40 item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if William Dean has one Medkit in his inven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only select Medkit and he will have two.  All duplicate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laced at the end of the inven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users use the TAB and ARROW keys to selec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users just double click the item to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Backpacks | Duplicate Items | Osai Tsakaf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Backpacks | Duplicate Items | Nelson Ngatad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Backpacks | Duplicate Items | Katya Mersh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Backpacks | Transfer Items | William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d of having to go to a planet to drop item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pick up?  This option will allow you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from one charac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dialog box is displayed you will see an inven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character buttons, and one cancel button.  You will als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ne of the four character buttons has been disabled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is because you do not want to trade wit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any other disabled buttons besides the curr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eir inventory is full and they cannot accep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users may use the TAB and ARROW keys to select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users may double click items and single cli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Backpacks | Transfer Items | Osai Tsakaf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Backpacks | Transfer Items | Nelson Ngatad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Backpacks | Transfer Items | Katya Mersh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Characters | William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s allows you to edit any of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Bol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Proj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obi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Characters | Osai Tsakaf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Characters | Nelson Ngatad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Characters | Katya Mersh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Warehouse | Stock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stock any of the warehouse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lect a value between 0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Warehouse | Return Items | William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r character to return almost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warehouse.  As you will notice when the dialog box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of your inventory appears in the list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strictions I have had to place on the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:  Any item you wish to return to the warehou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exist and there must be at least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.  For example, let's use a Medk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ehouse shows a picture of a Medkit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0 on hand you will not be allow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Medkits to the warehouse.  If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s a picture of a Medkit and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on hand you may return as many Medkit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Warehouse | Return Items | Osai Tsakaf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Warehouse | Return Items | Nelson Ngatad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| Warehouse | Return Items | Katya Mersh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| Characte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create a file that contains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's statistics and a list of hi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will be based on the saved game filenam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editing a file named "BASE.SAV" the character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"BASE.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ither view the report using the DOS "Type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| Warehou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create a file that contains a list of the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the warehouse and a list of items availa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will be based on the saved game filenam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editing a file name "BASE.SAV" the warehous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"BASE.W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ither view the report using the DOS "Type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UTIL is a free program.  Contributions, however,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 may be sent along with the (PEUTIL.FRM)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ddress below.  All contribu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choose not to make a contribution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UTIL.FRM) registration form and mail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report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make a sugg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make a com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:  76357,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        :  BJKG6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Online :  Pauls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A. Schm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3 E. 110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sas City, MO. 64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END PEUTIL DOCUMENTATION 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