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38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>
          <w:sz w:val="40"/>
          <w:szCs w:val="40"/>
        </w:rPr>
      </w:pPr>
      <w:r>
        <w:rPr>
          <w:sz w:val="40"/>
          <w:szCs w:val="40"/>
        </w:rPr>
        <w:t>Microsoft</w:t>
      </w:r>
      <w:r>
        <w:rPr>
          <w:b w:val="false"/>
          <w:bCs w:val="false"/>
        </w:rPr>
        <w:t>®</w:t>
      </w:r>
      <w:r>
        <w:rPr>
          <w:sz w:val="40"/>
          <w:szCs w:val="40"/>
        </w:rPr>
        <w:t xml:space="preserve"> Project 4.0 for Windows</w:t>
      </w:r>
      <w:r>
        <w:rPr>
          <w:rFonts w:eastAsia="Times New Roman" w:cs="Times New Roman" w:ascii="Times New Roman" w:hAnsi="Times New Roman"/>
          <w:b w:val="false"/>
          <w:bCs w:val="false"/>
        </w:rPr>
        <w:t>TM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etwork Administration</w:t>
      </w:r>
    </w:p>
    <w:p>
      <w:pPr>
        <w:pStyle w:val="Exam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Exam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Cet examen a été conçu pour tester vos connaissances et juger de votre aptitude à faire du support et du conseil sur Microsoft Project 4. Les compétences testées pourront porter sur : </w:t>
      </w:r>
    </w:p>
    <w:p>
      <w:pPr>
        <w:pStyle w:val="Exam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le "comment faire" en réponse à des questions portant sur le matériel ou le logiciel</w:t>
      </w:r>
    </w:p>
    <w:p>
      <w:pPr>
        <w:pStyle w:val="Exam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la personnalisation de l'environnement de l'utilisateur </w:t>
      </w:r>
    </w:p>
    <w:p>
      <w:pPr>
        <w:pStyle w:val="Exam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la réponse à des problèmes matériel ou logiciel</w:t>
      </w:r>
    </w:p>
    <w:p>
      <w:pPr>
        <w:pStyle w:val="Exam"/>
        <w:numPr>
          <w:ilvl w:val="0"/>
          <w:numId w:val="2"/>
        </w:numPr>
        <w:tabs>
          <w:tab w:val="clear" w:pos="720"/>
          <w:tab w:val="left" w:pos="0" w:leader="none"/>
        </w:tabs>
        <w:ind w:left="850" w:hanging="566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la recommandation des versions ou mises à jour de logiciels</w:t>
      </w:r>
    </w:p>
    <w:p>
      <w:pPr>
        <w:pStyle w:val="Exam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les demandes des clients, à Microsoft, portant sur des améliorations à apporter sur le logiciel</w:t>
      </w:r>
    </w:p>
    <w:p>
      <w:pPr>
        <w:pStyle w:val="Exam"/>
        <w:widowControl w:val="false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Exam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  <w:t>Cet examen comptera pour l'obtention du MCP "Product Specialist".</w:t>
      </w:r>
    </w:p>
    <w:p>
      <w:pPr>
        <w:pStyle w:val="Heading2"/>
        <w:pBdr>
          <w:bottom w:val="single" w:sz="6" w:space="1" w:color="000000"/>
        </w:pBdr>
        <w:spacing w:lineRule="atLeast" w:line="240" w:before="120" w:after="100"/>
        <w:rPr/>
      </w:pPr>
      <w:r>
        <w:rPr/>
        <w:t>Comment s'y préparer</w:t>
      </w:r>
    </w:p>
    <w:p>
      <w:pPr>
        <w:pStyle w:val="Normal"/>
        <w:spacing w:before="0" w:after="100"/>
        <w:rPr/>
      </w:pPr>
      <w:r>
        <w:rPr/>
        <w:t>Pour vous préparer à cet examen, nous vous recommandons de :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>Revoir avec soin la section de ce guide de préparation concernant les sujets de l'examen. Elle fournit une liste détaillée des aptitudes contrôlées par l'examen.</w:t>
      </w:r>
    </w:p>
    <w:p>
      <w:pPr>
        <w:pStyle w:val="Normal"/>
        <w:spacing w:before="120" w:after="120"/>
        <w:ind w:left="425" w:hanging="425"/>
        <w:rPr/>
      </w:pPr>
      <w:r>
        <w:rPr>
          <w:b/>
          <w:bCs/>
        </w:rPr>
        <w:t>###</w:t>
      </w:r>
      <w:r>
        <w:rPr/>
        <w:tab/>
        <w:t xml:space="preserve">Utiliser le logiciel </w:t>
      </w:r>
      <w:r>
        <w:rPr>
          <w:sz w:val="18"/>
          <w:szCs w:val="18"/>
        </w:rPr>
        <w:t>Microsoft Project 4.0 pour Windows</w:t>
      </w:r>
      <w:r>
        <w:rPr/>
        <w:t>.</w:t>
      </w:r>
      <w:r>
        <w:rPr>
          <w:lang w:val="fr-FR"/>
        </w:rPr>
        <w:t xml:space="preserve"> Votre expérience concrète de </w:t>
      </w:r>
      <w:r>
        <w:rPr>
          <w:sz w:val="18"/>
          <w:szCs w:val="18"/>
        </w:rPr>
        <w:t>Microsoft Project 4.0 pour Windows</w:t>
      </w:r>
      <w:r>
        <w:rPr>
          <w:lang w:val="fr-FR"/>
        </w:rPr>
        <w:t xml:space="preserve"> est une des clés du succès à cet examen</w:t>
      </w:r>
      <w:r>
        <w:rPr/>
        <w:t>.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 xml:space="preserve">Lire les manuels et documents suivants, qui sont fournis avec le produit </w:t>
      </w:r>
      <w:r>
        <w:rPr>
          <w:b/>
          <w:bCs/>
          <w:sz w:val="18"/>
          <w:szCs w:val="18"/>
        </w:rPr>
        <w:t>Microsoft Project 4.0 pour Windows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Le guide de l'Utilisateur de Microsoft Project 4.0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L'aide en ligne de Microsoft Project 4.0 et les fichiers en ligne LisezMoi et .wri</w:t>
      </w:r>
    </w:p>
    <w:p>
      <w:pPr>
        <w:pStyle w:val="Heading3"/>
        <w:spacing w:before="12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e documenter sur </w:t>
      </w:r>
      <w:r>
        <w:rPr>
          <w:b/>
          <w:bCs/>
          <w:sz w:val="18"/>
          <w:szCs w:val="18"/>
        </w:rPr>
        <w:t>Microsoft Project 4.0 pour Windows</w:t>
      </w:r>
      <w:r>
        <w:rPr>
          <w:rFonts w:eastAsia="Times New Roman" w:cs="Times New Roman" w:ascii="Times New Roman" w:hAnsi="Times New Roman"/>
          <w:sz w:val="20"/>
          <w:szCs w:val="20"/>
        </w:rPr>
        <w:t>. Lisez par exemple :</w:t>
      </w:r>
    </w:p>
    <w:p>
      <w:pPr>
        <w:pStyle w:val="Normal"/>
        <w:ind w:left="850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>Managing Projects with Microsoft Project</w:t>
      </w:r>
      <w:r>
        <w:rPr/>
        <w:t>, Version 4.0, par Gwen Lowery, Van Nostrand Reinhold, 1994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/>
        <w:tab/>
      </w:r>
      <w:r>
        <w:rPr>
          <w:i/>
          <w:iCs/>
        </w:rPr>
        <w:t>Microsoft Project Step by Step</w:t>
      </w:r>
      <w:r>
        <w:rPr/>
        <w:t>, Microsoft Press®, 1994</w:t>
      </w:r>
    </w:p>
    <w:p>
      <w:pPr>
        <w:pStyle w:val="Bu"/>
        <w:spacing w:before="0" w:after="0"/>
        <w:ind w:left="850" w:hanging="425"/>
        <w:rPr>
          <w:lang w:val="fr-FR"/>
        </w:rPr>
      </w:pPr>
      <w:r>
        <w:rPr>
          <w:rFonts w:eastAsia="Wingdings;Symbol" w:cs="Wingdings;Symbol" w:ascii="Wingdings;Symbol" w:hAnsi="Wingdings;Symbol"/>
        </w:rPr>
        <w:t></w:t>
      </w:r>
      <w:r>
        <w:rPr/>
        <w:tab/>
      </w:r>
      <w:r>
        <w:rPr>
          <w:i/>
          <w:iCs/>
        </w:rPr>
        <w:t>Le management de projet avec Microsoft Project</w:t>
      </w:r>
      <w:r>
        <w:rPr/>
        <w:t>, Microsoft Press®, (à paraître en janvier 1995)</w:t>
      </w:r>
    </w:p>
    <w:p>
      <w:pPr>
        <w:pStyle w:val="H2addi"/>
        <w:spacing w:lineRule="atLeast" w:line="240" w:before="120" w:after="100"/>
        <w:rPr>
          <w:b w:val="false"/>
          <w:b w:val="false"/>
          <w:bCs w:val="false"/>
          <w:lang w:val="fr-FR"/>
        </w:rPr>
      </w:pPr>
      <w:r>
        <w:rPr>
          <w:sz w:val="24"/>
          <w:szCs w:val="24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vous abonner à TechNet, appeler le 05 905 904.</w:t>
      </w:r>
    </w:p>
    <w:p>
      <w:pPr>
        <w:pStyle w:val="Heading2"/>
        <w:pBdr>
          <w:bottom w:val="single" w:sz="6" w:space="1" w:color="000000"/>
        </w:pBd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cepts de gestion de projet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Définir la méthode CPM 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Mesurer l'impact dû au retard d'une tâche critique sur le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ouvoir identifier le vocabulaire de la gestion de projet correspondant aux définitions de Projec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éfinir le but du Diagramme de Gantt et du Réseau PER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istinguer entre la planification pilotée par les ressources et la planification à durée figée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istinguer entre la méthode « top down » et la méthode »bottom up » de l'organisation d'un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écrire un processus de planification de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éfinir une structure par mode plan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de Microsoft Projec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Installer Microsoft Project sur un poste de travail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Installer Microsoft Project en réseau 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Utiliser efficacement l'interface de Projec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uite à la présentation d'un scénario, savoir saisir les tâches le plus judicieusemen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Appliquer les affichages correspondant le mieux aux tâches à réaliser. Etre capable d'énumérer un avantage pour chaque formulaire de Microsoft Project et choisir une utilisation adéquate pour chacun d'entre eux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 fichier suite à un énoncé de paramètr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Modifier une échelle de temp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 plan à l'aide de Microsoft Project</w:t>
      </w:r>
    </w:p>
    <w:p>
      <w:pPr>
        <w:pStyle w:val="Exam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Assigner les relations appropriées entre les tâch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des écarts ou des chevauchements entre tâches correspondant à différents cas possibl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Organiser les tâches et ressources en utilisant les tabl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xpliquer comment est calculée la durée d'une tâche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Suivre un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aisir les coûts réalisés, dates et durées...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uivre le % achevé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omparer le planifié au prévu et faire des recommandation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Faire des recommandations de gestion de projet par rapport à un Diagramme de Gant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Faire des recommandations de gestion de projet par rapport à un Réseau PER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Faire des recommandations de gestion de projet sur une tâche ayant une tâche prédécesseur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Trouver les tâches qui correspondent à des critères spécifiqu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Modifier les calendriers de manière à prendre en compte des scénarii de travail différents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ppliquer les informations de ressources et de coûts à un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 pool de ressourc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Assigner un retard d’affectation de ressourc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 rapport sur l'utilisation des ressourc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ffectuer un audit des ressources en sur-utilisation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Recommander un plan alternatif lorsque les ressources sont sur-utilisé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tablir les préférences de coût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aisir les informations relatives aux coûts des tâches, des ressources et du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aisir les informations relatives aux coûts fix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Visualiser les informations relatives aux coûts des tâches, des ressources et du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uivre les coûts réel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Faire des recommandations pour ne pas dépasser le budget 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Reporter les coûts dans les tâches récapitulatives 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tablir des historiques de coûts</w:t>
      </w:r>
    </w:p>
    <w:p>
      <w:pPr>
        <w:sectPr>
          <w:type w:val="nextPage"/>
          <w:pgSz w:w="11906" w:h="16838"/>
          <w:pgMar w:left="851" w:right="851" w:gutter="0" w:header="0" w:top="851" w:footer="0" w:bottom="737"/>
          <w:pgNumType w:fmt="decimal"/>
          <w:cols w:num="2" w:space="720" w:equalWidth="true" w:sep="false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>Impression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Imprimer un projet en répondant à certaines spécification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hoisir les options d'impression du besoin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</w:rPr>
        <w:t>Techniques avancé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 graphe dans un but préci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Utiliser les outils de dessin pour améliorer la présentation d'un rappor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Résoudre les problèmes relatifs à l'utilisation de sous-projets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 de projet pour groupes de travail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aisir les confirmations et remarques sur les tâch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nrôler et mettre à jour les ressources d'un projet à travers Microsoft Mail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Envoyer un fichier de proje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oncevoir un modèle accessible par un groupe de travail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tager les information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Importer un fichier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Transférer les données d'une autre application vers Microsoft Projec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artager les informations entre Microsoft Project 4.0 et les autres applications utilisant l'OLE 2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  <w:t>Rapport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Utiliser les rapports adéquats en fonction de scénarii établi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ersonnaliser un rapport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ersonnaliser un filtre en suivant une liste de critères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nalisation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ersonnaliser l'interface utilisateur pour répondre à certains critèr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Créer une barre d'outils personnalisée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Partager les rapports, tables, affichages, calendriers, menus et fiches entre utilisateurs</w:t>
      </w:r>
    </w:p>
    <w:p>
      <w:pPr>
        <w:pStyle w:val="H2topic"/>
        <w:spacing w:before="0" w:after="0"/>
        <w:rPr/>
      </w:pPr>
      <w:r>
        <w:rPr>
          <w:rFonts w:eastAsia="Times New Roman" w:cs="Times New Roman" w:ascii="Times New Roman" w:hAnsi="Times New Roman"/>
        </w:rPr>
        <w:t>Automatiser des tâche</w:t>
      </w:r>
      <w:r>
        <w:rPr>
          <w:rFonts w:eastAsia="Times New Roman" w:cs="Times New Roman" w:ascii="Times New Roman" w:hAnsi="Times New Roman"/>
          <w:sz w:val="18"/>
          <w:szCs w:val="18"/>
        </w:rPr>
        <w:t>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Créer une macro 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Modifier une macro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Débogage d'une macro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Incorporer une macro dans un menu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Sauvegarder un projet comme modèle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ésoudre les problème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Trouver une solution suite à l'affichage de messages d'erreur concernant des prévisions</w:t>
      </w:r>
    </w:p>
    <w:p>
      <w:pPr>
        <w:pStyle w:val="Exam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 xml:space="preserve">Résoudre des problèmes d'impression </w:t>
      </w:r>
    </w:p>
    <w:p>
      <w:pPr>
        <w:sectPr>
          <w:type w:val="nextPage"/>
          <w:pgSz w:w="11906" w:h="16838"/>
          <w:pgMar w:left="964" w:right="964" w:gutter="0" w:header="0" w:top="737" w:footer="0" w:bottom="737"/>
          <w:pgNumType w:fmt="decimal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 xml:space="preserve">Pour faciliter votre préparation à cet examen, </w:t>
      </w:r>
      <w:r>
        <w:rPr>
          <w:b/>
          <w:bCs/>
        </w:rPr>
        <w:t>dont les questions seront posées en anglais,</w:t>
      </w:r>
      <w:r>
        <w:rPr/>
        <w:t xml:space="preserve"> veuillez trouver ci-dessous les sujets d'examen formulés en anglais.</w:t>
      </w:r>
    </w:p>
    <w:p>
      <w:pPr>
        <w:pStyle w:val="Heading2"/>
        <w:pBdr>
          <w:bottom w:val="single" w:sz="6" w:space="1" w:color="000000"/>
        </w:pBd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Project Management Concept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fine the critical-path method of project planning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y what impact a critical task delay has on the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tch project management terms to definitions.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dentify the purposes of the Gantt Chart and the PERT Char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scriminate between resource-driven and fixed-duration scheduling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iscriminate between top-down and bottom-up methods of organizing a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scribe a process for planning a project schedul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fine an outline structure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Installing Microsoft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 Microsoft Project on a stand-alone system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nstall Microsoft Project over a network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Planning and Building a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fficiently use the Project interfac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iven a scenario, enter tasks by the most appropriate method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pply appropriate views to given task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tate a benefit of each of the Microsoft Project forms, and select an appropriate use for each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iven a set of specific parameters, create a project fil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odify a timescal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eate a Microsoft Project outlin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ssign appropriate relationships between specific task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iven a task and considerations, assign lead times and lag time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rganize tasks and resources by using tables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Explain how a task duration is calculated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Tracking a Project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nter actual costs, dates, and duration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Track the percentage completed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ompare the plan to the schedule, and make recommendationsMake project recommendations based on a Gantt Chart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Make project recommendations based on the PERT Chart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Make project recommendations for a task afftected by a predecing task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Locate tasks that meet specific criteria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Modify calendars to reflect various working scenarios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Applying Resources and Cost Information to a Projectf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reate a resource pool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ssign resource delay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eport on resource allocation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Level overallocated resource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ecommend an alternative plan when resources are overallocated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Set cost preferences</w:t>
      </w:r>
    </w:p>
    <w:p>
      <w:pPr>
        <w:pStyle w:val="Normal"/>
        <w:rPr>
          <w:sz w:val="16"/>
          <w:szCs w:val="16"/>
          <w:lang w:val="fr-FR"/>
        </w:rPr>
      </w:pPr>
      <w:r>
        <w:br w:type="column"/>
      </w:r>
      <w:r>
        <w:rPr>
          <w:sz w:val="16"/>
          <w:szCs w:val="16"/>
          <w:lang w:val="fr-FR"/>
        </w:rPr>
        <w:t>Enter cost information for tasks and resource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ter fixed cost informatio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View cost information for tasks, resources, and the total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rack actual cost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Make recommendations for staying on budge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oll up costs into summary task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stablish cost baseline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Printing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Print a project to meet specification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Set page setup op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Advanced Technique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reate a graph for a given purpos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Use the drawing tools to enhance a repor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Resolve support issues that use subproject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Workgroup Project Managemen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Enter project annotation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ssign and update project resources through Microsoft Mail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end a project fil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Design a custom template available to a workgroup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Sharing Information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Import a file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Transfer data from another application into Microsoft Projec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Share information between Microsoft Project 4.0 and other OLE applications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Reporting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Apply appropriate report types to given scenarios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Customize a report</w:t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Given specific query parameters, customize a filt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ustomization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Modify the user interface to meet specification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reate a custom toolbar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Share reports, tables, views, filters, calendars, menus, and forms between users</w:t>
      </w:r>
    </w:p>
    <w:p>
      <w:pPr>
        <w:pStyle w:val="Normal"/>
        <w:rPr>
          <w:b/>
          <w:b/>
          <w:bCs/>
          <w:sz w:val="18"/>
          <w:szCs w:val="18"/>
          <w:lang w:val="fr-FR"/>
        </w:rPr>
      </w:pPr>
      <w:r>
        <w:rPr>
          <w:b/>
          <w:bCs/>
          <w:sz w:val="18"/>
          <w:szCs w:val="18"/>
          <w:lang w:val="fr-FR"/>
        </w:rPr>
        <w:t>Automating Task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Create a basic macro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Edit a basic macro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Debug a basic macro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Assign a macro to a menu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Save a project as a templat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Troubleshooting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esolve error messages about scheduling conflicts</w:t>
      </w:r>
    </w:p>
    <w:p>
      <w:pPr>
        <w:pStyle w:val="Normal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Resolve printing problems</w:t>
      </w:r>
    </w:p>
    <w:sectPr>
      <w:type w:val="continuous"/>
      <w:pgSz w:w="11906" w:h="16838"/>
      <w:pgMar w:left="737" w:right="737" w:gutter="0" w:header="0" w:top="737" w:footer="0" w:bottom="737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" w:hAnsi="Helv" w:eastAsia="Helv" w:cs="Helv"/>
      <w:i/>
      <w:iCs/>
      <w:sz w:val="36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H1topic">
    <w:name w:val="h1-topic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eading2MOD">
    <w:name w:val="heading 2 MOD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Exam">
    <w:name w:val="exam"/>
    <w:basedOn w:val="Normal"/>
    <w:qFormat/>
    <w:pPr>
      <w:ind w:left="284" w:hanging="0"/>
    </w:pPr>
    <w:rPr>
      <w:i/>
      <w:iCs/>
      <w:sz w:val="24"/>
      <w:szCs w:val="24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ablehead">
    <w:name w:val="Table/head"/>
    <w:basedOn w:val="Normal"/>
    <w:next w:val="Normal"/>
    <w:qFormat/>
    <w:pPr>
      <w:keepNext w:val="true"/>
    </w:pPr>
    <w:rPr>
      <w:rFonts w:ascii="Tms Rmn" w:hAnsi="Tms Rmn" w:eastAsia="Tms Rmn" w:cs="Tms Rmn"/>
      <w:b/>
      <w:bCs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6T19:06:00Z</dcterms:created>
  <dc:creator>William Guelle</dc:creator>
  <dc:description/>
  <dc:language>en-US</dc:language>
  <cp:lastModifiedBy>William Guelle</cp:lastModifiedBy>
  <cp:lastPrinted>1994-10-19T17:29:00Z</cp:lastPrinted>
  <dcterms:modified xsi:type="dcterms:W3CDTF">1994-10-19T17:33:00Z</dcterms:modified>
  <cp:revision>13</cp:revision>
  <dc:subject/>
  <dc:title>70-32</dc:title>
</cp:coreProperties>
</file>