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590040" cy="497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Examen Übersich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262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276"/>
        <w:gridCol w:w="986"/>
      </w:tblGrid>
      <w:tr>
        <w:trPr>
          <w:trHeight w:val="302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xamentitel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Examen #</w:t>
            </w:r>
          </w:p>
          <w:p>
            <w:pPr>
              <w:pStyle w:val="Normal"/>
              <w:rPr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b/>
                <w:bCs/>
                <w:color w:val="FFFFFF"/>
                <w:sz w:val="16"/>
                <w:szCs w:val="16"/>
              </w:rPr>
              <w:t>D: Deutsch</w:t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crosoft Certified Product Specialist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etriebssystem Examen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soft Windows v 3.1 (kombiniert Windows 3.1 und MS-DOS 6.2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der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crosoft Window for Workgroups 3.11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der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soft Windows NT v 3.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der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mplementing and Supporting Microsoft Windows NT Workstation 3.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30 (D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der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48 (D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der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40 (D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der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43</w:t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Wählbare Anwendungs-Examen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soft Word for Windows 6.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49 (D)</w:t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soft Excel 5.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39 (D)</w:t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soft Project 4.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38 (*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26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276"/>
        <w:gridCol w:w="992"/>
      </w:tblGrid>
      <w:tr>
        <w:trPr>
          <w:trHeight w:val="245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crosoft Certified Systems Engine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Betriebssystem Exam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soft Windows v 3.1 (kombiniert Windows 3.1 und MS-DOS 6.2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der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crosoft Window for Workgroups 3.1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30 (D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der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48 (D)</w:t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soft Windows NT v 3.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der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Implementing and Supporting Microsoft Windows NT Workstation 3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40 (D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43</w:t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soft Windows NT Advanced Server v 3.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der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plementing and Supporting Microsoft Windows NT Server 3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41 (D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der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42</w:t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tworking with Microsoft Windows for Workgroups v 3.11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der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tworking with Microsoft Windows v 3.1</w:t>
            </w:r>
            <w:r>
              <w:rPr>
                <w:b/>
                <w:bCs/>
                <w:color w:val="000000"/>
                <w:sz w:val="16"/>
                <w:szCs w:val="16"/>
              </w:rPr>
              <w:t>*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46 (D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oder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47 (D)</w:t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Wählbare Exame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soft LAN Manager v 2.1 Network Administra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10</w:t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soft LAN Manager v 2.1 Advanced Network Administra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11</w:t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soft SQL Server v 4.2 Database Implementa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21</w:t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soft SQL Server v 4.2 Database Administration for Windows 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22 (D)</w:t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soft SQL Server v 4.2 Database Administration for Windows NT, Upgrade Exa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23</w:t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soft Mail for PC Networks v 3.2 Enterpris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37 (D)</w:t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NA Server for Windows 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12</w:t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lementing and Supporting Microsoft Systems Management Server 1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14</w:t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Microsoft TCP/IP on Microsoft Windows NT 3.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pril 95</w:t>
            </w:r>
          </w:p>
        </w:tc>
      </w:tr>
    </w:tbl>
    <w:p>
      <w:pPr>
        <w:pStyle w:val="Normal"/>
        <w:tabs>
          <w:tab w:val="clear" w:pos="708"/>
          <w:tab w:val="left" w:pos="5276" w:leader="none"/>
          <w:tab w:val="left" w:pos="6268" w:leader="none"/>
        </w:tabs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6268" w:type="dxa"/>
        <w:jc w:val="left"/>
        <w:tblInd w:w="-38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5276"/>
        <w:gridCol w:w="992"/>
      </w:tblGrid>
      <w:tr>
        <w:trPr>
          <w:trHeight w:val="245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Microsoft Certified Solution Develop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Kernexamen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soft Windows Operating Systems and Services Architecture 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150</w:t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soft Windows Operating Systems and Services Architecture II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151</w:t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Wahlweise Examen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soft VB 3.0 for Windows - Application Developm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50</w:t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soft Access 2.0 for Windows - Application Developmen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51 (D)</w:t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crosoft SQL Server v 4.2 Database Implementatio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-21</w:t>
            </w:r>
          </w:p>
        </w:tc>
      </w:tr>
      <w:tr>
        <w:trPr>
          <w:trHeight w:val="245" w:hRule="atLeast"/>
        </w:trPr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Application Development Using Microsoft Excel with Visual Basic for Application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70-5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Anmerkungen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Testdauer für Examen in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utscher Sprache: 60 Minut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glischer Sprache: 90 Minuten</w:t>
      </w:r>
    </w:p>
    <w:p>
      <w:pPr>
        <w:pStyle w:val="Normal"/>
        <w:rPr/>
      </w:pPr>
      <w:r>
        <w:rPr>
          <w:b/>
          <w:bCs/>
          <w:sz w:val="16"/>
          <w:szCs w:val="16"/>
        </w:rPr>
        <w:t>Examen#:</w:t>
      </w:r>
      <w:r>
        <w:rPr>
          <w:sz w:val="16"/>
          <w:szCs w:val="16"/>
        </w:rPr>
        <w:t xml:space="preserve"> Examen ist verfügbar.</w:t>
      </w:r>
    </w:p>
    <w:p>
      <w:pPr>
        <w:pStyle w:val="Normal"/>
        <w:rPr/>
      </w:pPr>
      <w:r>
        <w:rPr>
          <w:b/>
          <w:bCs/>
          <w:sz w:val="16"/>
          <w:szCs w:val="16"/>
        </w:rPr>
        <w:t>(*)</w:t>
      </w:r>
      <w:r>
        <w:rPr>
          <w:sz w:val="16"/>
          <w:szCs w:val="16"/>
        </w:rPr>
        <w:t xml:space="preserve">: demnächst auch lokalisiert. Bitte erkundigen Sie sich bei Ihrer Testregistrierung bei Drake, ob Examen bereits lokalisiert verfügbar ist. </w:t>
      </w:r>
    </w:p>
    <w:p>
      <w:pPr>
        <w:pStyle w:val="Normal"/>
        <w:rPr/>
      </w:pPr>
      <w:r>
        <w:rPr>
          <w:b/>
          <w:bCs/>
          <w:sz w:val="16"/>
          <w:szCs w:val="16"/>
        </w:rPr>
        <w:t>Monat</w:t>
      </w:r>
      <w:r>
        <w:rPr>
          <w:sz w:val="16"/>
          <w:szCs w:val="16"/>
        </w:rPr>
        <w:t>: erwartete Verfügbarkeit</w:t>
      </w:r>
    </w:p>
    <w:p>
      <w:pPr>
        <w:pStyle w:val="Normal"/>
        <w:rPr/>
      </w:pPr>
      <w:r>
        <w:rPr>
          <w:b/>
          <w:bCs/>
          <w:sz w:val="16"/>
          <w:szCs w:val="16"/>
        </w:rPr>
        <w:t>**</w:t>
      </w:r>
      <w:r>
        <w:rPr>
          <w:sz w:val="16"/>
          <w:szCs w:val="16"/>
        </w:rPr>
        <w:t xml:space="preserve"> Dieses Examen können sich Certified Netware Engineers (CNE) bei Drake anerkennen lassen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964" w:gutter="0" w:header="0" w:top="794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0T17:30:00Z</dcterms:created>
  <dc:creator>Inhouse</dc:creator>
  <dc:description/>
  <dc:language>en-US</dc:language>
  <cp:lastModifiedBy>Inhouse</cp:lastModifiedBy>
  <dcterms:modified xsi:type="dcterms:W3CDTF">1995-03-20T17:30:00Z</dcterms:modified>
  <cp:revision>2</cp:revision>
  <dc:subject/>
  <dc:title>Registration Form for Prepayment only</dc:title>
</cp:coreProperties>
</file>