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lineRule="auto" w:line="240" w:before="120" w:after="180"/>
        <w:ind w:left="-2835" w:right="-80" w:hanging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Microsoft Solution Provider Authorized Technical Education Center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0"/>
          <w:szCs w:val="20"/>
        </w:rPr>
      </w:pPr>
      <w:r>
        <w:rPr>
          <w:sz w:val="20"/>
          <w:szCs w:val="20"/>
        </w:rPr>
        <w:t>Die folgenden Unternehmen bieten technisch orientierte Trainings für Systemingenieure, Entwickler und Mitarbeiter aus technischen DV-Berufen.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8"/>
          <w:szCs w:val="28"/>
        </w:rPr>
      </w:pPr>
      <w:r>
        <w:rPr>
          <w:sz w:val="28"/>
          <w:szCs w:val="28"/>
        </w:rPr>
        <w:t>Alle ATECs bieten Trainings zum Microsoft Certified Professional an.</w:t>
      </w:r>
    </w:p>
    <w:tbl>
      <w:tblPr>
        <w:tblW w:w="9757" w:type="dxa"/>
        <w:jc w:val="left"/>
        <w:tblInd w:w="-28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2238"/>
        <w:gridCol w:w="879"/>
        <w:gridCol w:w="992"/>
        <w:gridCol w:w="1534"/>
        <w:gridCol w:w="1420"/>
      </w:tblGrid>
      <w:tr>
        <w:trPr>
          <w:trHeight w:val="400" w:hRule="atLeast"/>
        </w:trPr>
        <w:tc>
          <w:tcPr>
            <w:tcW w:w="2694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ATEC Name</w:t>
            </w:r>
          </w:p>
        </w:tc>
        <w:tc>
          <w:tcPr>
            <w:tcW w:w="2238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Strasse</w:t>
            </w:r>
          </w:p>
        </w:tc>
        <w:tc>
          <w:tcPr>
            <w:tcW w:w="879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LZ</w:t>
            </w:r>
          </w:p>
        </w:tc>
        <w:tc>
          <w:tcPr>
            <w:tcW w:w="992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Ort</w:t>
            </w:r>
          </w:p>
        </w:tc>
        <w:tc>
          <w:tcPr>
            <w:tcW w:w="1534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on</w:t>
            </w:r>
          </w:p>
        </w:tc>
        <w:tc>
          <w:tcPr>
            <w:tcW w:w="1420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ax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PC Computer Train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urfürstendamm 92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70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324903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3231705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COMPUTER COLLEGE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riedrichstr. 23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96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251858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2518497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PC Computer Train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Wandsbeker Königstr. 19-2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041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Hamburg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40/68865-11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40/682524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RKK Informationssysteme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Adlerhorststr. 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Hamburg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40/55299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40/55299-10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SPC Computer Training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Rendsburger Straße 18-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Hannover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511/615187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511/6151878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BIVG Büromaschinen-Import</w:t>
            </w:r>
          </w:p>
          <w:p>
            <w:pPr>
              <w:pStyle w:val="Normal"/>
              <w:rPr/>
            </w:pPr>
            <w:r>
              <w:rPr/>
              <w:t>und Vertriebs GmbH &amp; Co.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Karlsruher Straße 20 a+b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Laatz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511/87961-3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511/87961-33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PEACOCK AG </w:t>
            </w:r>
          </w:p>
          <w:p>
            <w:pPr>
              <w:pStyle w:val="Normal"/>
              <w:rPr/>
            </w:pPr>
            <w:r>
              <w:rPr/>
              <w:t>Schulungszentrum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m Dörener Feld 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310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aderbor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5251/154 82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5251/154 888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NOSOFT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rummbogen 14+15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503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arburg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421/96093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421/96094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LANworks Georg W. Rösc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ürstenwall 16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0215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üsseldorf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11/901122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11/9011222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ADA Computer und Peripherie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Hammfelddamm 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Neuss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2131/127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2131/127-127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PROKOD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Stolberger Straße 2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Köl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221/949803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221/949803-55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comm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Puetzchens Chaussee 2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on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228/9770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228/9770-20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Piwinger &amp; Lau  </w:t>
            </w:r>
          </w:p>
          <w:p>
            <w:pPr>
              <w:pStyle w:val="Normal"/>
              <w:rPr/>
            </w:pPr>
            <w:r>
              <w:rPr/>
              <w:t>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chloßstraße 8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6068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oblenz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61 / 30412-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61/30412-22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DC-Business Comput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lexanderstr. 6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048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rankfurt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9/789201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9/7892015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tp Computer Train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ergenthaler Allee 8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576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schbor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196/470 47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196/470477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Prodact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Moltkestr. 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Karlsruhe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721/98489-3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721/98489-1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Schneider &amp; Koch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Siemensstr. 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2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Ettling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7243/502-2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7243/502-921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Bernecker &amp; Partner 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Ridlerstraße 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ünch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89/54054-2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89/54054-299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iemens Nixdorf Training Center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eratungsservice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München 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130/84500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130/826589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ITEC Informationtechnologie GmbH &amp; Co. KG</w:t>
            </w:r>
          </w:p>
          <w:p>
            <w:pPr>
              <w:pStyle w:val="Normal"/>
              <w:rPr/>
            </w:pPr>
            <w:r>
              <w:rPr/>
              <w:t>Bildungszentrum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stfach 81 02 47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1902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ünche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9591-222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9591-2281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HMT Informations-Systeme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stfach 1164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5626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rasbrun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46091-1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46091-66</w:t>
            </w:r>
          </w:p>
        </w:tc>
      </w:tr>
    </w:tbl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dern Sie noch heute vom Authorized Technical Education Center den aktuellen Trainingskatalog für Microsoft Certified Professional Trainings an.</w:t>
      </w:r>
    </w:p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before="0" w:after="180"/>
        <w:ind w:left="-2835" w:right="-36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EC Stand: 15.01.1995</w:t>
        <w:tab/>
        <w:tab/>
        <w:tab/>
        <w:tab/>
        <w:tab/>
        <w:tab/>
        <w:tab/>
        <w:tab/>
      </w:r>
      <w:r>
        <w:rPr>
          <w:rFonts w:eastAsia="Microsoft Logo" w:cs="Microsoft Logo" w:ascii="Microsoft Logo" w:hAnsi="Microsoft Logo"/>
          <w:b w:val="false"/>
          <w:bCs w:val="false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GmbH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179" w:right="862" w:gutter="0" w:header="397" w:top="720" w:footer="1582" w:bottom="16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Microsoft Logo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144" w:right="86" w:hanging="0"/>
      <w:rPr/>
    </w:pPr>
    <w:r>
      <w:rPr>
        <w:rStyle w:val="PageNumber"/>
        <w:rFonts w:eastAsia="Arial Narrow"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separate"/>
    </w:r>
    <w:r>
      <w:rPr>
        <w:rStyle w:val="PageNumber"/>
        <w:sz w:val="18"/>
        <w:szCs w:val="18"/>
        <w:rFonts w:eastAsia="Arial Narrow" w:cs="Arial Narrow" w:ascii="Arial Narrow" w:hAnsi="Arial Narrow"/>
      </w:rPr>
      <w:t>2</w: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777" w:dyaOrig="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5pt;height:47.15pt" filled="f" o:ole="">
          <v:imagedata r:id="rId2" o:title=""/>
        </v:shape>
        <o:OLEObject Type="Embed" ProgID="" ShapeID="ole_rId1" DrawAspect="Content" ObjectID="_364285681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CHead1Sub">
    <w:name w:val="ATEC Head 1 Sub"/>
    <w:basedOn w:val="Normal"/>
    <w:qFormat/>
    <w:pPr>
      <w:shd w:fill="000000" w:val="clear"/>
      <w:tabs>
        <w:tab w:val="clear" w:pos="708"/>
        <w:tab w:val="left" w:pos="0" w:leader="none"/>
        <w:tab w:val="left" w:pos="180" w:leader="none"/>
      </w:tabs>
      <w:spacing w:lineRule="exact" w:line="280" w:before="0" w:after="180"/>
    </w:pPr>
    <w:rPr>
      <w:rFonts w:ascii="Arial Narrow" w:hAnsi="Arial Narrow" w:eastAsia="Arial Narrow" w:cs="Arial Narrow"/>
      <w:b/>
      <w:bCs/>
      <w:spacing w:val="20"/>
      <w:sz w:val="16"/>
      <w:szCs w:val="16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7:21:00Z</dcterms:created>
  <dc:creator>Inhouse</dc:creator>
  <dc:description/>
  <dc:language>en-US</dc:language>
  <cp:lastModifiedBy>Inhouse</cp:lastModifiedBy>
  <dcterms:modified xsi:type="dcterms:W3CDTF">1995-03-20T17:21:00Z</dcterms:modified>
  <cp:revision>2</cp:revision>
  <dc:subject/>
  <dc:title>Microsoft Solution Provider Authorized Technical Education Center</dc:title>
</cp:coreProperties>
</file>