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Microsoft SQL Server 4.2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Database Administration for OS/2</w:t>
      </w:r>
    </w:p>
    <w:p>
      <w:pPr>
        <w:pStyle w:val="Heading2"/>
        <w:spacing w:before="360" w:after="0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tion : cet examen sera supprimé prochainement de la liste des examens de certification.</w:t>
      </w:r>
    </w:p>
    <w:p>
      <w:pPr>
        <w:pStyle w:val="Heading2"/>
        <w:spacing w:before="360" w:after="160"/>
        <w:rPr/>
      </w:pPr>
      <w:r>
        <w:rPr/>
        <w:t>Comment s'y prép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SQL Server 4.2</w:t>
      </w:r>
    </w:p>
    <w:p>
      <w:pPr>
        <w:pStyle w:val="Normal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Microsoft SQL Server 4.2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'Administration de Microsoft SQL Server (ou Microsoft SQL Server System Administrator's Gui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e l'Utilisateur Transact-SQL de Microsoft SQL Server (ou Microsoft SQL Server Transact-SQL User's Guide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991" w:hanging="5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e Référence du Langage de Microsoft SQL Server (ou Microsoft SQL Server Language Reference)</w:t>
      </w:r>
    </w:p>
    <w:p>
      <w:pPr>
        <w:pStyle w:val="Heading3"/>
        <w:spacing w:before="10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uivre les cours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Introduction à SQL Server 4.2 » (2 jours)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et 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SQL Server 4.2 - Administration » (3 jours)</w:t>
      </w:r>
      <w:r>
        <w:rPr>
          <w:rFonts w:eastAsia="Times New Roman" w:cs="Times New Roman" w:ascii="Times New Roman" w:hAnsi="Times New Roman"/>
          <w:sz w:val="20"/>
          <w:szCs w:val="20"/>
        </w:rPr>
        <w:t>, proposés par Microsoft.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Pour plus de précisions ou pour vous inscrire à ces cours, contactez le Service Partenaires de Microsoft France, au (1) 69.29.15.00 ou l’un des Centres de Formation Technique Agréés (liste jointe).</w:t>
      </w:r>
    </w:p>
    <w:p>
      <w:pPr>
        <w:pStyle w:val="Normal"/>
        <w:spacing w:before="10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es disquettes d’auto-évaluation aux examens MCP (ci-jointes ou disponibles auprès de notre Service Partenaires).</w:t>
      </w:r>
    </w:p>
    <w:p>
      <w:pPr>
        <w:pStyle w:val="Heading2"/>
        <w:spacing w:before="360" w:after="160"/>
        <w:rPr/>
      </w:pPr>
      <w:r>
        <w:rPr/>
        <w:t>Sujets d'examen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ons de base relatives à SQL Server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ypes de données gérées par SQL Server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terrogations SELECT/FROM/WHER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ppels avancés Transact-SQL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cédures locales/distantes et déclencheur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ttribution de règles et de données par défaut aux colonn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raitement transactionnel (BEGIN TRAN, ROLLBACK, etc.)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ables système/base de donnée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odification de la table du systèm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e ISQL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 du serveur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tériel et logiciel nécessaires pour l'installation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ptions d'optimisation du système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hoix du jeu de caractères et de l'ordre de classement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se à jour de SQL Server en version 4.2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ion de l'utilisateur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mptes utilisateur/Codes d'accè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ypes de permissions d'accè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es vues pour la sécurité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Qualification des objets incluant le nom du propriétaire pour la gestion des permissions d'accè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e noms d'accès au serveur/groupes/utilisateurs de base de donné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lia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ttribution de permissions d'accès aux tables/colonnes/commandes*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intenance du système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auvegardes dynamique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écupération automatiqu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e base de données/d'unités de sauvegarde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e base de données/d'objet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placement des journaux de la base de donné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odification des options de la base de donné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dimensionnement des périphériques du systèm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ésolution des problèmes de configuration du systèm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placement d'une base de donné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placement d'une base de données d'une version précédente sur un serveur 4.2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configuration d'un serveur de base de données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alyse d'erreurs et récupération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essages d'erreur sur la disponibilité des ressourc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essages d'erreur de réseau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mmandes DBCC et intégrité des objet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stauration d'une base de données à l'aide des sauvegardes de la base/des journaux des transaction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écupération d'un périphérique.</w:t>
      </w:r>
      <w:r>
        <w:rPr>
          <w:rFonts w:eastAsia="Times New Roman" w:cs="Times New Roman" w:ascii="Times New Roman" w:hAnsi="Times New Roman"/>
          <w:sz w:val="18"/>
          <w:szCs w:val="18"/>
        </w:rPr>
        <w:fldChar w:fldCharType="begin"/>
      </w:r>
      <w:r>
        <w:rPr>
          <w:sz w:val="18"/>
          <w:szCs w:val="18"/>
          <w:rFonts w:eastAsia="Times New Roman" w:cs="Times New Roman" w:ascii="Times New Roman" w:hAnsi="Times New Roman"/>
        </w:rPr>
        <w:instrText xml:space="preserve"> REF ENV \h </w:instrText>
      </w:r>
      <w:r>
        <w:rPr>
          <w:sz w:val="18"/>
          <w:szCs w:val="18"/>
          <w:rFonts w:eastAsia="Times New Roman" w:cs="Times New Roman" w:ascii="Times New Roman" w:hAnsi="Times New Roman"/>
        </w:rPr>
        <w:fldChar w:fldCharType="separate"/>
      </w:r>
      <w:r>
        <w:rPr>
          <w:sz w:val="18"/>
          <w:szCs w:val="18"/>
          <w:rFonts w:eastAsia="Times New Roman" w:cs="Times New Roman" w:ascii="Times New Roman" w:hAnsi="Times New Roman"/>
        </w:rPr>
        <w:t>Error: Reference source not found</w:t>
      </w:r>
      <w:r>
        <w:rPr>
          <w:sz w:val="18"/>
          <w:szCs w:val="18"/>
          <w:rFonts w:eastAsia="Times New Roman" w:cs="Times New Roman" w:ascii="Times New Roman" w:hAnsi="Times New Roman"/>
        </w:rPr>
        <w:fldChar w:fldCharType="end"/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2"/>
        <w:ind w:left="709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  <w:iCs/>
        </w:rPr>
        <w:t>* L'astérisque indique que le sujet est traité plus en détail que les autres.</w:t>
      </w:r>
    </w:p>
    <w:p>
      <w:pPr>
        <w:pStyle w:val="T2"/>
        <w:spacing w:before="120" w:after="1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7"/>
        <w:gridCol w:w="4613"/>
      </w:tblGrid>
      <w:tr>
        <w:trPr/>
        <w:tc>
          <w:tcPr>
            <w:tcW w:w="4317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QL Server Fundamental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QL Server supported datatyp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LECT/FROM/WHERE queri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hanced Transact-SQL call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cal/remote stored procedures and trigg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inding of rules and default to colum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ransaction processing (i.e., BEGIN TRAN, </w:t>
              <w:br/>
              <w:t>ROLLBACK, etc.)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/database table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table modific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 of ISQL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Install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rdware/software installation requirement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tuning option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racter set and collating sequence choic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grading SQL Server to version 4.2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Support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accounts/login ID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rmission typ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ews as a security mechanism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wnership chain for permission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on of login IDs/groups/database us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ias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anting of table/column/command permissions*</w:t>
            </w:r>
          </w:p>
          <w:p>
            <w:pPr>
              <w:pStyle w:val="Tabletext"/>
              <w:ind w:left="288" w:right="0" w:hanging="144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13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aintenanc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namic dump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utomatic recover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on of database/dump device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on of databases/database object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ing of database log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dification of database optio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izing of system devic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olution of system configuration problem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ing a databas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ing previous version database onto a 4.2 serv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nfiguration of a database serv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 Analysis and Recover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ource availability error messag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error messag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BCC commands and object integr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base restoration using database/transaction log dumps</w:t>
              <w:softHyphen/>
              <w:t>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y from lost devic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4:35:00Z</dcterms:created>
  <dc:creator>Maggyg</dc:creator>
  <dc:description/>
  <dc:language>en-US</dc:language>
  <cp:lastModifiedBy>William Guelle</cp:lastModifiedBy>
  <cp:lastPrinted>1995-02-01T14:50:00Z</cp:lastPrinted>
  <dcterms:modified xsi:type="dcterms:W3CDTF">1995-02-01T14:53:00Z</dcterms:modified>
  <cp:revision>11</cp:revision>
  <dc:subject/>
  <dc:title>Examen 70-20</dc:title>
</cp:coreProperties>
</file>