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Il programma Microsoft Certified Professional (MCP) fornisce il miglior modo per mostrare la vostra padronanza delle tecnologie e dei prodotti Microsoft più recenti. Microsoft, tra i leader nella certificazione è all'avanguardia nella tecnologia dei test. Gli esami e le certificazioni cui conducono sono sviluppati per verificare il vostro possesso di competenze e conoscenze critiche nel progetto, sviluppo, realizzazione e supporto di soluzioni basate sui prodotti e sulle tecnologie Microsoft. I professionisti dell'Information Technology che ottengono la certificazione come Microsoft Certified Professional sono riconosciuti a livello mondiale come esperti, e ricercati come tali.</w:t>
      </w:r>
    </w:p>
    <w:p>
      <w:pPr>
        <w:pStyle w:val="Normal"/>
        <w:rPr/>
      </w:pPr>
      <w:r>
        <w:rPr/>
      </w:r>
    </w:p>
    <w:p>
      <w:pPr>
        <w:pStyle w:val="Para2"/>
        <w:ind w:left="0" w:hanging="0"/>
        <w:jc w:val="both"/>
        <w:rPr/>
      </w:pPr>
      <w:r>
        <w:rPr/>
        <w:t>Il programma Microsoft Certified Professional offre quattro tipi di certificazione, basati su quattro diversi ambiti di competenza tecnica e di attività.</w:t>
      </w:r>
    </w:p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Systems Engineers (MCSE)</w:t>
      </w:r>
      <w:r>
        <w:rPr/>
        <w:t>. Qualificato a disegnare, realizzare e supportare sistemi informativi basati su Microsoft</w:t>
      </w:r>
      <w:r>
        <w:rPr>
          <w:vertAlign w:val="superscript"/>
        </w:rPr>
        <w:t>®</w:t>
      </w:r>
      <w:r>
        <w:rPr/>
        <w:t xml:space="preserve"> Windows NT</w:t>
      </w:r>
      <w:r>
        <w:rPr>
          <w:vertAlign w:val="superscript"/>
        </w:rPr>
        <w:t>™</w:t>
      </w:r>
      <w:r>
        <w:rPr/>
        <w:t xml:space="preserve"> e Microsoft BackOffice, la famiglia di applicazioni integrate per il server.</w:t>
      </w:r>
    </w:p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Solution Developers (MCSD)</w:t>
      </w:r>
      <w:r>
        <w:rPr/>
        <w:t>. Qualificato a progettare e sviluppare soluzioni specifiche, usando i linguaggi e strumenti di sviluppo, le tecnologie e le piattaforme Microsoft, inclusi Microsoft Office e Microsoft BackOffice.</w:t>
      </w:r>
    </w:p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Product Specialists (MCPS)</w:t>
      </w:r>
      <w:r>
        <w:rPr/>
        <w:t>. Qualificato a installare, configurare e supportare i prodotti Microsoft per il desktop.</w:t>
      </w:r>
    </w:p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Trainers(MCT)</w:t>
      </w:r>
      <w:r>
        <w:rPr/>
        <w:t>. Qualificato, sia tecnicamente che didatticamente, per la docenza presso i Microsoft Solution Provider - Authorized Technical Education Center nei corsi ufficiali Microsof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i può diventare un Microsoft Certified Professional?</w:t>
      </w:r>
    </w:p>
    <w:p>
      <w:pPr>
        <w:pStyle w:val="Normal"/>
        <w:jc w:val="both"/>
        <w:rPr/>
      </w:pPr>
      <w:r>
        <w:rPr/>
        <w:t>Chiunque debba dimostrare la sua competenza tecnica relativa ai prodotti Microsoft: systems engineers, sviluppatori, tecnici di assistenza, amministratori di sistema o di rete, consulenti, doce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ali sono i vantaggi di diventare Microsoft Certified Professional?</w:t>
      </w:r>
    </w:p>
    <w:p>
      <w:pPr>
        <w:pStyle w:val="Normal"/>
        <w:jc w:val="both"/>
        <w:rPr/>
      </w:pPr>
      <w:r>
        <w:rPr/>
        <w:t>Il programma Microsoft Certified Professional offre numerosi privilegi immediati e nel lungo termi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>
          <w:b/>
          <w:bCs/>
        </w:rPr>
        <w:t>Riconoscimento</w:t>
      </w:r>
      <w:r>
        <w:rPr/>
        <w:t>. I Microsoft Certified Professional sono riconosciunti a livello mondiale quali esperti con le competenze e le capacità tecniche necessarie a progettare, sviluppare, realizzare e supportare soluzioni basate sui prodotti Microsof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</w:rPr>
        <w:t>Accesso alle informazioni tecniche</w:t>
      </w:r>
      <w:r>
        <w:rPr/>
        <w:t>. I Microsoft Certified Professional ottengono accesso alle informazioni tecniche direttamente da Microsoft, tramite newsletter periodiche e forum di discussione. I Microsoft Certified System Engineer e Microsoft Certified Solution Developer, inoltre, ricevono Microsoft Support Pack, l'accesso privilegiato al supporto tecnico Microsoft, e per un anno l'iscrizione al programma Microsoft Beta Evaluation, che consente di valutare in anteprima i prodotti Microsoft in fase di preparazi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b/>
          <w:bCs/>
        </w:rPr>
        <w:t>Una comunità mondiale</w:t>
      </w:r>
      <w:r>
        <w:rPr/>
        <w:t>. I Microsoft Certified Professional sono parte di un gruppo diffuso in tutto il mondo di tecnici di altissimo livello che hanno dimostrato la loro conoscenza e padronanza dei prodotti Microsoft, e che la vedono riconosciuta e richiesta. Ai Microsoft Certified Professional sono riservati eventi e incontri, e un forum CompuServe</w:t>
      </w:r>
      <w:r>
        <w:rPr>
          <w:vertAlign w:val="superscript"/>
        </w:rPr>
        <w:t>®</w:t>
      </w:r>
      <w:r>
        <w:rPr/>
        <w:t xml:space="preserve"> . Ricevono inoltre </w:t>
      </w:r>
      <w:r>
        <w:rPr>
          <w:i/>
          <w:iCs/>
        </w:rPr>
        <w:t>Microsoft Certified Professional Magazine</w:t>
      </w:r>
      <w:r>
        <w:rPr/>
        <w:t>, la rivista che aiuta a ottenere il meglio dalla propria condizione di professionista certificato in termini di sviluppo professionale. I System Engineer, infine, sono iscritti alla Network Professional Association, l'associazione mondiale indipendente dei professionisti del mondo del networking.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ali sono i requisiti per diventare Microsoft Certified Professional?</w:t>
      </w:r>
    </w:p>
    <w:p>
      <w:pPr>
        <w:pStyle w:val="Normal"/>
        <w:jc w:val="both"/>
        <w:rPr/>
      </w:pPr>
      <w:r>
        <w:rPr/>
        <w:t>Vi sono diverse certificazioni a seconda delle diverse funzioni svolte.</w:t>
      </w:r>
    </w:p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Product Specialist</w:t>
      </w:r>
      <w:r>
        <w:rPr/>
        <w:t>: devono superare un test sui sistemi operativi. Per essere certificati su una applicazione specifica, devono superare il relativo test di indirizzo.</w:t>
      </w:r>
    </w:p>
    <w:tbl>
      <w:tblPr>
        <w:tblW w:w="88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istemi Operativi (un esame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ami di indirizzo (a scelta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Normal"/>
              <w:numPr>
                <w:ilvl w:val="0"/>
                <w:numId w:val="3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Windows</w:t>
            </w:r>
            <w:r>
              <w:rPr>
                <w:vertAlign w:val="superscript"/>
              </w:rPr>
              <w:t>®</w:t>
            </w:r>
            <w:r>
              <w:rPr/>
              <w:br/>
            </w:r>
            <w:r>
              <w:rPr>
                <w:i/>
                <w:iCs/>
              </w:rPr>
              <w:t xml:space="preserve">o </w:t>
            </w:r>
            <w:r>
              <w:rPr/>
              <w:t>Microsoft Windows for Workgroups</w:t>
              <w:br/>
            </w:r>
            <w:r>
              <w:rPr>
                <w:i/>
                <w:iCs/>
              </w:rPr>
              <w:t xml:space="preserve">o </w:t>
            </w:r>
            <w:r>
              <w:rPr/>
              <w:t>Microsoft Windows NT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Normal"/>
              <w:numPr>
                <w:ilvl w:val="0"/>
                <w:numId w:val="4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Excel</w:t>
            </w:r>
          </w:p>
          <w:p>
            <w:pPr>
              <w:pStyle w:val="SubNormal"/>
              <w:numPr>
                <w:ilvl w:val="0"/>
                <w:numId w:val="4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Word</w:t>
            </w:r>
          </w:p>
          <w:p>
            <w:pPr>
              <w:pStyle w:val="SubNormal"/>
              <w:numPr>
                <w:ilvl w:val="0"/>
                <w:numId w:val="4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Project</w:t>
            </w:r>
          </w:p>
        </w:tc>
      </w:tr>
    </w:tbl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Systems Engineer</w:t>
      </w:r>
      <w:r>
        <w:rPr/>
        <w:t>: devono superare quattro test sui sistemi operativi e due di indirizzo.</w:t>
      </w:r>
    </w:p>
    <w:tbl>
      <w:tblPr>
        <w:tblW w:w="88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istemi Operativi (quattro esami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ami di indirizzo (due a scelta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Windows</w:t>
              <w:br/>
            </w:r>
            <w:r>
              <w:rPr>
                <w:i/>
                <w:iCs/>
              </w:rPr>
              <w:t xml:space="preserve">o </w:t>
            </w:r>
            <w:r>
              <w:rPr/>
              <w:t>Microsoft Windows for Workgroups</w:t>
            </w:r>
          </w:p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Windows NT Workstation</w:t>
            </w:r>
          </w:p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Windows NT Server</w:t>
            </w:r>
          </w:p>
          <w:p>
            <w:pPr>
              <w:pStyle w:val="SubNormal"/>
              <w:numPr>
                <w:ilvl w:val="0"/>
                <w:numId w:val="5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Networking with Microsoft Windows</w:t>
              <w:br/>
            </w:r>
            <w:r>
              <w:rPr>
                <w:i/>
                <w:iCs/>
              </w:rPr>
              <w:t xml:space="preserve">o </w:t>
            </w:r>
            <w:r>
              <w:rPr/>
              <w:t>Networking with Microsoft Windows for Workgroup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Mail - Enterprise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TCP/IP on Windows NT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Systems Management Server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SNA Server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SQL Implementation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 xml:space="preserve">Microsoft SQL Administration for Windows NT 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LAN Manager Network Administration</w:t>
            </w:r>
          </w:p>
          <w:p>
            <w:pPr>
              <w:pStyle w:val="SubNormal"/>
              <w:numPr>
                <w:ilvl w:val="0"/>
                <w:numId w:val="6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 xml:space="preserve">Microsoft LAN Manager Advanced Network Administration </w:t>
            </w:r>
          </w:p>
        </w:tc>
      </w:tr>
    </w:tbl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Solution Developer</w:t>
      </w:r>
      <w:r>
        <w:rPr/>
        <w:t>: devono superare due test fondamentali sull'architettura di Windows e due esami di indirizzo.</w:t>
      </w:r>
    </w:p>
    <w:tbl>
      <w:tblPr>
        <w:tblW w:w="882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0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ecnologia e Architettura (due esami)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Normal"/>
              <w:ind w:left="0" w:right="-1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Esami di indirizzo (due a scelta)</w:t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Normal"/>
              <w:numPr>
                <w:ilvl w:val="0"/>
                <w:numId w:val="7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>
                <w:color w:val="000000"/>
              </w:rPr>
              <w:t>Microsoft Windows Operating Systems and Services</w:t>
            </w:r>
            <w:r>
              <w:rPr/>
              <w:t xml:space="preserve"> </w:t>
            </w:r>
            <w:r>
              <w:rPr>
                <w:color w:val="000000"/>
              </w:rPr>
              <w:t>Architecture I</w:t>
            </w:r>
          </w:p>
          <w:p>
            <w:pPr>
              <w:pStyle w:val="SubNormal"/>
              <w:numPr>
                <w:ilvl w:val="0"/>
                <w:numId w:val="7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 xml:space="preserve">Microsoft Windows </w:t>
            </w:r>
            <w:r>
              <w:rPr>
                <w:color w:val="000000"/>
              </w:rPr>
              <w:t>Operating Systems and Services</w:t>
            </w:r>
            <w:r>
              <w:rPr/>
              <w:t xml:space="preserve"> Architecture II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Normal"/>
              <w:numPr>
                <w:ilvl w:val="0"/>
                <w:numId w:val="8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Visual Basic</w:t>
            </w:r>
            <w:r>
              <w:rPr>
                <w:vertAlign w:val="superscript"/>
              </w:rPr>
              <w:t>®</w:t>
            </w:r>
          </w:p>
          <w:p>
            <w:pPr>
              <w:pStyle w:val="SubNormal"/>
              <w:numPr>
                <w:ilvl w:val="0"/>
                <w:numId w:val="8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Access</w:t>
            </w:r>
          </w:p>
          <w:p>
            <w:pPr>
              <w:pStyle w:val="SubNormal"/>
              <w:numPr>
                <w:ilvl w:val="0"/>
                <w:numId w:val="8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SQL Server Implementation</w:t>
            </w:r>
          </w:p>
          <w:p>
            <w:pPr>
              <w:pStyle w:val="SubNormal"/>
              <w:numPr>
                <w:ilvl w:val="0"/>
                <w:numId w:val="8"/>
              </w:numPr>
              <w:tabs>
                <w:tab w:val="clear" w:pos="1260"/>
                <w:tab w:val="left" w:pos="0" w:leader="none"/>
                <w:tab w:val="left" w:pos="900" w:leader="none"/>
              </w:tabs>
              <w:ind w:left="720" w:right="-110" w:hanging="720"/>
              <w:rPr/>
            </w:pPr>
            <w:r>
              <w:rPr/>
              <w:t>Microsoft Excel and Visual Basic for Applications</w:t>
            </w:r>
          </w:p>
        </w:tc>
      </w:tr>
    </w:tbl>
    <w:p>
      <w:pPr>
        <w:pStyle w:val="Bullet"/>
        <w:numPr>
          <w:ilvl w:val="0"/>
          <w:numId w:val="1"/>
        </w:numPr>
        <w:tabs>
          <w:tab w:val="clear" w:pos="720"/>
          <w:tab w:val="clear" w:pos="1152"/>
          <w:tab w:val="left" w:pos="0" w:leader="none"/>
          <w:tab w:val="left" w:pos="360" w:leader="none"/>
          <w:tab w:val="left" w:pos="792" w:leader="none"/>
        </w:tabs>
        <w:ind w:left="900" w:hanging="720"/>
        <w:jc w:val="both"/>
        <w:rPr/>
      </w:pPr>
      <w:r>
        <w:rPr>
          <w:b/>
          <w:bCs/>
        </w:rPr>
        <w:t>Microsoft Certified Trainer</w:t>
      </w:r>
      <w:r>
        <w:rPr/>
        <w:t>: devono completare un percorso di certificazione che verifica le capacità tecniche e didattiche, specifico per ogni singolo corso. Per ulteriori informazioni, rivolgersi al Microsoft Solution Provider - Authorized Technical Education Center presso cui si intende svolgere l'attività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ome posso ottenere maggiori informazioni sul programma Microsoft Certified Professional?</w:t>
      </w:r>
    </w:p>
    <w:p>
      <w:pPr>
        <w:pStyle w:val="Normal"/>
        <w:jc w:val="both"/>
        <w:rPr/>
      </w:pPr>
      <w:r>
        <w:rPr/>
        <w:t xml:space="preserve">Tutte le informazioni sul programma Microsoft Certified Professional sono contenute nella Microsoft Education and Certification Roadmap, una applicazione per Microsoft Windows che facilita la determinazione dei propri obiettivi di formazione e certificazione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</w:rPr>
      <w:t>ã</w:t>
    </w:r>
    <w:r>
      <w:rPr/>
      <w:t xml:space="preserve"> 1995 Microsoft Corporation. Tutti i diritti riservati. Microsoft, MS-DOS, Windows e Windows NT sono marchi registrati di Microsoft Corporation. Banyan è marchio registrato di Banyan Systems, Inc. Drake Prometric è un marchio di Training &amp; Technologies. Novell e NetWare sono marchi registrati di Novell, Inc. OS/2 è un marchio registrato di International Business Machines Corporation.</w:t>
    </w:r>
  </w:p>
  <w:p>
    <w:pPr>
      <w:pStyle w:val="Footer"/>
      <w:rPr/>
    </w:pPr>
    <w:r>
      <w:rPr/>
      <w:t>Questo documento ha puramente carattere informativo. Microsoft non fornisce alcuna garanzia, implicita o esplicita, sulle informazioni in esso contenute</w:t>
    </w:r>
    <w:r>
      <w:rPr>
        <w:sz w:val="14"/>
        <w:szCs w:val="14"/>
      </w:rPr>
      <w:t>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28" w:leader="none"/>
      </w:tabs>
      <w:rPr/>
    </w:pPr>
    <w:r>
      <w:rPr>
        <w:i/>
        <w:iCs/>
      </w:rPr>
      <w:t>Programma Microsoft Certified Professional</w:t>
      <w:tab/>
      <w:t xml:space="preserve">Pagina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2</w:t>
    </w:r>
    <w:r>
      <w:rPr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6948"/>
    </w:tblGrid>
    <w:tr>
      <w:trPr/>
      <w:tc>
        <w:tcPr>
          <w:tcW w:w="2628" w:type="dxa"/>
          <w:tcBorders>
            <w:bottom w:val="single" w:sz="12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494790" cy="471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479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8" w:type="dxa"/>
          <w:tcBorders>
            <w:bottom w:val="single" w:sz="12" w:space="0" w:color="000000"/>
          </w:tcBorders>
        </w:tcPr>
        <w:p>
          <w:pPr>
            <w:pStyle w:val="Normal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Programma</w:t>
          </w:r>
        </w:p>
        <w:p>
          <w:pPr>
            <w:pStyle w:val="Normal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Microsoft Certified Professional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2">
    <w:name w:val="Para2"/>
    <w:basedOn w:val="Normal"/>
    <w:qFormat/>
    <w:pPr>
      <w:ind w:left="576" w:hanging="0"/>
    </w:pPr>
    <w:rPr/>
  </w:style>
  <w:style w:type="paragraph" w:styleId="Bullet">
    <w:name w:val="Bullet"/>
    <w:basedOn w:val="Normal"/>
    <w:qFormat/>
    <w:pPr>
      <w:numPr>
        <w:ilvl w:val="0"/>
        <w:numId w:val="1"/>
      </w:numPr>
      <w:tabs>
        <w:tab w:val="left" w:pos="720" w:leader="none"/>
        <w:tab w:val="left" w:pos="1152" w:leader="none"/>
      </w:tabs>
      <w:spacing w:before="120" w:after="0"/>
      <w:ind w:left="540" w:hanging="360"/>
    </w:pPr>
    <w:rPr/>
  </w:style>
  <w:style w:type="paragraph" w:styleId="SubNormal">
    <w:name w:val="SubNormal"/>
    <w:basedOn w:val="Normal"/>
    <w:qFormat/>
    <w:pPr>
      <w:tabs>
        <w:tab w:val="clear" w:pos="720"/>
        <w:tab w:val="left" w:pos="1260" w:leader="none"/>
      </w:tabs>
      <w:ind w:left="1123" w:hanging="187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6T23:50:00Z</dcterms:created>
  <dc:creator>Microsoft S.p.A.</dc:creator>
  <dc:description/>
  <cp:keywords>MCP Fact Microsoft certified professional</cp:keywords>
  <dc:language>en-US</dc:language>
  <cp:lastModifiedBy>Microsoft S.p.A.</cp:lastModifiedBy>
  <dcterms:modified xsi:type="dcterms:W3CDTF">1995-02-20T20:25:00Z</dcterms:modified>
  <cp:revision>9</cp:revision>
  <dc:subject>Microsoft Certified Professional Program</dc:subject>
  <dc:title>MCP Fact Sheet</dc:title>
</cp:coreProperties>
</file>