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40"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43</w:t>
      </w:r>
    </w:p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rPr/>
      </w:pPr>
      <w:r>
        <w:rPr>
          <w:sz w:val="40"/>
          <w:szCs w:val="40"/>
        </w:rPr>
        <w:t>Microsoft</w:t>
      </w:r>
      <w:r>
        <w:rPr>
          <w:b w:val="false"/>
          <w:bCs w:val="false"/>
        </w:rPr>
        <w:t>®</w:t>
      </w:r>
      <w:r>
        <w:rPr>
          <w:sz w:val="40"/>
          <w:szCs w:val="40"/>
        </w:rPr>
        <w:t xml:space="preserve"> Window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TM </w:t>
      </w:r>
      <w:r>
        <w:rPr>
          <w:sz w:val="40"/>
          <w:szCs w:val="40"/>
        </w:rPr>
        <w:t>NT Server 3.5</w:t>
      </w:r>
    </w:p>
    <w:p>
      <w:pPr>
        <w:pStyle w:val="Exam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Cette certification mesure vos capacités à installer, à administrer et à supporter techniquement Microsoft Windows NT Server 3.5.</w:t>
      </w:r>
    </w:p>
    <w:p>
      <w:pPr>
        <w:pStyle w:val="Normal"/>
        <w:rPr/>
      </w:pPr>
      <w:r>
        <w:rPr/>
        <w:t>Cet examen fait partie des examens obligatoires conduisant à la certification Microsoft Certified Systems Engineer.</w:t>
      </w:r>
    </w:p>
    <w:p>
      <w:pPr>
        <w:pStyle w:val="Exam"/>
        <w:ind w:left="0" w:hanging="0"/>
        <w:rPr>
          <w:b/>
          <w:b/>
          <w:bCs/>
          <w:i w:val="false"/>
          <w:i w:val="false"/>
          <w:iCs w:val="false"/>
          <w:sz w:val="20"/>
          <w:szCs w:val="20"/>
        </w:rPr>
      </w:pPr>
      <w:r>
        <w:rPr>
          <w:b/>
          <w:bCs/>
          <w:i w:val="false"/>
          <w:iCs w:val="false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spacing w:lineRule="atLeast" w:line="240" w:before="120" w:after="100"/>
        <w:rPr/>
      </w:pPr>
      <w:r>
        <w:rPr/>
        <w:t>Comment s'y préparer</w:t>
      </w:r>
    </w:p>
    <w:p>
      <w:pPr>
        <w:pStyle w:val="Normal"/>
        <w:spacing w:before="0" w:after="100"/>
        <w:rPr/>
      </w:pPr>
      <w:r>
        <w:rPr/>
        <w:t>Pour vous préparer à cet examen, nous vous recommandons de :</w:t>
      </w:r>
    </w:p>
    <w:p>
      <w:pPr>
        <w:pStyle w:val="Normal"/>
        <w:spacing w:before="0" w:after="60"/>
        <w:ind w:left="425" w:hanging="425"/>
        <w:rPr/>
      </w:pPr>
      <w:r>
        <w:rPr>
          <w:b/>
          <w:bCs/>
        </w:rPr>
        <w:t>###</w:t>
        <w:tab/>
      </w:r>
      <w:r>
        <w:rPr/>
        <w:t>Utiliser le produit. Votre expérience du produit est une clé majeure de préparation à cet examen.</w:t>
      </w:r>
    </w:p>
    <w:p>
      <w:pPr>
        <w:pStyle w:val="Normal"/>
        <w:spacing w:before="0" w:after="60"/>
        <w:ind w:left="425" w:hanging="425"/>
        <w:rPr/>
      </w:pPr>
      <w:r>
        <w:rPr>
          <w:b/>
          <w:bCs/>
        </w:rPr>
        <w:t>###</w:t>
        <w:tab/>
      </w:r>
      <w:r>
        <w:rPr/>
        <w:t>Revoir avec soin la section de ce guide de préparation concernant les sujets de l'examen. Elle fournit une liste détaillée des aptitudes contrôlées par l'examen.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 xml:space="preserve">Lire les manuels et documents suivants, qui sont fournis avec le produit </w:t>
      </w:r>
      <w:r>
        <w:rPr>
          <w:b/>
          <w:bCs/>
          <w:sz w:val="18"/>
          <w:szCs w:val="18"/>
        </w:rPr>
        <w:t>Microsoft Windows NT Server 3.5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Guide d'installation de Windows NT Server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Guide système de Windows NT Server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Concepts et planification de Windows NT Server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Service d'accès distant de Windows NT Server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Services pour les réseaux Netware de Windows NT Server</w:t>
      </w:r>
    </w:p>
    <w:p>
      <w:pPr>
        <w:pStyle w:val="Exam"/>
        <w:ind w:left="426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Services Macintosh de Windows NT Serve</w:t>
      </w:r>
      <w:r>
        <w:rPr/>
        <w:t>r</w:t>
      </w:r>
    </w:p>
    <w:p>
      <w:pPr>
        <w:pStyle w:val="Exam"/>
        <w:spacing w:before="0" w:after="120"/>
        <w:ind w:left="425" w:hanging="0"/>
        <w:rPr/>
      </w:pPr>
      <w:r>
        <w:rPr>
          <w:rFonts w:eastAsia="Wingdings;Symbol" w:cs="Wingdings;Symbol" w:ascii="Wingdings;Symbol" w:hAnsi="Wingdings;Symbol"/>
          <w:i w:val="false"/>
          <w:iCs w:val="false"/>
          <w:sz w:val="20"/>
          <w:szCs w:val="20"/>
        </w:rPr>
        <w:t></w:t>
      </w:r>
      <w:r>
        <w:rPr>
          <w:i w:val="false"/>
          <w:iCs w:val="false"/>
          <w:sz w:val="20"/>
          <w:szCs w:val="20"/>
        </w:rPr>
        <w:tab/>
        <w:t>TCP/IP de Windows NT Server</w:t>
      </w:r>
    </w:p>
    <w:p>
      <w:pPr>
        <w:pStyle w:val="Heading3"/>
        <w:spacing w:before="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###</w:t>
      </w:r>
      <w:r>
        <w:rPr/>
        <w:tab/>
      </w:r>
      <w:r>
        <w:rPr>
          <w:rFonts w:eastAsia="Times New Roman" w:cs="Times New Roman" w:ascii="Times New Roman" w:hAnsi="Times New Roman"/>
          <w:sz w:val="20"/>
          <w:szCs w:val="20"/>
        </w:rPr>
        <w:t>Suivre les cours officiels « 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écanismes fondamentaux de Windows NT 3.5 » (3 jours) et « Support de Microsoft Windows NT Server 3.5 »(5 jours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posés par Microsoft </w:t>
      </w:r>
    </w:p>
    <w:p>
      <w:pPr>
        <w:pStyle w:val="Normal"/>
        <w:ind w:left="425" w:hanging="425"/>
        <w:rPr>
          <w:sz w:val="18"/>
          <w:szCs w:val="18"/>
        </w:rPr>
      </w:pPr>
      <w:r>
        <w:rPr>
          <w:i/>
          <w:iCs/>
        </w:rPr>
        <w:tab/>
      </w:r>
      <w:r>
        <w:rPr/>
        <w:t>Pour plus de précisions ou pour vous inscrire à ce cours, contactez le Service Partenaires de Microsoft France, au (1) 69.29.15.15.</w:t>
      </w:r>
    </w:p>
    <w:p>
      <w:pPr>
        <w:pStyle w:val="H2addi"/>
        <w:spacing w:lineRule="atLeast" w:line="240" w:before="120" w:after="100"/>
        <w:rPr>
          <w:b w:val="false"/>
          <w:b w:val="false"/>
          <w:bCs w:val="false"/>
          <w:lang w:val="fr-FR"/>
        </w:rPr>
      </w:pPr>
      <w:r>
        <w:rPr>
          <w:sz w:val="24"/>
          <w:szCs w:val="24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vous abonner à TechNet, appeler le 05 905 904.</w:t>
      </w:r>
    </w:p>
    <w:p>
      <w:pPr>
        <w:pStyle w:val="Heading2"/>
        <w:pBdr>
          <w:bottom w:val="single" w:sz="6" w:space="1" w:color="000000"/>
        </w:pBdr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1134" w:right="1134" w:gutter="0" w:header="0" w:top="1021" w:footer="0" w:bottom="1021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ification</w:t>
      </w:r>
    </w:p>
    <w:p>
      <w:pPr>
        <w:pStyle w:val="Exam"/>
        <w:ind w:left="0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Résoudre des problèmes spécifiques en utilisant des fonctionnalités de Windows NT Server 3.5.</w:t>
      </w:r>
    </w:p>
    <w:p>
      <w:pPr>
        <w:pStyle w:val="Exam"/>
        <w:ind w:left="0" w:hanging="0"/>
        <w:rPr>
          <w:i w:val="false"/>
          <w:i w:val="false"/>
          <w:iCs w:val="false"/>
          <w:sz w:val="16"/>
          <w:szCs w:val="16"/>
        </w:rPr>
      </w:pPr>
      <w:r>
        <w:rPr>
          <w:i w:val="false"/>
          <w:iCs w:val="false"/>
          <w:sz w:val="16"/>
          <w:szCs w:val="16"/>
        </w:rPr>
        <w:t>Mettre en place le modèle de domaine Windows NT Server approprié en fonction d'une situation donné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une relation d'approbation mono/bi-directionnel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oisir le gestionnaire de fichiers en fonction d'une situation donné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ccéder à une ressource située dans un autre domain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matériels nécessaires pour répondre à des besoins spécifiqu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oisir le protocole adéquat en fonction d'une situation donnée.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allation et configur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Windows NT Server 3.5 sur des plateformes Intel et RIS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le gestionnaire de fichiers  pour une partition disque déterminé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et retirer des pilotes de périphériques pour cartes réseaux, cartes contrôleur disque, sauvegarde sur bandes magnétiques et onduleu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et configurer plusieurs protocoles de communication, cartes réseaux et servic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hanger les pilotes de périphériques vidéo, souris et clavi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l'environnement utilisateur et système.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éseau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et configurer les composants réseaux de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figurer une station Windows NT Workstation pour la faire appartenir à un domaine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figurer une station Windows pour Workgroups pour la faire appartenir à un domaine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figurer une station Macintosh pour qu'elle soit cliente de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nfigurer Windows NT Server pour des accès client/serveur venant de station Netw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apter les permissions et droits définis dans l'environnement Netware pour l'environnement Windows NT Server 3.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les services passerelle pour Netwa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ser DHCP, installer TCP/IP sur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un domaine Windows NT Server à partir de station Windows pour Workgroup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ffectuer une installation à partir du réseau de clients MS-DOS et Windows pour Workgroups.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 des utilisateurs et de la stratégie utilisat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des utilisateurs dans votre domaine et dans d'autres domain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des utilisateurs dans votre domaine et dans d'autres domain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des utilisateurs dans votre domaine et dans d'autres domain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des droits de l'utilisateur dans votre domaine et dans d'autres domain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la stratégie utilisateur dans votre domaine et dans d'autres domain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uditer des changements survenus dans la base des utilisateu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des répertoires de base et des scripts d'accès.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stion des ressources disqu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et détruire des partition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opier et déplacer des fichiers entre gestionnaires de fichi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et partager des ressourc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écuriser l'accès aux ressourc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l'audit sur des répertoires et des fichier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le bon mécanisme de tolérance de pannes en fonction d'une situation donné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oeuvre la duplication de répertoires.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 des imprimant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et configurer des imprimantes réseau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des  files d'attente d'impression et gérer les priorité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dministrer des imprimantes réseaux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e connecter et imprimer sur des imprimantes UNIX via TCP/I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une passerelle d'impression pour un serveur d'impression Netware.</w:t>
      </w:r>
    </w:p>
    <w:p>
      <w:pPr>
        <w:pStyle w:val="H2topic"/>
        <w:widowControl w:val="false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A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technologies réseaux utilisées par R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protocoles utilisés par R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réseaux que vous pouvez appeler via R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tâches que vous pouvez accomplir avec R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un serveur RAS et un client R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ettre en place la sécurité RAS.</w:t>
      </w:r>
    </w:p>
    <w:p>
      <w:pPr>
        <w:pStyle w:val="H2topic"/>
        <w:spacing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églage et optimisation du systè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urveillance des performances de Windows NT Serve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es goulots d'étranglement et réaliser les actions approprié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upliquer la base de données de compte sur un réseau sans affecter les performances du serveu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timiser le fichier de pagination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Troubleshoot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le processus de démarrage est stopp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un fichier ne s'imprime p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le processus d'installation est stopp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les paramètres du processus de démarrag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RAS est stopp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un utilisateur ne peut pas accéder à une ressourc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aliser les actions appropriées quand la tolérance de pannes est stopp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mise en marche du mirroring aprés un crash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mise en marche d'un agrégat par bandes avec parité aprés un crash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le registre pour des situations donnée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uvegarder une copie d'une clé sur le disqu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auvegarde et restauration du registr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1134" w:gutter="0" w:header="0" w:top="1021" w:footer="0" w:bottom="1021"/>
          <w:cols w:num="2" w:space="720" w:equalWidth="true" w:sep="false"/>
          <w:formProt w:val="false"/>
          <w:textDirection w:val="lrTb"/>
        </w:sectPr>
      </w:pPr>
    </w:p>
    <w:p>
      <w:pPr>
        <w:pStyle w:val="Heading2"/>
        <w:pBdr>
          <w:bottom w:val="single" w:sz="6" w:space="1" w:color="000000"/>
        </w:pBdr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Pour faciliter votre préparation à cet examen, dont les questions seront posées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en anglais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, veuillez trouver ci-dessous les sujets d’examen formulés en anglais.</w:t>
      </w:r>
    </w:p>
    <w:p>
      <w:pPr>
        <w:pStyle w:val="Heading2"/>
        <w:pBdr>
          <w:bottom w:val="single" w:sz="6" w:space="1" w:color="000000"/>
        </w:pBdr>
        <w:spacing w:before="60" w:after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Exam Topics</w:t>
      </w:r>
    </w:p>
    <w:p>
      <w:pPr>
        <w:sectPr>
          <w:type w:val="continuous"/>
          <w:pgSz w:w="11906" w:h="16838"/>
          <w:pgMar w:left="1134" w:right="1134" w:gutter="0" w:header="0" w:top="1021" w:footer="0" w:bottom="1021"/>
          <w:formProt w:val="false"/>
          <w:textDirection w:val="lrTb"/>
        </w:sectPr>
      </w:pP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lanning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olve specified business problems by using the features of Microsoft Windows NT™ Server 3.5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the appropriate Windows NT Server domain model for a given situatio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a one-way or two-way trust relationship as appropriat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file system to use in a given situatio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ccess a resource in a remote domai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hardware requirements to meet specified need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protocol for a given situation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nstallation and Configuration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Windows NT Server 3.5 on Intel® and RISC platform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the appropriate file system to use for a specified hard disk partitio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and remove network adapter drivers, SCSI device drivers, tape device drivers, printer drivers, and an uninterruptible power supply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and configure multiple network protocols, network adapters, and service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ange display, mouse, and keyboard driver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ange the system and user environments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etworking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and configure the network components of Windows NT Server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et up a Microsoft Windows NT Workstation computer as a client in a Windows NT Server domai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et up a Microsoft Windows™ 3.1 computer as a client in a Windows NT Server 3.5 domai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et up a Windows for Workgroups computer as a client in a Windows NT Server 3.5 domai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et up a Macintosh® as a client in a Windows NT Server 3.5 domai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onfigure a Windows NT Server computer for client-server access by a NetWare® client computer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Move users’ permissions or rights from a NetWare environment to a Windows NT Server 3.5 environment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gateway services for NetWar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Using addressing provided by DHCP, install TCP/IP as a protocol on a Windows NT Server computer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Manage a Windows NT Server computer and domain from a Windows for Workgroups client computer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Perform an over-the-network installation of Windows for Workgroups and DOS client computers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aging Users, Accounts, and Policies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dminister Windows NT user accounts in your domain and in other domain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 xml:space="preserve">Administer Windows NT group accounts in your domain and in other domains. 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dminister Windows NT user rights in your domain and in other domain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dminister Windows NT account policies in your domain and in other domain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udit changes to a user account databas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home directories and logon scripts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aging Disk Resources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reate and delete partition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opy and move files between file system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reate and share resource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appropriate permissions and security on resource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Establish file and directory auditing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the appropriate fault tolerance for a given situatio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et up directory replication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Managing Printers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and configure network printer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printer pools and prioritie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Administer remote printer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onnect to and print to a UNIX printer via TCP/IP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reate a print gateway to a NetWare print server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AS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the networking technologies supported by RA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the protocols supported by RA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the networks you can dial into with RA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the tasks you can perform with RA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a RAS server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nstall RAS client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mplement RAS security.</w:t>
      </w:r>
    </w:p>
    <w:p>
      <w:pPr>
        <w:pStyle w:val="Head3"/>
        <w:keepNext w:val="false"/>
        <w:spacing w:before="0" w:after="0"/>
        <w:ind w:left="357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ystem Tuning and Optimization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Monitor Windows NT Server performanc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Identify performance bottlenecks, and take the appropriate course of action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Replicate a user account database over a LAN without impacting the server’s performanc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Optimize the virtual-memory paging file.</w:t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roubleshooting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the boot process fails.</w:t>
      </w:r>
      <w:r>
        <w:rPr>
          <w:rStyle w:val="Marquedannotation"/>
        </w:rPr>
        <w:t xml:space="preserve"> 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a print job fail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the installation process fail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Modify the boot process for given parameter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RAS fail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a user cannot access a resourc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Choose the appropriate course of action to take when fault tolerance fail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Recover from a broken mirror set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Recover from a failed drive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Recover from the failure of a disk in a parity stripe set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Modify the registry for appropriate situations.</w:t>
      </w:r>
    </w:p>
    <w:p>
      <w:pPr>
        <w:pStyle w:val="Topic"/>
        <w:ind w:left="357" w:hanging="0"/>
        <w:rPr>
          <w:sz w:val="16"/>
          <w:szCs w:val="16"/>
        </w:rPr>
      </w:pPr>
      <w:r>
        <w:rPr>
          <w:sz w:val="16"/>
          <w:szCs w:val="16"/>
        </w:rPr>
        <w:t>Save a copy of the registry key to disk.</w:t>
      </w:r>
    </w:p>
    <w:p>
      <w:pPr>
        <w:pStyle w:val="Topic"/>
        <w:ind w:left="357" w:hanging="0"/>
        <w:rPr/>
      </w:pPr>
      <w:r>
        <w:rPr/>
        <w:t>Back up and restore the registry.</w:t>
      </w:r>
    </w:p>
    <w:p>
      <w:pPr>
        <w:sectPr>
          <w:type w:val="continuous"/>
          <w:pgSz w:w="11906" w:h="16838"/>
          <w:pgMar w:left="1134" w:right="1134" w:gutter="0" w:header="0" w:top="1021" w:footer="0" w:bottom="1021"/>
          <w:cols w:num="2" w:space="708" w:equalWidth="true" w:sep="false"/>
          <w:formProt w:val="false"/>
          <w:textDirection w:val="lrTb"/>
        </w:sectPr>
      </w:pPr>
    </w:p>
    <w:p>
      <w:pPr>
        <w:pStyle w:val="Normal"/>
        <w:widowControl w:val="false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18"/>
          <w:szCs w:val="18"/>
          <w:lang w:val="fr-FR"/>
        </w:rPr>
      </w:pPr>
      <w:r>
        <w:rPr>
          <w:rFonts w:eastAsia="Times New Roman" w:cs="Times New Roman"/>
          <w:b w:val="false"/>
          <w:bCs w:val="false"/>
          <w:color w:val="auto"/>
          <w:sz w:val="18"/>
          <w:szCs w:val="18"/>
          <w:lang w:val="fr-FR"/>
        </w:rPr>
      </w:r>
    </w:p>
    <w:sectPr>
      <w:type w:val="continuous"/>
      <w:pgSz w:w="11906" w:h="16838"/>
      <w:pgMar w:left="1134" w:right="1134" w:gutter="0" w:header="0" w:top="1021" w:footer="0" w:bottom="102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H1topic">
    <w:name w:val="h1-topic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eading2MOD">
    <w:name w:val="heading 2 MOD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Exam">
    <w:name w:val="exam"/>
    <w:basedOn w:val="Normal"/>
    <w:qFormat/>
    <w:pPr>
      <w:ind w:left="284" w:hanging="0"/>
    </w:pPr>
    <w:rPr>
      <w:i/>
      <w:iCs/>
      <w:sz w:val="24"/>
      <w:szCs w:val="24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ablehead">
    <w:name w:val="Table/head"/>
    <w:basedOn w:val="Normal"/>
    <w:next w:val="Normal"/>
    <w:qFormat/>
    <w:pPr>
      <w:keepNext w:val="true"/>
    </w:pPr>
    <w:rPr>
      <w:rFonts w:ascii="Tms Rmn;Times New Roman" w:hAnsi="Tms Rmn;Times New Roman" w:eastAsia="Tms Rmn;Times New Roman" w:cs="Tms Rmn;Times New Roman"/>
      <w:b/>
      <w:bCs/>
      <w:sz w:val="16"/>
      <w:szCs w:val="16"/>
    </w:rPr>
  </w:style>
  <w:style w:type="paragraph" w:styleId="Head3">
    <w:name w:val="head3"/>
    <w:basedOn w:val="Normal"/>
    <w:qFormat/>
    <w:pPr>
      <w:keepNext w:val="true"/>
      <w:spacing w:before="120" w:after="0"/>
      <w:ind w:left="187" w:hanging="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Topic">
    <w:name w:val="topic"/>
    <w:basedOn w:val="Normal"/>
    <w:qFormat/>
    <w:pPr>
      <w:ind w:left="720" w:hanging="360"/>
    </w:pPr>
    <w:rPr/>
  </w:style>
  <w:style w:type="paragraph" w:styleId="Head2">
    <w:name w:val="head2"/>
    <w:basedOn w:val="Normal"/>
    <w:qFormat/>
    <w:pPr>
      <w:keepNext w:val="true"/>
      <w:spacing w:before="240" w:after="60"/>
    </w:pPr>
    <w:rPr>
      <w:rFonts w:ascii="Arial Narrow" w:hAnsi="Arial Narrow" w:eastAsia="Arial Narrow" w:cs="Arial Narrow"/>
      <w:b/>
      <w:bCs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1T17:19:00Z</dcterms:created>
  <dc:creator>William Guelle</dc:creator>
  <dc:description/>
  <dc:language>en-US</dc:language>
  <cp:lastModifiedBy>William Guelle</cp:lastModifiedBy>
  <dcterms:modified xsi:type="dcterms:W3CDTF">1995-02-02T16:49:00Z</dcterms:modified>
  <cp:revision>9</cp:revision>
  <dc:subject/>
  <dc:title>70-32</dc:title>
</cp:coreProperties>
</file>