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Please Read...Ship Date 11x:7732a, 04/04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+ 2 player (head-to-head) mode (now supports vesa+dual 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riginal score by Brian May (Queen) &amp; Aerosmith Upd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d contouring allows robots to exist in a realis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107 frames of animation support fluid robot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nch detection matrix enhances playability (sop factor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rtificial intelligence allows robots to learn and anticipat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increasingly difficult figh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SA enchanced algorythms included in new code, now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