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latest updates to the QDIS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REE M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lect to run QDISK as you always have with a two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or you may select the new TREE mode of view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hen you select 'TREE' you will now have a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directory displayed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may press the &lt;TAB&gt; key to move to the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arrow keys to scroll the list.  If you select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, the left side of the main directory window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and the right side will be the standar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wap sides with the &lt;TAB&gt; and &lt;SHIFT-TAB&gt; keys. 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is mode Press &lt;TAB&gt;, &lt;C&gt;onfigure, &lt;T&gt;ree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et this as the default mode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 NOT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2 options for directory notes.  You may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tes show up as a single line on the menu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directory, or you may choose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note is placed next to the file name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full screen mode allowes fewer not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ws a full page of no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ull support for Word Perf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document file from Word Perfect, all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removed to make the tex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ull support for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sk now has full support for PKWARE's PKZIP 2.0.  It also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ZIP2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he directory tree, Tab - Tree,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menu.  You may now PRINT the tre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LPT# por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t the default tab size for the file viewe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4 or 8.  This is done on the options menu screen in QD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choose to Quick Format a Floppy.  There are 2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format a floppy.  The first is with the CONFIRM option 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 verify on each track on the diskette and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ed bad spots.  The second is the CONFIRM off, thi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bad spots but will make the whole disk good.  Use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ly on a floppy you know has no bad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sk now understands the header data for DBASE DBF and 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Clipper NTX and FoxBase IDX index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se files, you will be shown either the databas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dex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viewing the Root directory, if there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n the drive, it will be shown in the middl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system, the spacebar will act as a &lt;PgD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Help system, the &lt;Home&gt; key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is tagged for a multiple delete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ry contains NO files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NST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new QUICK keys in the function key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NSTAL.  These allow you to select and floppy driv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command in 1 keystroke.  You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ress &lt;Enter&gt; to start the format or &lt;Esc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ore networks, when viewing the Tab - dr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you may now press a letter which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this is a valid drive, you will be chang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on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pping to disk, you may now specify the swap driv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after the /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? is the drive you wish to swap to.  The swap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 for DR-DOS 5 a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sk will now support the Drive list feature under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