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6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LOCKDRI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DRV.FLT converts Removable DASD and R/W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to fixed disks which are man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DASD Manager (OS2DASD.D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supported by the OS/2 DASD Manag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ioned and formatted with either FAT 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DRIVE filter also issue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media removal while OS/2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DRV Filter AD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Copy the LOCKDRIVE filter ADD - LOCKDRV.F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S2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Add the following statement to CONFIG.S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EV=LOCKDRV.FLT /UNIT:0,1..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NIT: - Specifies devices to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 are numbered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Removable DASD or R/W Opt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CSI Types: 0 or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 1.) CDROM and Diskette (A:, B:)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included in this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) The BASEDEV= stmt for LOCKDRV.FL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ut in any wher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if other Filter ADD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LOCKDRV stmt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 order with regard to other Filt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Ready the devices to be locked.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present in the devi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 Use OS/2 FDISKPM, FORMAT utilities to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ormat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FDISKPM may show incorrect partition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a which was previously non-par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ndition may be correc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leting the incorrect pari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ll the entries have been deleted,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show the correct size f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its FREESPAC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) Media in the drive will be unlocked after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trl-Alt-Del reboo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OCKDRV filter cannot lock the devic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s command line in CONFIG.SYS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Drive Filter: Some devices requested could not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yntax of the command line in CONFIG.SYS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DRIVE filter will uninstall with a SYS1201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OS/2 on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may be booted from a locked cartridge devic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SD adapter provides INT 13 support for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DRIVE Filter must be manually inst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of OS/2 installation and prior to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ollowing the proced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diskettes can be booted to access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 or DOS may be booted to access FA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TRONGLY RECOMMENDED that OS/2 be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Partition rather than an Extended Pa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ical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stall in  an Extended Parti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recognizes addtional drives (beyond what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recognizes) or additional drives are late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, then the drive letter of the bootab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and you will probably not be abl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 and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Locked drives may unexpectedly become unlocked if 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s a SCSI Device Reset or SCSI Bus Rese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bnormal SCSI b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be addessed by having the LOCKDRV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establish the lock condition when i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ATTENTION (Device Reset) from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Certain devices (especially large optical devic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out during a FAT format, which issu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ad Verify operations. This will be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SD Manager by setting a non-default IORB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Devices with other that 512 byte defaul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KDRV Filter does not currently se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s to 512 (via a SCSI Mode Sel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 There is currently no low-level formatting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of low-level formatting is being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 The GA version of (IBM2SCSI.ADD) does not curren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k IORB Command Code and will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DRV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being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