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XCOM2 GAME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XCOM2ED.EXE included in the zip file XCOM2S10.ZIP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editor.  XCOM2S10.ZIP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-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com2ed.exe - MAI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.ion- NDOS/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XCOM2 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COM2 EDI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XCOM2 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verse engineer, de-compile, or otherwise steal the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any modified versions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this program without ALL the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put all the XCOM2 EDIT files into your XCOM2 directory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-ED.BAT included in this archive. This batch file will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DITOR and put all the necessary files for the editor to ru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fter the install is complete, just type XCOM2ED in your X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ru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a bit different than the first editor we did for this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as we are now running in 640x480x16 graphics mode, with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yping in anything is no longer necessary. We hope tha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editor easier to use, and more organized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MAIN BAS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put too much stuff in your base, you will NOT be abl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base until you get rid of some of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put anything in your base that is of alien origin, or stuf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research, you still do.  You will not be able to us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arch them, BUT you will have several of them to research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ge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 th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