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ZiffNet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     : Logic Puzzle Game     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 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 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 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 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        : Puzzle Arcade Strategy Game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  : Puzzle Word Logic Game   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Requires EGA/VGA        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new fun-filled strategy log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pha Man to push your letter blocks into the proper plac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solve each of the 25 puzzles. The game is packed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ritten in beautiful EGA/VGA graphics. Simple to play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olve. Alpha Man's a puzzler's 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Requires EGA/VGA &amp; Mouse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gainst the clock as you rotate tunnels for the ant to ru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hinking and fast reflexes are required to keep the ant sc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nt Hill passageways. Gain extra points for bonus tu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s you try for the Top Ten High Scores. Keep your 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various strategies for really high scores. Warning VERY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 Requires EGA/VGA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o Adventures Series continues with this exciting sequel.  Mr.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n his adventures through 40 more floors of mind bend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Unlike other arcade games, Bolo Adventures isn't about hav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carpal tunnel syndrome by hammering on your keyboar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of your resourcefulness. New features and opti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inue to challenge all Bol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  Requires EGA/VGA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15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The registered version has 30 puzzles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Requires EGA/VGA &amp; Mouse       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Requires EGA/VGA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tures and written in stunning animate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t's a addicting logic strategy gam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 registered version allows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Requires EGA/VGA &amp; Mouse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  The registered version has UNLIMITED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is another logic puzzle game from Soleau Software.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ure strategy game is to get your colored block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oard by pushing entire rows either left or r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obix against the computer or a friend. Written in beautiful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t is both addictive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Requires EGA/VGA &amp; Hard Disk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a grid of 25 rand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play, either with variable time limit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spelled. Wordle has its own dictionary of over 80,0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s, and much more. The game will provide hours of entertai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