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RVE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1994 Graeme J Sc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VE is distributed "as is". The author of this program makes no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as to the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with respect to this software and documentation. The autho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d liable for any damages arising from the (mis)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 and may be freely distributed as long a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  The executable, CARVE.EXE, and documentation, CARVE12.DOC,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 in any archive. Do not distribute the program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ile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)  No money is charged other than for copying and media costs,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No changes are made to either the program or this document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 prior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ar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ve is a simple little utility that will split a file into a specifi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chunks', and join them back together again. Maybe it's just m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a bit stupid that there is no split or join commands in MS-DO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seudo join command using COPY /b file1 + file2 + file3 + fi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). I don't claim that Carve is the ultimate in splitting utilitie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I've never seen any others), but it's pretty fast, reliable,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-time progress monitor just so you don't get too bored while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UUUU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a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couldn't be easier. There is 2 modes of operation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l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VE /s &lt;filename&gt; &lt;chunk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name is the name of any file that you want to split (no wildc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an be anything at all, text, exe, zip, what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nksize is the size, in kilobytes, that you want each chunk to be.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1 and the largest is 999999, giving a range of 1Kb to almost 1Gb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must be specified as an integer (a 'whole' number). Also, reme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1Kb is actually 1024 bytes, not 10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each split part of a file called DEMO.TXT, for example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DEMO.001 for the 1st part, DEMO.002 for the 2nd part etc, etc. 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's only the file extension that differs in the names of each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3 characters), you can only have a maximum of 999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jo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VE /j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name is the name of the file that you want to rebuil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plit ch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for example, you had previously split a file called TEXT.TXT into 3 chu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VE /j TEX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join the files TEXT.001, TEXT.002 and TEXT.003 to rebuild the file TEXT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contact me for any reason, bug reports, comments etc.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ed at:- graemes@festival.e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an eye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out for HexManager v1.0 (hexman10.zip), an excellent hex editor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by anonymous ftp from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.doc.ic.ac.uk     /pub/computing/systems/ibmpc/simtel/binedit     (UK)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.oakland.edu      /pub/binedit                                   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o.uwasa.fi       /pc/demo                                        (Fin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EOF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