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Entertainment Pack fo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Peter Wansch,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nna, Austri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Entertainment Pack for OS/2 open a full screen or wind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session and type INSTALL at the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 Tetris game has been added to the Entertainment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the Entertainment Pack is provided with a limited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not exceeding 21 days in duration from first use.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beyond this evaluation period is in violation of this licens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e Entertainment Pack useful and would like to regis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re are several forms of registration possible. When you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tainment Pack you receive a registration key that entitl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and all future versions of the Entertainment P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register the Entertainment Pack by contacting BMT Mic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MT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52 Horn 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mington, NC 28412-24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910) 791-7052    Voice (technical supp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800) 414-4268    Orde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note that all technical support calls must be made to (9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91-7052 with no exce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910) 350-29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910) 350-8061  (10 lines, all 14.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910) 799-0923  (28.8 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MT Micro accepts American Express, Visa, Mastercard, Disc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shiers Checks, Money Orders, Personal Checks.  Payment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 Currency.  No cash please! No charge for 1st Class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where in the world.  Priority shipping extra and will be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order is placed. The registration fee charged by BMT Micr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$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can also be done by phone with your checking or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unt (including bank money market and accounts).  This metho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requires no more information than what is probably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your check and will not only save you from waiting on the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iver your check but also speed up delivery of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. When registering using this method our normal poli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arding check clearance applies. (we actually get a check draw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account from our banking service - there are no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nsfers that affect your checking account.)  This is EXACTLY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ing by check but you don't have to wait on the postal serv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iver your chec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ervice cannot be used if 2 signatures are required on the accou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this information ready when you choose this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.  If you are faxing your registration and using this meth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forget to fax this information als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REGISTR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n account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Address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Address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de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Phone Number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Phone Number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Account ____________________  (checking or sav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Number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 Routing Number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 Account Number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of Check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License Number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send the registration fee in cash (registered or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l). If you send cash, the registration fee is also 28$. My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ter Wan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genbachgasse 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-3423 St. Andrae-Woer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ST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-mail: p.wansch@ieee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one: +43 2242 32124 fax: +43 2242 311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convenient when you are from Austria, Germany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European country. Please make sure to give your fu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 and if available e-mail address to get the registration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sending cash you can also send a Eurocheque in Aust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hilling. Please don't send Eurocheques in any currency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strian Schilling. Please note that Eurocheques in other currencies 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. German Mark are treated like foreign cheques and cannot be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ause the fees to cash in such a check almost amou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quivalent of the ch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live in Austria you can remit 290 Austrian Schilling to my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unt at the Creditanstalt Bankverein, Bankleitzahl 11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onto-Nummer: 10361050700. Please contact me to get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s in Austria or Germany can also pay their registration fe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strian Schillings or German Mark (290 Austrian Schilling or 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rman Mark). Please read the notes regarding Eurochequ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a trademark of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