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ഊ⃛†</w:t>
      </w:r>
      <w:r>
        <w:rPr/>
        <w:t>낱닛?놰†낱닛?놲닛낱닛?놲?놲?놰?놰⃛늱뀠?뀠?†낱늲닛?†?</w:t>
      </w:r>
      <w:r>
        <w:rPr/>
        <w:t>ਠ?</w:t>
      </w:r>
      <w:r>
        <w:rPr/>
        <w:t>낱닛?뀠₱닛?닛???????⃞?⃛?₰놲닛?†⃛</w:t>
      </w:r>
      <w:r>
        <w:rPr/>
        <w:t>ഊ⃛?</w:t>
      </w:r>
      <w:r>
        <w:rPr/>
        <w:t>놲?놰†닛?닛???닛?⃛???⃛??†낱닛?뀠†</w:t>
      </w:r>
      <w:r>
        <w:rPr/>
        <w:t>ਠ?</w:t>
      </w:r>
      <w:r>
        <w:rPr/>
        <w:t>낱닛?뀠⃞􆴠⃛???⃛?⃛?􆴠⃛?⃞??⃞􆴠₰놲?놰†</w:t>
      </w:r>
      <w:r>
        <w:rPr/>
        <w:t>ഊ⃛?</w:t>
      </w:r>
      <w:r>
        <w:rPr/>
        <w:t>놲?넠†????⃞???†⃞????⃞???낱닛?뀠⃛</w:t>
      </w:r>
      <w:r>
        <w:rPr/>
        <w:t>ਠ􆴠₰</w:t>
      </w:r>
      <w:r>
        <w:rPr/>
        <w:t>놲??†?⃞?⃛†⃞††?†⃝†⃞††??††??놲?†⃛</w:t>
      </w:r>
      <w:r>
        <w:rPr/>
        <w:t>ഊ⃛?</w:t>
      </w:r>
      <w:r>
        <w:rPr/>
        <w:t>낱닛??⃞?†⃟††?††††周攠††††⃟††?†⃞??†닛늱뀠⃛?</w:t>
      </w:r>
      <w:r>
        <w:rPr/>
        <w:t>ਠ􆴠₰</w:t>
      </w:r>
      <w:r>
        <w:rPr/>
        <w:t>놲??⃝††††‾㸠坨楴攠䭮楧桴⁂䉓†‼㰠††††?⃛??⃞?</w:t>
      </w:r>
      <w:r>
        <w:rPr/>
        <w:t>ਠ⃛?</w:t>
      </w:r>
      <w:r>
        <w:rPr/>
        <w:t>놲󘋛?†⁍慓呥刺⁃桩汬礠† 尠⁃潍慳㨠呯灤畣欠†††⃛?⃛늱뀠􆼍</w:t>
      </w:r>
      <w:r>
        <w:rPr/>
        <w:t>ਠ†⃟₰</w:t>
      </w:r>
      <w:r>
        <w:rPr/>
        <w:t>놲󘋛?†††††††″⸵⁇楇稠潎䱩乥††††††††??늱냟</w:t>
      </w:r>
      <w:r>
        <w:rPr/>
        <w:t>ഊ†††</w:t>
      </w:r>
      <w:r>
        <w:rPr/>
        <w:t>낱닛???††乯䑥ㄠ⁕卒‱㐮㐰〠嘮㌲ 奅䄩䝅吭剅䅌†???늱뀍</w:t>
      </w:r>
      <w:r>
        <w:rPr/>
        <w:t>ਠ†††</w:t>
      </w:r>
      <w:r>
        <w:rPr/>
        <w:t>낱닛†늲닛?†⁮佤䔲†啓删㈸⸸〰⁖⸳㈠</w:t>
      </w:r>
      <w:r>
        <w:rPr/>
        <w:t>⡎</w:t>
      </w:r>
      <w:r>
        <w:rPr/>
        <w:t>佔⥆何删奏嗜??⃛?</w:t>
      </w:r>
      <w:r>
        <w:rPr/>
        <w:t>ഊ††††</w:t>
      </w:r>
      <w:r>
        <w:rPr/>
        <w:t>낱닛₰놱닛??†††††⃜??†?††††††??놰⃛?뀍</w:t>
      </w:r>
      <w:r>
        <w:rPr/>
        <w:t>ਠ†††₰</w:t>
      </w:r>
      <w:r>
        <w:rPr/>
        <w:t>놲?놱닛??†††???􆰠†††??늱놰†?뀍</w:t>
      </w:r>
      <w:r>
        <w:rPr/>
        <w:t>ਠ††††</w:t>
      </w:r>
      <w:r>
        <w:rPr/>
        <w:t>낱닛†낱놲닛??††???􆼠††??늲놱뀠⃛?</w:t>
      </w:r>
      <w:r>
        <w:rPr/>
        <w:t>ഊ††††₰</w:t>
      </w:r>
      <w:r>
        <w:rPr/>
        <w:t>놲􆳜????????††?􆷛?†⃟?????††?놰</w:t>
      </w:r>
      <w:r>
        <w:rPr/>
        <w:t>ഊ†††††₰</w:t>
      </w:r>
      <w:r>
        <w:rPr/>
        <w:t>놲?????놰†??뇛?????</w:t>
      </w:r>
      <w:r>
        <w:rPr/>
        <w:t>ഊ†††††††</w:t>
      </w:r>
      <w:r>
        <w:rPr/>
        <w:t>낱닛???????낱?????</w:t>
      </w:r>
      <w:r>
        <w:rPr/>
        <w:t>ഊ†††††††††††</w:t>
      </w:r>
      <w:r>
        <w:rPr/>
        <w:t>낱닛???⃛??뇛???놰</w:t>
      </w:r>
      <w:r>
        <w:rPr/>
        <w:t>ഊ†††††††††††††††††††⃞?†††‍ਠ†††††††††††††††††††⃟ഊ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