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CE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YSTEM PROGRAM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THIS PACKAGE OR USING YOUR SYSTEM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ND CONDITIONS.  OPENING THIS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USE OF THE SYSTEM PROGRAMS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se agreement ("Agreement") for IBM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grams") which are provided on the enclosed IBM diskette(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corded on other media included in this package, or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"System").  A System includes IBM machine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upgrades, and options, either separatel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y also include other programs in this packa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different terms and condition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(s) accompanying such other programs f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governing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 ("IBM") owns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s which are protected by copyright and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.  If you are a rightful possessor of a System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Programs for the purpose of maintaining a System, IB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BM country organization,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part of or in conjunction with a System, or to re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Programs.  You obtain no rights other than tho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nder this license. IBM retains title to the Progra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RODUCE THE IBM COPYRIGHT NOTICE AND ANY LEGE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PROGRAM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uthoriz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the Programs as part of, or in conjunction with, a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IBM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dify or adapt only the SETUP and ADAPTER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XXXX.ADF), if applicable, to enable a Syste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IBM's Official Published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Programs for backup, or archiv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copies of the Programs and distribute them to a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or of a System and to install the Programs for a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or (but only to the extent necessary to restore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), provided that you supply such party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Initial use of the Programs by such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cceptance of this Agre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ransfer possession of these Programs and diskette(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in conjunction with the transfer of a Syste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pply a copy of this Agreement to such party.  Init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by such party shall indicate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Such transfer of possession of the Program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your license from IBM, and you must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ransfer to such party or destroy all your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, merge, copy, display, adapt, modify, execut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Programs, except as authorized by this lice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verse assemble, reverse compile, decode, or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ublicense, rent, lease, or assig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warrants the Programs in accordance with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that accompanied your System, which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erminate your license at any time.  IBM ma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f you fail to comply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In either event, you must destroy all you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sponsible for the payment of any taxes, inclu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es, resulting from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party may bring an action, regardless of form,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cquire the Programs in the United States,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New York.  If you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Canada, this license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Ontario.  Otherwise, this license is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 in which you acquir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