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HOW TO CHEAT IN INTERACTIVE GIR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screwing around with this game and just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icy" parts...  When the main menu for the game comes up with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on it, just click with your mouse pointer on her left eyeb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right.  You will then be presented with options to see all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game or see the other special features.  Have fun everyon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  _  _  __ ____  _  _  ___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__ || || |/ /|  __|| || || __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|| ||   &lt;  \_ \ |    ||   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\_\|_||_|\_\|____||_||_||_||_||_/\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gt;&gt;RikShaW DiStRiBuTiOnIzAtIoN SyStEmS&lt;&lt;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