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S/2 WARP WITH WIN-OS/2 ON AN APTIV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Number 25H7202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h 1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DITION (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ARAGRAPH DOES NOT APPLY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 OR ANY COUNTRY WHERE SUCH PRO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T WITH LOCAL LAW: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CORPORATION PROVIDES THIS PUBLICATIO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" WITHOUT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 PURPOSE.  Some states do not allow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press or implied warranties in certai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, therefore, this statement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ublication could include technical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ographical errors.  Changes a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the information herein; thes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 in new editions of the publication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make improvements and/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(s) and/or the program(s)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this publication may contain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nce to, or information about, IB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chines and programs), programming,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not announced in your country.  Such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s or information must not be constru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BM intends to announce such IBM product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ing, or services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for technical information about IB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made to your IBM authorized reseller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ing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INTERNATIONAL BUSINESS MACHINES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o U.S. Government Users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restricted rights -- Use,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is subject to restrict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 ADP Schedule Contract with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WARP APTIV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tarting, please check this Aptiva(*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You should have an Aptiv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d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ackage does not co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or if you have problem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given below, call the IBM(*)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enter.  Their telephone numb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and Support brochure found in the OS/2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gratulations on the purchase of your IBM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Computer and OS/2 Warp.  Because your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installed with Microsoft(**) Windows(**)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modifications must be made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can install OS/2 Warp. 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ews the procedures you need to foll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the settings for the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1         Determine the mod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2         Disable Rapid Resum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3         Install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4         Run the UPDATE.CM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tiva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5         Set Up Rapi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have already installed OS/2 Warp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Proced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1 - DETERMINING THE MODE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follow several procedures in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let, depending on the mode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iva.  To determine the model of your Aptiva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fold-down door or the sliding pa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your system unit.  Locate the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one of these mode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10 (2144-22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30 (2144-24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35 (2144-2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38 (2144-27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43 (2144-29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50 (2168-26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510 (2168-62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530 (2144-66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535 (2144-67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710 (2144-82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712 (2144-83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730 (2144-86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 note of your 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oced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2 - DISABLING RAPID RESUM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ptiva came equipp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.  This program lets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mportant information abou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used the Configuration Ut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your computer to use the RAPID RESUM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are sure Rapid Resume and Read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been enabled, go to Proced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have already set up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pid Resume and Read Prefetch,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efore installing OS/2 Warp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tiva model 710 (2144-82P), 712 (2144-83P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0 (2144-86P), go to Procedure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have any other Aptiva model, go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lose any programs tha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urn your computer off and then on.  The IB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 screen will appear. 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appears in the upp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press the F1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~~~~   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~~~~   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~~~~   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remains for about 15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disappears before you press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Configuration Utility window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say Page 1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ess the PgDn key twice.  The window says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Press the Down Arrow key until the Rapi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f the setting says Enabled, press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ce.  The setting should sa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Press the PgDn key until you are at Page 4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Press the Down Arrow key until the Read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If the setting says Enabled, press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ce.  The setting should sa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Press the Esc key.  A window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your changes.  Make sure Y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automatically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2A - DISABLING RAPID RESUME FOR MODELS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44-82P), 712 (2144-83P), AND 730 (2144-86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Aptiva model 710 (2144-82P),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44-83P), or 730 (2144-86P) and have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for Rapid Resume, you must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 OS/2 Warp.   Go to step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apid Resume is already disabled, skip to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lose any programs tha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urn your computer off and then on.  The IB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 screen will appear. 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appears in the upp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press the F1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~~~~   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~~~~   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~~~~   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remains for about 15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disappears before you press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hen the Configuration/Setup Util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, press the Down Arrow key until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entry is highlighted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When the Rapid Resume window appear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 until the Rapid Resum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f the setting says Enabled, press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ce.  The setting should sa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ress the Esc key.  The Rapid Resu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.  Press the Esc key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/Setup Utility 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Exit Setup window appears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oced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3 - INSTALL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S/2 Warp on your computer,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have an Aptiva model 530 (2144-66P),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44-67P), or 730 (2144-86P), go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have any Aptiva model that has 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on the system board, go to Procedure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have one of the following Aptiv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t least 8MB of memory on the system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step 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10 (2144-22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30 (2144-24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35 (2144-2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38 (2144-27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43 (2144-29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350 (2168-26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510 (2168-62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710 (2144-82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712 (2144-8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have any problems during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efer to the User's Guide to OS/2 Warp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installation instructions, or c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ert the OS/2 Installation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If you are installing OS/2 Warp from a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he OS/2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urn your computer on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on, press Ctrl+Alt+Del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blue Windows screen appea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+Alt+Del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blue logo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hen prompted, remove the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 A and insert Diskette 1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iles are loaded into your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messages asking you to wait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d by a black screen.  Then th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!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ess the Down Arrow key onc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INSTALLATION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When the Installation Driv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, select option 1, ACCEPT THE DR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When prompted to do so, remove Diskette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 and insert Diskette 2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are installing from a C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ny messages to remove and insert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When a screen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the OS/2 partition, select DO N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ITION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Follow the instructions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from diskett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ove and insert diskettes as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progresses.  Use the diskettes t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S/2 War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fter Diskette 6, you will be asked to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Diskette and then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ollow the instructions on the scree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Diskette 1 and press En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Warp logo screen, follow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NOTE ABOUT SUPER VGA (SVGA)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the System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your primary display as SVGA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, click on the icon next to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isplay Driver Install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e correct display driv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ndow is selected,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nsure which driver to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select HELP to see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the information o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s correct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The OS/2 Setup and Install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information is correct, click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The Advanced Options window appea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correct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n the scree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 is complet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about installing OS/2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dures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oced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3A - INSTALLING OS/2 WARP ON APTIV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0 (2144-66P), 535 (2144-67P), AND 730 (2144-86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Aptiva model 530 (2144-66P),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44-67P), or 730 (2144-86P), follow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have any problems during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efer to the User's Guide to OS/2 Warp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installation instructions, or c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ert the OS/2 Installation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If you are installing OS/2 Warp from a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he OS/2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urn your computer on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on, press Ctrl+Alt+Del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blue Windows screen appea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+Alt+Del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blue logo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hen prompted, remove the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 A and insert Diskette 1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iles are loaded into your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messages asking you to wait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d by a black screen.  Then th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!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ess the Down Arrow key onc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INSTALLATION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When the Installation Driv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, select option 1, ACCEPT THE DR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When prompted to do so, remove Diskette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 and insert Diskette 2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are installing from a C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ny messages to remove and insert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When a screen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the OS/2 partition, select DO N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ITION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Follow the instructions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from diskett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ove and insert diskettes as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progresses.  Use the diskettes t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S/2 War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fter Diskette 6, you will be asked to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Diskette and then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ollow the instructions on the scree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Diskette 1 and press En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Warp logo screen, follow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NOTE ABOUT SUPER VGA (SVGA)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the System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your primary display as SVGA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, click on the icon next to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isplay Driver Install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e correct display driv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ndow is selected,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nsure which driver to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select HELP to see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At the System Configuration windo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next to MULTIMEDIA DEV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vice Selections and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BLASTER(**) [NON-PRO, ISA, OR MCV]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ed in the Device(s) in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lick on REMOVE,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The System Configuration window reapp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on the window is correc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The OS/2 Setup and Install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information on the window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The Advanced Options window appea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e window is correc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n the scree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 is complet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about installing OS/2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dures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oced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3B  -  INSTALLING OS/2 WARP ON AN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Aptiva model that has 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board, follow the steps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have any problems during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efer to the User's Guide to OS/2 Warp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installation instructions, or c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ert the OS/2 Installation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If you are installing OS/2 Warp from a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he OS/2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urn your computer on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on, press Ctrl+Alt+Del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blue Windows screen appea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+Alt+Del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blue logo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hen prompted, remove the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 A and insert Diskette 1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iles are loaded into your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messages asking you to wait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d by a black screen.  Then th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!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ess the Down Arrow key onc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INSTALLATION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When the Installation Driv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, select option 1, ACCEPT THE DR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When prompted to do so, remove Diskette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 and insert Diskette 2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are installing from a C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ny messages to remove and insert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When a screen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the OS/2 partition, select DO N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ITION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Follow the instructions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from diskett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ove and insert diskettes as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progresses.  Use the diskettes t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S/2 War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fter Diskette 6, you will be asked to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Diskette and then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ollow the instructions on the scree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Diskette 1 and press En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Warp logo screen, follow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NOTE ABOUT SUPER VGA (SVGA)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the System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your primary display as SVGA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, click on the icon next to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isplay Driver Install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e correct display driv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ndow is selected,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nsure which driver to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select HELP to see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When the System Configuration window re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the icon next to MULTIMEDI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The Device Selections and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.  Highlight SOUND BLASTER 16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d Device(s) window.  Click on AD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The System Configuration window reapp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on the window is correc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The OS/2 Setup and Install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information on the window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The Advanced Options window appea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e window is correc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n the scree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 is complet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about installing OS/2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dures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oced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4 - RUNNING THE UPDATE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completed the installat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, you will need to ensure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ame with Windows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ert the Aptiva Applications Progra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sert any CD that came with your Aptiv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rom the LaunchPad on your OS/2 Desktop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A object and click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diskett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Double-click mouse button 1 on the UPDA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ogram starts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Update Program is star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When the program complete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Close the Drive A window and rem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 A.  Remove the CD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lick on the SHUT DOWN push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lick on OK.  A message appears that says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Press Ctrl+Alt+Del to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oced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5 - SETTING UP RAPID RESU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-enable Rapid Resume, us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o run Rapid Resum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ommand to switch from OS/2 War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lose any programs that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rom the LaunchPad, point to the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and click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command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e command prompt, type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When you are asked if you want to continu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(for y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tells you the hard disk is be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ed.  When this process is completed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logo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the Aptiva welcome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GO TO WINDOWS. 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Program Manager window appears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ue Aptiva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Click on item 2, GO TO DOS PROMP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At the DOS prompt, type the follow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1TOOLS\PS1P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To switch to OS/2 Warp, type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\BOOT 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 message asks if you want to continue. 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y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Warp Desktop appears. 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api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installed OS/2 Warp on your Ap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want to explore its many features. 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OS/2 Tutorial.  The tutorial tea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s of OS/2 Warp with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Installing OS/2 Warp with WIN-OS/2 on an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you find the tasks that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job done, IBM has provided the M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  The Master Help Index provides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the objects that are located o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Aptiva Backup and Restore fea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 properly when using OS/2 War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Backup and Restore command foun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online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Microsoft and Windows are trademarks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ound Blaster is a trademark of Creative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