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! HOT! HOT! -- "JobHunt 6-in-1 fo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^^^^^^^ A Proven Retail Success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Release, Version 6.2 Lite, 02-2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EN THOUSAND (10,000) EMPLOYERS TONIGHT!  Make money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mailings for others.  "JOBHUNT 6-in-1" (Version 6.2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dymade database of thousands of employers nationwi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by Region and/or Industry.  Built-in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prints personalized Cover-letters, Follow-up letters,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velopes.  Just attach your Resume and mail by the thous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Resume Creator for stunning Resumes in COLOR, with B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Tips (tm) includes advice on Interviewing/Dress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topics.  Export to ASCII.  Phone dialer. 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crippled) Lite Windows edition of the commerciall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HUNT that now sells in over 20 countries.  You get 1000+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plus 9000 more on registration (only $29.95).  Rave Review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Radio &amp; TV.  Order Today.  (A DOS edition of JOBHUNT L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It may even be included as a bonus o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dition disks.  Please check to make sure.  It is prob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d JOBHDOS on your second dis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 LEADING PUBLICATIONS (Plus many Radio &amp; Television 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 Helps You Get a Jo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gt;&gt;&gt; Byte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JOBHUNT) "No longer is it necessary to spend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veloping a database of leading employ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The Wall Street Journal's NBEW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lled a sampling of companies, from large to small and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urrent--and pleased to be listed" (on JOBH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gt;&gt;&gt; PC Home Journal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JOBHUNT...surviving the job search jungle just g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gt;&gt;&gt; PC Today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BUYS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(Entry level, Middle Management and Administr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-related Businesses (to do mailings for their clien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), Campus Placement Offices, Libraries, Counse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Fund-raisers, Retiring/Separating Milita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ivilian workforce, Marketers, Salespeople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, Large Companies (as a "Going-away Present"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-off) and friends &amp; relatives (as a Christmas or Graduation g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EQUIREM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wnloaded this file from a BBS, please uncompr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Then run SETUP.EXE in Windows as follows: 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select FILE, RUN and then type DRIVE:\PATHNAME\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&lt;Enter&gt;.  For example, if your downloaded fil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NEWJOBS on the C-drive, you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WJOBS\SETUP from within Windows.  If your files are on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drive you would simply type A:\SETUP and hit &lt;Ente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s Program Manager.  Close all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ning under Windows before attempting Setup.  Thi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easily on two 1.44 Meg disks (you may have receiv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JobHunt Lite too to use up the extra space on disk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dition requires Windows 3.1 and 4 Meg of RAM. 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may require a file named VBRUN300.DLL which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eparately then place it in the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:\WINDOWS\SYSTEM\VBRUN300.DLL) but only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 IF YOU BOUGHT THIS PROGRAM FROM A DISK-VEND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ALREADY INCLUDES THIS FILE. 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es) may sometimes exclude VBRUN300.DLL to keep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ize small.  Almost every good BBS will have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board.  When searching, be sure to sea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BBS.  Many boards carry such files on CD-RO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onferences must often be reached separate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this file is not found in the "Main Conference"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 Board" but is almost certainly availabl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onference that has been removed from the main boa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hard disk space on the BBS.  Note that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compressed in some way and the actual file-name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DL_, .ZIP, .ARJ or .EXE.  If after searching your BBS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is file, please leave a note to your local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how you how to download it easily.  BBS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wnload this file by calling Microsoft's Download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936-6735 or Scope's BBS at (704) 535-0610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easy to get into and the download is FRE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lling charge if applicable (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 named VBRUN300.EXE or zipped file VBRUN30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IZAT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/Librarian/Sysop/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r permission to distribute this popular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Catalogs, BBS, CD-ROM, On-line Information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means as long as the basic Electronic Product (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ll other Text and support files) and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otices are NOT altered in any way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CompuServe (R), GEnie (R), AOL (R), Delphi (R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TECHNICAL 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"JOBHUNT 6-in-1" for Windows.  Version 6.2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02-26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Char. Description:  JOBHUNT 6-in-1, Complete Job-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CIS Name:  JOBHUN62.ZIP (JOBHUNn where n is the Version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 Version 6.2)  You may use LH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archiving program too.  For CompuServe (R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a shorter filename use JOBHn.*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number (for example, in this ca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JOBH6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Jobs, JobHunt, Resume, Career, Employment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     Career, Resume, Personal Productivit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duct/Sales category is NOT to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ord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. Price:  $29.95 (JOBHUNT LITE is distributed as Freeware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chase of the "Regular" edition at $29.9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.95 S&amp;H entitles you to an updated database of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10,000 companies.  Program print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Venture: Scope welcomes Joint-venture/International inqui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reating special U.S. or International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 using your Data and our Softwa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QUESTIONS? 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International, Inc., P.O.B. 25252, Charlotte NC 28229-525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4) 535-0614,    Fax: (704) 535-0617,    BBS: (704) 535-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---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HUNT (tm), HitList (tm) and PowerTips (tm) are Trademarks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 Copyright (c) 1989-95 and thereafter, Scope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