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DJ `N' PODJ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 SHADOW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ree of the 15 or so games were not added into the packag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act that they are extremely large and were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ed with .wav files which is a waste.. well they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how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this is not too hard to install.. first of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un in WINDOWS, so if you don't have windows, BWAAHAHAHH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windows sucks, but hey, the game is cool. Okay no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. to install this game, first carve the separate pa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file called HODJPODJ.ZIP.  To do thi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/J HODJPOD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ARVE does not work with your computer, use COPY /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can delete the crap that you do not ne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files are HODJPODJ.0* so just DEL HODJPODJ.0*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kunzip -d the HODJPODJ.ZIP file.  Sheesh, i gotta expla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HODJPODJ.ZIP C:\PATH_TO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DELETE THE HODJPODJ.ZIP FILE * DO NOT DELETE THE HODJPODJ.ZIP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DELETE THE HODJPODJ.ZIP FILE * DO NOT DELETE THE HODJPODJ.ZIP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th to install it something OTHER than hodjpodj,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you how to install it easier.. actually, unzip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NP directory... which i will use when explaining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get into Windows and click on 'RUN'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HNP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ay a bit o' shit, and when it asks you how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e sure to put TINY installation.  Then it will install 1mb o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C:\HODJPODJ.  Now you have to get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dit HODJPODJ.INI.  In this file, one line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Drive=C:\HNP\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Drive=C:\HODJPODJ\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get into the root directory and DELTREE the /HN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unzip -d hodjpodj.zip AGAIN into the \HODJPODJ director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HODJPODJ.ZIP C:\HODJPO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'A' WHEN IT ASKS YOU TO OVERWRITE... THIS WILL MAKE YOUR LIF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EASIER!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PLAY THE GAME, DO NOT USE THE ICON!!! USE THE 'RUN' COMMAND AND THEN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:\HODJPODJ\HODJPODJ.BAT!! DELETE THE ICON FOR HODJ `N' PODJ.. 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FAMILIAR WITH WINDOWS, YOU CAN EDIT THE ICON PROPERTIE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HANGE WHAT IT IS SET TO RUN TO 'C:\HODJPODJ\HODJPODJ.BAT'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FINALLY! it is done.. that wasn't too hard now, was it.. lat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.  -Shadow Haw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