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M-Organizer 1.1 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detailed notes on intermediate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M-Organizer 1.1. Intermediate releases contain improv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ts compared to previous releases. The latest releas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oint (version 1.10c) at this point was relea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mber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-Organizer 1.1 is released on 2 disks, 1 AM-Organiz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disk and 1 AM-Organizer for Windows disk. Each disk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number (master ID) which can be found in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ter numbers of current November 1994 (1.10c) rele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1453    AM-Organizer for AutoCAD R12/DOS,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454    AM-Organizer for AutoCAD R12/Windows,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ter numbers of previous October 1994 (1.10b) rele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1441    AM-Organizer for AutoCAD R12/DOS German,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442    AM-Organizer for AutoCAD R12/Windows German,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ter numbers of previous May 1994 (1.10a) rele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1339    AM-Organizer for AutoCAD R12/DOS,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340    AM-Organizer for AutoCAD R12/Windows,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ter numbers of April 1994 (1.10) initial rele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1314    AM-Organizer for AutoCAD R12/DOS,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315    AM-Organizer for AutoCAD R12/Windows,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r disks may have a master number on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hand of the diskette label. Please check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found in the VERSION file on every disk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% sure about which version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ctions outline enhancements which were ma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rele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0c November 29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fix: The capital AE digraph and small ae digraph were swi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g fix: Special code page 850 characters where not shown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eader of the sort/layout box.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g fix: In the case of more than one user worki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nager Organizer, the indices cannot be rebuilt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, because other users have opened the index file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ly, after the message that the indices could not be rebuil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nager Organizer would return to the main menu and thi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base was empty. This resulted in the start of an 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 to after installing AutoManager Organizer for the first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has been fixed. When the user tries to rebuild an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is is not possible, AutoManager Organizer termina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0b October 26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robustness: The database has been made more robus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ing information more often. This should reduc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utoCAD is ended in an unusual way and AMO is still ac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de-effect of this fix is that importing has become a bit s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robustness: Flushing setting information mor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make it more difficult to corrupt .SET and .ABU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uld be a side effect of an AutoCAD cras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robustness: AMO does additional checks to see if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corrupt. It doesn't check the complete index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a corrupt index is not always detected. If corrupt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countered, they are re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lved problem: Previously the AutoCAD viewer alway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l font to display text. Now the AutoCAD view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try to use the real AutoCAD font. This should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extended charcters correctly in non-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s. In general, text will be displayed more accu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but a bit slower). If the font file cannot be fou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 will use the internal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the DOS version the AutoCAD fonts are fou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CAD environment variable path. In the Windows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nts are found using the path specified through AutoCA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DPREFIX system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: AM-Organizer's internal font has been impro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supports code page 850. The internal font is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non-AutoCA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lved problem: When running together with certain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in AutoCAD, AMO could cause the othe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in trouble due to the fact that it uses a lot of file hand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AMO will use a set of private file handles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pplications still have as many file handel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f AMO were not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fix: Previously, new drawings would often be creat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xpected directory (such as the root).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0a May 24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or feature: During check-in the option Delete Working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w default to the previou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fix: AM-Organizer would not rebuild indexes whil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ere logged in although the message box indica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. This has been resolved. If AM-Organize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uild indexes because other users are logged in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a correct and descriptiv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fix: Under MS-Windows the list box would sometime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'out of sync' while browsing through the list of drawi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. This was confusing but not damaging. 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s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fix: The 'Redefine AutoCAD commands' option would work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ing way if you had another application which also re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 and New commands (such as EDA's AutoPlant). 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s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fix: AM-Organizer would not work well if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MP had been set to a non-existent director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res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fix: The initial file selected in the RENAME dialog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possibly other dialogboxes) sometimes showed the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irst (top) file in the list. This has been res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or feature: The cursor is invisible during a rename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ing a large drawing file on the network, thi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er seem to hang. A dialog box is now display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 the user on the rename/mov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g fix: Problem with checking-in or opening a drawing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name was shorter than eight character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fix: The conversion of ASCII characters betwee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S-Windows platform was not correct as a result of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fferent code pages. This would result in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random' characters when high-ASCII characters were used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res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g fix: Sometimes problems occurred in AMO when manipul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files that had system and/or hidden attribute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any attribute set is retained upon moving or copy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0  April 17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relea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