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Checker is updated quarterly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information from the USPS. You can eit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quarter's Address Checker or a year'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filling out the enclosed coupon. 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AdvancedMailList, we recommend you fir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 card.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