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program (runs under 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Unpacks .PAK (compresse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Text mode program that displays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Borland Windows Custom Contro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TPW - Manual corrections for T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INT - Interface section of Strings runtime libr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INT - Interfaced variables and constants of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DOC - Online doc for TEM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DOC - Documentation for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RT    PAS - Source code to Win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INT - Interface section of WinDos runtime libr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CS  PAS - Source code to Windows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YPES  PAS - Source code to Windows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JECTS  INT - Interface section of ObjectWindow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DEMOS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EST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XTES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BOOK  RES - Resource file for STEP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RES - Resource file for DIAL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TEST   PAS - Part of DL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RES - Resource file for EDIT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RES - Resource file for EWND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WIND  PAS - ObjectWindows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RTES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TES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PAS - Part of DL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RES - Resource file for MATH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DLL   PAS - Part of DL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RES - Resource file for MDI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RTES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ES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1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2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3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4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5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6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7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8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9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0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TEST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RES - Resource file for TRAN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RS   PAS - Example program from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ST  PAS - Example program from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List of distribution files, used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List of all files on the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X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FF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N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UR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E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LG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L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PJ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MAK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PA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P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RC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E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CON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2ICON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PA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RC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RE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ORD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 LZ - TPW 1.5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 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PAS - Borland Custom Contr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S   PAS - Source code to ObjectWindows StdDl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S   RES - Resource file for STDDL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S   TPU - ObjectWindows StdDl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WNDS   PAS - Source code to ObjectWindows StdW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WNDS   RES - Resource file for STDWN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WNDS   TPU - ObjectWindows StdW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H - Windows API header file for use with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JECTS    H - ObjectWindows header file for use with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JECTS  TPU - ObjectWindow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EBUG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BUG   386 - Device driver for 80386/804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EMOS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W 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WB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ICO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RE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WDLL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     DLL - DLL for Turbo Debu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WHELP   CA5 - Split File of TPWHELP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PAS - WinCrt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MOS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WinCrt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GDEMO  PAS -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GDEMO  RES - Resource file for FDLG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LGS  PAS - Windows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LGS  RES - Resource file for FILEDL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PAS -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RES - Resource file for GENERIC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LL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DLL - Application stres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Text file containing latest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EMOS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PA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RE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PA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RE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CO  PA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PAS - Custom Control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CUR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ICO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FNT     FNT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PA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 RC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 RC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RE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B   RC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B  RE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C  PA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LGS   PA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WND    PA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W  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TE     FON - Borland Text Edit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ORCC  DLL - Custom contr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W      EXE - DOS-hosted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       EXE - Turbo Pascal for Windows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       TPL - Turbo Pascal for Windows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WHELP   CA4 - Split File of TPWHELP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HELP   CA3 - Split File of TPWHELP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HELP   CA2 - Split File of TPWHELP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HELP   CA1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       HLP - Online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Program to automatically loa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HELP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Command-line text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        BAT - Batch file to run HC30.EXE or HC3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0      EXE - Windows 3.0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RR - Error messages for Windows 3.1 Help c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XE - Windows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Command-lin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EXE - Command-line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RR - Error Messages for RC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XE - Preprocessor for 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Macro compiler for I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Changes a file's timestamp to force re-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MOVER  EXE - Unit mo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ALT    TEM - Default alternate command keybinding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WIN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DLL - Pen Windows Recogniz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MOB - Pen Windows Recogniz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OUSE   DRV - Pen Window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DLL - Pen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INI - Pen Window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PEN - Pen Wind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      DRV - Pen Windows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MOUSE  DRV - Pen Window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UTILS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  EXE - Utility to Strip Debug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Dumps Symbolic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ST   EXE - Custom configuration Program for T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       PAK - Archived file contina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       EXE - Turbo Debugg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HELP   TDH - Help File for the TDW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DEMOS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SE    BMP - Sample bitmap for STRETCH and BSCROL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RES - Resource file for BSCRLAP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RES - Resource file for CAL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RES - Resource file for FCONVER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RES - Resource file for GDI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APP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RES - Resource file for MDIAP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RES - Resource file for MEN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RES - Resource file for MFILEAP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IMITS  BMP - Sample bitmap for STRETCH.PAS and BSCRLAP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PAS - OL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RES - OLE demo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RES - Resource file for POPU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RES - Resource file for PROGTAL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ACCESS  PAS - Part of Paradox engin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EMO    PAS - Paradox engin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EMO    RES - Part of Paradox engin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INE  PAS - Paradox engine DLL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CAR   BMP - Sample bitmap for STRETCH and BSCROL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APP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RES - Resource file for SWA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  RES - Resource file for STRETCH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RES - Resource file for SYSINF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RE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HLP - Win 3.1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HPJ - Win 3.1 Common Dialog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PAS - Win 3.1 Common Dialog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RES - Win 3.1 Common Dialog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RTF - Win 3.1 Common Dialog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ENTR  PAS - Win 3.1 DDEM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CLI  PAS - Win 3.1 DDEM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CLI  RES - Win 3.1 DDEM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SRV  PAS - Win 3.1 DDEM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SRV  RES - Win 3.1 DDEM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OUND  PAS - Win 3.1 MCI Soun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OUND  RES - Win 3.1 MCI Soun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APP    PAS - Win 3.1 OLE 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BJ    PAS - Win 3.1 OLE 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ERVR  PAS - Win 3.1 OLE 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ERVR  RES - Win 3.1 OLE 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TYPES  PAS - Win 3.1 OLE 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PAS - Win 3.1 OLE 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RWIN  PAS - Win 3.1 OLE 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PAS - Win 3.1 Pen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RES - Win 3.1 Pen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DEM  PAS - Win 3.1 Shell AP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DEM  RES - Win 3.1 Shell AP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DEMO    PAS - Win 3.1 TrueTyp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DEMO    RES - Win 3.1 TrueTyp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 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VAS  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BAR 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PAS - Paint dem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RES - Resource file for Pain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DEF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DLG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DEF  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LIB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1  DLL - Resource compiler, resourc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2  DLL -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VIDEO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      DLL - Super VGA support for TDW with an ATI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    DLL - Super VGA support for TDW with a TSENG base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    DLL - Super VGA support for TDW with an ULTR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      DLL - Super VGA support for STB, MVP series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8514  DLL - Super VGA support for dual 8514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VESA    DLL - Super VGA support for VESA complia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TEST  EXE - Program to test if hardware is VESA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EXE - Windows 3.1 Help engine (required for TPW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HLP - Windows 3.1 Help on Help (required for TPW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OC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API    RW - Borland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STYL   RW - Borland custom control sty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RW -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RW -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RW - Last-minute information about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ED 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1   DLL 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2   DLL - Icon, cursor, bitmap, and fon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3   DLL - Di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4   DLL - String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5   DLL - Accelerator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WDOC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DEBUG  TDW - Online document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WDEBUG  TDW - Online document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TDW - Online document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DW - Online document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TDW - Online document for T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EM     EXE - install remov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1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S  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  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OEM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EXT 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1 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32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