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Dickens" w:hAnsi="Dickens" w:eastAsia="Dickens" w:cs="Dickens"/>
          <w:sz w:val="144"/>
          <w:szCs w:val="14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554355</wp:posOffset>
                </wp:positionH>
                <wp:positionV relativeFrom="page">
                  <wp:posOffset>537845</wp:posOffset>
                </wp:positionV>
                <wp:extent cx="6452235" cy="947166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6452280" cy="9471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.65pt;margin-top:42.35pt;width:508pt;height:745.7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1886585</wp:posOffset>
                </wp:positionH>
                <wp:positionV relativeFrom="page">
                  <wp:posOffset>1994535</wp:posOffset>
                </wp:positionV>
                <wp:extent cx="3787140" cy="317182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87200" cy="3171960"/>
                          <a:chOff x="0" y="0"/>
                          <a:chExt cx="3787200" cy="3171960"/>
                        </a:xfrm>
                      </wpg:grpSpPr>
                      <wps:wsp>
                        <wps:cNvSpPr/>
                        <wps:spPr>
                          <a:xfrm>
                            <a:off x="315720" y="723240"/>
                            <a:ext cx="1576080" cy="24487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4378" h="6802">
                                <a:moveTo>
                                  <a:pt x="4378" y="5578"/>
                                </a:moveTo>
                                <a:lnTo>
                                  <a:pt x="4378" y="6802"/>
                                </a:lnTo>
                                <a:lnTo>
                                  <a:pt x="0" y="909"/>
                                </a:lnTo>
                                <a:lnTo>
                                  <a:pt x="83" y="785"/>
                                </a:lnTo>
                                <a:lnTo>
                                  <a:pt x="164" y="662"/>
                                </a:lnTo>
                                <a:lnTo>
                                  <a:pt x="258" y="554"/>
                                </a:lnTo>
                                <a:lnTo>
                                  <a:pt x="341" y="431"/>
                                </a:lnTo>
                                <a:lnTo>
                                  <a:pt x="432" y="320"/>
                                </a:lnTo>
                                <a:lnTo>
                                  <a:pt x="538" y="212"/>
                                </a:lnTo>
                                <a:lnTo>
                                  <a:pt x="630" y="99"/>
                                </a:lnTo>
                                <a:lnTo>
                                  <a:pt x="734" y="0"/>
                                </a:lnTo>
                                <a:lnTo>
                                  <a:pt x="4378" y="55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39800" y="330120"/>
                            <a:ext cx="1151280" cy="22503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3198" h="6251">
                                <a:moveTo>
                                  <a:pt x="3198" y="6252"/>
                                </a:moveTo>
                                <a:lnTo>
                                  <a:pt x="3198" y="5003"/>
                                </a:lnTo>
                                <a:lnTo>
                                  <a:pt x="1108" y="1"/>
                                </a:lnTo>
                                <a:lnTo>
                                  <a:pt x="958" y="76"/>
                                </a:lnTo>
                                <a:lnTo>
                                  <a:pt x="817" y="149"/>
                                </a:lnTo>
                                <a:lnTo>
                                  <a:pt x="678" y="219"/>
                                </a:lnTo>
                                <a:lnTo>
                                  <a:pt x="537" y="307"/>
                                </a:lnTo>
                                <a:lnTo>
                                  <a:pt x="397" y="392"/>
                                </a:lnTo>
                                <a:lnTo>
                                  <a:pt x="256" y="491"/>
                                </a:lnTo>
                                <a:lnTo>
                                  <a:pt x="129" y="590"/>
                                </a:lnTo>
                                <a:lnTo>
                                  <a:pt x="0" y="687"/>
                                </a:lnTo>
                                <a:lnTo>
                                  <a:pt x="46" y="775"/>
                                </a:lnTo>
                                <a:lnTo>
                                  <a:pt x="152" y="958"/>
                                </a:lnTo>
                                <a:lnTo>
                                  <a:pt x="316" y="1251"/>
                                </a:lnTo>
                                <a:lnTo>
                                  <a:pt x="524" y="1606"/>
                                </a:lnTo>
                                <a:lnTo>
                                  <a:pt x="769" y="2036"/>
                                </a:lnTo>
                                <a:lnTo>
                                  <a:pt x="1041" y="2500"/>
                                </a:lnTo>
                                <a:lnTo>
                                  <a:pt x="1330" y="3003"/>
                                </a:lnTo>
                                <a:lnTo>
                                  <a:pt x="1621" y="3518"/>
                                </a:lnTo>
                                <a:lnTo>
                                  <a:pt x="1914" y="4033"/>
                                </a:lnTo>
                                <a:lnTo>
                                  <a:pt x="2205" y="4523"/>
                                </a:lnTo>
                                <a:lnTo>
                                  <a:pt x="2461" y="4991"/>
                                </a:lnTo>
                                <a:lnTo>
                                  <a:pt x="2706" y="5395"/>
                                </a:lnTo>
                                <a:lnTo>
                                  <a:pt x="2907" y="5749"/>
                                </a:lnTo>
                                <a:lnTo>
                                  <a:pt x="3059" y="6017"/>
                                </a:lnTo>
                                <a:lnTo>
                                  <a:pt x="3161" y="6188"/>
                                </a:lnTo>
                                <a:lnTo>
                                  <a:pt x="3198" y="62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319040" y="0"/>
                            <a:ext cx="571680" cy="18180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588" h="5050">
                                <a:moveTo>
                                  <a:pt x="1588" y="455"/>
                                </a:moveTo>
                                <a:lnTo>
                                  <a:pt x="1588" y="5050"/>
                                </a:lnTo>
                                <a:lnTo>
                                  <a:pt x="0" y="0"/>
                                </a:lnTo>
                                <a:lnTo>
                                  <a:pt x="1588" y="0"/>
                                </a:lnTo>
                                <a:lnTo>
                                  <a:pt x="1588" y="4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253520"/>
                            <a:ext cx="992520" cy="8996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2757" h="2499">
                                <a:moveTo>
                                  <a:pt x="0" y="2500"/>
                                </a:moveTo>
                                <a:lnTo>
                                  <a:pt x="11" y="2168"/>
                                </a:lnTo>
                                <a:lnTo>
                                  <a:pt x="34" y="1838"/>
                                </a:lnTo>
                                <a:lnTo>
                                  <a:pt x="83" y="1507"/>
                                </a:lnTo>
                                <a:lnTo>
                                  <a:pt x="152" y="1187"/>
                                </a:lnTo>
                                <a:lnTo>
                                  <a:pt x="223" y="882"/>
                                </a:lnTo>
                                <a:lnTo>
                                  <a:pt x="327" y="575"/>
                                </a:lnTo>
                                <a:lnTo>
                                  <a:pt x="445" y="281"/>
                                </a:lnTo>
                                <a:lnTo>
                                  <a:pt x="572" y="0"/>
                                </a:lnTo>
                                <a:lnTo>
                                  <a:pt x="2757" y="2500"/>
                                </a:lnTo>
                                <a:lnTo>
                                  <a:pt x="0" y="25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90360" y="723240"/>
                            <a:ext cx="1577520" cy="24487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4382" h="6802">
                                <a:moveTo>
                                  <a:pt x="1" y="5578"/>
                                </a:moveTo>
                                <a:lnTo>
                                  <a:pt x="1" y="6802"/>
                                </a:lnTo>
                                <a:lnTo>
                                  <a:pt x="4382" y="909"/>
                                </a:lnTo>
                                <a:lnTo>
                                  <a:pt x="4297" y="785"/>
                                </a:lnTo>
                                <a:lnTo>
                                  <a:pt x="4214" y="662"/>
                                </a:lnTo>
                                <a:lnTo>
                                  <a:pt x="4137" y="554"/>
                                </a:lnTo>
                                <a:lnTo>
                                  <a:pt x="4042" y="431"/>
                                </a:lnTo>
                                <a:lnTo>
                                  <a:pt x="3946" y="320"/>
                                </a:lnTo>
                                <a:lnTo>
                                  <a:pt x="3855" y="212"/>
                                </a:lnTo>
                                <a:lnTo>
                                  <a:pt x="3763" y="99"/>
                                </a:lnTo>
                                <a:lnTo>
                                  <a:pt x="3657" y="0"/>
                                </a:lnTo>
                                <a:lnTo>
                                  <a:pt x="1" y="55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90360" y="330120"/>
                            <a:ext cx="1152360" cy="22503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3201" h="6251">
                                <a:moveTo>
                                  <a:pt x="1" y="6252"/>
                                </a:moveTo>
                                <a:lnTo>
                                  <a:pt x="1" y="5003"/>
                                </a:lnTo>
                                <a:lnTo>
                                  <a:pt x="2105" y="1"/>
                                </a:lnTo>
                                <a:lnTo>
                                  <a:pt x="2255" y="76"/>
                                </a:lnTo>
                                <a:lnTo>
                                  <a:pt x="2394" y="149"/>
                                </a:lnTo>
                                <a:lnTo>
                                  <a:pt x="2535" y="219"/>
                                </a:lnTo>
                                <a:lnTo>
                                  <a:pt x="2676" y="307"/>
                                </a:lnTo>
                                <a:lnTo>
                                  <a:pt x="2816" y="392"/>
                                </a:lnTo>
                                <a:lnTo>
                                  <a:pt x="2944" y="491"/>
                                </a:lnTo>
                                <a:lnTo>
                                  <a:pt x="3073" y="590"/>
                                </a:lnTo>
                                <a:lnTo>
                                  <a:pt x="3202" y="687"/>
                                </a:lnTo>
                                <a:lnTo>
                                  <a:pt x="3154" y="775"/>
                                </a:lnTo>
                                <a:lnTo>
                                  <a:pt x="3050" y="958"/>
                                </a:lnTo>
                                <a:lnTo>
                                  <a:pt x="2885" y="1251"/>
                                </a:lnTo>
                                <a:lnTo>
                                  <a:pt x="2676" y="1606"/>
                                </a:lnTo>
                                <a:lnTo>
                                  <a:pt x="2431" y="2036"/>
                                </a:lnTo>
                                <a:lnTo>
                                  <a:pt x="2161" y="2500"/>
                                </a:lnTo>
                                <a:lnTo>
                                  <a:pt x="1870" y="3003"/>
                                </a:lnTo>
                                <a:lnTo>
                                  <a:pt x="1577" y="3518"/>
                                </a:lnTo>
                                <a:lnTo>
                                  <a:pt x="1286" y="4033"/>
                                </a:lnTo>
                                <a:lnTo>
                                  <a:pt x="994" y="4523"/>
                                </a:lnTo>
                                <a:lnTo>
                                  <a:pt x="740" y="4991"/>
                                </a:lnTo>
                                <a:lnTo>
                                  <a:pt x="494" y="5395"/>
                                </a:lnTo>
                                <a:lnTo>
                                  <a:pt x="293" y="5749"/>
                                </a:lnTo>
                                <a:lnTo>
                                  <a:pt x="143" y="6017"/>
                                </a:lnTo>
                                <a:lnTo>
                                  <a:pt x="39" y="6188"/>
                                </a:lnTo>
                                <a:lnTo>
                                  <a:pt x="1" y="62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90360" y="0"/>
                            <a:ext cx="576720" cy="18180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602" h="5050">
                                <a:moveTo>
                                  <a:pt x="1" y="455"/>
                                </a:moveTo>
                                <a:lnTo>
                                  <a:pt x="1" y="5050"/>
                                </a:lnTo>
                                <a:lnTo>
                                  <a:pt x="1602" y="0"/>
                                </a:lnTo>
                                <a:lnTo>
                                  <a:pt x="1" y="0"/>
                                </a:lnTo>
                                <a:lnTo>
                                  <a:pt x="1" y="4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790720" y="1253520"/>
                            <a:ext cx="996480" cy="8996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2768" h="2499">
                                <a:moveTo>
                                  <a:pt x="2768" y="2500"/>
                                </a:moveTo>
                                <a:lnTo>
                                  <a:pt x="2756" y="2168"/>
                                </a:lnTo>
                                <a:lnTo>
                                  <a:pt x="2731" y="1838"/>
                                </a:lnTo>
                                <a:lnTo>
                                  <a:pt x="2685" y="1507"/>
                                </a:lnTo>
                                <a:lnTo>
                                  <a:pt x="2617" y="1187"/>
                                </a:lnTo>
                                <a:lnTo>
                                  <a:pt x="2534" y="882"/>
                                </a:lnTo>
                                <a:lnTo>
                                  <a:pt x="2438" y="575"/>
                                </a:lnTo>
                                <a:lnTo>
                                  <a:pt x="2322" y="281"/>
                                </a:lnTo>
                                <a:lnTo>
                                  <a:pt x="2193" y="0"/>
                                </a:lnTo>
                                <a:lnTo>
                                  <a:pt x="1" y="2500"/>
                                </a:lnTo>
                                <a:lnTo>
                                  <a:pt x="2768" y="25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8.55pt;margin-top:157.05pt;width:298.15pt;height:249.7pt" coordorigin="2971,3141" coordsize="5963,4994">
                <v:shape id="shape_0" coordsize="4379,6803" path="m4378,5578l4378,6802l0,909l83,785l164,662l258,554l341,431l432,320l538,212l630,99l734,0l4378,5578e" fillcolor="#cccccc" stroked="f" o:allowincell="f" style="position:absolute;left:3468;top:4280;width:2481;height:3855;mso-wrap-style:none;v-text-anchor:middle;mso-position-horizontal-relative:page;mso-position-vertical-relative:page">
                  <v:fill o:detectmouseclick="t" type="solid" color2="#333333"/>
                  <v:stroke color="#3465a4" joinstyle="round" endcap="flat"/>
                  <w10:wrap type="none"/>
                </v:shape>
                <v:shape id="shape_0" coordsize="3199,6252" path="m3198,6251l3198,5002l1108,0l958,75l817,148l678,218l537,306l397,391l256,490l129,589l0,686l46,774l152,957l316,1250l524,1605l769,2035l1041,2499l1330,3002l1621,3517l1914,4032l2205,4522l2461,4990l2706,5394l2907,5748l3059,6016l3161,6187l3198,6251e" fillcolor="#cccccc" stroked="f" o:allowincell="f" style="position:absolute;left:4136;top:3661;width:1812;height:3543;mso-wrap-style:none;v-text-anchor:middle;mso-position-horizontal-relative:page;mso-position-vertical-relative:page">
                  <v:fill o:detectmouseclick="t" type="solid" color2="#333333"/>
                  <v:stroke color="#3465a4" joinstyle="round" endcap="flat"/>
                  <w10:wrap type="none"/>
                </v:shape>
                <v:shape id="shape_0" coordsize="1589,5051" path="m1588,455l1588,5050l0,0l1588,0l1588,455e" fillcolor="#cccccc" stroked="f" o:allowincell="f" style="position:absolute;left:5049;top:3141;width:899;height:2862;mso-wrap-style:none;v-text-anchor:middle;mso-position-horizontal-relative:page;mso-position-vertical-relative:page">
                  <v:fill o:detectmouseclick="t" type="solid" color2="#333333"/>
                  <v:stroke color="#3465a4" joinstyle="round" endcap="flat"/>
                  <w10:wrap type="none"/>
                </v:shape>
                <v:shape id="shape_0" coordsize="2758,2501" path="m0,2500l11,2168l34,1838l83,1507l152,1187l223,882l327,575l445,281l572,0l2757,2500l0,2500e" fillcolor="#cccccc" stroked="f" o:allowincell="f" style="position:absolute;left:2971;top:5115;width:1562;height:1416;mso-wrap-style:none;v-text-anchor:middle;mso-position-horizontal-relative:page;mso-position-vertical-relative:page">
                  <v:fill o:detectmouseclick="t" type="solid" color2="#333333"/>
                  <v:stroke color="#3465a4" joinstyle="round" endcap="flat"/>
                  <w10:wrap type="none"/>
                </v:shape>
                <v:shape id="shape_0" coordsize="4382,6803" path="m0,5578l0,6802l4381,909l4296,785l4213,662l4136,554l4041,431l3945,320l3854,212l3762,99l3656,0l0,5578e" fillcolor="#cccccc" stroked="f" o:allowincell="f" style="position:absolute;left:5948;top:4280;width:2483;height:3855;mso-wrap-style:none;v-text-anchor:middle;mso-position-horizontal-relative:page;mso-position-vertical-relative:page">
                  <v:fill o:detectmouseclick="t" type="solid" color2="#333333"/>
                  <v:stroke color="#3465a4" joinstyle="round" endcap="flat"/>
                  <w10:wrap type="none"/>
                </v:shape>
                <v:shape id="shape_0" coordsize="3202,6252" path="m0,6251l0,5002l2104,0l2254,75l2393,148l2534,218l2675,306l2815,391l2943,490l3072,589l3201,686l3153,774l3049,957l2884,1250l2675,1605l2430,2035l2160,2499l1869,3002l1576,3517l1285,4032l993,4522l739,4990l493,5394l292,5748l142,6016l38,6187l0,6251e" fillcolor="#cccccc" stroked="f" o:allowincell="f" style="position:absolute;left:5948;top:3661;width:1814;height:3543;mso-wrap-style:none;v-text-anchor:middle;mso-position-horizontal-relative:page;mso-position-vertical-relative:page">
                  <v:fill o:detectmouseclick="t" type="solid" color2="#333333"/>
                  <v:stroke color="#3465a4" joinstyle="round" endcap="flat"/>
                  <w10:wrap type="none"/>
                </v:shape>
                <v:shape id="shape_0" coordsize="1602,5051" path="m0,455l0,5050l1601,0l0,0l0,455e" fillcolor="#cccccc" stroked="f" o:allowincell="f" style="position:absolute;left:5948;top:3141;width:907;height:2862;mso-wrap-style:none;v-text-anchor:middle;mso-position-horizontal-relative:page;mso-position-vertical-relative:page">
                  <v:fill o:detectmouseclick="t" type="solid" color2="#333333"/>
                  <v:stroke color="#3465a4" joinstyle="round" endcap="flat"/>
                  <w10:wrap type="none"/>
                </v:shape>
                <v:shape id="shape_0" coordsize="2768,2501" path="m2767,2500l2755,2168l2730,1838l2684,1507l2616,1187l2533,882l2437,575l2321,281l2192,0l0,2500l2767,2500e" fillcolor="#cccccc" stroked="f" o:allowincell="f" style="position:absolute;left:7366;top:5115;width:1568;height:1416;mso-wrap-style:none;v-text-anchor:middle;mso-position-horizontal-relative:page;mso-position-vertical-relative:page">
                  <v:fill o:detectmouseclick="t" type="solid" color2="#333333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Dickens" w:cs="Dickens" w:ascii="Dickens" w:hAnsi="Dickens"/>
          <w:sz w:val="144"/>
          <w:szCs w:val="144"/>
        </w:rPr>
        <w:t>Zertifikat</w:t>
      </w:r>
    </w:p>
    <w:p>
      <w:pPr>
        <w:pStyle w:val="Normal"/>
        <w:jc w:val="center"/>
        <w:rPr>
          <w:rFonts w:ascii="Geometr231 BT;Arial" w:hAnsi="Geometr231 BT;Arial" w:eastAsia="Geometr231 BT;Arial" w:cs="Geometr231 BT;Arial"/>
          <w:sz w:val="40"/>
          <w:szCs w:val="40"/>
        </w:rPr>
      </w:pPr>
      <w:r>
        <w:rPr>
          <w:rFonts w:eastAsia="Geometr231 BT;Arial" w:cs="Geometr231 BT;Arial" w:ascii="Geometr231 BT;Arial" w:hAnsi="Geometr231 BT;Arial"/>
          <w:sz w:val="40"/>
          <w:szCs w:val="40"/>
        </w:rPr>
      </w:r>
    </w:p>
    <w:p>
      <w:pPr>
        <w:pStyle w:val="Normal"/>
        <w:jc w:val="center"/>
        <w:rPr>
          <w:rFonts w:ascii="Geometr231 BT;Arial" w:hAnsi="Geometr231 BT;Arial" w:eastAsia="Geometr231 BT;Arial" w:cs="Geometr231 BT;Arial"/>
          <w:sz w:val="40"/>
          <w:szCs w:val="40"/>
        </w:rPr>
      </w:pPr>
      <w:r>
        <w:rPr>
          <w:rFonts w:eastAsia="Geometr231 BT;Arial" w:cs="Geometr231 BT;Arial" w:ascii="Geometr231 BT;Arial" w:hAnsi="Geometr231 BT;Arial"/>
          <w:sz w:val="40"/>
          <w:szCs w:val="40"/>
        </w:rPr>
      </w:r>
    </w:p>
    <w:p>
      <w:pPr>
        <w:pStyle w:val="Normal"/>
        <w:jc w:val="center"/>
        <w:rPr>
          <w:rFonts w:ascii="Geometr231 BT;Arial" w:hAnsi="Geometr231 BT;Arial" w:eastAsia="Geometr231 BT;Arial" w:cs="Geometr231 BT;Arial"/>
          <w:sz w:val="40"/>
          <w:szCs w:val="40"/>
        </w:rPr>
      </w:pPr>
      <w:r>
        <w:rPr>
          <w:rFonts w:eastAsia="Geometr231 BT;Arial" w:cs="Geometr231 BT;Arial" w:ascii="Geometr231 BT;Arial" w:hAnsi="Geometr231 BT;Arial"/>
          <w:sz w:val="40"/>
          <w:szCs w:val="40"/>
        </w:rPr>
      </w:r>
    </w:p>
    <w:p>
      <w:pPr>
        <w:pStyle w:val="Normal"/>
        <w:jc w:val="center"/>
        <w:rPr>
          <w:rFonts w:ascii="Tekton" w:hAnsi="Tekton" w:eastAsia="Tekton" w:cs="Tekton"/>
          <w:sz w:val="56"/>
          <w:szCs w:val="56"/>
        </w:rPr>
      </w:pPr>
      <w:r>
        <w:rPr>
          <w:rFonts w:eastAsia="Tekton" w:cs="Tekton" w:ascii="Tekton" w:hAnsi="Tekton"/>
          <w:sz w:val="56"/>
          <w:szCs w:val="56"/>
        </w:rPr>
        <w:t>Herr Alfons Hugendubel</w:t>
      </w:r>
    </w:p>
    <w:p>
      <w:pPr>
        <w:pStyle w:val="Normal"/>
        <w:jc w:val="center"/>
        <w:rPr>
          <w:rFonts w:ascii="Tekton" w:hAnsi="Tekton" w:eastAsia="Tekton" w:cs="Tekton"/>
          <w:sz w:val="56"/>
          <w:szCs w:val="56"/>
        </w:rPr>
      </w:pPr>
      <w:r>
        <w:rPr>
          <w:rFonts w:eastAsia="Tekton" w:cs="Tekton" w:ascii="Tekton" w:hAnsi="Tekton"/>
          <w:sz w:val="56"/>
          <w:szCs w:val="56"/>
        </w:rPr>
      </w:r>
    </w:p>
    <w:p>
      <w:pPr>
        <w:pStyle w:val="Normal"/>
        <w:jc w:val="center"/>
        <w:rPr>
          <w:rFonts w:ascii="Tekton" w:hAnsi="Tekton" w:eastAsia="Tekton" w:cs="Tekton"/>
          <w:sz w:val="56"/>
          <w:szCs w:val="56"/>
        </w:rPr>
      </w:pPr>
      <w:r>
        <w:rPr>
          <w:rFonts w:eastAsia="Tekton" w:cs="Tekton" w:ascii="Tekton" w:hAnsi="Tekton"/>
          <w:sz w:val="56"/>
          <w:szCs w:val="56"/>
        </w:rPr>
      </w:r>
    </w:p>
    <w:p>
      <w:pPr>
        <w:pStyle w:val="Normal"/>
        <w:jc w:val="center"/>
        <w:rPr>
          <w:rFonts w:ascii="Tekton" w:hAnsi="Tekton" w:eastAsia="Tekton" w:cs="Tekton"/>
          <w:sz w:val="32"/>
          <w:szCs w:val="32"/>
        </w:rPr>
      </w:pPr>
      <w:r>
        <w:rPr>
          <w:rFonts w:eastAsia="Tekton" w:cs="Tekton" w:ascii="Tekton" w:hAnsi="Tekton"/>
          <w:sz w:val="32"/>
          <w:szCs w:val="32"/>
        </w:rPr>
        <w:t>hat an dem Seminar</w:t>
      </w:r>
    </w:p>
    <w:p>
      <w:pPr>
        <w:pStyle w:val="Normal"/>
        <w:jc w:val="center"/>
        <w:rPr>
          <w:rFonts w:ascii="Tekton" w:hAnsi="Tekton" w:eastAsia="Tekton" w:cs="Tekton"/>
          <w:sz w:val="56"/>
          <w:szCs w:val="56"/>
        </w:rPr>
      </w:pPr>
      <w:r>
        <w:rPr>
          <w:rFonts w:eastAsia="Tekton" w:cs="Tekton" w:ascii="Tekton" w:hAnsi="Tekton"/>
          <w:sz w:val="56"/>
          <w:szCs w:val="56"/>
        </w:rPr>
      </w:r>
    </w:p>
    <w:p>
      <w:pPr>
        <w:pStyle w:val="Normal"/>
        <w:jc w:val="center"/>
        <w:rPr/>
      </w:pPr>
      <w:r>
        <w:rPr>
          <w:rFonts w:eastAsia="Tekton" w:cs="Tekton" w:ascii="Tekton" w:hAnsi="Tekton"/>
          <w:sz w:val="56"/>
          <w:szCs w:val="56"/>
        </w:rPr>
        <w:t>»Stabilität und Telepathie</w:t>
      </w:r>
      <w:r>
        <w:rPr>
          <w:rFonts w:eastAsia="Tekton" w:cs="Tekton" w:ascii="Tekton" w:hAnsi="Tekton"/>
          <w:sz w:val="52"/>
          <w:szCs w:val="52"/>
        </w:rPr>
        <w:t>«</w:t>
      </w:r>
    </w:p>
    <w:p>
      <w:pPr>
        <w:pStyle w:val="Normal"/>
        <w:jc w:val="center"/>
        <w:rPr>
          <w:rFonts w:ascii="Tekton" w:hAnsi="Tekton" w:eastAsia="Tekton" w:cs="Tekton"/>
          <w:sz w:val="52"/>
          <w:szCs w:val="52"/>
        </w:rPr>
      </w:pPr>
      <w:r>
        <w:rPr>
          <w:rFonts w:eastAsia="Tekton" w:cs="Tekton" w:ascii="Tekton" w:hAnsi="Tekton"/>
          <w:sz w:val="52"/>
          <w:szCs w:val="52"/>
        </w:rPr>
      </w:r>
    </w:p>
    <w:p>
      <w:pPr>
        <w:pStyle w:val="Normal"/>
        <w:jc w:val="center"/>
        <w:rPr>
          <w:rFonts w:ascii="Tekton" w:hAnsi="Tekton" w:eastAsia="Tekton" w:cs="Tekton"/>
          <w:sz w:val="32"/>
          <w:szCs w:val="32"/>
        </w:rPr>
      </w:pPr>
      <w:r>
        <w:rPr>
          <w:rFonts w:eastAsia="Tekton" w:cs="Tekton" w:ascii="Tekton" w:hAnsi="Tekton"/>
          <w:sz w:val="32"/>
          <w:szCs w:val="32"/>
        </w:rPr>
        <w:t>11.April 1994 - 12.April 1994</w:t>
      </w:r>
    </w:p>
    <w:p>
      <w:pPr>
        <w:pStyle w:val="Normal"/>
        <w:jc w:val="center"/>
        <w:rPr>
          <w:rFonts w:ascii="Tekton" w:hAnsi="Tekton" w:eastAsia="Tekton" w:cs="Tekton"/>
          <w:sz w:val="52"/>
          <w:szCs w:val="52"/>
        </w:rPr>
      </w:pPr>
      <w:r>
        <w:rPr>
          <w:rFonts w:eastAsia="Tekton" w:cs="Tekton" w:ascii="Tekton" w:hAnsi="Tekton"/>
          <w:sz w:val="52"/>
          <w:szCs w:val="52"/>
        </w:rPr>
      </w:r>
    </w:p>
    <w:p>
      <w:pPr>
        <w:pStyle w:val="Normal"/>
        <w:jc w:val="center"/>
        <w:rPr>
          <w:rFonts w:ascii="Tekton" w:hAnsi="Tekton" w:eastAsia="Tekton" w:cs="Tekton"/>
          <w:sz w:val="52"/>
          <w:szCs w:val="52"/>
        </w:rPr>
      </w:pPr>
      <w:r>
        <w:rPr>
          <w:rFonts w:eastAsia="Tekton" w:cs="Tekton" w:ascii="Tekton" w:hAnsi="Tekton"/>
          <w:sz w:val="52"/>
          <w:szCs w:val="52"/>
        </w:rPr>
        <w:t>mit Erfolg teilgenommen.</w:t>
      </w:r>
    </w:p>
    <w:p>
      <w:pPr>
        <w:pStyle w:val="Normal"/>
        <w:jc w:val="center"/>
        <w:rPr>
          <w:rFonts w:ascii="Tekton" w:hAnsi="Tekton" w:eastAsia="Tekton" w:cs="Tekton"/>
          <w:sz w:val="52"/>
          <w:szCs w:val="52"/>
        </w:rPr>
      </w:pPr>
      <w:r>
        <w:rPr>
          <w:rFonts w:eastAsia="Tekton" w:cs="Tekton" w:ascii="Tekton" w:hAnsi="Tekton"/>
          <w:sz w:val="52"/>
          <w:szCs w:val="52"/>
        </w:rPr>
      </w:r>
    </w:p>
    <w:p>
      <w:pPr>
        <w:pStyle w:val="Normal"/>
        <w:jc w:val="center"/>
        <w:rPr>
          <w:rFonts w:ascii="Tekton" w:hAnsi="Tekton" w:eastAsia="Tekton" w:cs="Tekton"/>
          <w:sz w:val="52"/>
          <w:szCs w:val="52"/>
        </w:rPr>
      </w:pPr>
      <w:r>
        <w:rPr>
          <w:rFonts w:eastAsia="Tekton" w:cs="Tekton" w:ascii="Tekton" w:hAnsi="Tekton"/>
          <w:sz w:val="52"/>
          <w:szCs w:val="52"/>
        </w:rPr>
      </w:r>
    </w:p>
    <w:p>
      <w:pPr>
        <w:pStyle w:val="Normal"/>
        <w:jc w:val="center"/>
        <w:rPr>
          <w:rFonts w:ascii="Tekton" w:hAnsi="Tekton" w:eastAsia="Tekton" w:cs="Tekton"/>
        </w:rPr>
      </w:pPr>
      <w:r>
        <w:rPr>
          <w:rFonts w:eastAsia="Tekton" w:cs="Tekton" w:ascii="Tekton" w:hAnsi="Tekton"/>
        </w:rPr>
        <w:t>Königswinter, den 12. April 1994</w:t>
      </w:r>
    </w:p>
    <w:p>
      <w:pPr>
        <w:pStyle w:val="Normal"/>
        <w:jc w:val="center"/>
        <w:rPr>
          <w:rFonts w:ascii="Tekton" w:hAnsi="Tekton" w:eastAsia="Tekton" w:cs="Tekton"/>
          <w:sz w:val="52"/>
          <w:szCs w:val="52"/>
          <w:lang w:val="en-US"/>
        </w:rPr>
      </w:pPr>
      <w:r>
        <w:rPr>
          <w:rFonts w:eastAsia="Tekton" w:cs="Tekton" w:ascii="Tekton" w:hAnsi="Tekton"/>
          <w:sz w:val="52"/>
          <w:szCs w:val="5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4237990</wp:posOffset>
                </wp:positionH>
                <wp:positionV relativeFrom="page">
                  <wp:posOffset>8295640</wp:posOffset>
                </wp:positionV>
                <wp:extent cx="1984375" cy="36131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4320" cy="36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FranklinGothic-Light" w:hAnsi="FranklinGothic-Light" w:eastAsia="FranklinGothic-Light" w:cs="FranklinGothic-Light"/>
                                <w:color w:val="auto"/>
                                <w:lang w:val="de-DE"/>
                              </w:rPr>
                              <w:t>Heinz Hollbaum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333.7pt;margin-top:653.2pt;width:156.2pt;height:28.4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FranklinGothic-Light" w:hAnsi="FranklinGothic-Light" w:eastAsia="FranklinGothic-Light" w:cs="FranklinGothic-Light"/>
                          <w:color w:val="auto"/>
                          <w:lang w:val="de-DE"/>
                        </w:rPr>
                        <w:t>Heinz Hollbaum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1262380</wp:posOffset>
                </wp:positionH>
                <wp:positionV relativeFrom="page">
                  <wp:posOffset>8295640</wp:posOffset>
                </wp:positionV>
                <wp:extent cx="1984375" cy="36131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4320" cy="36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FranklinGothic-Light" w:hAnsi="FranklinGothic-Light" w:eastAsia="FranklinGothic-Light" w:cs="FranklinGothic-Light"/>
                                <w:color w:val="auto"/>
                                <w:lang w:val="de-DE"/>
                              </w:rPr>
                              <w:t>Helmut Ackendonk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9.4pt;margin-top:653.2pt;width:156.2pt;height:28.4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FranklinGothic-Light" w:hAnsi="FranklinGothic-Light" w:eastAsia="FranklinGothic-Light" w:cs="FranklinGothic-Light"/>
                          <w:color w:val="auto"/>
                          <w:lang w:val="de-DE"/>
                        </w:rPr>
                        <w:t>Helmut Ackendonk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Tekton" w:hAnsi="Tekton" w:eastAsia="Tekton" w:cs="Tekton"/>
          <w:sz w:val="56"/>
          <w:szCs w:val="56"/>
          <w:lang w:val="en-US"/>
        </w:rPr>
      </w:pPr>
      <w:r>
        <w:rPr>
          <w:rFonts w:eastAsia="Tekton" w:cs="Tekton" w:ascii="Tekton" w:hAnsi="Tekton"/>
          <w:sz w:val="56"/>
          <w:szCs w:val="56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541020</wp:posOffset>
                </wp:positionH>
                <wp:positionV relativeFrom="page">
                  <wp:posOffset>9197340</wp:posOffset>
                </wp:positionV>
                <wp:extent cx="4238625" cy="81216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8640" cy="8121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240"/>
                              <w:ind w:firstLine="709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szCs w:val="96"/>
                                <w:rFonts w:ascii="Nauert" w:hAnsi="Nauert" w:eastAsia="Nauert" w:cs="Nauert"/>
                                <w:color w:val="FFFFFF"/>
                                <w:lang w:val="de-DE"/>
                              </w:rPr>
                              <w:t>ACKENDONK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gray" stroked="f" o:allowincell="f" style="position:absolute;margin-left:42.6pt;margin-top:724.2pt;width:333.7pt;height:63.9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240"/>
                        <w:ind w:firstLine="709"/>
                        <w:rPr/>
                      </w:pPr>
                      <w:r>
                        <w:rPr>
                          <w:kern w:val="2"/>
                          <w:sz w:val="96"/>
                          <w:szCs w:val="96"/>
                          <w:rFonts w:ascii="Nauert" w:hAnsi="Nauert" w:eastAsia="Nauert" w:cs="Nauert"/>
                          <w:color w:val="FFFFFF"/>
                          <w:lang w:val="de-DE"/>
                        </w:rPr>
                        <w:t>ACKENDONK</w:t>
                      </w:r>
                    </w:p>
                  </w:txbxContent>
                </v:textbox>
                <v:fill o:detectmouseclick="t" type="solid" color2="#7f7f7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4779010</wp:posOffset>
                </wp:positionH>
                <wp:positionV relativeFrom="page">
                  <wp:posOffset>9197340</wp:posOffset>
                </wp:positionV>
                <wp:extent cx="2227580" cy="81216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7680" cy="8121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b/>
                                <w:szCs w:val="23"/>
                                <w:bCs/>
                                <w:rFonts w:ascii="Arial" w:hAnsi="Arial" w:eastAsia="Arial" w:cs="Arial"/>
                                <w:color w:val="FFFFFF"/>
                                <w:lang w:val="de-DE"/>
                              </w:rPr>
                              <w:t>Software-Entwicklun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b/>
                                <w:szCs w:val="23"/>
                                <w:bCs/>
                                <w:rFonts w:ascii="Arial" w:hAnsi="Arial" w:eastAsia="Arial" w:cs="Arial"/>
                                <w:color w:val="FFFFFF"/>
                                <w:lang w:val="de-DE"/>
                              </w:rPr>
                              <w:t>Mikrocomput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b/>
                                <w:szCs w:val="23"/>
                                <w:bCs/>
                                <w:rFonts w:ascii="Arial" w:hAnsi="Arial" w:eastAsia="Arial" w:cs="Arial"/>
                                <w:color w:val="FFFFFF"/>
                                <w:lang w:val="de-DE"/>
                              </w:rPr>
                              <w:t>Hardware-Vertrieb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gray" stroked="f" o:allowincell="f" style="position:absolute;margin-left:376.3pt;margin-top:724.2pt;width:175.35pt;height:63.9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3"/>
                          <w:b/>
                          <w:szCs w:val="23"/>
                          <w:bCs/>
                          <w:rFonts w:ascii="Arial" w:hAnsi="Arial" w:eastAsia="Arial" w:cs="Arial"/>
                          <w:color w:val="FFFFFF"/>
                          <w:lang w:val="de-DE"/>
                        </w:rPr>
                        <w:t>Software-Entwicklung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3"/>
                          <w:b/>
                          <w:szCs w:val="23"/>
                          <w:bCs/>
                          <w:rFonts w:ascii="Arial" w:hAnsi="Arial" w:eastAsia="Arial" w:cs="Arial"/>
                          <w:color w:val="FFFFFF"/>
                          <w:lang w:val="de-DE"/>
                        </w:rPr>
                        <w:t>Mikrocomputer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3"/>
                          <w:b/>
                          <w:szCs w:val="23"/>
                          <w:bCs/>
                          <w:rFonts w:ascii="Arial" w:hAnsi="Arial" w:eastAsia="Arial" w:cs="Arial"/>
                          <w:color w:val="FFFFFF"/>
                          <w:lang w:val="de-DE"/>
                        </w:rPr>
                        <w:t>Hardware-Vertrieb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#7f7f7f"/>
                <v:stroke color="#3465a4" joinstyle="round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ickens">
    <w:charset w:val="01"/>
    <w:family w:val="auto"/>
    <w:pitch w:val="variable"/>
  </w:font>
  <w:font w:name="Geometr231 BT">
    <w:altName w:val="Arial"/>
    <w:charset w:val="01"/>
    <w:family w:val="swiss"/>
    <w:pitch w:val="variable"/>
  </w:font>
  <w:font w:name="Tekton">
    <w:charset w:val="01"/>
    <w:family w:val="auto"/>
    <w:pitch w:val="variable"/>
  </w:font>
  <w:font w:name="FranklinGothic-Light">
    <w:charset w:val="01"/>
    <w:family w:val="auto"/>
    <w:pitch w:val="variable"/>
  </w:font>
  <w:font w:name="Nauert">
    <w:charset w:val="01"/>
    <w:family w:val="auto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Anmerkungszeichen">
    <w:name w:val="Anmerkungszeichen"/>
    <w:basedOn w:val="AbsatzStandardschriftart"/>
    <w:qFormat/>
    <w:rPr>
      <w:color w:val="FF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W6\VORLAGEN\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4-07T11:28:00Z</dcterms:created>
  <dc:creator>M_text, B�ro f�r Dokumentation und Gestaltung, Michael Ziegert, Schneewittchenweg 12, 53797 Lohmar, Fax: 0 22 41 / 38 81 17</dc:creator>
  <dc:description>Dieses Dokument ist urheberrechtlich gesch�tzt. Alle Rechte liegen beim Autor und Addison-Wesley, Bonn. Kein Public Domain!
Die Nutzung dieses Dokumentes, auch in Teilen oder modifiziert, ist nur K�ufern der CD 
"180 Instant WinWord 6-Layouts" gestattet</dc:description>
  <dc:language>en-US</dc:language>
  <cp:lastModifiedBy>Michael Ziegert</cp:lastModifiedBy>
  <cp:lastPrinted>1994-04-11T14:37:00Z</cp:lastPrinted>
  <dcterms:modified xsi:type="dcterms:W3CDTF">1994-04-11T14:40:00Z</dcterms:modified>
  <cp:revision>6</cp:revision>
  <dc:subject>Beispiel-Dokument</dc:subject>
  <dc:title>180 Instant-WinWord6-Layouts</dc:title>
</cp:coreProperties>
</file>