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Uncial-Normal" w:hAnsi="American-Uncial-Normal" w:eastAsia="American-Uncial-Normal" w:cs="American-Uncial-Normal"/>
          <w:b/>
          <w:b/>
          <w:bCs/>
          <w:sz w:val="72"/>
          <w:szCs w:val="72"/>
        </w:rPr>
      </w:pPr>
      <w:r>
        <mc:AlternateContent>
          <mc:Choice Requires="wps">
            <w:drawing>
              <wp:anchor behindDoc="0" distT="0" distB="0" distL="0" distR="0" simplePos="0" locked="0" layoutInCell="0" allowOverlap="1" relativeHeight="8">
                <wp:simplePos x="0" y="0"/>
                <wp:positionH relativeFrom="page">
                  <wp:posOffset>350520</wp:posOffset>
                </wp:positionH>
                <wp:positionV relativeFrom="page">
                  <wp:posOffset>537210</wp:posOffset>
                </wp:positionV>
                <wp:extent cx="6922770" cy="0"/>
                <wp:effectExtent l="25400" t="25400" r="25400" b="25400"/>
                <wp:wrapNone/>
                <wp:docPr id="1"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42.3pt" to="572.65pt,42.3pt" stroked="t" o:allowincell="f" style="position:absolute;mso-position-horizontal-relative:page;mso-position-vertic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page">
                  <wp:posOffset>350520</wp:posOffset>
                </wp:positionH>
                <wp:positionV relativeFrom="page">
                  <wp:posOffset>415290</wp:posOffset>
                </wp:positionV>
                <wp:extent cx="6922770" cy="0"/>
                <wp:effectExtent l="25400" t="25400" r="25400" b="25400"/>
                <wp:wrapNone/>
                <wp:docPr id="2"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32.7pt" to="572.65pt,32.7pt" stroked="t" o:allowincell="f" style="position:absolute;mso-position-horizontal-relative:page;mso-position-vertic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page">
                  <wp:posOffset>350520</wp:posOffset>
                </wp:positionH>
                <wp:positionV relativeFrom="page">
                  <wp:posOffset>1047750</wp:posOffset>
                </wp:positionV>
                <wp:extent cx="6922770" cy="0"/>
                <wp:effectExtent l="25400" t="25400" r="25400" b="25400"/>
                <wp:wrapNone/>
                <wp:docPr id="3"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82.5pt" to="572.65pt,82.5pt" stroked="t" o:allowincell="f" style="position:absolute;mso-position-horizontal-relative:page;mso-position-vertical-relative:page">
                <v:stroke color="black" weight="50760" joinstyle="round" endcap="flat"/>
                <v:fill o:detectmouseclick="t" on="false"/>
                <w10:wrap type="none"/>
              </v:line>
            </w:pict>
          </mc:Fallback>
        </mc:AlternateContent>
      </w:r>
      <w:r>
        <w:rPr>
          <w:rFonts w:eastAsia="American-Uncial-Normal" w:cs="American-Uncial-Normal" w:ascii="American-Uncial-Normal" w:hAnsi="American-Uncial-Normal"/>
          <w:b/>
          <w:bCs/>
          <w:sz w:val="72"/>
          <w:szCs w:val="72"/>
        </w:rPr>
        <w:t>Lübecker Hochzeitskurier</w:t>
      </w:r>
    </w:p>
    <w:p>
      <w:pPr>
        <w:pStyle w:val="Normal"/>
        <w:jc w:val="center"/>
        <w:rPr>
          <w:rFonts w:ascii="American-Uncial-Normal" w:hAnsi="American-Uncial-Normal" w:eastAsia="American-Uncial-Normal" w:cs="American-Uncial-Normal"/>
          <w:b/>
          <w:b/>
          <w:bCs/>
          <w:sz w:val="72"/>
          <w:szCs w:val="72"/>
          <w:lang w:val="en-US"/>
        </w:rPr>
      </w:pPr>
      <w:r>
        <w:rPr>
          <w:rFonts w:eastAsia="American-Uncial-Normal" w:cs="American-Uncial-Normal" w:ascii="American-Uncial-Normal" w:hAnsi="American-Uncial-Normal"/>
          <w:b/>
          <w:bCs/>
          <w:sz w:val="72"/>
          <w:szCs w:val="72"/>
          <w:lang w:val="en-US"/>
        </w:rPr>
        <mc:AlternateContent>
          <mc:Choice Requires="wps">
            <w:drawing>
              <wp:anchor behindDoc="0" distT="0" distB="0" distL="0" distR="0" simplePos="0" locked="0" layoutInCell="0" allowOverlap="1" relativeHeight="12">
                <wp:simplePos x="0" y="0"/>
                <wp:positionH relativeFrom="page">
                  <wp:posOffset>350520</wp:posOffset>
                </wp:positionH>
                <wp:positionV relativeFrom="page">
                  <wp:posOffset>1169670</wp:posOffset>
                </wp:positionV>
                <wp:extent cx="6922770" cy="0"/>
                <wp:effectExtent l="25400" t="25400" r="25400" b="25400"/>
                <wp:wrapNone/>
                <wp:docPr id="4"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92.1pt" to="572.65pt,92.1pt" stroked="t" o:allowincell="f" style="position:absolute;mso-position-horizontal-relative:page;mso-position-vertical-relative:page">
                <v:stroke color="black" weight="50760" joinstyle="round" endcap="flat"/>
                <v:fill o:detectmouseclick="t" on="false"/>
                <w10:wrap type="none"/>
              </v:line>
            </w:pict>
          </mc:Fallback>
        </mc:AlternateContent>
      </w:r>
    </w:p>
    <w:p>
      <w:pPr>
        <w:pStyle w:val="Normal"/>
        <w:jc w:val="center"/>
        <w:rPr>
          <w:b/>
          <w:b/>
          <w:bCs/>
          <w:sz w:val="36"/>
          <w:szCs w:val="36"/>
        </w:rPr>
      </w:pPr>
      <w:r>
        <w:rPr>
          <w:b/>
          <w:bCs/>
          <w:sz w:val="36"/>
          <w:szCs w:val="36"/>
        </w:rPr>
        <w:t>Zeitung für das wirkliche Leben</w:t>
      </w:r>
    </w:p>
    <w:p>
      <w:pPr>
        <w:pStyle w:val="Normal"/>
        <w:jc w:val="center"/>
        <w:rPr>
          <w:sz w:val="28"/>
          <w:szCs w:val="28"/>
        </w:rPr>
      </w:pPr>
      <w:r>
        <w:rPr>
          <w:sz w:val="28"/>
          <w:szCs w:val="28"/>
        </w:rPr>
        <w:t>unabhängig  unverheiratet  überfamiliär</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4">
                <wp:simplePos x="0" y="0"/>
                <wp:positionH relativeFrom="page">
                  <wp:posOffset>350520</wp:posOffset>
                </wp:positionH>
                <wp:positionV relativeFrom="page">
                  <wp:posOffset>1813560</wp:posOffset>
                </wp:positionV>
                <wp:extent cx="6922770" cy="0"/>
                <wp:effectExtent l="25400" t="25400" r="25400" b="25400"/>
                <wp:wrapNone/>
                <wp:docPr id="5"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142.8pt" to="572.65pt,142.8pt" stroked="t" o:allowincell="f" style="position:absolute;mso-position-horizontal-relative:page;mso-position-vertical-relative:page">
                <v:stroke color="black" weight="50760" joinstyle="round" endcap="flat"/>
                <v:fill o:detectmouseclick="t" on="false"/>
                <w10:wrap type="none"/>
              </v:line>
            </w:pict>
          </mc:Fallback>
        </mc:AlternateContent>
      </w:r>
    </w:p>
    <w:p>
      <w:pPr>
        <w:pStyle w:val="Normal"/>
        <w:tabs>
          <w:tab w:val="clear" w:pos="708"/>
          <w:tab w:val="right" w:pos="10915" w:leader="none"/>
        </w:tabs>
        <w:jc w:val="center"/>
        <w:rPr>
          <w:sz w:val="28"/>
          <w:szCs w:val="28"/>
        </w:rPr>
      </w:pPr>
      <w:r>
        <w:rPr>
          <w:sz w:val="28"/>
          <w:szCs w:val="28"/>
        </w:rPr>
        <w:t>Ausgabe Stadt Lübeck</w:t>
        <w:tab/>
        <w:t>23.8.1995</w:t>
      </w:r>
    </w:p>
    <w:p>
      <w:pPr>
        <w:pStyle w:val="Normal"/>
        <w:tabs>
          <w:tab w:val="clear" w:pos="708"/>
          <w:tab w:val="right" w:pos="10915" w:leader="none"/>
        </w:tabs>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5">
                <wp:simplePos x="0" y="0"/>
                <wp:positionH relativeFrom="page">
                  <wp:posOffset>350520</wp:posOffset>
                </wp:positionH>
                <wp:positionV relativeFrom="page">
                  <wp:posOffset>2175510</wp:posOffset>
                </wp:positionV>
                <wp:extent cx="6922770" cy="0"/>
                <wp:effectExtent l="25400" t="25400" r="25400" b="25400"/>
                <wp:wrapNone/>
                <wp:docPr id="6"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171.3pt" to="572.65pt,171.3pt" stroked="t" o:allowincell="f" style="position:absolute;mso-position-horizontal-relative:page;mso-position-vertical-relative:page">
                <v:stroke color="black" weight="50760" joinstyle="round" endcap="flat"/>
                <v:fill o:detectmouseclick="t" on="false"/>
                <w10:wrap type="none"/>
              </v:line>
            </w:pict>
          </mc:Fallback>
        </mc:AlternateContent>
      </w:r>
    </w:p>
    <w:p>
      <w:pPr>
        <w:pStyle w:val="Normal"/>
        <w:tabs>
          <w:tab w:val="clear" w:pos="708"/>
          <w:tab w:val="right" w:pos="10915" w:leader="none"/>
        </w:tabs>
        <w:jc w:val="center"/>
        <w:rPr>
          <w:sz w:val="28"/>
          <w:szCs w:val="28"/>
        </w:rPr>
      </w:pPr>
      <w:r>
        <w:rPr>
          <w:sz w:val="28"/>
          <w:szCs w:val="28"/>
        </w:rPr>
      </w:r>
    </w:p>
    <w:p>
      <w:pPr>
        <w:pStyle w:val="Normal"/>
        <w:tabs>
          <w:tab w:val="clear" w:pos="708"/>
          <w:tab w:val="right" w:pos="10915" w:leader="none"/>
        </w:tabs>
        <w:rPr>
          <w:b/>
          <w:b/>
          <w:bCs/>
          <w:sz w:val="48"/>
          <w:szCs w:val="48"/>
        </w:rPr>
      </w:pPr>
      <w:r>
        <w:rPr>
          <w:b/>
          <w:bCs/>
          <w:sz w:val="48"/>
          <w:szCs w:val="48"/>
        </w:rPr>
        <w:t>Die Sensation ist perfekt:</w:t>
      </w:r>
    </w:p>
    <w:p>
      <w:pPr>
        <w:pStyle w:val="Normal"/>
        <w:tabs>
          <w:tab w:val="clear" w:pos="708"/>
          <w:tab w:val="right" w:pos="10915" w:leader="none"/>
        </w:tabs>
        <w:jc w:val="center"/>
        <w:rPr>
          <w:b/>
          <w:b/>
          <w:bCs/>
          <w:sz w:val="28"/>
          <w:szCs w:val="28"/>
        </w:rPr>
      </w:pPr>
      <w:r>
        <w:rPr>
          <w:b/>
          <w:bCs/>
          <w:sz w:val="28"/>
          <w:szCs w:val="28"/>
        </w:rPr>
      </w:r>
    </w:p>
    <w:p>
      <w:pPr>
        <w:pStyle w:val="Normal"/>
        <w:tabs>
          <w:tab w:val="clear" w:pos="708"/>
          <w:tab w:val="right" w:pos="10915" w:leader="none"/>
        </w:tabs>
        <w:jc w:val="center"/>
        <w:rPr>
          <w:sz w:val="28"/>
          <w:szCs w:val="28"/>
        </w:rPr>
      </w:pPr>
      <w:r>
        <w:rPr>
          <w:sz w:val="28"/>
          <w:szCs w:val="28"/>
        </w:rPr>
      </w:r>
    </w:p>
    <w:p>
      <w:pPr>
        <w:pStyle w:val="Normal"/>
        <w:tabs>
          <w:tab w:val="clear" w:pos="708"/>
          <w:tab w:val="right" w:pos="10915" w:leader="none"/>
        </w:tabs>
        <w:jc w:val="center"/>
        <w:rPr>
          <w:sz w:val="28"/>
          <w:szCs w:val="28"/>
        </w:rPr>
      </w:pPr>
      <w:r>
        <w:rPr>
          <w:sz w:val="28"/>
          <w:szCs w:val="28"/>
        </w:rPr>
      </w:r>
    </w:p>
    <w:p>
      <w:pPr>
        <w:pStyle w:val="Normal"/>
        <w:tabs>
          <w:tab w:val="clear" w:pos="708"/>
          <w:tab w:val="right" w:pos="10915" w:leader="none"/>
        </w:tabs>
        <w:jc w:val="center"/>
        <w:rPr>
          <w:sz w:val="28"/>
          <w:szCs w:val="28"/>
        </w:rPr>
      </w:pPr>
      <w:r>
        <w:rPr>
          <w:sz w:val="28"/>
          <w:szCs w:val="28"/>
        </w:rPr>
      </w:r>
    </w:p>
    <w:p>
      <w:pPr>
        <w:pStyle w:val="Normal"/>
        <w:tabs>
          <w:tab w:val="clear" w:pos="708"/>
          <w:tab w:val="right" w:pos="10915" w:leader="none"/>
        </w:tabs>
        <w:jc w:val="center"/>
        <w:rPr>
          <w:sz w:val="28"/>
          <w:szCs w:val="28"/>
        </w:rPr>
      </w:pPr>
      <w:r>
        <w:rPr>
          <w:sz w:val="28"/>
          <w:szCs w:val="28"/>
        </w:rPr>
      </w:r>
    </w:p>
    <w:p>
      <w:pPr>
        <w:pStyle w:val="Normal"/>
        <w:tabs>
          <w:tab w:val="clear" w:pos="708"/>
          <w:tab w:val="right" w:pos="10915" w:leader="none"/>
        </w:tabs>
        <w:jc w:val="center"/>
        <w:rPr>
          <w:sz w:val="28"/>
          <w:szCs w:val="28"/>
        </w:rPr>
      </w:pPr>
      <w:r>
        <w:rPr>
          <w:sz w:val="28"/>
          <w:szCs w:val="28"/>
        </w:rPr>
      </w:r>
    </w:p>
    <w:p>
      <w:pPr>
        <w:pStyle w:val="Normal"/>
        <w:tabs>
          <w:tab w:val="clear" w:pos="708"/>
          <w:tab w:val="right" w:pos="10915" w:leader="none"/>
        </w:tabs>
        <w:jc w:val="center"/>
        <w:rPr>
          <w:sz w:val="28"/>
          <w:szCs w:val="28"/>
        </w:rPr>
      </w:pPr>
      <w:r>
        <w:rPr>
          <w:sz w:val="28"/>
          <w:szCs w:val="28"/>
        </w:rPr>
      </w:r>
    </w:p>
    <w:p>
      <w:pPr>
        <w:sectPr>
          <w:type w:val="nextPage"/>
          <w:pgSz w:w="11906" w:h="16838"/>
          <w:pgMar w:left="567" w:right="425" w:gutter="0" w:header="0" w:top="851" w:footer="0" w:bottom="567"/>
          <w:pgNumType w:fmt="decimal"/>
          <w:formProt w:val="false"/>
          <w:textDirection w:val="lrTb"/>
        </w:sectPr>
      </w:pPr>
    </w:p>
    <w:p>
      <w:pPr>
        <w:pStyle w:val="Normal"/>
        <w:tabs>
          <w:tab w:val="clear" w:pos="708"/>
          <w:tab w:val="right" w:pos="10915" w:leader="none"/>
        </w:tabs>
        <w:jc w:val="both"/>
        <w:rPr/>
      </w:pPr>
      <w:r>
        <mc:AlternateContent>
          <mc:Choice Requires="wpg">
            <w:drawing>
              <wp:anchor behindDoc="0" distT="0" distB="0" distL="0" distR="0" simplePos="0" locked="0" layoutInCell="0" allowOverlap="1" relativeHeight="28">
                <wp:simplePos x="0" y="0"/>
                <wp:positionH relativeFrom="page">
                  <wp:posOffset>413385</wp:posOffset>
                </wp:positionH>
                <wp:positionV relativeFrom="page">
                  <wp:posOffset>2903220</wp:posOffset>
                </wp:positionV>
                <wp:extent cx="6790690" cy="1005840"/>
                <wp:effectExtent l="635" t="635" r="0" b="0"/>
                <wp:wrapNone/>
                <wp:docPr id="7" name=""/>
                <a:graphic xmlns:a="http://schemas.openxmlformats.org/drawingml/2006/main">
                  <a:graphicData uri="http://schemas.microsoft.com/office/word/2010/wordprocessingGroup">
                    <wpg:wgp>
                      <wpg:cNvGrpSpPr/>
                      <wpg:grpSpPr>
                        <a:xfrm>
                          <a:off x="0" y="0"/>
                          <a:ext cx="6790680" cy="1005840"/>
                          <a:chOff x="0" y="0"/>
                          <a:chExt cx="6790680" cy="1005840"/>
                        </a:xfrm>
                      </wpg:grpSpPr>
                      <wpg:grpSp>
                        <wpg:cNvGrpSpPr/>
                        <wpg:grpSpPr>
                          <a:xfrm>
                            <a:off x="6664320" y="0"/>
                            <a:ext cx="126360" cy="1005840"/>
                          </a:xfrm>
                        </wpg:grpSpPr>
                        <wps:wsp>
                          <wps:cNvSpPr/>
                          <wps:spPr>
                            <a:xfrm>
                              <a:off x="0" y="781560"/>
                              <a:ext cx="126360" cy="224280"/>
                            </a:xfrm>
                            <a:custGeom>
                              <a:avLst/>
                              <a:gdLst/>
                              <a:ahLst/>
                              <a:rect l="0" t="0" r="r" b="b"/>
                              <a:pathLst>
                                <a:path w="351" h="623">
                                  <a:moveTo>
                                    <a:pt x="173" y="0"/>
                                  </a:moveTo>
                                  <a:lnTo>
                                    <a:pt x="240" y="19"/>
                                  </a:lnTo>
                                  <a:lnTo>
                                    <a:pt x="298" y="93"/>
                                  </a:lnTo>
                                  <a:lnTo>
                                    <a:pt x="337" y="190"/>
                                  </a:lnTo>
                                  <a:lnTo>
                                    <a:pt x="351" y="314"/>
                                  </a:lnTo>
                                  <a:lnTo>
                                    <a:pt x="337" y="432"/>
                                  </a:lnTo>
                                  <a:lnTo>
                                    <a:pt x="298" y="536"/>
                                  </a:lnTo>
                                  <a:lnTo>
                                    <a:pt x="240" y="601"/>
                                  </a:lnTo>
                                  <a:lnTo>
                                    <a:pt x="173" y="622"/>
                                  </a:lnTo>
                                  <a:lnTo>
                                    <a:pt x="108" y="601"/>
                                  </a:lnTo>
                                  <a:lnTo>
                                    <a:pt x="50" y="536"/>
                                  </a:lnTo>
                                  <a:lnTo>
                                    <a:pt x="11" y="432"/>
                                  </a:lnTo>
                                  <a:lnTo>
                                    <a:pt x="0" y="314"/>
                                  </a:lnTo>
                                  <a:lnTo>
                                    <a:pt x="11" y="194"/>
                                  </a:lnTo>
                                  <a:lnTo>
                                    <a:pt x="50" y="93"/>
                                  </a:lnTo>
                                  <a:lnTo>
                                    <a:pt x="104" y="19"/>
                                  </a:lnTo>
                                  <a:lnTo>
                                    <a:pt x="173" y="0"/>
                                  </a:lnTo>
                                  <a:close/>
                                </a:path>
                              </a:pathLst>
                            </a:custGeom>
                            <a:solidFill>
                              <a:srgbClr val="000000"/>
                            </a:solidFill>
                            <a:ln w="0">
                              <a:noFill/>
                            </a:ln>
                          </wps:spPr>
                          <wps:bodyPr/>
                        </wps:wsp>
                        <wps:wsp>
                          <wps:cNvSpPr/>
                          <wps:spPr>
                            <a:xfrm>
                              <a:off x="0" y="0"/>
                              <a:ext cx="126360" cy="668160"/>
                            </a:xfrm>
                            <a:custGeom>
                              <a:avLst/>
                              <a:gdLst/>
                              <a:ahLst/>
                              <a:rect l="0" t="0" r="r" b="b"/>
                              <a:pathLst>
                                <a:path w="351" h="1856">
                                  <a:moveTo>
                                    <a:pt x="193" y="1855"/>
                                  </a:moveTo>
                                  <a:lnTo>
                                    <a:pt x="157" y="1855"/>
                                  </a:lnTo>
                                  <a:lnTo>
                                    <a:pt x="141" y="1608"/>
                                  </a:lnTo>
                                  <a:lnTo>
                                    <a:pt x="108" y="1317"/>
                                  </a:lnTo>
                                  <a:lnTo>
                                    <a:pt x="50" y="885"/>
                                  </a:lnTo>
                                  <a:lnTo>
                                    <a:pt x="11" y="560"/>
                                  </a:lnTo>
                                  <a:lnTo>
                                    <a:pt x="0" y="338"/>
                                  </a:lnTo>
                                  <a:lnTo>
                                    <a:pt x="11" y="199"/>
                                  </a:lnTo>
                                  <a:lnTo>
                                    <a:pt x="48" y="93"/>
                                  </a:lnTo>
                                  <a:lnTo>
                                    <a:pt x="103" y="24"/>
                                  </a:lnTo>
                                  <a:lnTo>
                                    <a:pt x="173" y="-1"/>
                                  </a:lnTo>
                                  <a:lnTo>
                                    <a:pt x="244" y="24"/>
                                  </a:lnTo>
                                  <a:lnTo>
                                    <a:pt x="300" y="93"/>
                                  </a:lnTo>
                                  <a:lnTo>
                                    <a:pt x="339" y="199"/>
                                  </a:lnTo>
                                  <a:lnTo>
                                    <a:pt x="351" y="331"/>
                                  </a:lnTo>
                                  <a:lnTo>
                                    <a:pt x="337" y="548"/>
                                  </a:lnTo>
                                  <a:lnTo>
                                    <a:pt x="297" y="885"/>
                                  </a:lnTo>
                                  <a:lnTo>
                                    <a:pt x="237" y="1317"/>
                                  </a:lnTo>
                                  <a:lnTo>
                                    <a:pt x="210" y="1566"/>
                                  </a:lnTo>
                                  <a:lnTo>
                                    <a:pt x="193" y="1855"/>
                                  </a:lnTo>
                                  <a:close/>
                                </a:path>
                              </a:pathLst>
                            </a:custGeom>
                            <a:solidFill>
                              <a:srgbClr val="000000"/>
                            </a:solidFill>
                            <a:ln w="0">
                              <a:noFill/>
                            </a:ln>
                          </wps:spPr>
                          <wps:bodyPr/>
                        </wps:wsp>
                      </wpg:grpSp>
                      <wps:wsp>
                        <wps:cNvSpPr/>
                        <wps:spPr>
                          <a:xfrm>
                            <a:off x="6183720" y="317520"/>
                            <a:ext cx="253440" cy="687600"/>
                          </a:xfrm>
                          <a:custGeom>
                            <a:avLst/>
                            <a:gdLst/>
                            <a:ahLst/>
                            <a:rect l="0" t="0" r="r" b="b"/>
                            <a:pathLst>
                              <a:path w="704" h="1910">
                                <a:moveTo>
                                  <a:pt x="635" y="-1"/>
                                </a:moveTo>
                                <a:lnTo>
                                  <a:pt x="635" y="627"/>
                                </a:lnTo>
                                <a:lnTo>
                                  <a:pt x="600" y="627"/>
                                </a:lnTo>
                                <a:lnTo>
                                  <a:pt x="529" y="382"/>
                                </a:lnTo>
                                <a:lnTo>
                                  <a:pt x="460" y="230"/>
                                </a:lnTo>
                                <a:lnTo>
                                  <a:pt x="388" y="148"/>
                                </a:lnTo>
                                <a:lnTo>
                                  <a:pt x="319" y="121"/>
                                </a:lnTo>
                                <a:lnTo>
                                  <a:pt x="277" y="135"/>
                                </a:lnTo>
                                <a:lnTo>
                                  <a:pt x="243" y="179"/>
                                </a:lnTo>
                                <a:lnTo>
                                  <a:pt x="219" y="234"/>
                                </a:lnTo>
                                <a:lnTo>
                                  <a:pt x="212" y="303"/>
                                </a:lnTo>
                                <a:lnTo>
                                  <a:pt x="233" y="405"/>
                                </a:lnTo>
                                <a:lnTo>
                                  <a:pt x="300" y="514"/>
                                </a:lnTo>
                                <a:lnTo>
                                  <a:pt x="434" y="684"/>
                                </a:lnTo>
                                <a:lnTo>
                                  <a:pt x="570" y="860"/>
                                </a:lnTo>
                                <a:lnTo>
                                  <a:pt x="651" y="1012"/>
                                </a:lnTo>
                                <a:lnTo>
                                  <a:pt x="690" y="1155"/>
                                </a:lnTo>
                                <a:lnTo>
                                  <a:pt x="704" y="1315"/>
                                </a:lnTo>
                                <a:lnTo>
                                  <a:pt x="691" y="1467"/>
                                </a:lnTo>
                                <a:lnTo>
                                  <a:pt x="658" y="1610"/>
                                </a:lnTo>
                                <a:lnTo>
                                  <a:pt x="603" y="1742"/>
                                </a:lnTo>
                                <a:lnTo>
                                  <a:pt x="533" y="1836"/>
                                </a:lnTo>
                                <a:lnTo>
                                  <a:pt x="446" y="1890"/>
                                </a:lnTo>
                                <a:lnTo>
                                  <a:pt x="351" y="1910"/>
                                </a:lnTo>
                                <a:lnTo>
                                  <a:pt x="259" y="1890"/>
                                </a:lnTo>
                                <a:lnTo>
                                  <a:pt x="145" y="1843"/>
                                </a:lnTo>
                                <a:lnTo>
                                  <a:pt x="97" y="1820"/>
                                </a:lnTo>
                                <a:lnTo>
                                  <a:pt x="63" y="1846"/>
                                </a:lnTo>
                                <a:lnTo>
                                  <a:pt x="35" y="1910"/>
                                </a:lnTo>
                                <a:lnTo>
                                  <a:pt x="0" y="1910"/>
                                </a:lnTo>
                                <a:lnTo>
                                  <a:pt x="0" y="1287"/>
                                </a:lnTo>
                                <a:lnTo>
                                  <a:pt x="35" y="1287"/>
                                </a:lnTo>
                                <a:lnTo>
                                  <a:pt x="101" y="1504"/>
                                </a:lnTo>
                                <a:lnTo>
                                  <a:pt x="183" y="1663"/>
                                </a:lnTo>
                                <a:lnTo>
                                  <a:pt x="273" y="1756"/>
                                </a:lnTo>
                                <a:lnTo>
                                  <a:pt x="363" y="1792"/>
                                </a:lnTo>
                                <a:lnTo>
                                  <a:pt x="413" y="1772"/>
                                </a:lnTo>
                                <a:lnTo>
                                  <a:pt x="455" y="1728"/>
                                </a:lnTo>
                                <a:lnTo>
                                  <a:pt x="485" y="1665"/>
                                </a:lnTo>
                                <a:lnTo>
                                  <a:pt x="494" y="1594"/>
                                </a:lnTo>
                                <a:lnTo>
                                  <a:pt x="485" y="1504"/>
                                </a:lnTo>
                                <a:lnTo>
                                  <a:pt x="459" y="1428"/>
                                </a:lnTo>
                                <a:lnTo>
                                  <a:pt x="303" y="1224"/>
                                </a:lnTo>
                                <a:lnTo>
                                  <a:pt x="159" y="1040"/>
                                </a:lnTo>
                                <a:lnTo>
                                  <a:pt x="76" y="910"/>
                                </a:lnTo>
                                <a:lnTo>
                                  <a:pt x="19" y="738"/>
                                </a:lnTo>
                                <a:lnTo>
                                  <a:pt x="0" y="553"/>
                                </a:lnTo>
                                <a:lnTo>
                                  <a:pt x="21" y="350"/>
                                </a:lnTo>
                                <a:lnTo>
                                  <a:pt x="46" y="260"/>
                                </a:lnTo>
                                <a:lnTo>
                                  <a:pt x="81" y="170"/>
                                </a:lnTo>
                                <a:lnTo>
                                  <a:pt x="127" y="93"/>
                                </a:lnTo>
                                <a:lnTo>
                                  <a:pt x="182" y="42"/>
                                </a:lnTo>
                                <a:lnTo>
                                  <a:pt x="245" y="10"/>
                                </a:lnTo>
                                <a:lnTo>
                                  <a:pt x="317" y="-1"/>
                                </a:lnTo>
                                <a:lnTo>
                                  <a:pt x="400" y="15"/>
                                </a:lnTo>
                                <a:lnTo>
                                  <a:pt x="480" y="68"/>
                                </a:lnTo>
                                <a:lnTo>
                                  <a:pt x="527" y="93"/>
                                </a:lnTo>
                                <a:lnTo>
                                  <a:pt x="561" y="79"/>
                                </a:lnTo>
                                <a:lnTo>
                                  <a:pt x="600" y="-1"/>
                                </a:lnTo>
                                <a:lnTo>
                                  <a:pt x="635" y="-1"/>
                                </a:lnTo>
                                <a:close/>
                              </a:path>
                            </a:pathLst>
                          </a:custGeom>
                          <a:solidFill>
                            <a:srgbClr val="000000"/>
                          </a:solidFill>
                          <a:ln w="0">
                            <a:noFill/>
                          </a:ln>
                        </wps:spPr>
                        <wps:bodyPr/>
                      </wps:wsp>
                      <wps:wsp>
                        <wps:cNvSpPr/>
                        <wps:spPr>
                          <a:xfrm>
                            <a:off x="5992560" y="361440"/>
                            <a:ext cx="94680" cy="227160"/>
                          </a:xfrm>
                          <a:custGeom>
                            <a:avLst/>
                            <a:gdLst/>
                            <a:ahLst/>
                            <a:rect l="0" t="0" r="r" b="b"/>
                            <a:pathLst>
                              <a:path w="263" h="631">
                                <a:moveTo>
                                  <a:pt x="263" y="632"/>
                                </a:moveTo>
                                <a:lnTo>
                                  <a:pt x="261" y="376"/>
                                </a:lnTo>
                                <a:lnTo>
                                  <a:pt x="247" y="210"/>
                                </a:lnTo>
                                <a:lnTo>
                                  <a:pt x="224" y="113"/>
                                </a:lnTo>
                                <a:lnTo>
                                  <a:pt x="194" y="35"/>
                                </a:lnTo>
                                <a:lnTo>
                                  <a:pt x="169" y="11"/>
                                </a:lnTo>
                                <a:lnTo>
                                  <a:pt x="139" y="0"/>
                                </a:lnTo>
                                <a:lnTo>
                                  <a:pt x="94" y="25"/>
                                </a:lnTo>
                                <a:lnTo>
                                  <a:pt x="58" y="99"/>
                                </a:lnTo>
                                <a:lnTo>
                                  <a:pt x="14" y="300"/>
                                </a:lnTo>
                                <a:lnTo>
                                  <a:pt x="0" y="563"/>
                                </a:lnTo>
                                <a:lnTo>
                                  <a:pt x="0" y="632"/>
                                </a:lnTo>
                                <a:lnTo>
                                  <a:pt x="263" y="632"/>
                                </a:lnTo>
                                <a:close/>
                              </a:path>
                            </a:pathLst>
                          </a:custGeom>
                          <a:solidFill>
                            <a:srgbClr val="ffffff"/>
                          </a:solidFill>
                          <a:ln w="0">
                            <a:noFill/>
                          </a:ln>
                        </wps:spPr>
                        <wps:bodyPr/>
                      </wps:wsp>
                      <wps:wsp>
                        <wps:cNvSpPr/>
                        <wps:spPr>
                          <a:xfrm>
                            <a:off x="5878080" y="317520"/>
                            <a:ext cx="310680" cy="687600"/>
                          </a:xfrm>
                          <a:custGeom>
                            <a:avLst/>
                            <a:gdLst/>
                            <a:ahLst/>
                            <a:rect l="0" t="0" r="r" b="b"/>
                            <a:pathLst>
                              <a:path w="863" h="1910">
                                <a:moveTo>
                                  <a:pt x="863" y="880"/>
                                </a:moveTo>
                                <a:lnTo>
                                  <a:pt x="318" y="880"/>
                                </a:lnTo>
                                <a:lnTo>
                                  <a:pt x="329" y="1047"/>
                                </a:lnTo>
                                <a:lnTo>
                                  <a:pt x="350" y="1199"/>
                                </a:lnTo>
                                <a:lnTo>
                                  <a:pt x="380" y="1331"/>
                                </a:lnTo>
                                <a:lnTo>
                                  <a:pt x="424" y="1439"/>
                                </a:lnTo>
                                <a:lnTo>
                                  <a:pt x="461" y="1508"/>
                                </a:lnTo>
                                <a:lnTo>
                                  <a:pt x="505" y="1560"/>
                                </a:lnTo>
                                <a:lnTo>
                                  <a:pt x="599" y="1601"/>
                                </a:lnTo>
                                <a:lnTo>
                                  <a:pt x="660" y="1582"/>
                                </a:lnTo>
                                <a:lnTo>
                                  <a:pt x="715" y="1532"/>
                                </a:lnTo>
                                <a:lnTo>
                                  <a:pt x="768" y="1437"/>
                                </a:lnTo>
                                <a:lnTo>
                                  <a:pt x="828" y="1287"/>
                                </a:lnTo>
                                <a:lnTo>
                                  <a:pt x="863" y="1351"/>
                                </a:lnTo>
                                <a:lnTo>
                                  <a:pt x="775" y="1613"/>
                                </a:lnTo>
                                <a:lnTo>
                                  <a:pt x="680" y="1784"/>
                                </a:lnTo>
                                <a:lnTo>
                                  <a:pt x="569" y="1878"/>
                                </a:lnTo>
                                <a:lnTo>
                                  <a:pt x="443" y="1910"/>
                                </a:lnTo>
                                <a:lnTo>
                                  <a:pt x="336" y="1890"/>
                                </a:lnTo>
                                <a:lnTo>
                                  <a:pt x="242" y="1836"/>
                                </a:lnTo>
                                <a:lnTo>
                                  <a:pt x="161" y="1739"/>
                                </a:lnTo>
                                <a:lnTo>
                                  <a:pt x="96" y="1606"/>
                                </a:lnTo>
                                <a:lnTo>
                                  <a:pt x="53" y="1474"/>
                                </a:lnTo>
                                <a:lnTo>
                                  <a:pt x="25" y="1324"/>
                                </a:lnTo>
                                <a:lnTo>
                                  <a:pt x="8" y="1164"/>
                                </a:lnTo>
                                <a:lnTo>
                                  <a:pt x="1" y="989"/>
                                </a:lnTo>
                                <a:lnTo>
                                  <a:pt x="11" y="772"/>
                                </a:lnTo>
                                <a:lnTo>
                                  <a:pt x="36" y="578"/>
                                </a:lnTo>
                                <a:lnTo>
                                  <a:pt x="80" y="412"/>
                                </a:lnTo>
                                <a:lnTo>
                                  <a:pt x="142" y="268"/>
                                </a:lnTo>
                                <a:lnTo>
                                  <a:pt x="214" y="148"/>
                                </a:lnTo>
                                <a:lnTo>
                                  <a:pt x="292" y="63"/>
                                </a:lnTo>
                                <a:lnTo>
                                  <a:pt x="376" y="15"/>
                                </a:lnTo>
                                <a:lnTo>
                                  <a:pt x="470" y="-1"/>
                                </a:lnTo>
                                <a:lnTo>
                                  <a:pt x="542" y="14"/>
                                </a:lnTo>
                                <a:lnTo>
                                  <a:pt x="614" y="54"/>
                                </a:lnTo>
                                <a:lnTo>
                                  <a:pt x="680" y="121"/>
                                </a:lnTo>
                                <a:lnTo>
                                  <a:pt x="738" y="222"/>
                                </a:lnTo>
                                <a:lnTo>
                                  <a:pt x="789" y="343"/>
                                </a:lnTo>
                                <a:lnTo>
                                  <a:pt x="828" y="495"/>
                                </a:lnTo>
                                <a:lnTo>
                                  <a:pt x="851" y="673"/>
                                </a:lnTo>
                                <a:lnTo>
                                  <a:pt x="863" y="880"/>
                                </a:lnTo>
                                <a:close/>
                              </a:path>
                            </a:pathLst>
                          </a:custGeom>
                          <a:solidFill>
                            <a:srgbClr val="000000"/>
                          </a:solidFill>
                          <a:ln w="0">
                            <a:noFill/>
                          </a:ln>
                        </wps:spPr>
                        <wps:bodyPr/>
                      </wps:wsp>
                      <wps:wsp>
                        <wps:cNvSpPr/>
                        <wps:spPr>
                          <a:xfrm>
                            <a:off x="5315040" y="317520"/>
                            <a:ext cx="399240" cy="665640"/>
                          </a:xfrm>
                          <a:custGeom>
                            <a:avLst/>
                            <a:gdLst/>
                            <a:ahLst/>
                            <a:rect l="0" t="0" r="r" b="b"/>
                            <a:pathLst>
                              <a:path w="1109" h="1849">
                                <a:moveTo>
                                  <a:pt x="423" y="29"/>
                                </a:moveTo>
                                <a:lnTo>
                                  <a:pt x="423" y="280"/>
                                </a:lnTo>
                                <a:lnTo>
                                  <a:pt x="499" y="155"/>
                                </a:lnTo>
                                <a:lnTo>
                                  <a:pt x="573" y="68"/>
                                </a:lnTo>
                                <a:lnTo>
                                  <a:pt x="651" y="15"/>
                                </a:lnTo>
                                <a:lnTo>
                                  <a:pt x="732" y="-1"/>
                                </a:lnTo>
                                <a:lnTo>
                                  <a:pt x="822" y="22"/>
                                </a:lnTo>
                                <a:lnTo>
                                  <a:pt x="896" y="93"/>
                                </a:lnTo>
                                <a:lnTo>
                                  <a:pt x="951" y="206"/>
                                </a:lnTo>
                                <a:lnTo>
                                  <a:pt x="986" y="331"/>
                                </a:lnTo>
                                <a:lnTo>
                                  <a:pt x="998" y="495"/>
                                </a:lnTo>
                                <a:lnTo>
                                  <a:pt x="1004" y="749"/>
                                </a:lnTo>
                                <a:lnTo>
                                  <a:pt x="1004" y="1446"/>
                                </a:lnTo>
                                <a:lnTo>
                                  <a:pt x="1009" y="1622"/>
                                </a:lnTo>
                                <a:lnTo>
                                  <a:pt x="1023" y="1719"/>
                                </a:lnTo>
                                <a:lnTo>
                                  <a:pt x="1057" y="1765"/>
                                </a:lnTo>
                                <a:lnTo>
                                  <a:pt x="1109" y="1792"/>
                                </a:lnTo>
                                <a:lnTo>
                                  <a:pt x="1109" y="1848"/>
                                </a:lnTo>
                                <a:lnTo>
                                  <a:pt x="580" y="1848"/>
                                </a:lnTo>
                                <a:lnTo>
                                  <a:pt x="580" y="1792"/>
                                </a:lnTo>
                                <a:lnTo>
                                  <a:pt x="633" y="1758"/>
                                </a:lnTo>
                                <a:lnTo>
                                  <a:pt x="667" y="1700"/>
                                </a:lnTo>
                                <a:lnTo>
                                  <a:pt x="681" y="1610"/>
                                </a:lnTo>
                                <a:lnTo>
                                  <a:pt x="686" y="1446"/>
                                </a:lnTo>
                                <a:lnTo>
                                  <a:pt x="686" y="647"/>
                                </a:lnTo>
                                <a:lnTo>
                                  <a:pt x="676" y="370"/>
                                </a:lnTo>
                                <a:lnTo>
                                  <a:pt x="644" y="280"/>
                                </a:lnTo>
                                <a:lnTo>
                                  <a:pt x="593" y="250"/>
                                </a:lnTo>
                                <a:lnTo>
                                  <a:pt x="547" y="268"/>
                                </a:lnTo>
                                <a:lnTo>
                                  <a:pt x="504" y="319"/>
                                </a:lnTo>
                                <a:lnTo>
                                  <a:pt x="464" y="407"/>
                                </a:lnTo>
                                <a:lnTo>
                                  <a:pt x="423" y="530"/>
                                </a:lnTo>
                                <a:lnTo>
                                  <a:pt x="423" y="1446"/>
                                </a:lnTo>
                                <a:lnTo>
                                  <a:pt x="429" y="1620"/>
                                </a:lnTo>
                                <a:lnTo>
                                  <a:pt x="444" y="1716"/>
                                </a:lnTo>
                                <a:lnTo>
                                  <a:pt x="476" y="1765"/>
                                </a:lnTo>
                                <a:lnTo>
                                  <a:pt x="529" y="1792"/>
                                </a:lnTo>
                                <a:lnTo>
                                  <a:pt x="529" y="1848"/>
                                </a:lnTo>
                                <a:lnTo>
                                  <a:pt x="0" y="1848"/>
                                </a:lnTo>
                                <a:lnTo>
                                  <a:pt x="0" y="1792"/>
                                </a:lnTo>
                                <a:lnTo>
                                  <a:pt x="53" y="1765"/>
                                </a:lnTo>
                                <a:lnTo>
                                  <a:pt x="86" y="1714"/>
                                </a:lnTo>
                                <a:lnTo>
                                  <a:pt x="101" y="1622"/>
                                </a:lnTo>
                                <a:lnTo>
                                  <a:pt x="106" y="1446"/>
                                </a:lnTo>
                                <a:lnTo>
                                  <a:pt x="106" y="437"/>
                                </a:lnTo>
                                <a:lnTo>
                                  <a:pt x="101" y="260"/>
                                </a:lnTo>
                                <a:lnTo>
                                  <a:pt x="86" y="167"/>
                                </a:lnTo>
                                <a:lnTo>
                                  <a:pt x="53" y="118"/>
                                </a:lnTo>
                                <a:lnTo>
                                  <a:pt x="0" y="93"/>
                                </a:lnTo>
                                <a:lnTo>
                                  <a:pt x="0" y="29"/>
                                </a:lnTo>
                                <a:lnTo>
                                  <a:pt x="423" y="29"/>
                                </a:lnTo>
                                <a:close/>
                              </a:path>
                            </a:pathLst>
                          </a:custGeom>
                          <a:solidFill>
                            <a:srgbClr val="000000"/>
                          </a:solidFill>
                          <a:ln w="0">
                            <a:noFill/>
                          </a:ln>
                        </wps:spPr>
                        <wps:bodyPr/>
                      </wps:wsp>
                      <wps:wsp>
                        <wps:cNvSpPr/>
                        <wps:spPr>
                          <a:xfrm>
                            <a:off x="4932720" y="328320"/>
                            <a:ext cx="398880" cy="676800"/>
                          </a:xfrm>
                          <a:custGeom>
                            <a:avLst/>
                            <a:gdLst/>
                            <a:ahLst/>
                            <a:rect l="0" t="0" r="r" b="b"/>
                            <a:pathLst>
                              <a:path w="1108" h="1880">
                                <a:moveTo>
                                  <a:pt x="1002" y="-1"/>
                                </a:moveTo>
                                <a:lnTo>
                                  <a:pt x="1002" y="1418"/>
                                </a:lnTo>
                                <a:lnTo>
                                  <a:pt x="1007" y="1594"/>
                                </a:lnTo>
                                <a:lnTo>
                                  <a:pt x="1025" y="1691"/>
                                </a:lnTo>
                                <a:lnTo>
                                  <a:pt x="1055" y="1735"/>
                                </a:lnTo>
                                <a:lnTo>
                                  <a:pt x="1108" y="1762"/>
                                </a:lnTo>
                                <a:lnTo>
                                  <a:pt x="1108" y="1820"/>
                                </a:lnTo>
                                <a:lnTo>
                                  <a:pt x="685" y="1820"/>
                                </a:lnTo>
                                <a:lnTo>
                                  <a:pt x="685" y="1576"/>
                                </a:lnTo>
                                <a:lnTo>
                                  <a:pt x="610" y="1712"/>
                                </a:lnTo>
                                <a:lnTo>
                                  <a:pt x="540" y="1813"/>
                                </a:lnTo>
                                <a:lnTo>
                                  <a:pt x="461" y="1860"/>
                                </a:lnTo>
                                <a:lnTo>
                                  <a:pt x="374" y="1880"/>
                                </a:lnTo>
                                <a:lnTo>
                                  <a:pt x="291" y="1859"/>
                                </a:lnTo>
                                <a:lnTo>
                                  <a:pt x="219" y="1790"/>
                                </a:lnTo>
                                <a:lnTo>
                                  <a:pt x="162" y="1687"/>
                                </a:lnTo>
                                <a:lnTo>
                                  <a:pt x="129" y="1571"/>
                                </a:lnTo>
                                <a:lnTo>
                                  <a:pt x="109" y="1398"/>
                                </a:lnTo>
                                <a:lnTo>
                                  <a:pt x="104" y="1130"/>
                                </a:lnTo>
                                <a:lnTo>
                                  <a:pt x="104" y="409"/>
                                </a:lnTo>
                                <a:lnTo>
                                  <a:pt x="101" y="230"/>
                                </a:lnTo>
                                <a:lnTo>
                                  <a:pt x="87" y="137"/>
                                </a:lnTo>
                                <a:lnTo>
                                  <a:pt x="53" y="89"/>
                                </a:lnTo>
                                <a:lnTo>
                                  <a:pt x="0" y="63"/>
                                </a:lnTo>
                                <a:lnTo>
                                  <a:pt x="0" y="-1"/>
                                </a:lnTo>
                                <a:lnTo>
                                  <a:pt x="422" y="-1"/>
                                </a:lnTo>
                                <a:lnTo>
                                  <a:pt x="422" y="1287"/>
                                </a:lnTo>
                                <a:lnTo>
                                  <a:pt x="432" y="1550"/>
                                </a:lnTo>
                                <a:lnTo>
                                  <a:pt x="462" y="1635"/>
                                </a:lnTo>
                                <a:lnTo>
                                  <a:pt x="513" y="1668"/>
                                </a:lnTo>
                                <a:lnTo>
                                  <a:pt x="582" y="1629"/>
                                </a:lnTo>
                                <a:lnTo>
                                  <a:pt x="685" y="1418"/>
                                </a:lnTo>
                                <a:lnTo>
                                  <a:pt x="685" y="409"/>
                                </a:lnTo>
                                <a:lnTo>
                                  <a:pt x="681" y="230"/>
                                </a:lnTo>
                                <a:lnTo>
                                  <a:pt x="667" y="137"/>
                                </a:lnTo>
                                <a:lnTo>
                                  <a:pt x="633" y="89"/>
                                </a:lnTo>
                                <a:lnTo>
                                  <a:pt x="580" y="63"/>
                                </a:lnTo>
                                <a:lnTo>
                                  <a:pt x="580" y="-1"/>
                                </a:lnTo>
                                <a:lnTo>
                                  <a:pt x="1002" y="-1"/>
                                </a:lnTo>
                                <a:close/>
                              </a:path>
                            </a:pathLst>
                          </a:custGeom>
                          <a:solidFill>
                            <a:srgbClr val="000000"/>
                          </a:solidFill>
                          <a:ln w="0">
                            <a:noFill/>
                          </a:ln>
                        </wps:spPr>
                        <wps:bodyPr/>
                      </wps:wsp>
                      <wps:wsp>
                        <wps:cNvSpPr/>
                        <wps:spPr>
                          <a:xfrm>
                            <a:off x="4690800" y="79920"/>
                            <a:ext cx="247680" cy="925200"/>
                          </a:xfrm>
                          <a:custGeom>
                            <a:avLst/>
                            <a:gdLst/>
                            <a:ahLst/>
                            <a:rect l="0" t="0" r="r" b="b"/>
                            <a:pathLst>
                              <a:path w="688" h="2570">
                                <a:moveTo>
                                  <a:pt x="459" y="0"/>
                                </a:moveTo>
                                <a:lnTo>
                                  <a:pt x="459" y="689"/>
                                </a:lnTo>
                                <a:lnTo>
                                  <a:pt x="688" y="689"/>
                                </a:lnTo>
                                <a:lnTo>
                                  <a:pt x="688" y="880"/>
                                </a:lnTo>
                                <a:lnTo>
                                  <a:pt x="459" y="880"/>
                                </a:lnTo>
                                <a:lnTo>
                                  <a:pt x="459" y="2041"/>
                                </a:lnTo>
                                <a:lnTo>
                                  <a:pt x="466" y="2249"/>
                                </a:lnTo>
                                <a:lnTo>
                                  <a:pt x="492" y="2325"/>
                                </a:lnTo>
                                <a:lnTo>
                                  <a:pt x="529" y="2358"/>
                                </a:lnTo>
                                <a:lnTo>
                                  <a:pt x="593" y="2309"/>
                                </a:lnTo>
                                <a:lnTo>
                                  <a:pt x="625" y="2249"/>
                                </a:lnTo>
                                <a:lnTo>
                                  <a:pt x="654" y="2164"/>
                                </a:lnTo>
                                <a:lnTo>
                                  <a:pt x="688" y="2212"/>
                                </a:lnTo>
                                <a:lnTo>
                                  <a:pt x="637" y="2372"/>
                                </a:lnTo>
                                <a:lnTo>
                                  <a:pt x="572" y="2483"/>
                                </a:lnTo>
                                <a:lnTo>
                                  <a:pt x="492" y="2549"/>
                                </a:lnTo>
                                <a:lnTo>
                                  <a:pt x="402" y="2570"/>
                                </a:lnTo>
                                <a:lnTo>
                                  <a:pt x="311" y="2545"/>
                                </a:lnTo>
                                <a:lnTo>
                                  <a:pt x="236" y="2476"/>
                                </a:lnTo>
                                <a:lnTo>
                                  <a:pt x="182" y="2374"/>
                                </a:lnTo>
                                <a:lnTo>
                                  <a:pt x="154" y="2257"/>
                                </a:lnTo>
                                <a:lnTo>
                                  <a:pt x="141" y="1887"/>
                                </a:lnTo>
                                <a:lnTo>
                                  <a:pt x="141" y="880"/>
                                </a:lnTo>
                                <a:lnTo>
                                  <a:pt x="0" y="880"/>
                                </a:lnTo>
                                <a:lnTo>
                                  <a:pt x="0" y="808"/>
                                </a:lnTo>
                                <a:lnTo>
                                  <a:pt x="132" y="628"/>
                                </a:lnTo>
                                <a:lnTo>
                                  <a:pt x="244" y="435"/>
                                </a:lnTo>
                                <a:lnTo>
                                  <a:pt x="341" y="231"/>
                                </a:lnTo>
                                <a:lnTo>
                                  <a:pt x="422" y="0"/>
                                </a:lnTo>
                                <a:lnTo>
                                  <a:pt x="459" y="0"/>
                                </a:lnTo>
                                <a:close/>
                              </a:path>
                            </a:pathLst>
                          </a:custGeom>
                          <a:solidFill>
                            <a:srgbClr val="000000"/>
                          </a:solidFill>
                          <a:ln w="0">
                            <a:noFill/>
                          </a:ln>
                        </wps:spPr>
                        <wps:bodyPr/>
                      </wps:wsp>
                      <wpg:grpSp>
                        <wpg:cNvGrpSpPr/>
                        <wpg:grpSpPr>
                          <a:xfrm>
                            <a:off x="4332600" y="0"/>
                            <a:ext cx="201960" cy="983520"/>
                          </a:xfrm>
                        </wpg:grpSpPr>
                        <wps:wsp>
                          <wps:cNvSpPr/>
                          <wps:spPr>
                            <a:xfrm>
                              <a:off x="0" y="328320"/>
                              <a:ext cx="201960" cy="655200"/>
                            </a:xfrm>
                            <a:custGeom>
                              <a:avLst/>
                              <a:gdLst/>
                              <a:ahLst/>
                              <a:rect l="0" t="0" r="r" b="b"/>
                              <a:pathLst>
                                <a:path w="561" h="1820">
                                  <a:moveTo>
                                    <a:pt x="439" y="-1"/>
                                  </a:moveTo>
                                  <a:lnTo>
                                    <a:pt x="439" y="1418"/>
                                  </a:lnTo>
                                  <a:lnTo>
                                    <a:pt x="445" y="1592"/>
                                  </a:lnTo>
                                  <a:lnTo>
                                    <a:pt x="462" y="1691"/>
                                  </a:lnTo>
                                  <a:lnTo>
                                    <a:pt x="501" y="1740"/>
                                  </a:lnTo>
                                  <a:lnTo>
                                    <a:pt x="561" y="1762"/>
                                  </a:lnTo>
                                  <a:lnTo>
                                    <a:pt x="561" y="1820"/>
                                  </a:lnTo>
                                  <a:lnTo>
                                    <a:pt x="0" y="1820"/>
                                  </a:lnTo>
                                  <a:lnTo>
                                    <a:pt x="0" y="1762"/>
                                  </a:lnTo>
                                  <a:lnTo>
                                    <a:pt x="57" y="1740"/>
                                  </a:lnTo>
                                  <a:lnTo>
                                    <a:pt x="101" y="1682"/>
                                  </a:lnTo>
                                  <a:lnTo>
                                    <a:pt x="117" y="1592"/>
                                  </a:lnTo>
                                  <a:lnTo>
                                    <a:pt x="122" y="1418"/>
                                  </a:lnTo>
                                  <a:lnTo>
                                    <a:pt x="122" y="409"/>
                                  </a:lnTo>
                                  <a:lnTo>
                                    <a:pt x="115" y="230"/>
                                  </a:lnTo>
                                  <a:lnTo>
                                    <a:pt x="97" y="132"/>
                                  </a:lnTo>
                                  <a:lnTo>
                                    <a:pt x="60" y="88"/>
                                  </a:lnTo>
                                  <a:lnTo>
                                    <a:pt x="0" y="63"/>
                                  </a:lnTo>
                                  <a:lnTo>
                                    <a:pt x="0" y="-1"/>
                                  </a:lnTo>
                                  <a:lnTo>
                                    <a:pt x="439" y="-1"/>
                                  </a:lnTo>
                                  <a:close/>
                                </a:path>
                              </a:pathLst>
                            </a:custGeom>
                            <a:solidFill>
                              <a:srgbClr val="000000"/>
                            </a:solidFill>
                            <a:ln w="0">
                              <a:noFill/>
                            </a:ln>
                          </wps:spPr>
                          <wps:bodyPr/>
                        </wps:wsp>
                        <wps:wsp>
                          <wps:cNvSpPr/>
                          <wps:spPr>
                            <a:xfrm>
                              <a:off x="43920" y="0"/>
                              <a:ext cx="114480" cy="204480"/>
                            </a:xfrm>
                            <a:custGeom>
                              <a:avLst/>
                              <a:gdLst/>
                              <a:ahLst/>
                              <a:rect l="0" t="0" r="r" b="b"/>
                              <a:pathLst>
                                <a:path w="318" h="568">
                                  <a:moveTo>
                                    <a:pt x="157" y="-1"/>
                                  </a:moveTo>
                                  <a:lnTo>
                                    <a:pt x="219" y="22"/>
                                  </a:lnTo>
                                  <a:lnTo>
                                    <a:pt x="270" y="88"/>
                                  </a:lnTo>
                                  <a:lnTo>
                                    <a:pt x="305" y="176"/>
                                  </a:lnTo>
                                  <a:lnTo>
                                    <a:pt x="317" y="287"/>
                                  </a:lnTo>
                                  <a:lnTo>
                                    <a:pt x="305" y="395"/>
                                  </a:lnTo>
                                  <a:lnTo>
                                    <a:pt x="270" y="488"/>
                                  </a:lnTo>
                                  <a:lnTo>
                                    <a:pt x="219" y="548"/>
                                  </a:lnTo>
                                  <a:lnTo>
                                    <a:pt x="157" y="567"/>
                                  </a:lnTo>
                                  <a:lnTo>
                                    <a:pt x="97" y="548"/>
                                  </a:lnTo>
                                  <a:lnTo>
                                    <a:pt x="48" y="488"/>
                                  </a:lnTo>
                                  <a:lnTo>
                                    <a:pt x="12" y="395"/>
                                  </a:lnTo>
                                  <a:lnTo>
                                    <a:pt x="0" y="287"/>
                                  </a:lnTo>
                                  <a:lnTo>
                                    <a:pt x="12" y="176"/>
                                  </a:lnTo>
                                  <a:lnTo>
                                    <a:pt x="48" y="88"/>
                                  </a:lnTo>
                                  <a:lnTo>
                                    <a:pt x="97" y="22"/>
                                  </a:lnTo>
                                  <a:lnTo>
                                    <a:pt x="157" y="-1"/>
                                  </a:lnTo>
                                  <a:close/>
                                </a:path>
                              </a:pathLst>
                            </a:custGeom>
                            <a:solidFill>
                              <a:srgbClr val="000000"/>
                            </a:solidFill>
                            <a:ln w="0">
                              <a:noFill/>
                            </a:ln>
                          </wps:spPr>
                          <wps:bodyPr/>
                        </wps:wsp>
                      </wpg:grpSp>
                      <wps:wsp>
                        <wps:cNvSpPr/>
                        <wps:spPr>
                          <a:xfrm>
                            <a:off x="4141440" y="23040"/>
                            <a:ext cx="201960" cy="960120"/>
                          </a:xfrm>
                          <a:custGeom>
                            <a:avLst/>
                            <a:gdLst/>
                            <a:ahLst/>
                            <a:rect l="0" t="0" r="r" b="b"/>
                            <a:pathLst>
                              <a:path w="561" h="2667">
                                <a:moveTo>
                                  <a:pt x="440" y="0"/>
                                </a:moveTo>
                                <a:lnTo>
                                  <a:pt x="440" y="2265"/>
                                </a:lnTo>
                                <a:lnTo>
                                  <a:pt x="445" y="2439"/>
                                </a:lnTo>
                                <a:lnTo>
                                  <a:pt x="464" y="2538"/>
                                </a:lnTo>
                                <a:lnTo>
                                  <a:pt x="503" y="2588"/>
                                </a:lnTo>
                                <a:lnTo>
                                  <a:pt x="561" y="2609"/>
                                </a:lnTo>
                                <a:lnTo>
                                  <a:pt x="561" y="2667"/>
                                </a:lnTo>
                                <a:lnTo>
                                  <a:pt x="0" y="2667"/>
                                </a:lnTo>
                                <a:lnTo>
                                  <a:pt x="0" y="2609"/>
                                </a:lnTo>
                                <a:lnTo>
                                  <a:pt x="59" y="2588"/>
                                </a:lnTo>
                                <a:lnTo>
                                  <a:pt x="101" y="2529"/>
                                </a:lnTo>
                                <a:lnTo>
                                  <a:pt x="119" y="2439"/>
                                </a:lnTo>
                                <a:lnTo>
                                  <a:pt x="122" y="2265"/>
                                </a:lnTo>
                                <a:lnTo>
                                  <a:pt x="122" y="409"/>
                                </a:lnTo>
                                <a:lnTo>
                                  <a:pt x="115" y="235"/>
                                </a:lnTo>
                                <a:lnTo>
                                  <a:pt x="99" y="132"/>
                                </a:lnTo>
                                <a:lnTo>
                                  <a:pt x="60" y="88"/>
                                </a:lnTo>
                                <a:lnTo>
                                  <a:pt x="0" y="63"/>
                                </a:lnTo>
                                <a:lnTo>
                                  <a:pt x="0" y="0"/>
                                </a:lnTo>
                                <a:lnTo>
                                  <a:pt x="440" y="0"/>
                                </a:lnTo>
                                <a:close/>
                              </a:path>
                            </a:pathLst>
                          </a:custGeom>
                          <a:solidFill>
                            <a:srgbClr val="000000"/>
                          </a:solidFill>
                          <a:ln w="0">
                            <a:noFill/>
                          </a:ln>
                        </wps:spPr>
                        <wps:bodyPr/>
                      </wps:wsp>
                      <wps:wsp>
                        <wps:cNvSpPr/>
                        <wps:spPr>
                          <a:xfrm>
                            <a:off x="3951000" y="23040"/>
                            <a:ext cx="201960" cy="960120"/>
                          </a:xfrm>
                          <a:custGeom>
                            <a:avLst/>
                            <a:gdLst/>
                            <a:ahLst/>
                            <a:rect l="0" t="0" r="r" b="b"/>
                            <a:pathLst>
                              <a:path w="561" h="2667">
                                <a:moveTo>
                                  <a:pt x="439" y="0"/>
                                </a:moveTo>
                                <a:lnTo>
                                  <a:pt x="439" y="2265"/>
                                </a:lnTo>
                                <a:lnTo>
                                  <a:pt x="443" y="2439"/>
                                </a:lnTo>
                                <a:lnTo>
                                  <a:pt x="462" y="2538"/>
                                </a:lnTo>
                                <a:lnTo>
                                  <a:pt x="501" y="2588"/>
                                </a:lnTo>
                                <a:lnTo>
                                  <a:pt x="561" y="2609"/>
                                </a:lnTo>
                                <a:lnTo>
                                  <a:pt x="561" y="2667"/>
                                </a:lnTo>
                                <a:lnTo>
                                  <a:pt x="0" y="2667"/>
                                </a:lnTo>
                                <a:lnTo>
                                  <a:pt x="0" y="2609"/>
                                </a:lnTo>
                                <a:lnTo>
                                  <a:pt x="57" y="2588"/>
                                </a:lnTo>
                                <a:lnTo>
                                  <a:pt x="99" y="2529"/>
                                </a:lnTo>
                                <a:lnTo>
                                  <a:pt x="117" y="2439"/>
                                </a:lnTo>
                                <a:lnTo>
                                  <a:pt x="122" y="2265"/>
                                </a:lnTo>
                                <a:lnTo>
                                  <a:pt x="122" y="409"/>
                                </a:lnTo>
                                <a:lnTo>
                                  <a:pt x="115" y="235"/>
                                </a:lnTo>
                                <a:lnTo>
                                  <a:pt x="97" y="132"/>
                                </a:lnTo>
                                <a:lnTo>
                                  <a:pt x="58" y="88"/>
                                </a:lnTo>
                                <a:lnTo>
                                  <a:pt x="0" y="63"/>
                                </a:lnTo>
                                <a:lnTo>
                                  <a:pt x="0" y="0"/>
                                </a:lnTo>
                                <a:lnTo>
                                  <a:pt x="439" y="0"/>
                                </a:lnTo>
                                <a:close/>
                              </a:path>
                            </a:pathLst>
                          </a:custGeom>
                          <a:solidFill>
                            <a:srgbClr val="000000"/>
                          </a:solidFill>
                          <a:ln w="0">
                            <a:noFill/>
                          </a:ln>
                        </wps:spPr>
                        <wps:bodyPr/>
                      </wps:wsp>
                      <wps:wsp>
                        <wps:cNvSpPr/>
                        <wps:spPr>
                          <a:xfrm>
                            <a:off x="3446640" y="23040"/>
                            <a:ext cx="558000" cy="982440"/>
                          </a:xfrm>
                          <a:custGeom>
                            <a:avLst/>
                            <a:gdLst/>
                            <a:ahLst/>
                            <a:rect l="0" t="0" r="r" b="b"/>
                            <a:pathLst>
                              <a:path w="1550" h="2729">
                                <a:moveTo>
                                  <a:pt x="0" y="0"/>
                                </a:moveTo>
                                <a:lnTo>
                                  <a:pt x="774" y="0"/>
                                </a:lnTo>
                                <a:lnTo>
                                  <a:pt x="774" y="63"/>
                                </a:lnTo>
                                <a:lnTo>
                                  <a:pt x="739" y="63"/>
                                </a:lnTo>
                                <a:lnTo>
                                  <a:pt x="666" y="74"/>
                                </a:lnTo>
                                <a:lnTo>
                                  <a:pt x="621" y="99"/>
                                </a:lnTo>
                                <a:lnTo>
                                  <a:pt x="578" y="187"/>
                                </a:lnTo>
                                <a:lnTo>
                                  <a:pt x="566" y="287"/>
                                </a:lnTo>
                                <a:lnTo>
                                  <a:pt x="564" y="474"/>
                                </a:lnTo>
                                <a:lnTo>
                                  <a:pt x="564" y="1796"/>
                                </a:lnTo>
                                <a:lnTo>
                                  <a:pt x="571" y="2095"/>
                                </a:lnTo>
                                <a:lnTo>
                                  <a:pt x="592" y="2272"/>
                                </a:lnTo>
                                <a:lnTo>
                                  <a:pt x="633" y="2379"/>
                                </a:lnTo>
                                <a:lnTo>
                                  <a:pt x="691" y="2468"/>
                                </a:lnTo>
                                <a:lnTo>
                                  <a:pt x="767" y="2522"/>
                                </a:lnTo>
                                <a:lnTo>
                                  <a:pt x="862" y="2545"/>
                                </a:lnTo>
                                <a:lnTo>
                                  <a:pt x="972" y="2521"/>
                                </a:lnTo>
                                <a:lnTo>
                                  <a:pt x="1065" y="2445"/>
                                </a:lnTo>
                                <a:lnTo>
                                  <a:pt x="1139" y="2332"/>
                                </a:lnTo>
                                <a:lnTo>
                                  <a:pt x="1188" y="2175"/>
                                </a:lnTo>
                                <a:lnTo>
                                  <a:pt x="1222" y="1940"/>
                                </a:lnTo>
                                <a:lnTo>
                                  <a:pt x="1233" y="1572"/>
                                </a:lnTo>
                                <a:lnTo>
                                  <a:pt x="1233" y="474"/>
                                </a:lnTo>
                                <a:lnTo>
                                  <a:pt x="1227" y="319"/>
                                </a:lnTo>
                                <a:lnTo>
                                  <a:pt x="1211" y="220"/>
                                </a:lnTo>
                                <a:lnTo>
                                  <a:pt x="1159" y="108"/>
                                </a:lnTo>
                                <a:lnTo>
                                  <a:pt x="1099" y="74"/>
                                </a:lnTo>
                                <a:lnTo>
                                  <a:pt x="1023" y="63"/>
                                </a:lnTo>
                                <a:lnTo>
                                  <a:pt x="1023" y="0"/>
                                </a:lnTo>
                                <a:lnTo>
                                  <a:pt x="1550" y="0"/>
                                </a:lnTo>
                                <a:lnTo>
                                  <a:pt x="1550" y="63"/>
                                </a:lnTo>
                                <a:lnTo>
                                  <a:pt x="1517" y="63"/>
                                </a:lnTo>
                                <a:lnTo>
                                  <a:pt x="1458" y="74"/>
                                </a:lnTo>
                                <a:lnTo>
                                  <a:pt x="1411" y="113"/>
                                </a:lnTo>
                                <a:lnTo>
                                  <a:pt x="1375" y="168"/>
                                </a:lnTo>
                                <a:lnTo>
                                  <a:pt x="1353" y="249"/>
                                </a:lnTo>
                                <a:lnTo>
                                  <a:pt x="1342" y="332"/>
                                </a:lnTo>
                                <a:lnTo>
                                  <a:pt x="1337" y="474"/>
                                </a:lnTo>
                                <a:lnTo>
                                  <a:pt x="1337" y="1492"/>
                                </a:lnTo>
                                <a:lnTo>
                                  <a:pt x="1328" y="1898"/>
                                </a:lnTo>
                                <a:lnTo>
                                  <a:pt x="1303" y="2175"/>
                                </a:lnTo>
                                <a:lnTo>
                                  <a:pt x="1245" y="2374"/>
                                </a:lnTo>
                                <a:lnTo>
                                  <a:pt x="1134" y="2558"/>
                                </a:lnTo>
                                <a:lnTo>
                                  <a:pt x="1063" y="2635"/>
                                </a:lnTo>
                                <a:lnTo>
                                  <a:pt x="977" y="2685"/>
                                </a:lnTo>
                                <a:lnTo>
                                  <a:pt x="878" y="2716"/>
                                </a:lnTo>
                                <a:lnTo>
                                  <a:pt x="772" y="2729"/>
                                </a:lnTo>
                                <a:lnTo>
                                  <a:pt x="599" y="2708"/>
                                </a:lnTo>
                                <a:lnTo>
                                  <a:pt x="472" y="2642"/>
                                </a:lnTo>
                                <a:lnTo>
                                  <a:pt x="351" y="2498"/>
                                </a:lnTo>
                                <a:lnTo>
                                  <a:pt x="270" y="2321"/>
                                </a:lnTo>
                                <a:lnTo>
                                  <a:pt x="227" y="2085"/>
                                </a:lnTo>
                                <a:lnTo>
                                  <a:pt x="213" y="1787"/>
                                </a:lnTo>
                                <a:lnTo>
                                  <a:pt x="213" y="474"/>
                                </a:lnTo>
                                <a:lnTo>
                                  <a:pt x="208" y="287"/>
                                </a:lnTo>
                                <a:lnTo>
                                  <a:pt x="195" y="187"/>
                                </a:lnTo>
                                <a:lnTo>
                                  <a:pt x="141" y="93"/>
                                </a:lnTo>
                                <a:lnTo>
                                  <a:pt x="86" y="69"/>
                                </a:lnTo>
                                <a:lnTo>
                                  <a:pt x="0" y="63"/>
                                </a:lnTo>
                                <a:lnTo>
                                  <a:pt x="0" y="0"/>
                                </a:lnTo>
                                <a:close/>
                              </a:path>
                            </a:pathLst>
                          </a:custGeom>
                          <a:solidFill>
                            <a:srgbClr val="000000"/>
                          </a:solidFill>
                          <a:ln w="0">
                            <a:noFill/>
                          </a:ln>
                        </wps:spPr>
                        <wps:bodyPr/>
                      </wps:wsp>
                      <wps:wsp>
                        <wps:cNvSpPr/>
                        <wps:spPr>
                          <a:xfrm>
                            <a:off x="3023280" y="361440"/>
                            <a:ext cx="126360" cy="567000"/>
                          </a:xfrm>
                          <a:custGeom>
                            <a:avLst/>
                            <a:gdLst/>
                            <a:ahLst/>
                            <a:rect l="0" t="0" r="r" b="b"/>
                            <a:pathLst>
                              <a:path w="351" h="1575">
                                <a:moveTo>
                                  <a:pt x="351" y="381"/>
                                </a:moveTo>
                                <a:lnTo>
                                  <a:pt x="311" y="215"/>
                                </a:lnTo>
                                <a:lnTo>
                                  <a:pt x="263" y="97"/>
                                </a:lnTo>
                                <a:lnTo>
                                  <a:pt x="212" y="25"/>
                                </a:lnTo>
                                <a:lnTo>
                                  <a:pt x="155" y="0"/>
                                </a:lnTo>
                                <a:lnTo>
                                  <a:pt x="118" y="11"/>
                                </a:lnTo>
                                <a:lnTo>
                                  <a:pt x="90" y="44"/>
                                </a:lnTo>
                                <a:lnTo>
                                  <a:pt x="55" y="129"/>
                                </a:lnTo>
                                <a:lnTo>
                                  <a:pt x="27" y="265"/>
                                </a:lnTo>
                                <a:lnTo>
                                  <a:pt x="4" y="468"/>
                                </a:lnTo>
                                <a:lnTo>
                                  <a:pt x="0" y="752"/>
                                </a:lnTo>
                                <a:lnTo>
                                  <a:pt x="7" y="1064"/>
                                </a:lnTo>
                                <a:lnTo>
                                  <a:pt x="28" y="1286"/>
                                </a:lnTo>
                                <a:lnTo>
                                  <a:pt x="62" y="1434"/>
                                </a:lnTo>
                                <a:lnTo>
                                  <a:pt x="104" y="1536"/>
                                </a:lnTo>
                                <a:lnTo>
                                  <a:pt x="134" y="1563"/>
                                </a:lnTo>
                                <a:lnTo>
                                  <a:pt x="171" y="1575"/>
                                </a:lnTo>
                                <a:lnTo>
                                  <a:pt x="265" y="1505"/>
                                </a:lnTo>
                                <a:lnTo>
                                  <a:pt x="307" y="1424"/>
                                </a:lnTo>
                                <a:lnTo>
                                  <a:pt x="351" y="1311"/>
                                </a:lnTo>
                                <a:lnTo>
                                  <a:pt x="351" y="381"/>
                                </a:lnTo>
                                <a:close/>
                              </a:path>
                            </a:pathLst>
                          </a:custGeom>
                          <a:solidFill>
                            <a:srgbClr val="ffffff"/>
                          </a:solidFill>
                          <a:ln w="0">
                            <a:noFill/>
                          </a:ln>
                        </wps:spPr>
                        <wps:bodyPr/>
                      </wps:wsp>
                      <wps:wsp>
                        <wps:cNvSpPr/>
                        <wps:spPr>
                          <a:xfrm>
                            <a:off x="2908800" y="23040"/>
                            <a:ext cx="398880" cy="982440"/>
                          </a:xfrm>
                          <a:custGeom>
                            <a:avLst/>
                            <a:gdLst/>
                            <a:ahLst/>
                            <a:rect l="0" t="0" r="r" b="b"/>
                            <a:pathLst>
                              <a:path w="1108" h="2729">
                                <a:moveTo>
                                  <a:pt x="986" y="0"/>
                                </a:moveTo>
                                <a:lnTo>
                                  <a:pt x="986" y="2170"/>
                                </a:lnTo>
                                <a:lnTo>
                                  <a:pt x="991" y="2399"/>
                                </a:lnTo>
                                <a:lnTo>
                                  <a:pt x="1024" y="2482"/>
                                </a:lnTo>
                                <a:lnTo>
                                  <a:pt x="1107" y="2517"/>
                                </a:lnTo>
                                <a:lnTo>
                                  <a:pt x="1107" y="2575"/>
                                </a:lnTo>
                                <a:lnTo>
                                  <a:pt x="668" y="2729"/>
                                </a:lnTo>
                                <a:lnTo>
                                  <a:pt x="668" y="2443"/>
                                </a:lnTo>
                                <a:lnTo>
                                  <a:pt x="596" y="2584"/>
                                </a:lnTo>
                                <a:lnTo>
                                  <a:pt x="532" y="2669"/>
                                </a:lnTo>
                                <a:lnTo>
                                  <a:pt x="467" y="2716"/>
                                </a:lnTo>
                                <a:lnTo>
                                  <a:pt x="395" y="2729"/>
                                </a:lnTo>
                                <a:lnTo>
                                  <a:pt x="305" y="2709"/>
                                </a:lnTo>
                                <a:lnTo>
                                  <a:pt x="224" y="2655"/>
                                </a:lnTo>
                                <a:lnTo>
                                  <a:pt x="151" y="2558"/>
                                </a:lnTo>
                                <a:lnTo>
                                  <a:pt x="90" y="2425"/>
                                </a:lnTo>
                                <a:lnTo>
                                  <a:pt x="51" y="2295"/>
                                </a:lnTo>
                                <a:lnTo>
                                  <a:pt x="23" y="2143"/>
                                </a:lnTo>
                                <a:lnTo>
                                  <a:pt x="7" y="1983"/>
                                </a:lnTo>
                                <a:lnTo>
                                  <a:pt x="0" y="1808"/>
                                </a:lnTo>
                                <a:lnTo>
                                  <a:pt x="14" y="1531"/>
                                </a:lnTo>
                                <a:lnTo>
                                  <a:pt x="56" y="1288"/>
                                </a:lnTo>
                                <a:lnTo>
                                  <a:pt x="123" y="1083"/>
                                </a:lnTo>
                                <a:lnTo>
                                  <a:pt x="210" y="937"/>
                                </a:lnTo>
                                <a:lnTo>
                                  <a:pt x="312" y="847"/>
                                </a:lnTo>
                                <a:lnTo>
                                  <a:pt x="419" y="818"/>
                                </a:lnTo>
                                <a:lnTo>
                                  <a:pt x="488" y="833"/>
                                </a:lnTo>
                                <a:lnTo>
                                  <a:pt x="548" y="873"/>
                                </a:lnTo>
                                <a:lnTo>
                                  <a:pt x="606" y="951"/>
                                </a:lnTo>
                                <a:lnTo>
                                  <a:pt x="668" y="1069"/>
                                </a:lnTo>
                                <a:lnTo>
                                  <a:pt x="668" y="409"/>
                                </a:lnTo>
                                <a:lnTo>
                                  <a:pt x="658" y="171"/>
                                </a:lnTo>
                                <a:lnTo>
                                  <a:pt x="615" y="90"/>
                                </a:lnTo>
                                <a:lnTo>
                                  <a:pt x="575" y="69"/>
                                </a:lnTo>
                                <a:lnTo>
                                  <a:pt x="509" y="63"/>
                                </a:lnTo>
                                <a:lnTo>
                                  <a:pt x="509" y="0"/>
                                </a:lnTo>
                                <a:lnTo>
                                  <a:pt x="986" y="0"/>
                                </a:lnTo>
                                <a:close/>
                              </a:path>
                            </a:pathLst>
                          </a:custGeom>
                          <a:solidFill>
                            <a:srgbClr val="000000"/>
                          </a:solidFill>
                          <a:ln w="0">
                            <a:noFill/>
                          </a:ln>
                        </wps:spPr>
                        <wps:bodyPr/>
                      </wps:wsp>
                      <wps:wsp>
                        <wps:cNvSpPr/>
                        <wps:spPr>
                          <a:xfrm>
                            <a:off x="2520360" y="317520"/>
                            <a:ext cx="398880" cy="665640"/>
                          </a:xfrm>
                          <a:custGeom>
                            <a:avLst/>
                            <a:gdLst/>
                            <a:ahLst/>
                            <a:rect l="0" t="0" r="r" b="b"/>
                            <a:pathLst>
                              <a:path w="1108" h="1849">
                                <a:moveTo>
                                  <a:pt x="422" y="29"/>
                                </a:moveTo>
                                <a:lnTo>
                                  <a:pt x="422" y="280"/>
                                </a:lnTo>
                                <a:lnTo>
                                  <a:pt x="499" y="155"/>
                                </a:lnTo>
                                <a:lnTo>
                                  <a:pt x="573" y="68"/>
                                </a:lnTo>
                                <a:lnTo>
                                  <a:pt x="649" y="15"/>
                                </a:lnTo>
                                <a:lnTo>
                                  <a:pt x="730" y="-1"/>
                                </a:lnTo>
                                <a:lnTo>
                                  <a:pt x="820" y="22"/>
                                </a:lnTo>
                                <a:lnTo>
                                  <a:pt x="894" y="93"/>
                                </a:lnTo>
                                <a:lnTo>
                                  <a:pt x="951" y="206"/>
                                </a:lnTo>
                                <a:lnTo>
                                  <a:pt x="986" y="331"/>
                                </a:lnTo>
                                <a:lnTo>
                                  <a:pt x="998" y="495"/>
                                </a:lnTo>
                                <a:lnTo>
                                  <a:pt x="1002" y="749"/>
                                </a:lnTo>
                                <a:lnTo>
                                  <a:pt x="1002" y="1446"/>
                                </a:lnTo>
                                <a:lnTo>
                                  <a:pt x="1007" y="1622"/>
                                </a:lnTo>
                                <a:lnTo>
                                  <a:pt x="1021" y="1719"/>
                                </a:lnTo>
                                <a:lnTo>
                                  <a:pt x="1055" y="1765"/>
                                </a:lnTo>
                                <a:lnTo>
                                  <a:pt x="1108" y="1792"/>
                                </a:lnTo>
                                <a:lnTo>
                                  <a:pt x="1108" y="1848"/>
                                </a:lnTo>
                                <a:lnTo>
                                  <a:pt x="580" y="1848"/>
                                </a:lnTo>
                                <a:lnTo>
                                  <a:pt x="580" y="1792"/>
                                </a:lnTo>
                                <a:lnTo>
                                  <a:pt x="632" y="1758"/>
                                </a:lnTo>
                                <a:lnTo>
                                  <a:pt x="665" y="1700"/>
                                </a:lnTo>
                                <a:lnTo>
                                  <a:pt x="681" y="1610"/>
                                </a:lnTo>
                                <a:lnTo>
                                  <a:pt x="685" y="1446"/>
                                </a:lnTo>
                                <a:lnTo>
                                  <a:pt x="685" y="647"/>
                                </a:lnTo>
                                <a:lnTo>
                                  <a:pt x="676" y="370"/>
                                </a:lnTo>
                                <a:lnTo>
                                  <a:pt x="642" y="280"/>
                                </a:lnTo>
                                <a:lnTo>
                                  <a:pt x="591" y="250"/>
                                </a:lnTo>
                                <a:lnTo>
                                  <a:pt x="547" y="268"/>
                                </a:lnTo>
                                <a:lnTo>
                                  <a:pt x="503" y="319"/>
                                </a:lnTo>
                                <a:lnTo>
                                  <a:pt x="462" y="407"/>
                                </a:lnTo>
                                <a:lnTo>
                                  <a:pt x="422" y="530"/>
                                </a:lnTo>
                                <a:lnTo>
                                  <a:pt x="422" y="1446"/>
                                </a:lnTo>
                                <a:lnTo>
                                  <a:pt x="427" y="1620"/>
                                </a:lnTo>
                                <a:lnTo>
                                  <a:pt x="445" y="1716"/>
                                </a:lnTo>
                                <a:lnTo>
                                  <a:pt x="475" y="1765"/>
                                </a:lnTo>
                                <a:lnTo>
                                  <a:pt x="528" y="1792"/>
                                </a:lnTo>
                                <a:lnTo>
                                  <a:pt x="528" y="1848"/>
                                </a:lnTo>
                                <a:lnTo>
                                  <a:pt x="0" y="1848"/>
                                </a:lnTo>
                                <a:lnTo>
                                  <a:pt x="0" y="1792"/>
                                </a:lnTo>
                                <a:lnTo>
                                  <a:pt x="51" y="1765"/>
                                </a:lnTo>
                                <a:lnTo>
                                  <a:pt x="85" y="1714"/>
                                </a:lnTo>
                                <a:lnTo>
                                  <a:pt x="101" y="1622"/>
                                </a:lnTo>
                                <a:lnTo>
                                  <a:pt x="104" y="1446"/>
                                </a:lnTo>
                                <a:lnTo>
                                  <a:pt x="104" y="437"/>
                                </a:lnTo>
                                <a:lnTo>
                                  <a:pt x="101" y="260"/>
                                </a:lnTo>
                                <a:lnTo>
                                  <a:pt x="85" y="167"/>
                                </a:lnTo>
                                <a:lnTo>
                                  <a:pt x="51" y="118"/>
                                </a:lnTo>
                                <a:lnTo>
                                  <a:pt x="0" y="93"/>
                                </a:lnTo>
                                <a:lnTo>
                                  <a:pt x="0" y="29"/>
                                </a:lnTo>
                                <a:lnTo>
                                  <a:pt x="422" y="29"/>
                                </a:lnTo>
                                <a:close/>
                              </a:path>
                            </a:pathLst>
                          </a:custGeom>
                          <a:solidFill>
                            <a:srgbClr val="000000"/>
                          </a:solidFill>
                          <a:ln w="0">
                            <a:noFill/>
                          </a:ln>
                        </wps:spPr>
                        <wps:bodyPr/>
                      </wps:wsp>
                      <wps:wsp>
                        <wps:cNvSpPr/>
                        <wps:spPr>
                          <a:xfrm>
                            <a:off x="2137320" y="328320"/>
                            <a:ext cx="398880" cy="676800"/>
                          </a:xfrm>
                          <a:custGeom>
                            <a:avLst/>
                            <a:gdLst/>
                            <a:ahLst/>
                            <a:rect l="0" t="0" r="r" b="b"/>
                            <a:pathLst>
                              <a:path w="1108" h="1880">
                                <a:moveTo>
                                  <a:pt x="1004" y="-1"/>
                                </a:moveTo>
                                <a:lnTo>
                                  <a:pt x="1004" y="1418"/>
                                </a:lnTo>
                                <a:lnTo>
                                  <a:pt x="1009" y="1594"/>
                                </a:lnTo>
                                <a:lnTo>
                                  <a:pt x="1025" y="1691"/>
                                </a:lnTo>
                                <a:lnTo>
                                  <a:pt x="1057" y="1735"/>
                                </a:lnTo>
                                <a:lnTo>
                                  <a:pt x="1108" y="1762"/>
                                </a:lnTo>
                                <a:lnTo>
                                  <a:pt x="1108" y="1820"/>
                                </a:lnTo>
                                <a:lnTo>
                                  <a:pt x="687" y="1820"/>
                                </a:lnTo>
                                <a:lnTo>
                                  <a:pt x="687" y="1576"/>
                                </a:lnTo>
                                <a:lnTo>
                                  <a:pt x="613" y="1712"/>
                                </a:lnTo>
                                <a:lnTo>
                                  <a:pt x="540" y="1813"/>
                                </a:lnTo>
                                <a:lnTo>
                                  <a:pt x="463" y="1860"/>
                                </a:lnTo>
                                <a:lnTo>
                                  <a:pt x="376" y="1880"/>
                                </a:lnTo>
                                <a:lnTo>
                                  <a:pt x="292" y="1859"/>
                                </a:lnTo>
                                <a:lnTo>
                                  <a:pt x="221" y="1790"/>
                                </a:lnTo>
                                <a:lnTo>
                                  <a:pt x="163" y="1687"/>
                                </a:lnTo>
                                <a:lnTo>
                                  <a:pt x="129" y="1571"/>
                                </a:lnTo>
                                <a:lnTo>
                                  <a:pt x="110" y="1398"/>
                                </a:lnTo>
                                <a:lnTo>
                                  <a:pt x="106" y="1130"/>
                                </a:lnTo>
                                <a:lnTo>
                                  <a:pt x="106" y="409"/>
                                </a:lnTo>
                                <a:lnTo>
                                  <a:pt x="101" y="230"/>
                                </a:lnTo>
                                <a:lnTo>
                                  <a:pt x="87" y="137"/>
                                </a:lnTo>
                                <a:lnTo>
                                  <a:pt x="53" y="89"/>
                                </a:lnTo>
                                <a:lnTo>
                                  <a:pt x="0" y="63"/>
                                </a:lnTo>
                                <a:lnTo>
                                  <a:pt x="0" y="-1"/>
                                </a:lnTo>
                                <a:lnTo>
                                  <a:pt x="424" y="-1"/>
                                </a:lnTo>
                                <a:lnTo>
                                  <a:pt x="424" y="1287"/>
                                </a:lnTo>
                                <a:lnTo>
                                  <a:pt x="433" y="1550"/>
                                </a:lnTo>
                                <a:lnTo>
                                  <a:pt x="464" y="1635"/>
                                </a:lnTo>
                                <a:lnTo>
                                  <a:pt x="514" y="1668"/>
                                </a:lnTo>
                                <a:lnTo>
                                  <a:pt x="584" y="1629"/>
                                </a:lnTo>
                                <a:lnTo>
                                  <a:pt x="687" y="1418"/>
                                </a:lnTo>
                                <a:lnTo>
                                  <a:pt x="687" y="409"/>
                                </a:lnTo>
                                <a:lnTo>
                                  <a:pt x="681" y="230"/>
                                </a:lnTo>
                                <a:lnTo>
                                  <a:pt x="667" y="137"/>
                                </a:lnTo>
                                <a:lnTo>
                                  <a:pt x="634" y="89"/>
                                </a:lnTo>
                                <a:lnTo>
                                  <a:pt x="581" y="63"/>
                                </a:lnTo>
                                <a:lnTo>
                                  <a:pt x="581" y="-1"/>
                                </a:lnTo>
                                <a:lnTo>
                                  <a:pt x="1004" y="-1"/>
                                </a:lnTo>
                                <a:close/>
                              </a:path>
                            </a:pathLst>
                          </a:custGeom>
                          <a:solidFill>
                            <a:srgbClr val="000000"/>
                          </a:solidFill>
                          <a:ln w="0">
                            <a:noFill/>
                          </a:ln>
                        </wps:spPr>
                        <wps:bodyPr/>
                      </wps:wsp>
                      <wps:wsp>
                        <wps:cNvSpPr/>
                        <wps:spPr>
                          <a:xfrm>
                            <a:off x="1778040" y="361440"/>
                            <a:ext cx="94680" cy="227160"/>
                          </a:xfrm>
                          <a:custGeom>
                            <a:avLst/>
                            <a:gdLst/>
                            <a:ahLst/>
                            <a:rect l="0" t="0" r="r" b="b"/>
                            <a:pathLst>
                              <a:path w="263" h="631">
                                <a:moveTo>
                                  <a:pt x="263" y="632"/>
                                </a:moveTo>
                                <a:lnTo>
                                  <a:pt x="261" y="376"/>
                                </a:lnTo>
                                <a:lnTo>
                                  <a:pt x="247" y="210"/>
                                </a:lnTo>
                                <a:lnTo>
                                  <a:pt x="226" y="113"/>
                                </a:lnTo>
                                <a:lnTo>
                                  <a:pt x="194" y="35"/>
                                </a:lnTo>
                                <a:lnTo>
                                  <a:pt x="169" y="11"/>
                                </a:lnTo>
                                <a:lnTo>
                                  <a:pt x="139" y="0"/>
                                </a:lnTo>
                                <a:lnTo>
                                  <a:pt x="94" y="25"/>
                                </a:lnTo>
                                <a:lnTo>
                                  <a:pt x="58" y="99"/>
                                </a:lnTo>
                                <a:lnTo>
                                  <a:pt x="14" y="300"/>
                                </a:lnTo>
                                <a:lnTo>
                                  <a:pt x="0" y="563"/>
                                </a:lnTo>
                                <a:lnTo>
                                  <a:pt x="0" y="632"/>
                                </a:lnTo>
                                <a:lnTo>
                                  <a:pt x="263" y="632"/>
                                </a:lnTo>
                                <a:close/>
                              </a:path>
                            </a:pathLst>
                          </a:custGeom>
                          <a:solidFill>
                            <a:srgbClr val="ffffff"/>
                          </a:solidFill>
                          <a:ln w="0">
                            <a:noFill/>
                          </a:ln>
                        </wps:spPr>
                        <wps:bodyPr/>
                      </wps:wsp>
                      <wps:wsp>
                        <wps:cNvSpPr/>
                        <wps:spPr>
                          <a:xfrm>
                            <a:off x="1663560" y="317520"/>
                            <a:ext cx="310680" cy="687600"/>
                          </a:xfrm>
                          <a:custGeom>
                            <a:avLst/>
                            <a:gdLst/>
                            <a:ahLst/>
                            <a:rect l="0" t="0" r="r" b="b"/>
                            <a:pathLst>
                              <a:path w="863" h="1910">
                                <a:moveTo>
                                  <a:pt x="862" y="880"/>
                                </a:moveTo>
                                <a:lnTo>
                                  <a:pt x="317" y="880"/>
                                </a:lnTo>
                                <a:lnTo>
                                  <a:pt x="328" y="1047"/>
                                </a:lnTo>
                                <a:lnTo>
                                  <a:pt x="349" y="1199"/>
                                </a:lnTo>
                                <a:lnTo>
                                  <a:pt x="379" y="1331"/>
                                </a:lnTo>
                                <a:lnTo>
                                  <a:pt x="423" y="1439"/>
                                </a:lnTo>
                                <a:lnTo>
                                  <a:pt x="462" y="1508"/>
                                </a:lnTo>
                                <a:lnTo>
                                  <a:pt x="504" y="1560"/>
                                </a:lnTo>
                                <a:lnTo>
                                  <a:pt x="598" y="1601"/>
                                </a:lnTo>
                                <a:lnTo>
                                  <a:pt x="659" y="1582"/>
                                </a:lnTo>
                                <a:lnTo>
                                  <a:pt x="714" y="1532"/>
                                </a:lnTo>
                                <a:lnTo>
                                  <a:pt x="767" y="1437"/>
                                </a:lnTo>
                                <a:lnTo>
                                  <a:pt x="827" y="1287"/>
                                </a:lnTo>
                                <a:lnTo>
                                  <a:pt x="862" y="1351"/>
                                </a:lnTo>
                                <a:lnTo>
                                  <a:pt x="774" y="1613"/>
                                </a:lnTo>
                                <a:lnTo>
                                  <a:pt x="679" y="1784"/>
                                </a:lnTo>
                                <a:lnTo>
                                  <a:pt x="568" y="1878"/>
                                </a:lnTo>
                                <a:lnTo>
                                  <a:pt x="442" y="1910"/>
                                </a:lnTo>
                                <a:lnTo>
                                  <a:pt x="335" y="1890"/>
                                </a:lnTo>
                                <a:lnTo>
                                  <a:pt x="241" y="1836"/>
                                </a:lnTo>
                                <a:lnTo>
                                  <a:pt x="160" y="1739"/>
                                </a:lnTo>
                                <a:lnTo>
                                  <a:pt x="95" y="1606"/>
                                </a:lnTo>
                                <a:lnTo>
                                  <a:pt x="53" y="1474"/>
                                </a:lnTo>
                                <a:lnTo>
                                  <a:pt x="24" y="1324"/>
                                </a:lnTo>
                                <a:lnTo>
                                  <a:pt x="7" y="1164"/>
                                </a:lnTo>
                                <a:lnTo>
                                  <a:pt x="0" y="989"/>
                                </a:lnTo>
                                <a:lnTo>
                                  <a:pt x="10" y="772"/>
                                </a:lnTo>
                                <a:lnTo>
                                  <a:pt x="37" y="578"/>
                                </a:lnTo>
                                <a:lnTo>
                                  <a:pt x="79" y="412"/>
                                </a:lnTo>
                                <a:lnTo>
                                  <a:pt x="141" y="268"/>
                                </a:lnTo>
                                <a:lnTo>
                                  <a:pt x="213" y="148"/>
                                </a:lnTo>
                                <a:lnTo>
                                  <a:pt x="291" y="63"/>
                                </a:lnTo>
                                <a:lnTo>
                                  <a:pt x="375" y="15"/>
                                </a:lnTo>
                                <a:lnTo>
                                  <a:pt x="469" y="-1"/>
                                </a:lnTo>
                                <a:lnTo>
                                  <a:pt x="543" y="14"/>
                                </a:lnTo>
                                <a:lnTo>
                                  <a:pt x="613" y="54"/>
                                </a:lnTo>
                                <a:lnTo>
                                  <a:pt x="679" y="121"/>
                                </a:lnTo>
                                <a:lnTo>
                                  <a:pt x="739" y="222"/>
                                </a:lnTo>
                                <a:lnTo>
                                  <a:pt x="788" y="343"/>
                                </a:lnTo>
                                <a:lnTo>
                                  <a:pt x="827" y="495"/>
                                </a:lnTo>
                                <a:lnTo>
                                  <a:pt x="850" y="673"/>
                                </a:lnTo>
                                <a:lnTo>
                                  <a:pt x="862" y="880"/>
                                </a:lnTo>
                                <a:close/>
                              </a:path>
                            </a:pathLst>
                          </a:custGeom>
                          <a:solidFill>
                            <a:srgbClr val="000000"/>
                          </a:solidFill>
                          <a:ln w="0">
                            <a:noFill/>
                          </a:ln>
                        </wps:spPr>
                        <wps:bodyPr/>
                      </wps:wsp>
                      <wps:wsp>
                        <wps:cNvSpPr/>
                        <wps:spPr>
                          <a:xfrm>
                            <a:off x="1275120" y="317520"/>
                            <a:ext cx="398880" cy="665640"/>
                          </a:xfrm>
                          <a:custGeom>
                            <a:avLst/>
                            <a:gdLst/>
                            <a:ahLst/>
                            <a:rect l="0" t="0" r="r" b="b"/>
                            <a:pathLst>
                              <a:path w="1108" h="1849">
                                <a:moveTo>
                                  <a:pt x="423" y="29"/>
                                </a:moveTo>
                                <a:lnTo>
                                  <a:pt x="423" y="280"/>
                                </a:lnTo>
                                <a:lnTo>
                                  <a:pt x="499" y="155"/>
                                </a:lnTo>
                                <a:lnTo>
                                  <a:pt x="573" y="68"/>
                                </a:lnTo>
                                <a:lnTo>
                                  <a:pt x="649" y="15"/>
                                </a:lnTo>
                                <a:lnTo>
                                  <a:pt x="732" y="-1"/>
                                </a:lnTo>
                                <a:lnTo>
                                  <a:pt x="822" y="22"/>
                                </a:lnTo>
                                <a:lnTo>
                                  <a:pt x="896" y="93"/>
                                </a:lnTo>
                                <a:lnTo>
                                  <a:pt x="951" y="206"/>
                                </a:lnTo>
                                <a:lnTo>
                                  <a:pt x="986" y="331"/>
                                </a:lnTo>
                                <a:lnTo>
                                  <a:pt x="998" y="495"/>
                                </a:lnTo>
                                <a:lnTo>
                                  <a:pt x="1004" y="749"/>
                                </a:lnTo>
                                <a:lnTo>
                                  <a:pt x="1004" y="1446"/>
                                </a:lnTo>
                                <a:lnTo>
                                  <a:pt x="1009" y="1622"/>
                                </a:lnTo>
                                <a:lnTo>
                                  <a:pt x="1023" y="1719"/>
                                </a:lnTo>
                                <a:lnTo>
                                  <a:pt x="1057" y="1765"/>
                                </a:lnTo>
                                <a:lnTo>
                                  <a:pt x="1108" y="1792"/>
                                </a:lnTo>
                                <a:lnTo>
                                  <a:pt x="1108" y="1848"/>
                                </a:lnTo>
                                <a:lnTo>
                                  <a:pt x="580" y="1848"/>
                                </a:lnTo>
                                <a:lnTo>
                                  <a:pt x="580" y="1792"/>
                                </a:lnTo>
                                <a:lnTo>
                                  <a:pt x="633" y="1758"/>
                                </a:lnTo>
                                <a:lnTo>
                                  <a:pt x="667" y="1700"/>
                                </a:lnTo>
                                <a:lnTo>
                                  <a:pt x="681" y="1610"/>
                                </a:lnTo>
                                <a:lnTo>
                                  <a:pt x="686" y="1446"/>
                                </a:lnTo>
                                <a:lnTo>
                                  <a:pt x="686" y="647"/>
                                </a:lnTo>
                                <a:lnTo>
                                  <a:pt x="676" y="370"/>
                                </a:lnTo>
                                <a:lnTo>
                                  <a:pt x="642" y="280"/>
                                </a:lnTo>
                                <a:lnTo>
                                  <a:pt x="593" y="250"/>
                                </a:lnTo>
                                <a:lnTo>
                                  <a:pt x="547" y="268"/>
                                </a:lnTo>
                                <a:lnTo>
                                  <a:pt x="505" y="319"/>
                                </a:lnTo>
                                <a:lnTo>
                                  <a:pt x="464" y="407"/>
                                </a:lnTo>
                                <a:lnTo>
                                  <a:pt x="423" y="530"/>
                                </a:lnTo>
                                <a:lnTo>
                                  <a:pt x="423" y="1446"/>
                                </a:lnTo>
                                <a:lnTo>
                                  <a:pt x="429" y="1620"/>
                                </a:lnTo>
                                <a:lnTo>
                                  <a:pt x="445" y="1716"/>
                                </a:lnTo>
                                <a:lnTo>
                                  <a:pt x="476" y="1765"/>
                                </a:lnTo>
                                <a:lnTo>
                                  <a:pt x="528" y="1792"/>
                                </a:lnTo>
                                <a:lnTo>
                                  <a:pt x="528" y="1848"/>
                                </a:lnTo>
                                <a:lnTo>
                                  <a:pt x="0" y="1848"/>
                                </a:lnTo>
                                <a:lnTo>
                                  <a:pt x="0" y="1792"/>
                                </a:lnTo>
                                <a:lnTo>
                                  <a:pt x="53" y="1765"/>
                                </a:lnTo>
                                <a:lnTo>
                                  <a:pt x="87" y="1714"/>
                                </a:lnTo>
                                <a:lnTo>
                                  <a:pt x="101" y="1622"/>
                                </a:lnTo>
                                <a:lnTo>
                                  <a:pt x="106" y="1446"/>
                                </a:lnTo>
                                <a:lnTo>
                                  <a:pt x="106" y="437"/>
                                </a:lnTo>
                                <a:lnTo>
                                  <a:pt x="101" y="260"/>
                                </a:lnTo>
                                <a:lnTo>
                                  <a:pt x="87" y="167"/>
                                </a:lnTo>
                                <a:lnTo>
                                  <a:pt x="53" y="118"/>
                                </a:lnTo>
                                <a:lnTo>
                                  <a:pt x="0" y="93"/>
                                </a:lnTo>
                                <a:lnTo>
                                  <a:pt x="0" y="29"/>
                                </a:lnTo>
                                <a:lnTo>
                                  <a:pt x="423" y="29"/>
                                </a:lnTo>
                                <a:close/>
                              </a:path>
                            </a:pathLst>
                          </a:custGeom>
                          <a:solidFill>
                            <a:srgbClr val="000000"/>
                          </a:solidFill>
                          <a:ln w="0">
                            <a:noFill/>
                          </a:ln>
                        </wps:spPr>
                        <wps:bodyPr/>
                      </wps:wsp>
                      <wps:wsp>
                        <wps:cNvSpPr/>
                        <wps:spPr>
                          <a:xfrm>
                            <a:off x="892800" y="317520"/>
                            <a:ext cx="398880" cy="665640"/>
                          </a:xfrm>
                          <a:custGeom>
                            <a:avLst/>
                            <a:gdLst/>
                            <a:ahLst/>
                            <a:rect l="0" t="0" r="r" b="b"/>
                            <a:pathLst>
                              <a:path w="1108" h="1849">
                                <a:moveTo>
                                  <a:pt x="422" y="29"/>
                                </a:moveTo>
                                <a:lnTo>
                                  <a:pt x="422" y="280"/>
                                </a:lnTo>
                                <a:lnTo>
                                  <a:pt x="499" y="155"/>
                                </a:lnTo>
                                <a:lnTo>
                                  <a:pt x="574" y="68"/>
                                </a:lnTo>
                                <a:lnTo>
                                  <a:pt x="649" y="15"/>
                                </a:lnTo>
                                <a:lnTo>
                                  <a:pt x="731" y="-1"/>
                                </a:lnTo>
                                <a:lnTo>
                                  <a:pt x="820" y="22"/>
                                </a:lnTo>
                                <a:lnTo>
                                  <a:pt x="895" y="93"/>
                                </a:lnTo>
                                <a:lnTo>
                                  <a:pt x="951" y="206"/>
                                </a:lnTo>
                                <a:lnTo>
                                  <a:pt x="986" y="331"/>
                                </a:lnTo>
                                <a:lnTo>
                                  <a:pt x="999" y="495"/>
                                </a:lnTo>
                                <a:lnTo>
                                  <a:pt x="1002" y="749"/>
                                </a:lnTo>
                                <a:lnTo>
                                  <a:pt x="1002" y="1446"/>
                                </a:lnTo>
                                <a:lnTo>
                                  <a:pt x="1007" y="1622"/>
                                </a:lnTo>
                                <a:lnTo>
                                  <a:pt x="1022" y="1719"/>
                                </a:lnTo>
                                <a:lnTo>
                                  <a:pt x="1055" y="1765"/>
                                </a:lnTo>
                                <a:lnTo>
                                  <a:pt x="1108" y="1792"/>
                                </a:lnTo>
                                <a:lnTo>
                                  <a:pt x="1108" y="1848"/>
                                </a:lnTo>
                                <a:lnTo>
                                  <a:pt x="581" y="1848"/>
                                </a:lnTo>
                                <a:lnTo>
                                  <a:pt x="581" y="1792"/>
                                </a:lnTo>
                                <a:lnTo>
                                  <a:pt x="634" y="1758"/>
                                </a:lnTo>
                                <a:lnTo>
                                  <a:pt x="665" y="1700"/>
                                </a:lnTo>
                                <a:lnTo>
                                  <a:pt x="681" y="1610"/>
                                </a:lnTo>
                                <a:lnTo>
                                  <a:pt x="685" y="1446"/>
                                </a:lnTo>
                                <a:lnTo>
                                  <a:pt x="685" y="647"/>
                                </a:lnTo>
                                <a:lnTo>
                                  <a:pt x="676" y="370"/>
                                </a:lnTo>
                                <a:lnTo>
                                  <a:pt x="642" y="280"/>
                                </a:lnTo>
                                <a:lnTo>
                                  <a:pt x="593" y="250"/>
                                </a:lnTo>
                                <a:lnTo>
                                  <a:pt x="547" y="268"/>
                                </a:lnTo>
                                <a:lnTo>
                                  <a:pt x="503" y="319"/>
                                </a:lnTo>
                                <a:lnTo>
                                  <a:pt x="462" y="407"/>
                                </a:lnTo>
                                <a:lnTo>
                                  <a:pt x="422" y="530"/>
                                </a:lnTo>
                                <a:lnTo>
                                  <a:pt x="422" y="1446"/>
                                </a:lnTo>
                                <a:lnTo>
                                  <a:pt x="427" y="1620"/>
                                </a:lnTo>
                                <a:lnTo>
                                  <a:pt x="445" y="1716"/>
                                </a:lnTo>
                                <a:lnTo>
                                  <a:pt x="475" y="1765"/>
                                </a:lnTo>
                                <a:lnTo>
                                  <a:pt x="528" y="1792"/>
                                </a:lnTo>
                                <a:lnTo>
                                  <a:pt x="528" y="1848"/>
                                </a:lnTo>
                                <a:lnTo>
                                  <a:pt x="0" y="1848"/>
                                </a:lnTo>
                                <a:lnTo>
                                  <a:pt x="0" y="1792"/>
                                </a:lnTo>
                                <a:lnTo>
                                  <a:pt x="53" y="1765"/>
                                </a:lnTo>
                                <a:lnTo>
                                  <a:pt x="85" y="1714"/>
                                </a:lnTo>
                                <a:lnTo>
                                  <a:pt x="101" y="1622"/>
                                </a:lnTo>
                                <a:lnTo>
                                  <a:pt x="104" y="1446"/>
                                </a:lnTo>
                                <a:lnTo>
                                  <a:pt x="104" y="437"/>
                                </a:lnTo>
                                <a:lnTo>
                                  <a:pt x="101" y="260"/>
                                </a:lnTo>
                                <a:lnTo>
                                  <a:pt x="85" y="167"/>
                                </a:lnTo>
                                <a:lnTo>
                                  <a:pt x="53" y="118"/>
                                </a:lnTo>
                                <a:lnTo>
                                  <a:pt x="0" y="93"/>
                                </a:lnTo>
                                <a:lnTo>
                                  <a:pt x="0" y="29"/>
                                </a:lnTo>
                                <a:lnTo>
                                  <a:pt x="422" y="29"/>
                                </a:lnTo>
                                <a:close/>
                              </a:path>
                            </a:pathLst>
                          </a:custGeom>
                          <a:solidFill>
                            <a:srgbClr val="000000"/>
                          </a:solidFill>
                          <a:ln w="0">
                            <a:noFill/>
                          </a:ln>
                        </wps:spPr>
                        <wps:bodyPr/>
                      </wps:wsp>
                      <wps:wsp>
                        <wps:cNvSpPr/>
                        <wps:spPr>
                          <a:xfrm>
                            <a:off x="669240" y="612000"/>
                            <a:ext cx="82440" cy="266760"/>
                          </a:xfrm>
                          <a:custGeom>
                            <a:avLst/>
                            <a:gdLst/>
                            <a:ahLst/>
                            <a:rect l="0" t="0" r="r" b="b"/>
                            <a:pathLst>
                              <a:path w="229" h="741">
                                <a:moveTo>
                                  <a:pt x="230" y="615"/>
                                </a:moveTo>
                                <a:lnTo>
                                  <a:pt x="230" y="0"/>
                                </a:lnTo>
                                <a:lnTo>
                                  <a:pt x="117" y="152"/>
                                </a:lnTo>
                                <a:lnTo>
                                  <a:pt x="41" y="309"/>
                                </a:lnTo>
                                <a:lnTo>
                                  <a:pt x="9" y="416"/>
                                </a:lnTo>
                                <a:lnTo>
                                  <a:pt x="0" y="525"/>
                                </a:lnTo>
                                <a:lnTo>
                                  <a:pt x="7" y="608"/>
                                </a:lnTo>
                                <a:lnTo>
                                  <a:pt x="34" y="686"/>
                                </a:lnTo>
                                <a:lnTo>
                                  <a:pt x="64" y="725"/>
                                </a:lnTo>
                                <a:lnTo>
                                  <a:pt x="108" y="741"/>
                                </a:lnTo>
                                <a:lnTo>
                                  <a:pt x="163" y="709"/>
                                </a:lnTo>
                                <a:lnTo>
                                  <a:pt x="230" y="615"/>
                                </a:lnTo>
                                <a:close/>
                              </a:path>
                            </a:pathLst>
                          </a:custGeom>
                          <a:solidFill>
                            <a:srgbClr val="ffffff"/>
                          </a:solidFill>
                          <a:ln w="0">
                            <a:noFill/>
                          </a:ln>
                        </wps:spPr>
                        <wps:bodyPr/>
                      </wps:wsp>
                      <wps:wsp>
                        <wps:cNvSpPr/>
                        <wps:spPr>
                          <a:xfrm>
                            <a:off x="555120" y="302400"/>
                            <a:ext cx="354960" cy="687600"/>
                          </a:xfrm>
                          <a:custGeom>
                            <a:avLst/>
                            <a:gdLst/>
                            <a:ahLst/>
                            <a:rect l="0" t="0" r="r" b="b"/>
                            <a:pathLst>
                              <a:path w="986" h="1910">
                                <a:moveTo>
                                  <a:pt x="547" y="1602"/>
                                </a:moveTo>
                                <a:lnTo>
                                  <a:pt x="453" y="1739"/>
                                </a:lnTo>
                                <a:lnTo>
                                  <a:pt x="365" y="1836"/>
                                </a:lnTo>
                                <a:lnTo>
                                  <a:pt x="284" y="1891"/>
                                </a:lnTo>
                                <a:lnTo>
                                  <a:pt x="204" y="1910"/>
                                </a:lnTo>
                                <a:lnTo>
                                  <a:pt x="123" y="1886"/>
                                </a:lnTo>
                                <a:lnTo>
                                  <a:pt x="58" y="1812"/>
                                </a:lnTo>
                                <a:lnTo>
                                  <a:pt x="14" y="1699"/>
                                </a:lnTo>
                                <a:lnTo>
                                  <a:pt x="0" y="1556"/>
                                </a:lnTo>
                                <a:lnTo>
                                  <a:pt x="26" y="1356"/>
                                </a:lnTo>
                                <a:lnTo>
                                  <a:pt x="56" y="1267"/>
                                </a:lnTo>
                                <a:lnTo>
                                  <a:pt x="102" y="1180"/>
                                </a:lnTo>
                                <a:lnTo>
                                  <a:pt x="264" y="986"/>
                                </a:lnTo>
                                <a:lnTo>
                                  <a:pt x="547" y="734"/>
                                </a:lnTo>
                                <a:lnTo>
                                  <a:pt x="547" y="542"/>
                                </a:lnTo>
                                <a:lnTo>
                                  <a:pt x="534" y="265"/>
                                </a:lnTo>
                                <a:lnTo>
                                  <a:pt x="488" y="168"/>
                                </a:lnTo>
                                <a:lnTo>
                                  <a:pt x="453" y="132"/>
                                </a:lnTo>
                                <a:lnTo>
                                  <a:pt x="413" y="122"/>
                                </a:lnTo>
                                <a:lnTo>
                                  <a:pt x="351" y="141"/>
                                </a:lnTo>
                                <a:lnTo>
                                  <a:pt x="300" y="185"/>
                                </a:lnTo>
                                <a:lnTo>
                                  <a:pt x="279" y="222"/>
                                </a:lnTo>
                                <a:lnTo>
                                  <a:pt x="272" y="268"/>
                                </a:lnTo>
                                <a:lnTo>
                                  <a:pt x="300" y="378"/>
                                </a:lnTo>
                                <a:lnTo>
                                  <a:pt x="333" y="460"/>
                                </a:lnTo>
                                <a:lnTo>
                                  <a:pt x="344" y="543"/>
                                </a:lnTo>
                                <a:lnTo>
                                  <a:pt x="333" y="635"/>
                                </a:lnTo>
                                <a:lnTo>
                                  <a:pt x="303" y="714"/>
                                </a:lnTo>
                                <a:lnTo>
                                  <a:pt x="257" y="767"/>
                                </a:lnTo>
                                <a:lnTo>
                                  <a:pt x="197" y="783"/>
                                </a:lnTo>
                                <a:lnTo>
                                  <a:pt x="136" y="767"/>
                                </a:lnTo>
                                <a:lnTo>
                                  <a:pt x="83" y="709"/>
                                </a:lnTo>
                                <a:lnTo>
                                  <a:pt x="48" y="628"/>
                                </a:lnTo>
                                <a:lnTo>
                                  <a:pt x="35" y="533"/>
                                </a:lnTo>
                                <a:lnTo>
                                  <a:pt x="51" y="397"/>
                                </a:lnTo>
                                <a:lnTo>
                                  <a:pt x="97" y="265"/>
                                </a:lnTo>
                                <a:lnTo>
                                  <a:pt x="171" y="148"/>
                                </a:lnTo>
                                <a:lnTo>
                                  <a:pt x="272" y="69"/>
                                </a:lnTo>
                                <a:lnTo>
                                  <a:pt x="386" y="16"/>
                                </a:lnTo>
                                <a:lnTo>
                                  <a:pt x="506" y="0"/>
                                </a:lnTo>
                                <a:lnTo>
                                  <a:pt x="635" y="25"/>
                                </a:lnTo>
                                <a:lnTo>
                                  <a:pt x="737" y="113"/>
                                </a:lnTo>
                                <a:lnTo>
                                  <a:pt x="806" y="226"/>
                                </a:lnTo>
                                <a:lnTo>
                                  <a:pt x="847" y="351"/>
                                </a:lnTo>
                                <a:lnTo>
                                  <a:pt x="859" y="485"/>
                                </a:lnTo>
                                <a:lnTo>
                                  <a:pt x="861" y="729"/>
                                </a:lnTo>
                                <a:lnTo>
                                  <a:pt x="861" y="1439"/>
                                </a:lnTo>
                                <a:lnTo>
                                  <a:pt x="866" y="1598"/>
                                </a:lnTo>
                                <a:lnTo>
                                  <a:pt x="880" y="1649"/>
                                </a:lnTo>
                                <a:lnTo>
                                  <a:pt x="898" y="1663"/>
                                </a:lnTo>
                                <a:lnTo>
                                  <a:pt x="924" y="1649"/>
                                </a:lnTo>
                                <a:lnTo>
                                  <a:pt x="952" y="1607"/>
                                </a:lnTo>
                                <a:lnTo>
                                  <a:pt x="986" y="1646"/>
                                </a:lnTo>
                                <a:lnTo>
                                  <a:pt x="928" y="1766"/>
                                </a:lnTo>
                                <a:lnTo>
                                  <a:pt x="873" y="1850"/>
                                </a:lnTo>
                                <a:lnTo>
                                  <a:pt x="811" y="1891"/>
                                </a:lnTo>
                                <a:lnTo>
                                  <a:pt x="739" y="1910"/>
                                </a:lnTo>
                                <a:lnTo>
                                  <a:pt x="663" y="1891"/>
                                </a:lnTo>
                                <a:lnTo>
                                  <a:pt x="607" y="1836"/>
                                </a:lnTo>
                                <a:lnTo>
                                  <a:pt x="566" y="1739"/>
                                </a:lnTo>
                                <a:lnTo>
                                  <a:pt x="547" y="1602"/>
                                </a:lnTo>
                                <a:close/>
                              </a:path>
                            </a:pathLst>
                          </a:custGeom>
                          <a:solidFill>
                            <a:srgbClr val="000000"/>
                          </a:solidFill>
                          <a:ln w="0">
                            <a:noFill/>
                          </a:ln>
                        </wps:spPr>
                        <wps:bodyPr/>
                      </wps:wsp>
                      <wps:wsp>
                        <wps:cNvSpPr/>
                        <wps:spPr>
                          <a:xfrm>
                            <a:off x="0" y="7560"/>
                            <a:ext cx="608400" cy="960120"/>
                          </a:xfrm>
                          <a:custGeom>
                            <a:avLst/>
                            <a:gdLst/>
                            <a:ahLst/>
                            <a:rect l="0" t="0" r="r" b="b"/>
                            <a:pathLst>
                              <a:path w="1690" h="2667">
                                <a:moveTo>
                                  <a:pt x="565" y="1383"/>
                                </a:moveTo>
                                <a:lnTo>
                                  <a:pt x="565" y="2201"/>
                                </a:lnTo>
                                <a:lnTo>
                                  <a:pt x="566" y="2374"/>
                                </a:lnTo>
                                <a:lnTo>
                                  <a:pt x="577" y="2471"/>
                                </a:lnTo>
                                <a:lnTo>
                                  <a:pt x="626" y="2564"/>
                                </a:lnTo>
                                <a:lnTo>
                                  <a:pt x="669" y="2596"/>
                                </a:lnTo>
                                <a:lnTo>
                                  <a:pt x="727" y="2608"/>
                                </a:lnTo>
                                <a:lnTo>
                                  <a:pt x="775" y="2608"/>
                                </a:lnTo>
                                <a:lnTo>
                                  <a:pt x="775" y="2667"/>
                                </a:lnTo>
                                <a:lnTo>
                                  <a:pt x="0" y="2667"/>
                                </a:lnTo>
                                <a:lnTo>
                                  <a:pt x="0" y="2608"/>
                                </a:lnTo>
                                <a:lnTo>
                                  <a:pt x="51" y="2608"/>
                                </a:lnTo>
                                <a:lnTo>
                                  <a:pt x="108" y="2596"/>
                                </a:lnTo>
                                <a:lnTo>
                                  <a:pt x="155" y="2564"/>
                                </a:lnTo>
                                <a:lnTo>
                                  <a:pt x="201" y="2464"/>
                                </a:lnTo>
                                <a:lnTo>
                                  <a:pt x="208" y="2372"/>
                                </a:lnTo>
                                <a:lnTo>
                                  <a:pt x="214" y="2201"/>
                                </a:lnTo>
                                <a:lnTo>
                                  <a:pt x="214" y="474"/>
                                </a:lnTo>
                                <a:lnTo>
                                  <a:pt x="208" y="292"/>
                                </a:lnTo>
                                <a:lnTo>
                                  <a:pt x="201" y="199"/>
                                </a:lnTo>
                                <a:lnTo>
                                  <a:pt x="152" y="107"/>
                                </a:lnTo>
                                <a:lnTo>
                                  <a:pt x="106" y="74"/>
                                </a:lnTo>
                                <a:lnTo>
                                  <a:pt x="51" y="63"/>
                                </a:lnTo>
                                <a:lnTo>
                                  <a:pt x="0" y="63"/>
                                </a:lnTo>
                                <a:lnTo>
                                  <a:pt x="0" y="0"/>
                                </a:lnTo>
                                <a:lnTo>
                                  <a:pt x="775" y="0"/>
                                </a:lnTo>
                                <a:lnTo>
                                  <a:pt x="775" y="63"/>
                                </a:lnTo>
                                <a:lnTo>
                                  <a:pt x="727" y="63"/>
                                </a:lnTo>
                                <a:lnTo>
                                  <a:pt x="667" y="74"/>
                                </a:lnTo>
                                <a:lnTo>
                                  <a:pt x="621" y="107"/>
                                </a:lnTo>
                                <a:lnTo>
                                  <a:pt x="577" y="210"/>
                                </a:lnTo>
                                <a:lnTo>
                                  <a:pt x="566" y="299"/>
                                </a:lnTo>
                                <a:lnTo>
                                  <a:pt x="565" y="474"/>
                                </a:lnTo>
                                <a:lnTo>
                                  <a:pt x="565" y="1194"/>
                                </a:lnTo>
                                <a:lnTo>
                                  <a:pt x="1127" y="1194"/>
                                </a:lnTo>
                                <a:lnTo>
                                  <a:pt x="1127" y="474"/>
                                </a:lnTo>
                                <a:lnTo>
                                  <a:pt x="1124" y="292"/>
                                </a:lnTo>
                                <a:lnTo>
                                  <a:pt x="1117" y="199"/>
                                </a:lnTo>
                                <a:lnTo>
                                  <a:pt x="1066" y="107"/>
                                </a:lnTo>
                                <a:lnTo>
                                  <a:pt x="1020" y="74"/>
                                </a:lnTo>
                                <a:lnTo>
                                  <a:pt x="965" y="63"/>
                                </a:lnTo>
                                <a:lnTo>
                                  <a:pt x="916" y="63"/>
                                </a:lnTo>
                                <a:lnTo>
                                  <a:pt x="916" y="0"/>
                                </a:lnTo>
                                <a:lnTo>
                                  <a:pt x="1690" y="0"/>
                                </a:lnTo>
                                <a:lnTo>
                                  <a:pt x="1690" y="63"/>
                                </a:lnTo>
                                <a:lnTo>
                                  <a:pt x="1641" y="63"/>
                                </a:lnTo>
                                <a:lnTo>
                                  <a:pt x="1582" y="74"/>
                                </a:lnTo>
                                <a:lnTo>
                                  <a:pt x="1537" y="107"/>
                                </a:lnTo>
                                <a:lnTo>
                                  <a:pt x="1491" y="210"/>
                                </a:lnTo>
                                <a:lnTo>
                                  <a:pt x="1482" y="299"/>
                                </a:lnTo>
                                <a:lnTo>
                                  <a:pt x="1478" y="474"/>
                                </a:lnTo>
                                <a:lnTo>
                                  <a:pt x="1478" y="2201"/>
                                </a:lnTo>
                                <a:lnTo>
                                  <a:pt x="1482" y="2374"/>
                                </a:lnTo>
                                <a:lnTo>
                                  <a:pt x="1491" y="2471"/>
                                </a:lnTo>
                                <a:lnTo>
                                  <a:pt x="1542" y="2564"/>
                                </a:lnTo>
                                <a:lnTo>
                                  <a:pt x="1584" y="2596"/>
                                </a:lnTo>
                                <a:lnTo>
                                  <a:pt x="1641" y="2608"/>
                                </a:lnTo>
                                <a:lnTo>
                                  <a:pt x="1690" y="2608"/>
                                </a:lnTo>
                                <a:lnTo>
                                  <a:pt x="1690" y="2667"/>
                                </a:lnTo>
                                <a:lnTo>
                                  <a:pt x="916" y="2667"/>
                                </a:lnTo>
                                <a:lnTo>
                                  <a:pt x="916" y="2608"/>
                                </a:lnTo>
                                <a:lnTo>
                                  <a:pt x="965" y="2608"/>
                                </a:lnTo>
                                <a:lnTo>
                                  <a:pt x="1023" y="2596"/>
                                </a:lnTo>
                                <a:lnTo>
                                  <a:pt x="1069" y="2564"/>
                                </a:lnTo>
                                <a:lnTo>
                                  <a:pt x="1117" y="2464"/>
                                </a:lnTo>
                                <a:lnTo>
                                  <a:pt x="1124" y="2372"/>
                                </a:lnTo>
                                <a:lnTo>
                                  <a:pt x="1127" y="2201"/>
                                </a:lnTo>
                                <a:lnTo>
                                  <a:pt x="1127" y="1383"/>
                                </a:lnTo>
                                <a:lnTo>
                                  <a:pt x="565" y="1383"/>
                                </a:lnTo>
                                <a:close/>
                              </a:path>
                            </a:pathLst>
                          </a:custGeom>
                          <a:solidFill>
                            <a:srgbClr val="000000"/>
                          </a:solidFill>
                          <a:ln w="0">
                            <a:noFill/>
                          </a:ln>
                        </wps:spPr>
                        <wps:bodyPr/>
                      </wps:wsp>
                    </wpg:wgp>
                  </a:graphicData>
                </a:graphic>
              </wp:anchor>
            </w:drawing>
          </mc:Choice>
          <mc:Fallback>
            <w:pict>
              <v:group id="shape_0" style="position:absolute;margin-left:32.55pt;margin-top:228.6pt;width:534.65pt;height:79.15pt" coordorigin="651,4572" coordsize="10693,1583">
                <v:group id="shape_0" style="position:absolute;left:11146;top:4572;width:198;height:1583">
                  <v:shape id="shape_0" coordsize="352,623" path="m173,0l240,19l298,93l337,190l351,314l337,432l298,536l240,601l173,622l108,601l50,536l11,432l0,314l11,194l50,93l104,19l173,0e" fillcolor="black" stroked="f" o:allowincell="f" style="position:absolute;left:11146;top:5803;width:198;height:352;mso-wrap-style:none;v-text-anchor:middle;mso-position-horizontal-relative:page;mso-position-vertical-relative:page">
                    <v:fill o:detectmouseclick="t" type="solid" color2="white"/>
                    <v:stroke color="#3465a4" joinstyle="round" endcap="flat"/>
                    <w10:wrap type="none"/>
                  </v:shape>
                  <v:shape id="shape_0" coordsize="352,1857" path="m193,1856l157,1856l141,1609l108,1318l50,886l11,561l0,339l11,200l48,94l103,25l173,0l244,25l300,94l339,200l351,332l337,549l297,886l237,1318l210,1567l193,1856e" fillcolor="black" stroked="f" o:allowincell="f" style="position:absolute;left:11146;top:4572;width:198;height:1051;mso-wrap-style:none;v-text-anchor:middle;mso-position-horizontal-relative:page;mso-position-vertical-relative:page">
                    <v:fill o:detectmouseclick="t" type="solid" color2="white"/>
                    <v:stroke color="#3465a4" joinstyle="round" endcap="flat"/>
                    <w10:wrap type="none"/>
                  </v:shape>
                </v:group>
                <v:shape id="shape_0" coordsize="705,1912" path="m635,0l635,628l600,628l529,383l460,231l388,149l319,122l277,136l243,180l219,235l212,304l233,406l300,515l434,685l570,861l651,1013l690,1156l704,1316l691,1468l658,1611l603,1743l533,1837l446,1891l351,1911l259,1891l145,1844l97,1821l63,1847l35,1911l0,1911l0,1288l35,1288l101,1505l183,1664l273,1757l363,1793l413,1773l455,1729l485,1666l494,1595l485,1505l459,1429l303,1225l159,1041l76,911l19,739l0,554l21,351l46,261l81,171l127,94l182,43l245,11l317,0l400,16l480,69l527,94l561,80l600,0l635,0e" fillcolor="black" stroked="f" o:allowincell="f" style="position:absolute;left:10389;top:5072;width:398;height:1082;mso-wrap-style:none;v-text-anchor:middle;mso-position-horizontal-relative:page;mso-position-vertical-relative:page">
                  <v:fill o:detectmouseclick="t" type="solid" color2="white"/>
                  <v:stroke color="#3465a4" joinstyle="round" endcap="flat"/>
                  <w10:wrap type="none"/>
                </v:shape>
                <v:shape id="shape_0" coordsize="264,633" path="m263,632l261,376l247,210l224,113l194,35l169,11l139,0l94,25l58,99l14,300l0,563l0,632l263,632e" fillcolor="white" stroked="f" o:allowincell="f" style="position:absolute;left:10088;top:5141;width:148;height:357;mso-wrap-style:none;v-text-anchor:middle;mso-position-horizontal-relative:page;mso-position-vertical-relative:page">
                  <v:fill o:detectmouseclick="t" type="solid" color2="black"/>
                  <v:stroke color="#3465a4" joinstyle="round" endcap="flat"/>
                  <w10:wrap type="none"/>
                </v:shape>
                <v:shape id="shape_0" coordsize="863,1912" path="m862,881l317,881l328,1048l349,1200l379,1332l423,1440l460,1509l504,1561l598,1602l659,1583l714,1533l767,1438l827,1288l862,1352l774,1614l679,1785l568,1879l442,1911l335,1891l241,1837l160,1740l95,1607l52,1475l24,1325l7,1165l0,990l10,773l35,579l79,413l141,269l213,149l291,64l375,16l469,0l541,15l613,55l679,122l737,223l788,344l827,496l850,674l862,881e" fillcolor="black" stroked="f" o:allowincell="f" style="position:absolute;left:9908;top:5072;width:488;height:1082;mso-wrap-style:none;v-text-anchor:middle;mso-position-horizontal-relative:page;mso-position-vertical-relative:page">
                  <v:fill o:detectmouseclick="t" type="solid" color2="white"/>
                  <v:stroke color="#3465a4" joinstyle="round" endcap="flat"/>
                  <w10:wrap type="none"/>
                </v:shape>
                <v:shape id="shape_0" coordsize="1110,1850" path="m423,30l423,281l499,156l573,69l651,16l732,0l822,23l896,94l951,207l986,332l998,496l1004,750l1004,1447l1009,1623l1023,1720l1057,1766l1109,1793l1109,1849l580,1849l580,1793l633,1759l667,1701l681,1611l686,1447l686,648l676,371l644,281l593,251l547,269l504,320l464,408l423,531l423,1447l429,1621l444,1717l476,1766l529,1793l529,1849l0,1849l0,1793l53,1766l86,1715l101,1623l106,1447l106,438l101,261l86,168l53,119l0,94l0,30l423,30e" fillcolor="black" stroked="f" o:allowincell="f" style="position:absolute;left:9021;top:5072;width:628;height:1047;mso-wrap-style:none;v-text-anchor:middle;mso-position-horizontal-relative:page;mso-position-vertical-relative:page">
                  <v:fill o:detectmouseclick="t" type="solid" color2="white"/>
                  <v:stroke color="#3465a4" joinstyle="round" endcap="flat"/>
                  <w10:wrap type="none"/>
                </v:shape>
                <v:shape id="shape_0" coordsize="1109,1882" path="m1002,0l1002,1419l1007,1595l1025,1692l1055,1736l1108,1763l1108,1821l685,1821l685,1577l610,1713l540,1814l461,1861l374,1881l291,1860l219,1791l162,1688l129,1572l109,1399l104,1131l104,410l101,231l87,138l53,90l0,64l0,0l422,0l422,1288l432,1551l462,1636l513,1669l582,1630l685,1419l685,410l681,231l667,138l633,90l580,64l580,0l1002,0e" fillcolor="black" stroked="f" o:allowincell="f" style="position:absolute;left:8419;top:5089;width:627;height:1065;mso-wrap-style:none;v-text-anchor:middle;mso-position-horizontal-relative:page;mso-position-vertical-relative:page">
                  <v:fill o:detectmouseclick="t" type="solid" color2="white"/>
                  <v:stroke color="#3465a4" joinstyle="round" endcap="flat"/>
                  <w10:wrap type="none"/>
                </v:shape>
                <v:shape id="shape_0" coordsize="689,2571" path="m459,0l459,689l688,689l688,880l459,880l459,2041l466,2249l492,2325l529,2358l593,2309l625,2249l654,2164l688,2212l637,2372l572,2483l492,2549l402,2570l311,2545l236,2476l182,2374l154,2257l141,1887l141,880l0,880l0,808l132,628l244,435l341,231l422,0l459,0e" fillcolor="black" stroked="f" o:allowincell="f" style="position:absolute;left:8038;top:4698;width:389;height:1456;mso-wrap-style:none;v-text-anchor:middle;mso-position-horizontal-relative:page;mso-position-vertical-relative:page">
                  <v:fill o:detectmouseclick="t" type="solid" color2="white"/>
                  <v:stroke color="#3465a4" joinstyle="round" endcap="flat"/>
                  <w10:wrap type="none"/>
                </v:shape>
                <v:group id="shape_0" style="position:absolute;left:7474;top:4572;width:317;height:1548">
                  <v:shape id="shape_0" coordsize="562,1822" path="m439,0l439,1419l445,1593l462,1692l501,1741l561,1763l561,1821l0,1821l0,1763l57,1741l101,1683l117,1593l122,1419l122,410l115,231l97,133l60,89l0,64l0,0l439,0e" fillcolor="black" stroked="f" o:allowincell="f" style="position:absolute;left:7474;top:5089;width:317;height:1031;mso-wrap-style:none;v-text-anchor:middle;mso-position-horizontal-relative:page;mso-position-vertical-relative:page">
                    <v:fill o:detectmouseclick="t" type="solid" color2="white"/>
                    <v:stroke color="#3465a4" joinstyle="round" endcap="flat"/>
                    <w10:wrap type="none"/>
                  </v:shape>
                  <v:shape id="shape_0" coordsize="318,569" path="m157,0l219,23l270,89l305,177l317,288l305,396l270,489l219,549l157,568l97,549l48,489l12,396l0,288l12,177l48,89l97,23l157,0e" fillcolor="black" stroked="f" o:allowincell="f" style="position:absolute;left:7543;top:4572;width:179;height:321;mso-wrap-style:none;v-text-anchor:middle;mso-position-horizontal-relative:page;mso-position-vertical-relative:page">
                    <v:fill o:detectmouseclick="t" type="solid" color2="white"/>
                    <v:stroke color="#3465a4" joinstyle="round" endcap="flat"/>
                    <w10:wrap type="none"/>
                  </v:shape>
                </v:group>
                <v:shape id="shape_0" coordsize="562,2668" path="m440,0l440,2265l445,2439l464,2538l503,2588l561,2609l561,2667l0,2667l0,2609l59,2588l101,2529l119,2439l122,2265l122,409l115,235l99,132l60,88l0,63l0,0l440,0e" fillcolor="black" stroked="f" o:allowincell="f" style="position:absolute;left:7173;top:4609;width:317;height:1511;mso-wrap-style:none;v-text-anchor:middle;mso-position-horizontal-relative:page;mso-position-vertical-relative:page">
                  <v:fill o:detectmouseclick="t" type="solid" color2="white"/>
                  <v:stroke color="#3465a4" joinstyle="round" endcap="flat"/>
                  <w10:wrap type="none"/>
                </v:shape>
                <v:shape id="shape_0" coordsize="562,2668" path="m439,0l439,2265l443,2439l462,2538l501,2588l561,2609l561,2667l0,2667l0,2609l57,2588l99,2529l117,2439l122,2265l122,409l115,235l97,132l58,88l0,63l0,0l439,0e" fillcolor="black" stroked="f" o:allowincell="f" style="position:absolute;left:6873;top:4609;width:317;height:1511;mso-wrap-style:none;v-text-anchor:middle;mso-position-horizontal-relative:page;mso-position-vertical-relative:page">
                  <v:fill o:detectmouseclick="t" type="solid" color2="white"/>
                  <v:stroke color="#3465a4" joinstyle="round" endcap="flat"/>
                  <w10:wrap type="none"/>
                </v:shape>
                <v:shape id="shape_0" coordsize="1551,2730" path="m0,0l774,0l774,63l739,63l666,74l621,99l578,187l566,287l564,474l564,1796l571,2095l592,2272l633,2379l691,2468l767,2522l862,2545l972,2521l1065,2445l1139,2332l1188,2175l1222,1940l1233,1572l1233,474l1227,319l1211,220l1159,108l1099,74l1023,63l1023,0l1550,0l1550,63l1517,63l1458,74l1411,113l1375,168l1353,249l1342,332l1337,474l1337,1492l1328,1898l1303,2175l1245,2374l1134,2558l1063,2635l977,2685l878,2716l772,2729l599,2708l472,2642l351,2498l270,2321l227,2085l213,1787l213,474l208,287l195,187l141,93l86,69l0,63l0,0e" fillcolor="black" stroked="f" o:allowincell="f" style="position:absolute;left:6079;top:4609;width:878;height:1546;mso-wrap-style:none;v-text-anchor:middle;mso-position-horizontal-relative:page;mso-position-vertical-relative:page">
                  <v:fill o:detectmouseclick="t" type="solid" color2="white"/>
                  <v:stroke color="#3465a4" joinstyle="round" endcap="flat"/>
                  <w10:wrap type="none"/>
                </v:shape>
                <v:shape id="shape_0" coordsize="352,1576" path="m351,381l311,215l263,97l212,25l155,0l118,11l90,44l55,129l27,265l4,468l0,752l7,1064l28,1286l62,1434l104,1536l134,1563l171,1575l265,1505l307,1424l351,1311l351,381e" fillcolor="white" stroked="f" o:allowincell="f" style="position:absolute;left:5412;top:5141;width:198;height:892;mso-wrap-style:none;v-text-anchor:middle;mso-position-horizontal-relative:page;mso-position-vertical-relative:page">
                  <v:fill o:detectmouseclick="t" type="solid" color2="black"/>
                  <v:stroke color="#3465a4" joinstyle="round" endcap="flat"/>
                  <w10:wrap type="none"/>
                </v:shape>
                <v:shape id="shape_0" coordsize="1108,2730" path="m986,0l986,2170l991,2399l1024,2482l1107,2517l1107,2575l668,2729l668,2443l596,2584l532,2669l467,2716l395,2729l305,2709l224,2655l151,2558l90,2425l51,2295l23,2143l7,1983l0,1808l14,1531l56,1288l123,1083l210,937l312,847l419,818l488,833l548,873l606,951l668,1069l668,409l658,171l615,90l575,69l509,63l509,0l986,0e" fillcolor="black" stroked="f" o:allowincell="f" style="position:absolute;left:5232;top:4609;width:627;height:1546;mso-wrap-style:none;v-text-anchor:middle;mso-position-horizontal-relative:page;mso-position-vertical-relative:page">
                  <v:fill o:detectmouseclick="t" type="solid" color2="white"/>
                  <v:stroke color="#3465a4" joinstyle="round" endcap="flat"/>
                  <w10:wrap type="none"/>
                </v:shape>
                <v:shape id="shape_0" coordsize="1109,1850" path="m422,30l422,281l499,156l573,69l649,16l730,0l820,23l894,94l951,207l986,332l998,496l1002,750l1002,1447l1007,1623l1021,1720l1055,1766l1108,1793l1108,1849l580,1849l580,1793l632,1759l665,1701l681,1611l685,1447l685,648l676,371l642,281l591,251l547,269l503,320l462,408l422,531l422,1447l427,1621l445,1717l475,1766l528,1793l528,1849l0,1849l0,1793l51,1766l85,1715l101,1623l104,1447l104,438l101,261l85,168l51,119l0,94l0,30l422,30e" fillcolor="black" stroked="f" o:allowincell="f" style="position:absolute;left:4620;top:5072;width:627;height:1047;mso-wrap-style:none;v-text-anchor:middle;mso-position-horizontal-relative:page;mso-position-vertical-relative:page">
                  <v:fill o:detectmouseclick="t" type="solid" color2="white"/>
                  <v:stroke color="#3465a4" joinstyle="round" endcap="flat"/>
                  <w10:wrap type="none"/>
                </v:shape>
                <v:shape id="shape_0" coordsize="1109,1882" path="m1004,0l1004,1419l1009,1595l1025,1692l1057,1736l1108,1763l1108,1821l687,1821l687,1577l613,1713l540,1814l463,1861l376,1881l292,1860l221,1791l163,1688l129,1572l110,1399l106,1131l106,410l101,231l87,138l53,90l0,64l0,0l424,0l424,1288l433,1551l464,1636l514,1669l584,1630l687,1419l687,410l681,231l667,138l634,90l581,64l581,0l1004,0e" fillcolor="black" stroked="f" o:allowincell="f" style="position:absolute;left:4017;top:5089;width:627;height:1065;mso-wrap-style:none;v-text-anchor:middle;mso-position-horizontal-relative:page;mso-position-vertical-relative:page">
                  <v:fill o:detectmouseclick="t" type="solid" color2="white"/>
                  <v:stroke color="#3465a4" joinstyle="round" endcap="flat"/>
                  <w10:wrap type="none"/>
                </v:shape>
                <v:shape id="shape_0" coordsize="264,633" path="m263,632l261,376l247,210l226,113l194,35l169,11l139,0l94,25l58,99l14,300l0,563l0,632l263,632e" fillcolor="white" stroked="f" o:allowincell="f" style="position:absolute;left:3451;top:5141;width:148;height:357;mso-wrap-style:none;v-text-anchor:middle;mso-position-horizontal-relative:page;mso-position-vertical-relative:page">
                  <v:fill o:detectmouseclick="t" type="solid" color2="black"/>
                  <v:stroke color="#3465a4" joinstyle="round" endcap="flat"/>
                  <w10:wrap type="none"/>
                </v:shape>
                <v:shape id="shape_0" coordsize="863,1912" path="m862,881l317,881l328,1048l349,1200l379,1332l423,1440l462,1509l504,1561l598,1602l659,1583l714,1533l767,1438l827,1288l862,1352l774,1614l679,1785l568,1879l442,1911l335,1891l241,1837l160,1740l95,1607l53,1475l24,1325l7,1165l0,990l10,773l37,579l79,413l141,269l213,149l291,64l375,16l469,0l543,15l613,55l679,122l739,223l788,344l827,496l850,674l862,881e" fillcolor="black" stroked="f" o:allowincell="f" style="position:absolute;left:3271;top:5072;width:488;height:1082;mso-wrap-style:none;v-text-anchor:middle;mso-position-horizontal-relative:page;mso-position-vertical-relative:page">
                  <v:fill o:detectmouseclick="t" type="solid" color2="white"/>
                  <v:stroke color="#3465a4" joinstyle="round" endcap="flat"/>
                  <w10:wrap type="none"/>
                </v:shape>
                <v:shape id="shape_0" coordsize="1109,1850" path="m423,30l423,281l499,156l573,69l649,16l732,0l822,23l896,94l951,207l986,332l998,496l1004,750l1004,1447l1009,1623l1023,1720l1057,1766l1108,1793l1108,1849l580,1849l580,1793l633,1759l667,1701l681,1611l686,1447l686,648l676,371l642,281l593,251l547,269l505,320l464,408l423,531l423,1447l429,1621l445,1717l476,1766l528,1793l528,1849l0,1849l0,1793l53,1766l87,1715l101,1623l106,1447l106,438l101,261l87,168l53,119l0,94l0,30l423,30e" fillcolor="black" stroked="f" o:allowincell="f" style="position:absolute;left:2659;top:5072;width:627;height:1047;mso-wrap-style:none;v-text-anchor:middle;mso-position-horizontal-relative:page;mso-position-vertical-relative:page">
                  <v:fill o:detectmouseclick="t" type="solid" color2="white"/>
                  <v:stroke color="#3465a4" joinstyle="round" endcap="flat"/>
                  <w10:wrap type="none"/>
                </v:shape>
                <v:shape id="shape_0" coordsize="1109,1850" path="m422,30l422,281l499,156l574,69l649,16l731,0l820,23l895,94l951,207l986,332l999,496l1002,750l1002,1447l1007,1623l1022,1720l1055,1766l1108,1793l1108,1849l581,1849l581,1793l634,1759l665,1701l681,1611l685,1447l685,648l676,371l642,281l593,251l547,269l503,320l462,408l422,531l422,1447l427,1621l445,1717l475,1766l528,1793l528,1849l0,1849l0,1793l53,1766l85,1715l101,1623l104,1447l104,438l101,261l85,168l53,119l0,94l0,30l422,30e" fillcolor="black" stroked="f" o:allowincell="f" style="position:absolute;left:2057;top:5072;width:627;height:1047;mso-wrap-style:none;v-text-anchor:middle;mso-position-horizontal-relative:page;mso-position-vertical-relative:page">
                  <v:fill o:detectmouseclick="t" type="solid" color2="white"/>
                  <v:stroke color="#3465a4" joinstyle="round" endcap="flat"/>
                  <w10:wrap type="none"/>
                </v:shape>
                <v:shape id="shape_0" coordsize="231,742" path="m230,615l230,0l117,152l41,309l9,416l0,525l7,608l34,686l64,725l108,741l163,709l230,615e" fillcolor="white" stroked="f" o:allowincell="f" style="position:absolute;left:1705;top:5536;width:129;height:419;mso-wrap-style:none;v-text-anchor:middle;mso-position-horizontal-relative:page;mso-position-vertical-relative:page">
                  <v:fill o:detectmouseclick="t" type="solid" color2="black"/>
                  <v:stroke color="#3465a4" joinstyle="round" endcap="flat"/>
                  <w10:wrap type="none"/>
                </v:shape>
                <v:shape id="shape_0" coordsize="987,1911" path="m547,1602l453,1739l365,1836l284,1891l204,1910l123,1886l58,1812l14,1699l0,1556l26,1356l56,1267l102,1180l264,986l547,734l547,542l534,265l488,168l453,132l413,122l351,141l300,185l279,222l272,268l300,378l333,460l344,543l333,635l303,714l257,767l197,783l136,767l83,709l48,628l35,533l51,397l97,265l171,148l272,69l386,16l506,0l635,25l737,113l806,226l847,351l859,485l861,729l861,1439l866,1598l880,1649l898,1663l924,1649l952,1607l986,1646l928,1766l873,1850l811,1891l739,1910l663,1891l607,1836l566,1739l547,1602e" fillcolor="black" stroked="f" o:allowincell="f" style="position:absolute;left:1525;top:5049;width:558;height:1082;mso-wrap-style:none;v-text-anchor:middle;mso-position-horizontal-relative:page;mso-position-vertical-relative:page">
                  <v:fill o:detectmouseclick="t" type="solid" color2="white"/>
                  <v:stroke color="#3465a4" joinstyle="round" endcap="flat"/>
                  <w10:wrap type="none"/>
                </v:shape>
                <v:shape id="shape_0" coordsize="1691,2668" path="m565,1383l565,2201l566,2374l577,2471l626,2564l669,2596l727,2608l775,2608l775,2667l0,2667l0,2608l51,2608l108,2596l155,2564l201,2464l208,2372l214,2201l214,474l208,292l201,199l152,107l106,74l51,63l0,63l0,0l775,0l775,63l727,63l667,74l621,107l577,210l566,299l565,474l565,1194l1127,1194l1127,474l1124,292l1117,199l1066,107l1020,74l965,63l916,63l916,0l1690,0l1690,63l1641,63l1582,74l1537,107l1491,210l1482,299l1478,474l1478,2201l1482,2374l1491,2471l1542,2564l1584,2596l1641,2608l1690,2608l1690,2667l916,2667l916,2608l965,2608l1023,2596l1069,2564l1117,2464l1124,2372l1127,2201l1127,1383l565,1383e" fillcolor="black" stroked="f" o:allowincell="f" style="position:absolute;left:651;top:4584;width:957;height:1511;mso-wrap-style:none;v-text-anchor:middle;mso-position-horizontal-relative:page;mso-position-vertical-relative:page">
                  <v:fill o:detectmouseclick="t" type="solid" color2="white"/>
                  <v:stroke color="#3465a4" joinstyle="round" endcap="flat"/>
                  <w10:wrap type="none"/>
                </v:shape>
              </v:group>
            </w:pict>
          </mc:Fallback>
        </mc:AlternateContent>
        <mc:AlternateContent>
          <mc:Choice Requires="wps">
            <w:drawing>
              <wp:anchor behindDoc="0" distT="0" distB="0" distL="0" distR="0" simplePos="0" locked="0" layoutInCell="0" allowOverlap="1" relativeHeight="29">
                <wp:simplePos x="0" y="0"/>
                <wp:positionH relativeFrom="page">
                  <wp:posOffset>358140</wp:posOffset>
                </wp:positionH>
                <wp:positionV relativeFrom="page">
                  <wp:posOffset>3950970</wp:posOffset>
                </wp:positionV>
                <wp:extent cx="6911975" cy="255905"/>
                <wp:effectExtent l="0" t="0" r="0" b="0"/>
                <wp:wrapNone/>
                <wp:docPr id="8" name=""/>
                <a:graphic xmlns:a="http://schemas.openxmlformats.org/drawingml/2006/main">
                  <a:graphicData uri="http://schemas.microsoft.com/office/word/2010/wordprocessingShape">
                    <wps:wsp>
                      <wps:cNvSpPr/>
                      <wps:nvSpPr>
                        <wps:cNvPr id="0" name=""/>
                        <wps:cNvSpPr/>
                      </wps:nvSpPr>
                      <wps:spPr>
                        <a:xfrm>
                          <a:off x="0" y="0"/>
                          <a:ext cx="6912000" cy="255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2pt;margin-top:311.1pt;width:544.2pt;height:20.1pt;mso-wrap-style:none;v-text-anchor:middle;mso-position-horizontal-relative:page;mso-position-vertical-relative:page">
                <v:fill o:detectmouseclick="t" type="solid" color2="white"/>
                <v:stroke color="#3465a4" joinstyle="round" endcap="flat"/>
                <w10:wrap type="none"/>
              </v:rect>
            </w:pict>
          </mc:Fallback>
        </mc:AlternateContent>
      </w:r>
      <w:r>
        <w:rPr>
          <w:b/>
          <w:bCs/>
          <w:sz w:val="28"/>
          <w:szCs w:val="28"/>
        </w:rPr>
        <w:t>Was niemand mehr für möglich gehalten hat - heute wird es Wirklichkeit: Hanne Porst und Ulli Adromeit werden sich heiraten; beide und gegenseitig. Wie unsere intensiven Recherchen ergeben haben, soll die Trauung „im engsten Kreise“ um 8.30 Uhr im Standesamt des Rathauses vor sich gehen.</w:t>
      </w:r>
      <w:r>
        <mc:AlternateContent>
          <mc:Choice Requires="wps">
            <w:drawing>
              <wp:anchor behindDoc="0" distT="0" distB="0" distL="89535" distR="89535" simplePos="0" locked="0" layoutInCell="0" allowOverlap="1" relativeHeight="2">
                <wp:simplePos x="0" y="0"/>
                <wp:positionH relativeFrom="page">
                  <wp:posOffset>273685</wp:posOffset>
                </wp:positionH>
                <wp:positionV relativeFrom="paragraph">
                  <wp:posOffset>1761490</wp:posOffset>
                </wp:positionV>
                <wp:extent cx="7158355" cy="191135"/>
                <wp:effectExtent l="0" t="0" r="0" b="0"/>
                <wp:wrapSquare wrapText="largest"/>
                <wp:docPr id="9" name="Frame1"/>
                <a:graphic xmlns:a="http://schemas.openxmlformats.org/drawingml/2006/main">
                  <a:graphicData uri="http://schemas.microsoft.com/office/word/2010/wordprocessingShape">
                    <wps:wsp>
                      <wps:cNvSpPr txBox="1"/>
                      <wps:spPr>
                        <a:xfrm>
                          <a:off x="0" y="0"/>
                          <a:ext cx="7158355" cy="1911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63.65pt;height:15.05pt;mso-wrap-distance-left:7.05pt;mso-wrap-distance-right:7.05pt;mso-wrap-distance-top:0pt;mso-wrap-distance-bottom:0pt;margin-top:138.7pt;mso-position-vertical-relative:text;margin-left:21.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right" w:pos="10915" w:leader="none"/>
        </w:tabs>
        <w:jc w:val="both"/>
        <w:rPr>
          <w:b/>
          <w:b/>
          <w:bCs/>
          <w:sz w:val="28"/>
          <w:szCs w:val="28"/>
        </w:rPr>
      </w:pPr>
      <w:r>
        <w:rPr>
          <w:b/>
          <w:bCs/>
          <w:sz w:val="28"/>
          <w:szCs w:val="28"/>
        </w:rPr>
        <w:t>„</w:t>
      </w:r>
      <w:r>
        <w:rPr>
          <w:b/>
          <w:bCs/>
          <w:sz w:val="28"/>
          <w:szCs w:val="28"/>
        </w:rPr>
        <w:t xml:space="preserve">Im engsten Kreise“ - pah, das wird wohl nichts. </w:t>
      </w:r>
    </w:p>
    <w:p>
      <w:pPr>
        <w:pStyle w:val="Normal"/>
        <w:tabs>
          <w:tab w:val="clear" w:pos="708"/>
          <w:tab w:val="right" w:pos="10915" w:leader="none"/>
        </w:tabs>
        <w:jc w:val="both"/>
        <w:rPr/>
      </w:pPr>
      <w:r>
        <w:rPr>
          <w:b/>
          <w:bCs/>
          <w:sz w:val="28"/>
          <w:szCs w:val="28"/>
        </w:rPr>
        <w:t>Denn wir vom Lübecker Hochzeitskurier werden jedenfalls alle kommen. Und wir hoffen, daß mit uns auch der ganze TVB Lübeck kommt, um seine lieben Mitglieder Hanne und Ulli genügend hochleben zu lassen.</w:t>
      </w:r>
    </w:p>
    <w:p>
      <w:pPr>
        <w:sectPr>
          <w:type w:val="continuous"/>
          <w:pgSz w:w="11906" w:h="16838"/>
          <w:pgMar w:left="567" w:right="425" w:gutter="0" w:header="0" w:top="851" w:footer="0" w:bottom="567"/>
          <w:cols w:num="3" w:space="396" w:equalWidth="true" w:sep="false"/>
          <w:formProt w:val="false"/>
          <w:textDirection w:val="lrTb"/>
        </w:sectPr>
      </w:pPr>
    </w:p>
    <w:p>
      <w:pPr>
        <w:pStyle w:val="Normal"/>
        <w:tabs>
          <w:tab w:val="clear" w:pos="708"/>
          <w:tab w:val="right" w:pos="10915" w:leader="none"/>
        </w:tabs>
        <w:ind w:firstLine="170"/>
        <w:jc w:val="both"/>
        <w:rPr/>
      </w:pPr>
      <w:r>
        <w:rPr>
          <w:sz w:val="24"/>
          <w:szCs w:val="24"/>
        </w:rPr>
        <w:t>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w:t>
      </w:r>
    </w:p>
    <w:p>
      <w:pPr>
        <w:pStyle w:val="Normal"/>
        <w:tabs>
          <w:tab w:val="clear" w:pos="708"/>
          <w:tab w:val="right" w:pos="10915" w:leader="none"/>
        </w:tabs>
        <w:spacing w:before="0" w:after="120"/>
        <w:ind w:firstLine="170"/>
        <w:jc w:val="both"/>
        <w:rPr/>
      </w:pPr>
      <w:r>
        <w:rPr>
          <w:sz w:val="24"/>
          <w:szCs w:val="24"/>
        </w:rPr>
        <w:t xml:space="preserve"> </w:t>
      </w:r>
      <w:r>
        <w:rPr>
          <w:sz w:val="24"/>
          <w:szCs w:val="24"/>
        </w:rPr>
        <w:t>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atorische Beispieltext. Dies ist der oblig</w:t>
      </w:r>
      <w:r>
        <mc:AlternateContent>
          <mc:Choice Requires="wps">
            <w:drawing>
              <wp:anchor behindDoc="0" distT="180340" distB="180340" distL="90170" distR="90170" simplePos="0" locked="0" layoutInCell="0" allowOverlap="1" relativeHeight="3">
                <wp:simplePos x="0" y="0"/>
                <wp:positionH relativeFrom="page">
                  <wp:posOffset>2747010</wp:posOffset>
                </wp:positionH>
                <wp:positionV relativeFrom="page">
                  <wp:posOffset>6279515</wp:posOffset>
                </wp:positionV>
                <wp:extent cx="2129155" cy="2998470"/>
                <wp:effectExtent l="0" t="0" r="0" b="0"/>
                <wp:wrapSquare wrapText="largest"/>
                <wp:docPr id="10" name="Frame2"/>
                <a:graphic xmlns:a="http://schemas.openxmlformats.org/drawingml/2006/main">
                  <a:graphicData uri="http://schemas.microsoft.com/office/word/2010/wordprocessingShape">
                    <wps:wsp>
                      <wps:cNvSpPr txBox="1"/>
                      <wps:spPr>
                        <a:xfrm>
                          <a:off x="0" y="0"/>
                          <a:ext cx="2129155" cy="2998470"/>
                        </a:xfrm>
                        <a:prstGeom prst="rect"/>
                        <a:solidFill>
                          <a:srgbClr val="FFFFFF">
                            <a:alpha val="0"/>
                          </a:srgbClr>
                        </a:solidFill>
                        <a:ln w="9525">
                          <a:solidFill>
                            <a:srgbClr val="000000"/>
                          </a:solidFill>
                        </a:ln>
                      </wps:spPr>
                      <wps:txbx>
                        <w:txbxContent>
                          <w:p>
                            <w:pPr>
                              <w:pStyle w:val="Normal"/>
                              <w:jc w:val="center"/>
                              <w:rPr/>
                            </w:pPr>
                            <w:r>
                              <w:rPr/>
                              <w:br/>
                              <w:br/>
                              <w:br/>
                              <w:br/>
                              <w:br/>
                              <w:br/>
                              <w:br/>
                              <w:br/>
                              <w:br/>
                              <w:t>Photo Hanne und Ulli</w:t>
                              <w:br/>
                              <w:t>beim Sport</w:t>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236.1pt;mso-wrap-distance-left:7.1pt;mso-wrap-distance-right:7.1pt;mso-wrap-distance-top:14.2pt;mso-wrap-distance-bottom:14.2pt;margin-top:494.45pt;mso-position-vertical-relative:page;margin-left:216.3pt;mso-position-horizontal-relative:page">
                <v:fill opacity="0f"/>
                <v:textbox inset="0.0138888888888889in,0.0138888888888889in,0.0138888888888889in,0.0138888888888889in">
                  <w:txbxContent>
                    <w:p>
                      <w:pPr>
                        <w:pStyle w:val="Normal"/>
                        <w:jc w:val="center"/>
                        <w:rPr/>
                      </w:pPr>
                      <w:r>
                        <w:rPr/>
                        <w:br/>
                        <w:br/>
                        <w:br/>
                        <w:br/>
                        <w:br/>
                        <w:br/>
                        <w:br/>
                        <w:br/>
                        <w:br/>
                        <w:t>Photo Hanne und Ulli</w:t>
                        <w:br/>
                        <w:t>beim Sport</w:t>
                      </w:r>
                    </w:p>
                  </w:txbxContent>
                </v:textbox>
                <w10:wrap type="square" side="largest"/>
              </v:rect>
            </w:pict>
          </mc:Fallback>
        </mc:AlternateContent>
      </w:r>
    </w:p>
    <w:p>
      <w:pPr>
        <w:pStyle w:val="Normal"/>
        <w:tabs>
          <w:tab w:val="clear" w:pos="708"/>
          <w:tab w:val="right" w:pos="10915" w:leader="none"/>
        </w:tabs>
        <w:spacing w:before="0" w:after="120"/>
        <w:ind w:firstLine="170"/>
        <w:jc w:val="both"/>
        <w:rPr/>
      </w:pPr>
      <w:r>
        <w:rPr>
          <w:sz w:val="24"/>
          <w:szCs w:val="24"/>
        </w:rPr>
        <w:t>atorische Beispieltext. Dies ist der obligatorische Beispieltext. Dies ist der obligatorische Beispieltext. Dies ist der obligatorische Beispieltex</w:t>
      </w:r>
    </w:p>
    <w:p>
      <w:pPr>
        <w:pStyle w:val="Normal"/>
        <w:tabs>
          <w:tab w:val="clear" w:pos="708"/>
          <w:tab w:val="right" w:pos="10915" w:leader="none"/>
        </w:tabs>
        <w:rPr/>
      </w:pPr>
      <w:r>
        <w:rPr>
          <w:sz w:val="24"/>
          <w:szCs w:val="24"/>
        </w:rPr>
        <w:t>t. Dies ist der obligatorische Beispieltext. Dies ist der obligatorische Beispieltext. Dies ist der obligatorische Beispieltext. Dies ist der obligatorische Beispieltext. Dies ist der obligatorische Beispieltext. Dies ist der obligatorische Beispieltext. Dies ist der obligatori</w:t>
      </w:r>
    </w:p>
    <w:p>
      <w:pPr>
        <w:sectPr>
          <w:type w:val="continuous"/>
          <w:pgSz w:w="11906" w:h="16838"/>
          <w:pgMar w:left="567" w:right="425" w:gutter="0" w:header="0" w:top="851" w:footer="0" w:bottom="567"/>
          <w:cols w:num="3" w:space="396" w:equalWidth="true" w:sep="false"/>
          <w:formProt w:val="false"/>
          <w:textDirection w:val="lrTb"/>
        </w:sectPr>
      </w:pPr>
    </w:p>
    <w:p>
      <w:pPr>
        <w:pStyle w:val="Normal"/>
        <w:tabs>
          <w:tab w:val="clear" w:pos="708"/>
          <w:tab w:val="right" w:pos="10915" w:leader="none"/>
        </w:tabs>
        <w:rPr/>
      </w:pPr>
      <w:r>
        <mc:AlternateContent>
          <mc:Choice Requires="wps">
            <w:drawing>
              <wp:anchor behindDoc="0" distT="0" distB="0" distL="0" distR="0" simplePos="0" locked="0" layoutInCell="0" allowOverlap="1" relativeHeight="17">
                <wp:simplePos x="0" y="0"/>
                <wp:positionH relativeFrom="page">
                  <wp:posOffset>350520</wp:posOffset>
                </wp:positionH>
                <wp:positionV relativeFrom="page">
                  <wp:posOffset>537210</wp:posOffset>
                </wp:positionV>
                <wp:extent cx="6922770" cy="0"/>
                <wp:effectExtent l="25400" t="25400" r="25400" b="25400"/>
                <wp:wrapNone/>
                <wp:docPr id="11"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42.3pt" to="572.65pt,42.3pt" stroked="t" o:allowincell="f" style="position:absolute;mso-position-horizontal-relative:page;mso-position-vertic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350520</wp:posOffset>
                </wp:positionH>
                <wp:positionV relativeFrom="page">
                  <wp:posOffset>415290</wp:posOffset>
                </wp:positionV>
                <wp:extent cx="6922770" cy="0"/>
                <wp:effectExtent l="25400" t="25400" r="25400" b="25400"/>
                <wp:wrapNone/>
                <wp:docPr id="12"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32.7pt" to="572.65pt,32.7pt" stroked="t" o:allowincell="f" style="position:absolute;mso-position-horizontal-relative:page;mso-position-vertical-relative:page">
                <v:stroke color="black" weight="50760" joinstyle="round" endcap="flat"/>
                <v:fill o:detectmouseclick="t" on="false"/>
                <w10:wrap type="none"/>
              </v:line>
            </w:pict>
          </mc:Fallback>
        </mc:AlternateContent>
      </w:r>
      <w:r>
        <w:rPr>
          <w:rFonts w:eastAsia="American-Uncial-Normal" w:cs="American-Uncial-Normal" w:ascii="American-Uncial-Normal" w:hAnsi="American-Uncial-Normal"/>
          <w:sz w:val="28"/>
          <w:szCs w:val="28"/>
        </w:rPr>
        <w:t>Lübecker Hochzeitskurier</w:t>
      </w:r>
      <w:r>
        <w:rPr>
          <w:b/>
          <w:bCs/>
          <w:sz w:val="28"/>
          <w:szCs w:val="28"/>
        </w:rPr>
        <w:tab/>
        <w:t>23.8.1995, Seite 2</w:t>
      </w:r>
    </w:p>
    <w:p>
      <w:pPr>
        <w:pStyle w:val="Normal"/>
        <w:tabs>
          <w:tab w:val="clear" w:pos="708"/>
          <w:tab w:val="right" w:pos="10915" w:leader="none"/>
        </w:tabs>
        <w:spacing w:before="0" w:after="120"/>
        <w:ind w:firstLine="170"/>
        <w:jc w:val="both"/>
        <w:rPr>
          <w:b/>
          <w:b/>
          <w:bCs/>
          <w:sz w:val="28"/>
          <w:szCs w:val="28"/>
        </w:rPr>
      </w:pPr>
      <w:r>
        <w:rPr>
          <w:b/>
          <w:bCs/>
          <w:sz w:val="28"/>
          <w:szCs w:val="28"/>
        </w:rPr>
      </w:r>
    </w:p>
    <w:p>
      <w:pPr>
        <w:pStyle w:val="Normal"/>
        <w:tabs>
          <w:tab w:val="clear" w:pos="708"/>
          <w:tab w:val="right" w:pos="10915" w:leader="none"/>
        </w:tabs>
        <w:spacing w:before="0" w:after="120"/>
        <w:jc w:val="center"/>
        <w:rPr>
          <w:sz w:val="96"/>
          <w:szCs w:val="96"/>
        </w:rPr>
      </w:pPr>
      <w:r>
        <w:rPr>
          <w:sz w:val="96"/>
          <w:szCs w:val="96"/>
        </w:rPr>
        <w:t>„</w:t>
      </w:r>
      <w:r>
        <w:rPr>
          <w:sz w:val="96"/>
          <w:szCs w:val="96"/>
        </w:rPr>
        <w:t>Was denn, jetzt noch ?“</w:t>
      </w:r>
    </w:p>
    <w:p>
      <w:pPr>
        <w:pStyle w:val="Normal"/>
        <w:tabs>
          <w:tab w:val="clear" w:pos="708"/>
          <w:tab w:val="right" w:pos="10915" w:leader="none"/>
        </w:tabs>
        <w:spacing w:before="0" w:after="120"/>
        <w:jc w:val="both"/>
        <w:rPr/>
      </w:pPr>
      <w:r>
        <w:rPr>
          <w:sz w:val="40"/>
          <w:szCs w:val="40"/>
        </w:rPr>
        <w:t>Was die Leute so sagten, als sie die frohe Nachricht erhielten.</w:t>
      </w:r>
    </w:p>
    <w:p>
      <w:pPr>
        <w:sectPr>
          <w:type w:val="nextPage"/>
          <w:pgSz w:w="11906" w:h="16838"/>
          <w:pgMar w:left="567" w:right="425" w:gutter="0" w:header="0" w:top="851" w:footer="0" w:bottom="709"/>
          <w:pgNumType w:fmt="decimal"/>
          <w:formProt w:val="false"/>
          <w:textDirection w:val="lrTb"/>
        </w:sectPr>
      </w:pPr>
    </w:p>
    <w:p>
      <w:pPr>
        <w:pStyle w:val="Normal"/>
        <w:tabs>
          <w:tab w:val="clear" w:pos="708"/>
          <w:tab w:val="right" w:pos="10915" w:leader="none"/>
        </w:tabs>
        <w:spacing w:before="0" w:after="120"/>
        <w:jc w:val="both"/>
        <w:rPr>
          <w:b/>
          <w:b/>
          <w:bCs/>
          <w:sz w:val="28"/>
          <w:szCs w:val="28"/>
        </w:rPr>
      </w:pPr>
      <w:r>
        <mc:AlternateContent>
          <mc:Choice Requires="wps">
            <w:drawing>
              <wp:anchor behindDoc="0" distT="0" distB="0" distL="0" distR="0" simplePos="0" locked="0" layoutInCell="0" allowOverlap="1" relativeHeight="23">
                <wp:simplePos x="0" y="0"/>
                <wp:positionH relativeFrom="page">
                  <wp:posOffset>350520</wp:posOffset>
                </wp:positionH>
                <wp:positionV relativeFrom="page">
                  <wp:posOffset>777240</wp:posOffset>
                </wp:positionV>
                <wp:extent cx="6922770" cy="0"/>
                <wp:effectExtent l="25400" t="25400" r="25400" b="25400"/>
                <wp:wrapNone/>
                <wp:docPr id="13"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61.2pt" to="572.65pt,61.2pt" stroked="t" o:allowincell="f" style="position:absolute;mso-position-horizontal-relative:page;mso-position-vertical-relative:page">
                <v:stroke color="black" weight="50760" joinstyle="round" endcap="flat"/>
                <v:fill o:detectmouseclick="t" on="false"/>
                <w10:wrap type="none"/>
              </v:line>
            </w:pict>
          </mc:Fallback>
        </mc:AlternateContent>
      </w:r>
      <w:r>
        <w:rPr>
          <w:b/>
          <w:bCs/>
          <w:sz w:val="28"/>
          <w:szCs w:val="28"/>
        </w:rPr>
        <w:t>Peter Nöling:</w:t>
      </w:r>
    </w:p>
    <w:p>
      <w:pPr>
        <w:pStyle w:val="Normal"/>
        <w:tabs>
          <w:tab w:val="clear" w:pos="708"/>
          <w:tab w:val="right" w:pos="10915" w:leader="none"/>
        </w:tabs>
        <w:spacing w:before="0" w:after="120"/>
        <w:jc w:val="both"/>
        <w:rPr>
          <w:b/>
          <w:b/>
          <w:bCs/>
          <w:sz w:val="28"/>
          <w:szCs w:val="28"/>
        </w:rPr>
      </w:pPr>
      <w:r>
        <w:rPr>
          <w:sz w:val="24"/>
          <w:szCs w:val="24"/>
        </w:rPr>
        <w:t>„</w:t>
      </w:r>
      <w:r>
        <w:rPr>
          <w:sz w:val="24"/>
          <w:szCs w:val="24"/>
        </w:rPr>
        <w:t>Dies ist eine Beispielantwort. Dies ist eine Beispielantwort. Dies ist eine Beispielantwort. Dies ist eine Beispielantwort.“</w:t>
      </w:r>
    </w:p>
    <w:p>
      <w:pPr>
        <w:pStyle w:val="Normal"/>
        <w:tabs>
          <w:tab w:val="clear" w:pos="708"/>
          <w:tab w:val="right" w:pos="10915" w:leader="none"/>
        </w:tabs>
        <w:spacing w:before="0" w:after="120"/>
        <w:jc w:val="both"/>
        <w:rPr>
          <w:b/>
          <w:b/>
          <w:bCs/>
          <w:sz w:val="28"/>
          <w:szCs w:val="28"/>
        </w:rPr>
      </w:pPr>
      <w:r>
        <w:rPr>
          <w:b/>
          <w:bCs/>
          <w:sz w:val="28"/>
          <w:szCs w:val="28"/>
        </w:rPr>
        <w:t>Hilde Grund:</w:t>
      </w:r>
    </w:p>
    <w:p>
      <w:pPr>
        <w:pStyle w:val="Normal"/>
        <w:tabs>
          <w:tab w:val="clear" w:pos="708"/>
          <w:tab w:val="right" w:pos="10915" w:leader="none"/>
        </w:tabs>
        <w:spacing w:before="0" w:after="120"/>
        <w:jc w:val="both"/>
        <w:rPr>
          <w:b/>
          <w:b/>
          <w:bCs/>
          <w:sz w:val="28"/>
          <w:szCs w:val="28"/>
        </w:rPr>
      </w:pPr>
      <w:r>
        <w:rPr>
          <w:sz w:val="24"/>
          <w:szCs w:val="24"/>
        </w:rPr>
        <w:t>„</w:t>
      </w:r>
      <w:r>
        <w:rPr>
          <w:sz w:val="24"/>
          <w:szCs w:val="24"/>
        </w:rPr>
        <w:t>Dies ist eine Beispielantwort. Dies ist eine Beispielantwort. Dies ist eine Beispielantwort. Dies ist eine Beispielantwort. Dies ist eine Beispielantwort. Dies ist eine Beispielantwort. Dies ist eine Beispielantwort. Dies ist eine Beispielantwort.“</w:t>
      </w:r>
    </w:p>
    <w:p>
      <w:pPr>
        <w:pStyle w:val="Normal"/>
        <w:tabs>
          <w:tab w:val="clear" w:pos="708"/>
          <w:tab w:val="right" w:pos="10915" w:leader="none"/>
        </w:tabs>
        <w:spacing w:before="0" w:after="120"/>
        <w:jc w:val="both"/>
        <w:rPr/>
      </w:pPr>
      <w:r>
        <w:rPr>
          <w:b/>
          <w:bCs/>
          <w:sz w:val="28"/>
          <w:szCs w:val="28"/>
        </w:rPr>
        <w:t>Jens-Peter Wahlscheidt:</w:t>
      </w:r>
    </w:p>
    <w:p>
      <w:pPr>
        <w:pStyle w:val="Normal"/>
        <w:tabs>
          <w:tab w:val="clear" w:pos="708"/>
          <w:tab w:val="right" w:pos="10915" w:leader="none"/>
        </w:tabs>
        <w:spacing w:before="0" w:after="120"/>
        <w:jc w:val="both"/>
        <w:rPr>
          <w:b/>
          <w:b/>
          <w:bCs/>
          <w:sz w:val="28"/>
          <w:szCs w:val="28"/>
        </w:rPr>
      </w:pPr>
      <w:r>
        <w:rPr>
          <w:sz w:val="24"/>
          <w:szCs w:val="24"/>
        </w:rPr>
        <w:t>„</w:t>
      </w:r>
      <w:r>
        <w:rPr>
          <w:sz w:val="24"/>
          <w:szCs w:val="24"/>
        </w:rPr>
        <w:t>Dies ist eine Beispielantwort. Dies ist eine Beispielantwort.“</w:t>
      </w:r>
    </w:p>
    <w:p>
      <w:pPr>
        <w:pStyle w:val="Normal"/>
        <w:tabs>
          <w:tab w:val="clear" w:pos="708"/>
          <w:tab w:val="right" w:pos="10915" w:leader="none"/>
        </w:tabs>
        <w:spacing w:before="0" w:after="120"/>
        <w:jc w:val="both"/>
        <w:rPr/>
      </w:pPr>
      <w:r>
        <w:rPr>
          <w:b/>
          <w:bCs/>
          <w:sz w:val="28"/>
          <w:szCs w:val="28"/>
        </w:rPr>
        <w:t>Inge Romczykowski:</w:t>
      </w:r>
    </w:p>
    <w:p>
      <w:pPr>
        <w:pStyle w:val="Normal"/>
        <w:tabs>
          <w:tab w:val="clear" w:pos="708"/>
          <w:tab w:val="right" w:pos="10915" w:leader="none"/>
        </w:tabs>
        <w:spacing w:before="0" w:after="120"/>
        <w:jc w:val="both"/>
        <w:rPr/>
      </w:pPr>
      <w:r>
        <w:rPr>
          <w:sz w:val="24"/>
          <w:szCs w:val="24"/>
        </w:rPr>
        <w:t>„</w:t>
      </w:r>
      <w:r>
        <w:rPr>
          <w:sz w:val="24"/>
          <w:szCs w:val="24"/>
        </w:rPr>
        <w:t>Dies ist eine Beispielantwort. Dies ist eine Beispielantwort. Dies ist eine Beispielantwort. Dies ist eine Beispielantwort. Dies ist eine Beispielantwort. Dies ist eine Beispielantwort. Dies ist eine Beispielantwort. Dies ist eine Beispielantwort.</w:t>
      </w:r>
    </w:p>
    <w:p>
      <w:pPr>
        <w:pStyle w:val="Normal"/>
        <w:tabs>
          <w:tab w:val="clear" w:pos="708"/>
          <w:tab w:val="right" w:pos="10915" w:leader="none"/>
        </w:tabs>
        <w:spacing w:before="0" w:after="120"/>
        <w:jc w:val="both"/>
        <w:rPr>
          <w:b/>
          <w:b/>
          <w:bCs/>
          <w:sz w:val="28"/>
          <w:szCs w:val="28"/>
        </w:rPr>
      </w:pPr>
      <w:r>
        <w:rPr>
          <w:sz w:val="24"/>
          <w:szCs w:val="24"/>
        </w:rPr>
        <w:t>Dies ist eine Beispielantwort. Dies ist eine Beispielantwort. Dies ist eine Beispielantwort. Dies ist eine Beispielantwort.“</w:t>
      </w:r>
    </w:p>
    <w:p>
      <w:pPr>
        <w:pStyle w:val="Normal"/>
        <w:tabs>
          <w:tab w:val="clear" w:pos="708"/>
          <w:tab w:val="right" w:pos="10915" w:leader="none"/>
        </w:tabs>
        <w:spacing w:before="0" w:after="120"/>
        <w:jc w:val="both"/>
        <w:rPr>
          <w:b/>
          <w:b/>
          <w:bCs/>
          <w:sz w:val="28"/>
          <w:szCs w:val="28"/>
        </w:rPr>
      </w:pPr>
      <w:r>
        <w:rPr>
          <w:b/>
          <w:bCs/>
          <w:sz w:val="28"/>
          <w:szCs w:val="28"/>
        </w:rPr>
        <w:t>Jutta-Marie Pohl:</w:t>
      </w:r>
    </w:p>
    <w:p>
      <w:pPr>
        <w:pStyle w:val="Normal"/>
        <w:tabs>
          <w:tab w:val="clear" w:pos="708"/>
          <w:tab w:val="right" w:pos="10915" w:leader="none"/>
        </w:tabs>
        <w:spacing w:before="0" w:after="120"/>
        <w:jc w:val="both"/>
        <w:rPr/>
      </w:pPr>
      <w:r>
        <w:rPr>
          <w:sz w:val="24"/>
          <w:szCs w:val="24"/>
        </w:rPr>
        <w:t>„</w:t>
      </w:r>
      <w:r>
        <w:rPr>
          <w:sz w:val="24"/>
          <w:szCs w:val="24"/>
        </w:rPr>
        <w:t>Dies ist eine Beispielantwort. Dies ist eine Beispielantwort. Dies ist eine Beispielantwort. Dies ist eine Beispielantwort. Dies ist eine Beispielantwort. Dies ist eine Beispielantwort. Dies ist eine Beispielantwort.“</w:t>
      </w:r>
    </w:p>
    <w:p>
      <w:pPr>
        <w:pStyle w:val="Normal"/>
        <w:tabs>
          <w:tab w:val="clear" w:pos="708"/>
          <w:tab w:val="right" w:pos="10915" w:leader="none"/>
        </w:tabs>
        <w:spacing w:before="0" w:after="120"/>
        <w:jc w:val="both"/>
        <w:rPr>
          <w:b/>
          <w:b/>
          <w:bCs/>
          <w:sz w:val="28"/>
          <w:szCs w:val="28"/>
        </w:rPr>
      </w:pPr>
      <w:r>
        <w:rPr>
          <w:sz w:val="24"/>
          <w:szCs w:val="24"/>
        </w:rPr>
        <w:t>Dies ist eine Beispielantwort. Dies ist eine Beispielantwort. Dies ist eine Beispielantwort. Dies ist eine Beispielantwort.“</w:t>
      </w:r>
    </w:p>
    <w:p>
      <w:pPr>
        <w:pStyle w:val="Normal"/>
        <w:tabs>
          <w:tab w:val="clear" w:pos="708"/>
          <w:tab w:val="right" w:pos="10915" w:leader="none"/>
        </w:tabs>
        <w:spacing w:before="0" w:after="120"/>
        <w:jc w:val="both"/>
        <w:rPr>
          <w:b/>
          <w:b/>
          <w:bCs/>
          <w:sz w:val="28"/>
          <w:szCs w:val="28"/>
        </w:rPr>
      </w:pPr>
      <w:r>
        <w:rPr>
          <w:b/>
          <w:bCs/>
          <w:sz w:val="28"/>
          <w:szCs w:val="28"/>
        </w:rPr>
        <w:t>Werner Quast:</w:t>
      </w:r>
    </w:p>
    <w:p>
      <w:pPr>
        <w:pStyle w:val="Normal"/>
        <w:tabs>
          <w:tab w:val="clear" w:pos="708"/>
          <w:tab w:val="right" w:pos="10915" w:leader="none"/>
        </w:tabs>
        <w:spacing w:before="0" w:after="120"/>
        <w:jc w:val="both"/>
        <w:rPr>
          <w:b/>
          <w:b/>
          <w:bCs/>
          <w:sz w:val="28"/>
          <w:szCs w:val="28"/>
        </w:rPr>
      </w:pPr>
      <w:r>
        <w:rPr>
          <w:sz w:val="24"/>
          <w:szCs w:val="24"/>
        </w:rPr>
        <w:t>„</w:t>
      </w:r>
      <w:r>
        <w:rPr>
          <w:sz w:val="24"/>
          <w:szCs w:val="24"/>
        </w:rPr>
        <w:t>Dies ist eine Beispielantwort.“</w:t>
      </w:r>
    </w:p>
    <w:p>
      <w:pPr>
        <w:pStyle w:val="Normal"/>
        <w:tabs>
          <w:tab w:val="clear" w:pos="708"/>
          <w:tab w:val="right" w:pos="10915" w:leader="none"/>
        </w:tabs>
        <w:spacing w:before="0" w:after="120"/>
        <w:jc w:val="both"/>
        <w:rPr>
          <w:b/>
          <w:b/>
          <w:bCs/>
          <w:sz w:val="28"/>
          <w:szCs w:val="28"/>
        </w:rPr>
      </w:pPr>
      <w:r>
        <w:rPr>
          <w:b/>
          <w:bCs/>
          <w:sz w:val="28"/>
          <w:szCs w:val="28"/>
        </w:rPr>
        <w:t>Olaf Husten:</w:t>
      </w:r>
    </w:p>
    <w:p>
      <w:pPr>
        <w:pStyle w:val="Normal"/>
        <w:tabs>
          <w:tab w:val="clear" w:pos="708"/>
          <w:tab w:val="right" w:pos="10915" w:leader="none"/>
        </w:tabs>
        <w:spacing w:before="0" w:after="120"/>
        <w:jc w:val="both"/>
        <w:rPr/>
      </w:pPr>
      <w:r>
        <w:rPr>
          <w:sz w:val="24"/>
          <w:szCs w:val="24"/>
        </w:rPr>
        <w:t>„</w:t>
      </w:r>
      <w:r>
        <w:rPr>
          <w:sz w:val="24"/>
          <w:szCs w:val="24"/>
        </w:rPr>
        <w:t>Dies ist eine Beispielantwort. Dies ist eine Beispielantwort. Dies ist eine Beispielantwort. Dies ist eine Beispielantwort. Dies ist eine Beispielantwort.“</w:t>
      </w:r>
    </w:p>
    <w:p>
      <w:pPr>
        <w:sectPr>
          <w:type w:val="continuous"/>
          <w:pgSz w:w="11906" w:h="16838"/>
          <w:pgMar w:left="567" w:right="425" w:gutter="0" w:header="0" w:top="851" w:footer="0" w:bottom="709"/>
          <w:cols w:num="3" w:space="396" w:equalWidth="true" w:sep="false"/>
          <w:formProt w:val="false"/>
          <w:textDirection w:val="lrTb"/>
        </w:sectPr>
      </w:pPr>
    </w:p>
    <w:p>
      <w:pPr>
        <w:pStyle w:val="Normal"/>
        <w:tabs>
          <w:tab w:val="clear" w:pos="708"/>
          <w:tab w:val="right" w:pos="10915" w:leader="none"/>
        </w:tabs>
        <w:spacing w:before="0" w:after="120"/>
        <w:jc w:val="both"/>
        <w:rPr>
          <w:sz w:val="24"/>
          <w:szCs w:val="24"/>
        </w:rPr>
      </w:pPr>
      <w:r>
        <w:rPr>
          <w:sz w:val="24"/>
          <w:szCs w:val="24"/>
        </w:rPr>
      </w:r>
    </w:p>
    <w:p>
      <w:pPr>
        <w:pStyle w:val="Normal"/>
        <w:tabs>
          <w:tab w:val="clear" w:pos="708"/>
          <w:tab w:val="right" w:pos="10915" w:leader="none"/>
        </w:tabs>
        <w:spacing w:before="0" w:after="120"/>
        <w:jc w:val="both"/>
        <w:rPr/>
      </w:pPr>
      <w:r>
        <w:rPr>
          <w:spacing w:val="-20"/>
          <w:sz w:val="96"/>
          <w:szCs w:val="96"/>
        </w:rPr>
        <w:t>Wie kam es eigentlich dazu?</w:t>
      </w:r>
    </w:p>
    <w:p>
      <w:pPr>
        <w:pStyle w:val="Normal"/>
        <w:tabs>
          <w:tab w:val="clear" w:pos="708"/>
          <w:tab w:val="right" w:pos="10915" w:leader="none"/>
        </w:tabs>
        <w:spacing w:before="0" w:after="120"/>
        <w:rPr>
          <w:sz w:val="40"/>
          <w:szCs w:val="40"/>
        </w:rPr>
      </w:pPr>
      <w:r>
        <w:rPr>
          <w:sz w:val="40"/>
          <w:szCs w:val="40"/>
        </w:rPr>
        <w:t>Was die wenigsten wissen:</w:t>
        <w:br/>
        <w:t>Erstes Treffen auf dem Heuboden der Oma.</w:t>
      </w:r>
    </w:p>
    <w:p>
      <w:pPr>
        <w:sectPr>
          <w:type w:val="continuous"/>
          <w:pgSz w:w="11906" w:h="16838"/>
          <w:pgMar w:left="567" w:right="425" w:gutter="0" w:header="0" w:top="851" w:footer="0" w:bottom="709"/>
          <w:formProt w:val="false"/>
          <w:textDirection w:val="lrTb"/>
        </w:sectPr>
      </w:pPr>
    </w:p>
    <w:p>
      <w:pPr>
        <w:pStyle w:val="Normal"/>
        <w:tabs>
          <w:tab w:val="clear" w:pos="708"/>
          <w:tab w:val="right" w:pos="10915" w:leader="none"/>
        </w:tabs>
        <w:spacing w:before="0" w:after="120"/>
        <w:jc w:val="both"/>
        <w:rPr/>
      </w:pPr>
      <w:r>
        <w:rPr>
          <w:b/>
          <w:bCs/>
          <w:sz w:val="28"/>
          <w:szCs w:val="28"/>
        </w:rPr>
        <w:t>1961 - ein schicksalhaftes Jahr.</w:t>
      </w:r>
      <w:r>
        <w:rPr>
          <w:sz w:val="24"/>
          <w:szCs w:val="24"/>
        </w:rPr>
        <w:t xml:space="preserve"> Dies ist wieder nur Blindtext. Dies ist wieder nur Blindtext. Dies ist wieder nur Blindtext. Dies ist wieder nur Blindtext. Dies ist wieder nur Blindtext. Dies ist wieder nur Blindtext. Dies ist wieder nur Blindtext. Dies ist wieder nur Blindtext.</w:t>
      </w:r>
    </w:p>
    <w:p>
      <w:pPr>
        <w:pStyle w:val="Normal"/>
        <w:tabs>
          <w:tab w:val="clear" w:pos="708"/>
          <w:tab w:val="right" w:pos="10915" w:leader="none"/>
        </w:tabs>
        <w:spacing w:before="0" w:after="120"/>
        <w:jc w:val="both"/>
        <w:rPr/>
      </w:pPr>
      <w:r>
        <w:rPr>
          <w:sz w:val="24"/>
          <w:szCs w:val="24"/>
        </w:rPr>
        <w:t xml:space="preserve"> </w:t>
      </w:r>
      <w:r>
        <w:rPr>
          <w:sz w:val="24"/>
          <w:szCs w:val="24"/>
        </w:rPr>
        <w:t>Dies ist wieder nur Blindtext. Dies ist wieder nur Blindtext. Dies ist wieder nur Blindtext. Dies ist wieder nur Blindtext. Dies ist wieder nur Blindtext. Dies ist wieder nur Blindtext. Dies ist wieder nur Blindtext. D</w:t>
      </w:r>
    </w:p>
    <w:p>
      <w:pPr>
        <w:pStyle w:val="Normal"/>
        <w:tabs>
          <w:tab w:val="clear" w:pos="708"/>
          <w:tab w:val="right" w:pos="10915" w:leader="none"/>
        </w:tabs>
        <w:spacing w:before="0" w:after="120"/>
        <w:jc w:val="both"/>
        <w:rPr/>
      </w:pPr>
      <w:r>
        <w:rPr>
          <w:sz w:val="24"/>
          <w:szCs w:val="24"/>
        </w:rPr>
        <w:t xml:space="preserve">ies ist wieder nur Blindtext. Dies ist wieder nur Blindtext. Dies ist wieder nur Blindtext. Dies ist wieder nur Blindtext. Dies ist wieder nur Blindtext. Dies ist wieder nur Blindtext. Dies ist </w:t>
      </w:r>
    </w:p>
    <w:p>
      <w:pPr>
        <w:pStyle w:val="Normal"/>
        <w:tabs>
          <w:tab w:val="clear" w:pos="708"/>
          <w:tab w:val="right" w:pos="10915" w:leader="none"/>
        </w:tabs>
        <w:spacing w:before="0" w:after="120"/>
        <w:jc w:val="both"/>
        <w:rPr/>
      </w:pPr>
      <w:r>
        <w:rPr>
          <w:sz w:val="24"/>
          <w:szCs w:val="24"/>
        </w:rPr>
        <w:t>wieder nur Blindtext. Dies ist wieder nur Blindtext. Dies ist wieder nur Blindtext. Dies ist wieder nur Blindtext. Dies ist wieder nur Blindtext. Dies ist wieder nur Blindte</w:t>
      </w:r>
    </w:p>
    <w:p>
      <w:pPr>
        <w:pStyle w:val="Normal"/>
        <w:tabs>
          <w:tab w:val="clear" w:pos="708"/>
          <w:tab w:val="right" w:pos="10915" w:leader="none"/>
        </w:tabs>
        <w:spacing w:before="0" w:after="120"/>
        <w:jc w:val="both"/>
        <w:rPr/>
      </w:pPr>
      <w:r>
        <w:rPr>
          <w:sz w:val="24"/>
          <w:szCs w:val="24"/>
        </w:rPr>
        <w:t xml:space="preserve">xt. Dies ist wieder nur Blindtext. Dies ist wieder nur Blindtext. Dies ist wieder nur Blindtext. Dies ist wieder nur Blindtext. Dies ist wieder nur Blindtext. Dies ist wieder nur Blindtext. Dies </w:t>
      </w:r>
    </w:p>
    <w:p>
      <w:pPr>
        <w:pStyle w:val="Normal"/>
        <w:tabs>
          <w:tab w:val="clear" w:pos="708"/>
          <w:tab w:val="right" w:pos="10915" w:leader="none"/>
        </w:tabs>
        <w:spacing w:before="0" w:after="120"/>
        <w:jc w:val="both"/>
        <w:rPr/>
      </w:pPr>
      <w:r>
        <w:rPr>
          <w:sz w:val="24"/>
          <w:szCs w:val="24"/>
        </w:rPr>
        <w:t>ist wieder nur Blindtext. Dies ist wieder nur Blindtext. Dies ist wieder nur Blindtext. Dies ist wieder nur Blin</w:t>
      </w:r>
    </w:p>
    <w:p>
      <w:pPr>
        <w:pStyle w:val="Normal"/>
        <w:tabs>
          <w:tab w:val="clear" w:pos="708"/>
          <w:tab w:val="right" w:pos="10915" w:leader="none"/>
        </w:tabs>
        <w:spacing w:before="0" w:after="120"/>
        <w:jc w:val="both"/>
        <w:rPr/>
      </w:pPr>
      <w:r>
        <w:rPr>
          <w:sz w:val="24"/>
          <w:szCs w:val="24"/>
        </w:rPr>
        <w:t>dtext. Dies ist wieder nur Blindtext. Dies ist wieder nur Blindtext. Dies ist wieder nur Blindtext. Dies ist wieder nur Blindtext.</w:t>
      </w:r>
    </w:p>
    <w:p>
      <w:pPr>
        <w:pStyle w:val="Normal"/>
        <w:tabs>
          <w:tab w:val="clear" w:pos="708"/>
          <w:tab w:val="right" w:pos="10915" w:leader="none"/>
        </w:tabs>
        <w:spacing w:before="0" w:after="120"/>
        <w:jc w:val="both"/>
        <w:rPr/>
      </w:pPr>
      <w:r>
        <w:rPr>
          <w:sz w:val="24"/>
          <w:szCs w:val="24"/>
        </w:rPr>
        <w:t>dtext. Dies ist wieder nur Blindtext. Dies ist wieder nur Blindtext. Dies ist wieder nur Blindtext. Dies ist wieder nur Blindtext.</w:t>
      </w:r>
    </w:p>
    <w:p>
      <w:pPr>
        <w:sectPr>
          <w:type w:val="continuous"/>
          <w:pgSz w:w="11906" w:h="16838"/>
          <w:pgMar w:left="567" w:right="425" w:gutter="0" w:header="0" w:top="851" w:footer="0" w:bottom="709"/>
          <w:cols w:num="3" w:space="396" w:equalWidth="true" w:sep="false"/>
          <w:formProt w:val="false"/>
          <w:textDirection w:val="lrTb"/>
        </w:sectPr>
      </w:pPr>
    </w:p>
    <w:p>
      <w:pPr>
        <w:pStyle w:val="Normal"/>
        <w:tabs>
          <w:tab w:val="clear" w:pos="708"/>
          <w:tab w:val="right" w:pos="10915" w:leader="none"/>
        </w:tabs>
        <w:rPr/>
      </w:pPr>
      <w:r>
        <mc:AlternateContent>
          <mc:Choice Requires="wps">
            <w:drawing>
              <wp:anchor behindDoc="0" distT="0" distB="0" distL="0" distR="0" simplePos="0" locked="0" layoutInCell="0" allowOverlap="1" relativeHeight="9">
                <wp:simplePos x="0" y="0"/>
                <wp:positionH relativeFrom="page">
                  <wp:posOffset>350520</wp:posOffset>
                </wp:positionH>
                <wp:positionV relativeFrom="page">
                  <wp:posOffset>537210</wp:posOffset>
                </wp:positionV>
                <wp:extent cx="6922770" cy="0"/>
                <wp:effectExtent l="25400" t="25400" r="25400" b="25400"/>
                <wp:wrapNone/>
                <wp:docPr id="14"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42.3pt" to="572.65pt,42.3pt" stroked="t" o:allowincell="f" style="position:absolute;mso-position-horizontal-relative:page;mso-position-vertic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page">
                  <wp:posOffset>350520</wp:posOffset>
                </wp:positionH>
                <wp:positionV relativeFrom="page">
                  <wp:posOffset>415290</wp:posOffset>
                </wp:positionV>
                <wp:extent cx="6922770" cy="0"/>
                <wp:effectExtent l="25400" t="25400" r="25400" b="25400"/>
                <wp:wrapNone/>
                <wp:docPr id="15"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32.7pt" to="572.65pt,32.7pt" stroked="t" o:allowincell="f" style="position:absolute;mso-position-horizontal-relative:page;mso-position-vertical-relative:page">
                <v:stroke color="black" weight="50760" joinstyle="round" endcap="flat"/>
                <v:fill o:detectmouseclick="t" on="false"/>
                <w10:wrap type="none"/>
              </v:line>
            </w:pict>
          </mc:Fallback>
        </mc:AlternateContent>
      </w:r>
      <w:r>
        <w:rPr>
          <w:rFonts w:eastAsia="American-Uncial-Normal" w:cs="American-Uncial-Normal" w:ascii="American-Uncial-Normal" w:hAnsi="American-Uncial-Normal"/>
          <w:sz w:val="28"/>
          <w:szCs w:val="28"/>
        </w:rPr>
        <w:t>Lübecker Hochzeitskurier</w:t>
      </w:r>
      <w:r>
        <w:rPr>
          <w:b/>
          <w:bCs/>
          <w:sz w:val="28"/>
          <w:szCs w:val="28"/>
        </w:rPr>
        <w:tab/>
        <w:t>23.8.1995, Seite 3</w:t>
      </w:r>
    </w:p>
    <w:p>
      <w:pPr>
        <w:pStyle w:val="Normal"/>
        <w:tabs>
          <w:tab w:val="clear" w:pos="708"/>
          <w:tab w:val="right" w:pos="10915" w:leader="none"/>
        </w:tabs>
        <w:spacing w:before="0" w:after="120"/>
        <w:jc w:val="center"/>
        <w:rPr>
          <w:b/>
          <w:b/>
          <w:bCs/>
          <w:spacing w:val="-20"/>
          <w:sz w:val="28"/>
          <w:szCs w:val="28"/>
          <w:lang w:val="en-US"/>
        </w:rPr>
      </w:pPr>
      <w:r>
        <w:rPr>
          <w:b/>
          <w:bCs/>
          <w:spacing w:val="-20"/>
          <w:sz w:val="28"/>
          <w:szCs w:val="28"/>
          <w:lang w:val="en-US"/>
        </w:rPr>
        <mc:AlternateContent>
          <mc:Choice Requires="wps">
            <w:drawing>
              <wp:anchor behindDoc="0" distT="0" distB="0" distL="0" distR="0" simplePos="0" locked="0" layoutInCell="0" allowOverlap="1" relativeHeight="25">
                <wp:simplePos x="0" y="0"/>
                <wp:positionH relativeFrom="page">
                  <wp:posOffset>361950</wp:posOffset>
                </wp:positionH>
                <wp:positionV relativeFrom="page">
                  <wp:posOffset>777240</wp:posOffset>
                </wp:positionV>
                <wp:extent cx="6922770" cy="0"/>
                <wp:effectExtent l="26035" t="25400" r="25400" b="25400"/>
                <wp:wrapNone/>
                <wp:docPr id="16"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5pt,61.2pt" to="573.55pt,61.2pt" stroked="t" o:allowincell="f" style="position:absolute;mso-position-horizontal-relative:page;mso-position-vertic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361950</wp:posOffset>
                </wp:positionH>
                <wp:positionV relativeFrom="page">
                  <wp:posOffset>777240</wp:posOffset>
                </wp:positionV>
                <wp:extent cx="6922770" cy="0"/>
                <wp:effectExtent l="26035" t="25400" r="25400" b="25400"/>
                <wp:wrapNone/>
                <wp:docPr id="17"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5pt,61.2pt" to="573.55pt,61.2pt" stroked="t" o:allowincell="f" style="position:absolute;mso-position-horizontal-relative:page;mso-position-vertical-relative:page">
                <v:stroke color="black" weight="50760" joinstyle="round" endcap="flat"/>
                <v:fill o:detectmouseclick="t" on="false"/>
                <w10:wrap type="none"/>
              </v:line>
            </w:pict>
          </mc:Fallback>
        </mc:AlternateContent>
      </w:r>
    </w:p>
    <w:p>
      <w:pPr>
        <w:pStyle w:val="Normal"/>
        <w:tabs>
          <w:tab w:val="clear" w:pos="708"/>
          <w:tab w:val="right" w:pos="10915" w:leader="none"/>
        </w:tabs>
        <w:spacing w:before="0" w:after="120"/>
        <w:jc w:val="center"/>
        <w:rPr/>
      </w:pPr>
      <w:r>
        <w:rPr>
          <w:b/>
          <w:bCs/>
          <w:spacing w:val="-20"/>
          <w:sz w:val="64"/>
          <w:szCs w:val="64"/>
        </w:rPr>
        <w:t>Hanne und Ulli, die unbekannten Wesen</w:t>
      </w:r>
    </w:p>
    <w:p>
      <w:pPr>
        <w:pStyle w:val="Normal"/>
        <w:tabs>
          <w:tab w:val="clear" w:pos="708"/>
          <w:tab w:val="right" w:pos="10915" w:leader="none"/>
        </w:tabs>
        <w:spacing w:before="0" w:after="120"/>
        <w:jc w:val="center"/>
        <w:rPr>
          <w:b/>
          <w:b/>
          <w:bCs/>
          <w:spacing w:val="-20"/>
          <w:sz w:val="40"/>
          <w:szCs w:val="40"/>
        </w:rPr>
      </w:pPr>
      <w:r>
        <w:rPr>
          <w:b/>
          <w:bCs/>
          <w:spacing w:val="-20"/>
          <w:sz w:val="40"/>
          <w:szCs w:val="40"/>
        </w:rPr>
        <w:t>Ihr Leben und Tun in Wort und Bild</w:t>
      </w:r>
    </w:p>
    <w:p>
      <w:pPr>
        <w:pStyle w:val="Normal"/>
        <w:tabs>
          <w:tab w:val="clear" w:pos="708"/>
          <w:tab w:val="right" w:pos="10915" w:leader="none"/>
        </w:tabs>
        <w:spacing w:before="0" w:after="120"/>
        <w:jc w:val="center"/>
        <w:rPr>
          <w:b/>
          <w:b/>
          <w:bCs/>
          <w:spacing w:val="-20"/>
          <w:sz w:val="52"/>
          <w:szCs w:val="52"/>
          <w:lang w:val="en-US"/>
        </w:rPr>
      </w:pPr>
      <w:r>
        <w:rPr>
          <w:b/>
          <w:bCs/>
          <w:spacing w:val="-20"/>
          <w:sz w:val="52"/>
          <w:szCs w:val="52"/>
          <w:lang w:val="en-US"/>
        </w:rPr>
        <mc:AlternateContent>
          <mc:Choice Requires="wps">
            <w:drawing>
              <wp:anchor behindDoc="1" distT="0" distB="0" distL="0" distR="0" simplePos="0" locked="0" layoutInCell="0" allowOverlap="1" relativeHeight="16">
                <wp:simplePos x="0" y="0"/>
                <wp:positionH relativeFrom="page">
                  <wp:posOffset>304800</wp:posOffset>
                </wp:positionH>
                <wp:positionV relativeFrom="page">
                  <wp:posOffset>2308860</wp:posOffset>
                </wp:positionV>
                <wp:extent cx="6965315" cy="4702175"/>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6965280" cy="47023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pt;margin-top:181.8pt;width:548.4pt;height:370.2pt;mso-wrap-style:none;v-text-anchor:middle;mso-position-horizontal-relative:page;mso-position-vertical-relative:page">
                <v:fill o:detectmouseclick="t" type="solid" color2="white"/>
                <v:stroke color="#3465a4" joinstyle="round" endcap="flat"/>
                <w10:wrap type="none"/>
              </v:rect>
            </w:pict>
          </mc:Fallback>
        </mc:AlternateContent>
      </w:r>
    </w:p>
    <w:tbl>
      <w:tblPr>
        <w:tblW w:w="11054" w:type="dxa"/>
        <w:jc w:val="left"/>
        <w:tblInd w:w="-70" w:type="dxa"/>
        <w:tblLayout w:type="fixed"/>
        <w:tblCellMar>
          <w:top w:w="0" w:type="dxa"/>
          <w:left w:w="70" w:type="dxa"/>
          <w:bottom w:w="0" w:type="dxa"/>
          <w:right w:w="70" w:type="dxa"/>
        </w:tblCellMar>
      </w:tblPr>
      <w:tblGrid>
        <w:gridCol w:w="5527"/>
        <w:gridCol w:w="5527"/>
      </w:tblGrid>
      <w:tr>
        <w:trPr/>
        <w:tc>
          <w:tcPr>
            <w:tcW w:w="5527" w:type="dxa"/>
            <w:tcBorders>
              <w:bottom w:val="single" w:sz="24" w:space="0" w:color="FFFFFF"/>
            </w:tcBorders>
          </w:tcPr>
          <w:p>
            <w:pPr>
              <w:pStyle w:val="Normal"/>
              <w:tabs>
                <w:tab w:val="clear" w:pos="708"/>
                <w:tab w:val="right" w:pos="10915" w:leader="none"/>
              </w:tabs>
              <w:spacing w:before="0" w:after="120"/>
              <w:jc w:val="center"/>
              <w:rPr>
                <w:b/>
                <w:b/>
                <w:bCs/>
                <w:color w:val="FFFFFF"/>
                <w:spacing w:val="-20"/>
                <w:sz w:val="32"/>
                <w:szCs w:val="32"/>
              </w:rPr>
            </w:pPr>
            <w:r>
              <w:rPr>
                <w:b/>
                <w:bCs/>
                <w:color w:val="FFFFFF"/>
                <w:sz w:val="32"/>
                <w:szCs w:val="32"/>
              </w:rPr>
              <w:t>Hanne Porst</w:t>
            </w:r>
          </w:p>
        </w:tc>
        <w:tc>
          <w:tcPr>
            <w:tcW w:w="5527" w:type="dxa"/>
            <w:tcBorders>
              <w:bottom w:val="single" w:sz="24" w:space="0" w:color="FFFFFF"/>
            </w:tcBorders>
          </w:tcPr>
          <w:p>
            <w:pPr>
              <w:pStyle w:val="Normal"/>
              <w:tabs>
                <w:tab w:val="clear" w:pos="708"/>
                <w:tab w:val="right" w:pos="10915" w:leader="none"/>
              </w:tabs>
              <w:spacing w:before="0" w:after="120"/>
              <w:jc w:val="center"/>
              <w:rPr>
                <w:b/>
                <w:b/>
                <w:bCs/>
                <w:color w:val="FFFFFF"/>
                <w:spacing w:val="-20"/>
                <w:sz w:val="32"/>
                <w:szCs w:val="32"/>
              </w:rPr>
            </w:pPr>
            <w:r>
              <w:rPr>
                <w:b/>
                <w:bCs/>
                <w:color w:val="FFFFFF"/>
                <w:sz w:val="32"/>
                <w:szCs w:val="32"/>
              </w:rPr>
              <w:t>Ulli Adromeit</w:t>
            </w:r>
          </w:p>
        </w:tc>
      </w:tr>
      <w:tr>
        <w:trPr/>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Geboren am 17.2.1924 in Pfronten / Allgäu</w:t>
            </w:r>
          </w:p>
        </w:tc>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Geboren am 5.8.1964 in Leverkusen</w:t>
            </w:r>
          </w:p>
        </w:tc>
      </w:tr>
      <w:tr>
        <w:trPr/>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c>
          <w:tcPr>
            <w:tcW w:w="5527" w:type="dxa"/>
            <w:tcBorders/>
          </w:tcPr>
          <w:p>
            <w:pPr>
              <w:pStyle w:val="Normal"/>
              <w:tabs>
                <w:tab w:val="clear" w:pos="708"/>
                <w:tab w:val="right" w:pos="10915" w:leader="none"/>
              </w:tabs>
              <w:snapToGrid w:val="false"/>
              <w:spacing w:before="120" w:after="120"/>
              <w:jc w:val="center"/>
              <w:rPr>
                <w:color w:val="FFFFFF"/>
                <w:sz w:val="24"/>
                <w:szCs w:val="24"/>
              </w:rPr>
            </w:pPr>
            <w:r>
              <w:rPr>
                <w:color w:val="FFFFFF"/>
                <w:sz w:val="24"/>
                <w:szCs w:val="24"/>
              </w:rPr>
            </w:r>
          </w:p>
        </w:tc>
      </w:tr>
      <w:tr>
        <w:trPr/>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c>
          <w:tcPr>
            <w:tcW w:w="5527" w:type="dxa"/>
            <w:tcBorders/>
          </w:tcPr>
          <w:p>
            <w:pPr>
              <w:pStyle w:val="Normal"/>
              <w:tabs>
                <w:tab w:val="clear" w:pos="708"/>
                <w:tab w:val="right" w:pos="10915" w:leader="none"/>
              </w:tabs>
              <w:snapToGrid w:val="false"/>
              <w:spacing w:before="120" w:after="120"/>
              <w:jc w:val="center"/>
              <w:rPr>
                <w:color w:val="FFFFFF"/>
                <w:sz w:val="24"/>
                <w:szCs w:val="24"/>
              </w:rPr>
            </w:pPr>
            <w:r>
              <w:rPr>
                <w:color w:val="FFFFFF"/>
                <w:sz w:val="24"/>
                <w:szCs w:val="24"/>
              </w:rPr>
            </w:r>
          </w:p>
        </w:tc>
      </w:tr>
      <w:tr>
        <w:trPr/>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c>
          <w:tcPr>
            <w:tcW w:w="5527" w:type="dxa"/>
            <w:tcBorders/>
          </w:tcPr>
          <w:p>
            <w:pPr>
              <w:pStyle w:val="Normal"/>
              <w:tabs>
                <w:tab w:val="clear" w:pos="708"/>
                <w:tab w:val="right" w:pos="10915" w:leader="none"/>
              </w:tabs>
              <w:snapToGrid w:val="false"/>
              <w:spacing w:before="120" w:after="120"/>
              <w:jc w:val="center"/>
              <w:rPr>
                <w:color w:val="FFFFFF"/>
                <w:sz w:val="24"/>
                <w:szCs w:val="24"/>
              </w:rPr>
            </w:pPr>
            <w:r>
              <w:rPr>
                <w:color w:val="FFFFFF"/>
                <w:sz w:val="24"/>
                <w:szCs w:val="24"/>
              </w:rPr>
            </w:r>
          </w:p>
        </w:tc>
      </w:tr>
      <w:tr>
        <w:trPr/>
        <w:tc>
          <w:tcPr>
            <w:tcW w:w="5527" w:type="dxa"/>
            <w:tcBorders/>
          </w:tcPr>
          <w:p>
            <w:pPr>
              <w:pStyle w:val="Normal"/>
              <w:tabs>
                <w:tab w:val="clear" w:pos="708"/>
                <w:tab w:val="right" w:pos="10915" w:leader="none"/>
              </w:tabs>
              <w:spacing w:before="120" w:after="120"/>
              <w:jc w:val="center"/>
              <w:rPr>
                <w:color w:val="FFFFFF"/>
                <w:sz w:val="24"/>
                <w:szCs w:val="24"/>
              </w:rPr>
            </w:pPr>
            <w:r>
              <mc:AlternateContent>
                <mc:Choice Requires="wpg">
                  <w:drawing>
                    <wp:anchor behindDoc="1" distT="0" distB="0" distL="0" distR="0" simplePos="0" locked="0" layoutInCell="0" allowOverlap="1" relativeHeight="21">
                      <wp:simplePos x="0" y="0"/>
                      <wp:positionH relativeFrom="page">
                        <wp:posOffset>2404110</wp:posOffset>
                      </wp:positionH>
                      <wp:positionV relativeFrom="page">
                        <wp:posOffset>4221480</wp:posOffset>
                      </wp:positionV>
                      <wp:extent cx="3271520" cy="2633980"/>
                      <wp:effectExtent l="0" t="635" r="0" b="0"/>
                      <wp:wrapNone/>
                      <wp:docPr id="19" name=""/>
                      <a:graphic xmlns:a="http://schemas.openxmlformats.org/drawingml/2006/main">
                        <a:graphicData uri="http://schemas.microsoft.com/office/word/2010/wordprocessingGroup">
                          <wpg:wgp>
                            <wpg:cNvGrpSpPr/>
                            <wpg:grpSpPr>
                              <a:xfrm>
                                <a:off x="0" y="0"/>
                                <a:ext cx="3271680" cy="2634120"/>
                                <a:chOff x="0" y="0"/>
                                <a:chExt cx="3271680" cy="2634120"/>
                              </a:xfrm>
                            </wpg:grpSpPr>
                            <wps:wsp>
                              <wps:cNvSpPr/>
                              <wps:spPr>
                                <a:xfrm>
                                  <a:off x="576000" y="453960"/>
                                  <a:ext cx="2695680" cy="2179800"/>
                                </a:xfrm>
                                <a:custGeom>
                                  <a:avLst/>
                                  <a:gdLst/>
                                  <a:ahLst/>
                                  <a:rect l="0" t="0" r="r" b="b"/>
                                  <a:pathLst>
                                    <a:path w="7488" h="6055">
                                      <a:moveTo>
                                        <a:pt x="7260" y="-1"/>
                                      </a:moveTo>
                                      <a:lnTo>
                                        <a:pt x="7287" y="28"/>
                                      </a:lnTo>
                                      <a:lnTo>
                                        <a:pt x="7324" y="61"/>
                                      </a:lnTo>
                                      <a:lnTo>
                                        <a:pt x="7357" y="98"/>
                                      </a:lnTo>
                                      <a:lnTo>
                                        <a:pt x="7392" y="137"/>
                                      </a:lnTo>
                                      <a:lnTo>
                                        <a:pt x="7417" y="174"/>
                                      </a:lnTo>
                                      <a:lnTo>
                                        <a:pt x="7442" y="215"/>
                                      </a:lnTo>
                                      <a:lnTo>
                                        <a:pt x="7449" y="239"/>
                                      </a:lnTo>
                                      <a:lnTo>
                                        <a:pt x="7449" y="271"/>
                                      </a:lnTo>
                                      <a:lnTo>
                                        <a:pt x="7445" y="308"/>
                                      </a:lnTo>
                                      <a:lnTo>
                                        <a:pt x="7463" y="333"/>
                                      </a:lnTo>
                                      <a:lnTo>
                                        <a:pt x="7482" y="366"/>
                                      </a:lnTo>
                                      <a:lnTo>
                                        <a:pt x="7488" y="405"/>
                                      </a:lnTo>
                                      <a:lnTo>
                                        <a:pt x="7473" y="426"/>
                                      </a:lnTo>
                                      <a:lnTo>
                                        <a:pt x="7445" y="454"/>
                                      </a:lnTo>
                                      <a:lnTo>
                                        <a:pt x="7405" y="481"/>
                                      </a:lnTo>
                                      <a:lnTo>
                                        <a:pt x="7357" y="511"/>
                                      </a:lnTo>
                                      <a:lnTo>
                                        <a:pt x="7306" y="544"/>
                                      </a:lnTo>
                                      <a:lnTo>
                                        <a:pt x="7260" y="573"/>
                                      </a:lnTo>
                                      <a:lnTo>
                                        <a:pt x="7216" y="604"/>
                                      </a:lnTo>
                                      <a:lnTo>
                                        <a:pt x="7189" y="633"/>
                                      </a:lnTo>
                                      <a:lnTo>
                                        <a:pt x="7181" y="698"/>
                                      </a:lnTo>
                                      <a:lnTo>
                                        <a:pt x="7209" y="772"/>
                                      </a:lnTo>
                                      <a:lnTo>
                                        <a:pt x="7249" y="853"/>
                                      </a:lnTo>
                                      <a:lnTo>
                                        <a:pt x="7281" y="918"/>
                                      </a:lnTo>
                                      <a:lnTo>
                                        <a:pt x="7249" y="952"/>
                                      </a:lnTo>
                                      <a:lnTo>
                                        <a:pt x="7189" y="1000"/>
                                      </a:lnTo>
                                      <a:lnTo>
                                        <a:pt x="7100" y="1051"/>
                                      </a:lnTo>
                                      <a:lnTo>
                                        <a:pt x="7001" y="1114"/>
                                      </a:lnTo>
                                      <a:lnTo>
                                        <a:pt x="6874" y="1186"/>
                                      </a:lnTo>
                                      <a:lnTo>
                                        <a:pt x="6743" y="1266"/>
                                      </a:lnTo>
                                      <a:lnTo>
                                        <a:pt x="6592" y="1351"/>
                                      </a:lnTo>
                                      <a:lnTo>
                                        <a:pt x="6447" y="1430"/>
                                      </a:lnTo>
                                      <a:lnTo>
                                        <a:pt x="6293" y="1511"/>
                                      </a:lnTo>
                                      <a:lnTo>
                                        <a:pt x="6144" y="1597"/>
                                      </a:lnTo>
                                      <a:lnTo>
                                        <a:pt x="5995" y="1670"/>
                                      </a:lnTo>
                                      <a:lnTo>
                                        <a:pt x="5856" y="1746"/>
                                      </a:lnTo>
                                      <a:lnTo>
                                        <a:pt x="5736" y="1813"/>
                                      </a:lnTo>
                                      <a:lnTo>
                                        <a:pt x="5627" y="1866"/>
                                      </a:lnTo>
                                      <a:lnTo>
                                        <a:pt x="5544" y="1910"/>
                                      </a:lnTo>
                                      <a:lnTo>
                                        <a:pt x="5479" y="1943"/>
                                      </a:lnTo>
                                      <a:lnTo>
                                        <a:pt x="5549" y="1924"/>
                                      </a:lnTo>
                                      <a:lnTo>
                                        <a:pt x="5627" y="1894"/>
                                      </a:lnTo>
                                      <a:lnTo>
                                        <a:pt x="5731" y="1866"/>
                                      </a:lnTo>
                                      <a:lnTo>
                                        <a:pt x="5842" y="1820"/>
                                      </a:lnTo>
                                      <a:lnTo>
                                        <a:pt x="5958" y="1777"/>
                                      </a:lnTo>
                                      <a:lnTo>
                                        <a:pt x="6078" y="1726"/>
                                      </a:lnTo>
                                      <a:lnTo>
                                        <a:pt x="6200" y="1684"/>
                                      </a:lnTo>
                                      <a:lnTo>
                                        <a:pt x="6325" y="1631"/>
                                      </a:lnTo>
                                      <a:lnTo>
                                        <a:pt x="6447" y="1578"/>
                                      </a:lnTo>
                                      <a:lnTo>
                                        <a:pt x="6563" y="1530"/>
                                      </a:lnTo>
                                      <a:lnTo>
                                        <a:pt x="6664" y="1490"/>
                                      </a:lnTo>
                                      <a:lnTo>
                                        <a:pt x="6768" y="1453"/>
                                      </a:lnTo>
                                      <a:lnTo>
                                        <a:pt x="6849" y="1419"/>
                                      </a:lnTo>
                                      <a:lnTo>
                                        <a:pt x="6916" y="1396"/>
                                      </a:lnTo>
                                      <a:lnTo>
                                        <a:pt x="6973" y="1379"/>
                                      </a:lnTo>
                                      <a:lnTo>
                                        <a:pt x="7001" y="1373"/>
                                      </a:lnTo>
                                      <a:lnTo>
                                        <a:pt x="7050" y="1393"/>
                                      </a:lnTo>
                                      <a:lnTo>
                                        <a:pt x="7078" y="1439"/>
                                      </a:lnTo>
                                      <a:lnTo>
                                        <a:pt x="7092" y="1504"/>
                                      </a:lnTo>
                                      <a:lnTo>
                                        <a:pt x="7092" y="1564"/>
                                      </a:lnTo>
                                      <a:lnTo>
                                        <a:pt x="7100" y="1619"/>
                                      </a:lnTo>
                                      <a:lnTo>
                                        <a:pt x="7124" y="1670"/>
                                      </a:lnTo>
                                      <a:lnTo>
                                        <a:pt x="7167" y="1712"/>
                                      </a:lnTo>
                                      <a:lnTo>
                                        <a:pt x="7209" y="1760"/>
                                      </a:lnTo>
                                      <a:lnTo>
                                        <a:pt x="7167" y="1793"/>
                                      </a:lnTo>
                                      <a:lnTo>
                                        <a:pt x="7089" y="1850"/>
                                      </a:lnTo>
                                      <a:lnTo>
                                        <a:pt x="6985" y="1913"/>
                                      </a:lnTo>
                                      <a:lnTo>
                                        <a:pt x="6868" y="1984"/>
                                      </a:lnTo>
                                      <a:lnTo>
                                        <a:pt x="6752" y="2058"/>
                                      </a:lnTo>
                                      <a:lnTo>
                                        <a:pt x="6643" y="2125"/>
                                      </a:lnTo>
                                      <a:lnTo>
                                        <a:pt x="6556" y="2180"/>
                                      </a:lnTo>
                                      <a:lnTo>
                                        <a:pt x="6493" y="2213"/>
                                      </a:lnTo>
                                      <a:lnTo>
                                        <a:pt x="6514" y="2312"/>
                                      </a:lnTo>
                                      <a:lnTo>
                                        <a:pt x="6535" y="2400"/>
                                      </a:lnTo>
                                      <a:lnTo>
                                        <a:pt x="6535" y="2479"/>
                                      </a:lnTo>
                                      <a:lnTo>
                                        <a:pt x="6514" y="2545"/>
                                      </a:lnTo>
                                      <a:lnTo>
                                        <a:pt x="6470" y="2573"/>
                                      </a:lnTo>
                                      <a:lnTo>
                                        <a:pt x="6394" y="2617"/>
                                      </a:lnTo>
                                      <a:lnTo>
                                        <a:pt x="6308" y="2663"/>
                                      </a:lnTo>
                                      <a:lnTo>
                                        <a:pt x="6196" y="2719"/>
                                      </a:lnTo>
                                      <a:lnTo>
                                        <a:pt x="6078" y="2783"/>
                                      </a:lnTo>
                                      <a:lnTo>
                                        <a:pt x="5948" y="2850"/>
                                      </a:lnTo>
                                      <a:lnTo>
                                        <a:pt x="5819" y="2920"/>
                                      </a:lnTo>
                                      <a:lnTo>
                                        <a:pt x="5683" y="2993"/>
                                      </a:lnTo>
                                      <a:lnTo>
                                        <a:pt x="5549" y="3065"/>
                                      </a:lnTo>
                                      <a:lnTo>
                                        <a:pt x="5419" y="3136"/>
                                      </a:lnTo>
                                      <a:lnTo>
                                        <a:pt x="5302" y="3197"/>
                                      </a:lnTo>
                                      <a:lnTo>
                                        <a:pt x="5195" y="3263"/>
                                      </a:lnTo>
                                      <a:lnTo>
                                        <a:pt x="5108" y="3317"/>
                                      </a:lnTo>
                                      <a:lnTo>
                                        <a:pt x="5038" y="3358"/>
                                      </a:lnTo>
                                      <a:lnTo>
                                        <a:pt x="4992" y="3393"/>
                                      </a:lnTo>
                                      <a:lnTo>
                                        <a:pt x="4974" y="3418"/>
                                      </a:lnTo>
                                      <a:lnTo>
                                        <a:pt x="4997" y="3502"/>
                                      </a:lnTo>
                                      <a:lnTo>
                                        <a:pt x="5018" y="3615"/>
                                      </a:lnTo>
                                      <a:lnTo>
                                        <a:pt x="5046" y="3730"/>
                                      </a:lnTo>
                                      <a:lnTo>
                                        <a:pt x="5066" y="3811"/>
                                      </a:lnTo>
                                      <a:lnTo>
                                        <a:pt x="4958" y="3878"/>
                                      </a:lnTo>
                                      <a:lnTo>
                                        <a:pt x="4831" y="3952"/>
                                      </a:lnTo>
                                      <a:lnTo>
                                        <a:pt x="4692" y="4042"/>
                                      </a:lnTo>
                                      <a:lnTo>
                                        <a:pt x="4538" y="4136"/>
                                      </a:lnTo>
                                      <a:lnTo>
                                        <a:pt x="4374" y="4238"/>
                                      </a:lnTo>
                                      <a:lnTo>
                                        <a:pt x="4196" y="4351"/>
                                      </a:lnTo>
                                      <a:lnTo>
                                        <a:pt x="4011" y="4473"/>
                                      </a:lnTo>
                                      <a:lnTo>
                                        <a:pt x="3820" y="4605"/>
                                      </a:lnTo>
                                      <a:lnTo>
                                        <a:pt x="3621" y="4751"/>
                                      </a:lnTo>
                                      <a:lnTo>
                                        <a:pt x="3425" y="4899"/>
                                      </a:lnTo>
                                      <a:lnTo>
                                        <a:pt x="3224" y="5071"/>
                                      </a:lnTo>
                                      <a:lnTo>
                                        <a:pt x="3021" y="5242"/>
                                      </a:lnTo>
                                      <a:lnTo>
                                        <a:pt x="2826" y="5425"/>
                                      </a:lnTo>
                                      <a:lnTo>
                                        <a:pt x="2626" y="5623"/>
                                      </a:lnTo>
                                      <a:lnTo>
                                        <a:pt x="2436" y="5836"/>
                                      </a:lnTo>
                                      <a:lnTo>
                                        <a:pt x="2254" y="6055"/>
                                      </a:lnTo>
                                      <a:lnTo>
                                        <a:pt x="2207" y="6032"/>
                                      </a:lnTo>
                                      <a:lnTo>
                                        <a:pt x="2164" y="5998"/>
                                      </a:lnTo>
                                      <a:lnTo>
                                        <a:pt x="2131" y="5965"/>
                                      </a:lnTo>
                                      <a:lnTo>
                                        <a:pt x="2106" y="5931"/>
                                      </a:lnTo>
                                      <a:lnTo>
                                        <a:pt x="2081" y="5898"/>
                                      </a:lnTo>
                                      <a:lnTo>
                                        <a:pt x="2064" y="5870"/>
                                      </a:lnTo>
                                      <a:lnTo>
                                        <a:pt x="2058" y="5836"/>
                                      </a:lnTo>
                                      <a:lnTo>
                                        <a:pt x="2050" y="5815"/>
                                      </a:lnTo>
                                      <a:lnTo>
                                        <a:pt x="2044" y="5769"/>
                                      </a:lnTo>
                                      <a:lnTo>
                                        <a:pt x="2042" y="5736"/>
                                      </a:lnTo>
                                      <a:lnTo>
                                        <a:pt x="2020" y="5706"/>
                                      </a:lnTo>
                                      <a:lnTo>
                                        <a:pt x="2011" y="5661"/>
                                      </a:lnTo>
                                      <a:lnTo>
                                        <a:pt x="2042" y="5637"/>
                                      </a:lnTo>
                                      <a:lnTo>
                                        <a:pt x="2072" y="5591"/>
                                      </a:lnTo>
                                      <a:lnTo>
                                        <a:pt x="2115" y="5545"/>
                                      </a:lnTo>
                                      <a:lnTo>
                                        <a:pt x="2152" y="5496"/>
                                      </a:lnTo>
                                      <a:lnTo>
                                        <a:pt x="2187" y="5445"/>
                                      </a:lnTo>
                                      <a:lnTo>
                                        <a:pt x="2226" y="5402"/>
                                      </a:lnTo>
                                      <a:lnTo>
                                        <a:pt x="2259" y="5362"/>
                                      </a:lnTo>
                                      <a:lnTo>
                                        <a:pt x="2291" y="5332"/>
                                      </a:lnTo>
                                      <a:lnTo>
                                        <a:pt x="2207" y="5351"/>
                                      </a:lnTo>
                                      <a:lnTo>
                                        <a:pt x="2131" y="5370"/>
                                      </a:lnTo>
                                      <a:lnTo>
                                        <a:pt x="2064" y="5383"/>
                                      </a:lnTo>
                                      <a:lnTo>
                                        <a:pt x="1998" y="5388"/>
                                      </a:lnTo>
                                      <a:lnTo>
                                        <a:pt x="1938" y="5388"/>
                                      </a:lnTo>
                                      <a:lnTo>
                                        <a:pt x="1889" y="5377"/>
                                      </a:lnTo>
                                      <a:lnTo>
                                        <a:pt x="1855" y="5363"/>
                                      </a:lnTo>
                                      <a:lnTo>
                                        <a:pt x="1822" y="5346"/>
                                      </a:lnTo>
                                      <a:lnTo>
                                        <a:pt x="1799" y="5318"/>
                                      </a:lnTo>
                                      <a:lnTo>
                                        <a:pt x="1771" y="5275"/>
                                      </a:lnTo>
                                      <a:lnTo>
                                        <a:pt x="1744" y="5226"/>
                                      </a:lnTo>
                                      <a:lnTo>
                                        <a:pt x="1716" y="5175"/>
                                      </a:lnTo>
                                      <a:lnTo>
                                        <a:pt x="1683" y="5125"/>
                                      </a:lnTo>
                                      <a:lnTo>
                                        <a:pt x="1654" y="5072"/>
                                      </a:lnTo>
                                      <a:lnTo>
                                        <a:pt x="1631" y="5032"/>
                                      </a:lnTo>
                                      <a:lnTo>
                                        <a:pt x="1612" y="4998"/>
                                      </a:lnTo>
                                      <a:lnTo>
                                        <a:pt x="1702" y="4929"/>
                                      </a:lnTo>
                                      <a:lnTo>
                                        <a:pt x="1813" y="4829"/>
                                      </a:lnTo>
                                      <a:lnTo>
                                        <a:pt x="1956" y="4712"/>
                                      </a:lnTo>
                                      <a:lnTo>
                                        <a:pt x="2120" y="4584"/>
                                      </a:lnTo>
                                      <a:lnTo>
                                        <a:pt x="2305" y="4439"/>
                                      </a:lnTo>
                                      <a:lnTo>
                                        <a:pt x="2506" y="4282"/>
                                      </a:lnTo>
                                      <a:lnTo>
                                        <a:pt x="2716" y="4123"/>
                                      </a:lnTo>
                                      <a:lnTo>
                                        <a:pt x="2937" y="3958"/>
                                      </a:lnTo>
                                      <a:lnTo>
                                        <a:pt x="3155" y="3797"/>
                                      </a:lnTo>
                                      <a:lnTo>
                                        <a:pt x="3378" y="3644"/>
                                      </a:lnTo>
                                      <a:lnTo>
                                        <a:pt x="3593" y="3495"/>
                                      </a:lnTo>
                                      <a:lnTo>
                                        <a:pt x="3798" y="3353"/>
                                      </a:lnTo>
                                      <a:lnTo>
                                        <a:pt x="3986" y="3231"/>
                                      </a:lnTo>
                                      <a:lnTo>
                                        <a:pt x="4164" y="3136"/>
                                      </a:lnTo>
                                      <a:lnTo>
                                        <a:pt x="4321" y="3049"/>
                                      </a:lnTo>
                                      <a:lnTo>
                                        <a:pt x="4448" y="2998"/>
                                      </a:lnTo>
                                      <a:lnTo>
                                        <a:pt x="4321" y="3044"/>
                                      </a:lnTo>
                                      <a:lnTo>
                                        <a:pt x="4159" y="3104"/>
                                      </a:lnTo>
                                      <a:lnTo>
                                        <a:pt x="3958" y="3196"/>
                                      </a:lnTo>
                                      <a:lnTo>
                                        <a:pt x="3732" y="3305"/>
                                      </a:lnTo>
                                      <a:lnTo>
                                        <a:pt x="3491" y="3432"/>
                                      </a:lnTo>
                                      <a:lnTo>
                                        <a:pt x="3237" y="3569"/>
                                      </a:lnTo>
                                      <a:lnTo>
                                        <a:pt x="2969" y="3709"/>
                                      </a:lnTo>
                                      <a:lnTo>
                                        <a:pt x="2709" y="3859"/>
                                      </a:lnTo>
                                      <a:lnTo>
                                        <a:pt x="2452" y="4005"/>
                                      </a:lnTo>
                                      <a:lnTo>
                                        <a:pt x="2207" y="4150"/>
                                      </a:lnTo>
                                      <a:lnTo>
                                        <a:pt x="1981" y="4279"/>
                                      </a:lnTo>
                                      <a:lnTo>
                                        <a:pt x="1785" y="4402"/>
                                      </a:lnTo>
                                      <a:lnTo>
                                        <a:pt x="1621" y="4510"/>
                                      </a:lnTo>
                                      <a:lnTo>
                                        <a:pt x="1492" y="4591"/>
                                      </a:lnTo>
                                      <a:lnTo>
                                        <a:pt x="1402" y="4656"/>
                                      </a:lnTo>
                                      <a:lnTo>
                                        <a:pt x="1376" y="4684"/>
                                      </a:lnTo>
                                      <a:lnTo>
                                        <a:pt x="1310" y="4637"/>
                                      </a:lnTo>
                                      <a:lnTo>
                                        <a:pt x="1247" y="4571"/>
                                      </a:lnTo>
                                      <a:lnTo>
                                        <a:pt x="1189" y="4510"/>
                                      </a:lnTo>
                                      <a:lnTo>
                                        <a:pt x="1131" y="4443"/>
                                      </a:lnTo>
                                      <a:lnTo>
                                        <a:pt x="1079" y="4384"/>
                                      </a:lnTo>
                                      <a:lnTo>
                                        <a:pt x="1026" y="4326"/>
                                      </a:lnTo>
                                      <a:lnTo>
                                        <a:pt x="982" y="4279"/>
                                      </a:lnTo>
                                      <a:lnTo>
                                        <a:pt x="940" y="4245"/>
                                      </a:lnTo>
                                      <a:lnTo>
                                        <a:pt x="998" y="4203"/>
                                      </a:lnTo>
                                      <a:lnTo>
                                        <a:pt x="1093" y="4130"/>
                                      </a:lnTo>
                                      <a:lnTo>
                                        <a:pt x="1208" y="4042"/>
                                      </a:lnTo>
                                      <a:lnTo>
                                        <a:pt x="1347" y="3933"/>
                                      </a:lnTo>
                                      <a:lnTo>
                                        <a:pt x="1506" y="3820"/>
                                      </a:lnTo>
                                      <a:lnTo>
                                        <a:pt x="1674" y="3696"/>
                                      </a:lnTo>
                                      <a:lnTo>
                                        <a:pt x="1855" y="3562"/>
                                      </a:lnTo>
                                      <a:lnTo>
                                        <a:pt x="2042" y="3427"/>
                                      </a:lnTo>
                                      <a:lnTo>
                                        <a:pt x="2221" y="3298"/>
                                      </a:lnTo>
                                      <a:lnTo>
                                        <a:pt x="2399" y="3169"/>
                                      </a:lnTo>
                                      <a:lnTo>
                                        <a:pt x="2570" y="3046"/>
                                      </a:lnTo>
                                      <a:lnTo>
                                        <a:pt x="2716" y="2926"/>
                                      </a:lnTo>
                                      <a:lnTo>
                                        <a:pt x="2859" y="2830"/>
                                      </a:lnTo>
                                      <a:lnTo>
                                        <a:pt x="2969" y="2740"/>
                                      </a:lnTo>
                                      <a:lnTo>
                                        <a:pt x="3058" y="2673"/>
                                      </a:lnTo>
                                      <a:lnTo>
                                        <a:pt x="3113" y="2633"/>
                                      </a:lnTo>
                                      <a:lnTo>
                                        <a:pt x="3055" y="2656"/>
                                      </a:lnTo>
                                      <a:lnTo>
                                        <a:pt x="2947" y="2707"/>
                                      </a:lnTo>
                                      <a:lnTo>
                                        <a:pt x="2812" y="2779"/>
                                      </a:lnTo>
                                      <a:lnTo>
                                        <a:pt x="2644" y="2869"/>
                                      </a:lnTo>
                                      <a:lnTo>
                                        <a:pt x="2457" y="2964"/>
                                      </a:lnTo>
                                      <a:lnTo>
                                        <a:pt x="2254" y="3079"/>
                                      </a:lnTo>
                                      <a:lnTo>
                                        <a:pt x="2044" y="3196"/>
                                      </a:lnTo>
                                      <a:lnTo>
                                        <a:pt x="1822" y="3317"/>
                                      </a:lnTo>
                                      <a:lnTo>
                                        <a:pt x="1607" y="3442"/>
                                      </a:lnTo>
                                      <a:lnTo>
                                        <a:pt x="1397" y="3559"/>
                                      </a:lnTo>
                                      <a:lnTo>
                                        <a:pt x="1208" y="3667"/>
                                      </a:lnTo>
                                      <a:lnTo>
                                        <a:pt x="1032" y="3771"/>
                                      </a:lnTo>
                                      <a:lnTo>
                                        <a:pt x="882" y="3852"/>
                                      </a:lnTo>
                                      <a:lnTo>
                                        <a:pt x="758" y="3919"/>
                                      </a:lnTo>
                                      <a:lnTo>
                                        <a:pt x="679" y="3966"/>
                                      </a:lnTo>
                                      <a:lnTo>
                                        <a:pt x="642" y="3989"/>
                                      </a:lnTo>
                                      <a:lnTo>
                                        <a:pt x="547" y="3915"/>
                                      </a:lnTo>
                                      <a:lnTo>
                                        <a:pt x="446" y="3820"/>
                                      </a:lnTo>
                                      <a:lnTo>
                                        <a:pt x="337" y="3716"/>
                                      </a:lnTo>
                                      <a:lnTo>
                                        <a:pt x="236" y="3607"/>
                                      </a:lnTo>
                                      <a:lnTo>
                                        <a:pt x="148" y="3499"/>
                                      </a:lnTo>
                                      <a:lnTo>
                                        <a:pt x="70" y="3411"/>
                                      </a:lnTo>
                                      <a:lnTo>
                                        <a:pt x="19" y="3338"/>
                                      </a:lnTo>
                                      <a:lnTo>
                                        <a:pt x="0" y="3298"/>
                                      </a:lnTo>
                                      <a:lnTo>
                                        <a:pt x="44" y="3277"/>
                                      </a:lnTo>
                                      <a:lnTo>
                                        <a:pt x="125" y="3226"/>
                                      </a:lnTo>
                                      <a:lnTo>
                                        <a:pt x="236" y="3157"/>
                                      </a:lnTo>
                                      <a:lnTo>
                                        <a:pt x="363" y="3072"/>
                                      </a:lnTo>
                                      <a:lnTo>
                                        <a:pt x="515" y="2977"/>
                                      </a:lnTo>
                                      <a:lnTo>
                                        <a:pt x="684" y="2869"/>
                                      </a:lnTo>
                                      <a:lnTo>
                                        <a:pt x="861" y="2753"/>
                                      </a:lnTo>
                                      <a:lnTo>
                                        <a:pt x="1035" y="2633"/>
                                      </a:lnTo>
                                      <a:lnTo>
                                        <a:pt x="1217" y="2518"/>
                                      </a:lnTo>
                                      <a:lnTo>
                                        <a:pt x="1395" y="2400"/>
                                      </a:lnTo>
                                      <a:lnTo>
                                        <a:pt x="1557" y="2292"/>
                                      </a:lnTo>
                                      <a:lnTo>
                                        <a:pt x="1706" y="2194"/>
                                      </a:lnTo>
                                      <a:lnTo>
                                        <a:pt x="1836" y="2111"/>
                                      </a:lnTo>
                                      <a:lnTo>
                                        <a:pt x="1938" y="2038"/>
                                      </a:lnTo>
                                      <a:lnTo>
                                        <a:pt x="2011" y="1993"/>
                                      </a:lnTo>
                                      <a:lnTo>
                                        <a:pt x="2050" y="1973"/>
                                      </a:lnTo>
                                      <a:lnTo>
                                        <a:pt x="6078" y="437"/>
                                      </a:lnTo>
                                      <a:lnTo>
                                        <a:pt x="6154" y="417"/>
                                      </a:lnTo>
                                      <a:lnTo>
                                        <a:pt x="6239" y="386"/>
                                      </a:lnTo>
                                      <a:lnTo>
                                        <a:pt x="6325" y="359"/>
                                      </a:lnTo>
                                      <a:lnTo>
                                        <a:pt x="6417" y="327"/>
                                      </a:lnTo>
                                      <a:lnTo>
                                        <a:pt x="6503" y="294"/>
                                      </a:lnTo>
                                      <a:lnTo>
                                        <a:pt x="6592" y="259"/>
                                      </a:lnTo>
                                      <a:lnTo>
                                        <a:pt x="6687" y="225"/>
                                      </a:lnTo>
                                      <a:lnTo>
                                        <a:pt x="6775" y="192"/>
                                      </a:lnTo>
                                      <a:lnTo>
                                        <a:pt x="6863" y="162"/>
                                      </a:lnTo>
                                      <a:lnTo>
                                        <a:pt x="6939" y="133"/>
                                      </a:lnTo>
                                      <a:lnTo>
                                        <a:pt x="7017" y="98"/>
                                      </a:lnTo>
                                      <a:lnTo>
                                        <a:pt x="7089" y="79"/>
                                      </a:lnTo>
                                      <a:lnTo>
                                        <a:pt x="7142" y="47"/>
                                      </a:lnTo>
                                      <a:lnTo>
                                        <a:pt x="7195" y="28"/>
                                      </a:lnTo>
                                      <a:lnTo>
                                        <a:pt x="7232" y="8"/>
                                      </a:lnTo>
                                      <a:lnTo>
                                        <a:pt x="7260" y="-1"/>
                                      </a:lnTo>
                                      <a:close/>
                                    </a:path>
                                  </a:pathLst>
                                </a:custGeom>
                                <a:solidFill>
                                  <a:srgbClr val="4c4c4c"/>
                                </a:solidFill>
                                <a:ln w="0">
                                  <a:noFill/>
                                </a:ln>
                              </wps:spPr>
                              <wps:bodyPr/>
                            </wps:wsp>
                            <wps:wsp>
                              <wps:cNvSpPr/>
                              <wps:spPr>
                                <a:xfrm>
                                  <a:off x="0" y="0"/>
                                  <a:ext cx="3123000" cy="1506240"/>
                                </a:xfrm>
                                <a:custGeom>
                                  <a:avLst/>
                                  <a:gdLst/>
                                  <a:ahLst/>
                                  <a:rect l="0" t="0" r="r" b="b"/>
                                  <a:pathLst>
                                    <a:path w="8675" h="4184">
                                      <a:moveTo>
                                        <a:pt x="3650" y="3234"/>
                                      </a:moveTo>
                                      <a:lnTo>
                                        <a:pt x="3545" y="3280"/>
                                      </a:lnTo>
                                      <a:lnTo>
                                        <a:pt x="3418" y="3338"/>
                                      </a:lnTo>
                                      <a:lnTo>
                                        <a:pt x="3274" y="3398"/>
                                      </a:lnTo>
                                      <a:lnTo>
                                        <a:pt x="3104" y="3465"/>
                                      </a:lnTo>
                                      <a:lnTo>
                                        <a:pt x="2925" y="3545"/>
                                      </a:lnTo>
                                      <a:lnTo>
                                        <a:pt x="2738" y="3619"/>
                                      </a:lnTo>
                                      <a:lnTo>
                                        <a:pt x="2545" y="3696"/>
                                      </a:lnTo>
                                      <a:lnTo>
                                        <a:pt x="2353" y="3770"/>
                                      </a:lnTo>
                                      <a:lnTo>
                                        <a:pt x="2163" y="3853"/>
                                      </a:lnTo>
                                      <a:lnTo>
                                        <a:pt x="1984" y="3919"/>
                                      </a:lnTo>
                                      <a:lnTo>
                                        <a:pt x="1817" y="3986"/>
                                      </a:lnTo>
                                      <a:lnTo>
                                        <a:pt x="1663" y="4046"/>
                                      </a:lnTo>
                                      <a:lnTo>
                                        <a:pt x="1538" y="4098"/>
                                      </a:lnTo>
                                      <a:lnTo>
                                        <a:pt x="1431" y="4143"/>
                                      </a:lnTo>
                                      <a:lnTo>
                                        <a:pt x="1362" y="4167"/>
                                      </a:lnTo>
                                      <a:lnTo>
                                        <a:pt x="1319" y="4183"/>
                                      </a:lnTo>
                                      <a:lnTo>
                                        <a:pt x="1286" y="4143"/>
                                      </a:lnTo>
                                      <a:lnTo>
                                        <a:pt x="1242" y="4074"/>
                                      </a:lnTo>
                                      <a:lnTo>
                                        <a:pt x="1180" y="4005"/>
                                      </a:lnTo>
                                      <a:lnTo>
                                        <a:pt x="1125" y="3927"/>
                                      </a:lnTo>
                                      <a:lnTo>
                                        <a:pt x="1065" y="3844"/>
                                      </a:lnTo>
                                      <a:lnTo>
                                        <a:pt x="1011" y="3774"/>
                                      </a:lnTo>
                                      <a:lnTo>
                                        <a:pt x="961" y="3726"/>
                                      </a:lnTo>
                                      <a:lnTo>
                                        <a:pt x="926" y="3689"/>
                                      </a:lnTo>
                                      <a:lnTo>
                                        <a:pt x="977" y="3647"/>
                                      </a:lnTo>
                                      <a:lnTo>
                                        <a:pt x="1055" y="3592"/>
                                      </a:lnTo>
                                      <a:lnTo>
                                        <a:pt x="1138" y="3531"/>
                                      </a:lnTo>
                                      <a:lnTo>
                                        <a:pt x="1247" y="3456"/>
                                      </a:lnTo>
                                      <a:lnTo>
                                        <a:pt x="1356" y="3370"/>
                                      </a:lnTo>
                                      <a:lnTo>
                                        <a:pt x="1480" y="3280"/>
                                      </a:lnTo>
                                      <a:lnTo>
                                        <a:pt x="1600" y="3187"/>
                                      </a:lnTo>
                                      <a:lnTo>
                                        <a:pt x="1729" y="3093"/>
                                      </a:lnTo>
                                      <a:lnTo>
                                        <a:pt x="1859" y="3000"/>
                                      </a:lnTo>
                                      <a:lnTo>
                                        <a:pt x="1976" y="2911"/>
                                      </a:lnTo>
                                      <a:lnTo>
                                        <a:pt x="2092" y="2827"/>
                                      </a:lnTo>
                                      <a:lnTo>
                                        <a:pt x="2193" y="2753"/>
                                      </a:lnTo>
                                      <a:lnTo>
                                        <a:pt x="2283" y="2686"/>
                                      </a:lnTo>
                                      <a:lnTo>
                                        <a:pt x="2358" y="2638"/>
                                      </a:lnTo>
                                      <a:lnTo>
                                        <a:pt x="2413" y="2592"/>
                                      </a:lnTo>
                                      <a:lnTo>
                                        <a:pt x="2445" y="2573"/>
                                      </a:lnTo>
                                      <a:lnTo>
                                        <a:pt x="2346" y="2612"/>
                                      </a:lnTo>
                                      <a:lnTo>
                                        <a:pt x="2240" y="2657"/>
                                      </a:lnTo>
                                      <a:lnTo>
                                        <a:pt x="2120" y="2700"/>
                                      </a:lnTo>
                                      <a:lnTo>
                                        <a:pt x="1999" y="2753"/>
                                      </a:lnTo>
                                      <a:lnTo>
                                        <a:pt x="1864" y="2804"/>
                                      </a:lnTo>
                                      <a:lnTo>
                                        <a:pt x="1729" y="2860"/>
                                      </a:lnTo>
                                      <a:lnTo>
                                        <a:pt x="1596" y="2911"/>
                                      </a:lnTo>
                                      <a:lnTo>
                                        <a:pt x="1468" y="2970"/>
                                      </a:lnTo>
                                      <a:lnTo>
                                        <a:pt x="1339" y="3019"/>
                                      </a:lnTo>
                                      <a:lnTo>
                                        <a:pt x="1217" y="3067"/>
                                      </a:lnTo>
                                      <a:lnTo>
                                        <a:pt x="1104" y="3118"/>
                                      </a:lnTo>
                                      <a:lnTo>
                                        <a:pt x="1011" y="3158"/>
                                      </a:lnTo>
                                      <a:lnTo>
                                        <a:pt x="926" y="3192"/>
                                      </a:lnTo>
                                      <a:lnTo>
                                        <a:pt x="854" y="3220"/>
                                      </a:lnTo>
                                      <a:lnTo>
                                        <a:pt x="804" y="3245"/>
                                      </a:lnTo>
                                      <a:lnTo>
                                        <a:pt x="776" y="3254"/>
                                      </a:lnTo>
                                      <a:lnTo>
                                        <a:pt x="739" y="3201"/>
                                      </a:lnTo>
                                      <a:lnTo>
                                        <a:pt x="706" y="3146"/>
                                      </a:lnTo>
                                      <a:lnTo>
                                        <a:pt x="672" y="3084"/>
                                      </a:lnTo>
                                      <a:lnTo>
                                        <a:pt x="647" y="3030"/>
                                      </a:lnTo>
                                      <a:lnTo>
                                        <a:pt x="623" y="2970"/>
                                      </a:lnTo>
                                      <a:lnTo>
                                        <a:pt x="605" y="2917"/>
                                      </a:lnTo>
                                      <a:lnTo>
                                        <a:pt x="594" y="2876"/>
                                      </a:lnTo>
                                      <a:lnTo>
                                        <a:pt x="591" y="2846"/>
                                      </a:lnTo>
                                      <a:lnTo>
                                        <a:pt x="623" y="2823"/>
                                      </a:lnTo>
                                      <a:lnTo>
                                        <a:pt x="684" y="2779"/>
                                      </a:lnTo>
                                      <a:lnTo>
                                        <a:pt x="767" y="2724"/>
                                      </a:lnTo>
                                      <a:lnTo>
                                        <a:pt x="873" y="2657"/>
                                      </a:lnTo>
                                      <a:lnTo>
                                        <a:pt x="990" y="2573"/>
                                      </a:lnTo>
                                      <a:lnTo>
                                        <a:pt x="1125" y="2485"/>
                                      </a:lnTo>
                                      <a:lnTo>
                                        <a:pt x="1270" y="2391"/>
                                      </a:lnTo>
                                      <a:lnTo>
                                        <a:pt x="1415" y="2298"/>
                                      </a:lnTo>
                                      <a:lnTo>
                                        <a:pt x="1563" y="2193"/>
                                      </a:lnTo>
                                      <a:lnTo>
                                        <a:pt x="1702" y="2100"/>
                                      </a:lnTo>
                                      <a:lnTo>
                                        <a:pt x="1838" y="2012"/>
                                      </a:lnTo>
                                      <a:lnTo>
                                        <a:pt x="1961" y="1934"/>
                                      </a:lnTo>
                                      <a:lnTo>
                                        <a:pt x="2074" y="1860"/>
                                      </a:lnTo>
                                      <a:lnTo>
                                        <a:pt x="2164" y="1798"/>
                                      </a:lnTo>
                                      <a:lnTo>
                                        <a:pt x="2235" y="1758"/>
                                      </a:lnTo>
                                      <a:lnTo>
                                        <a:pt x="2277" y="1726"/>
                                      </a:lnTo>
                                      <a:lnTo>
                                        <a:pt x="2208" y="1758"/>
                                      </a:lnTo>
                                      <a:lnTo>
                                        <a:pt x="2115" y="1793"/>
                                      </a:lnTo>
                                      <a:lnTo>
                                        <a:pt x="2004" y="1841"/>
                                      </a:lnTo>
                                      <a:lnTo>
                                        <a:pt x="1872" y="1899"/>
                                      </a:lnTo>
                                      <a:lnTo>
                                        <a:pt x="1736" y="1959"/>
                                      </a:lnTo>
                                      <a:lnTo>
                                        <a:pt x="1584" y="2024"/>
                                      </a:lnTo>
                                      <a:lnTo>
                                        <a:pt x="1431" y="2100"/>
                                      </a:lnTo>
                                      <a:lnTo>
                                        <a:pt x="1275" y="2171"/>
                                      </a:lnTo>
                                      <a:lnTo>
                                        <a:pt x="1125" y="2239"/>
                                      </a:lnTo>
                                      <a:lnTo>
                                        <a:pt x="977" y="2306"/>
                                      </a:lnTo>
                                      <a:lnTo>
                                        <a:pt x="845" y="2377"/>
                                      </a:lnTo>
                                      <a:lnTo>
                                        <a:pt x="720" y="2440"/>
                                      </a:lnTo>
                                      <a:lnTo>
                                        <a:pt x="623" y="2497"/>
                                      </a:lnTo>
                                      <a:lnTo>
                                        <a:pt x="545" y="2541"/>
                                      </a:lnTo>
                                      <a:lnTo>
                                        <a:pt x="483" y="2578"/>
                                      </a:lnTo>
                                      <a:lnTo>
                                        <a:pt x="460" y="2604"/>
                                      </a:lnTo>
                                      <a:lnTo>
                                        <a:pt x="418" y="2552"/>
                                      </a:lnTo>
                                      <a:lnTo>
                                        <a:pt x="392" y="2504"/>
                                      </a:lnTo>
                                      <a:lnTo>
                                        <a:pt x="363" y="2460"/>
                                      </a:lnTo>
                                      <a:lnTo>
                                        <a:pt x="342" y="2405"/>
                                      </a:lnTo>
                                      <a:lnTo>
                                        <a:pt x="321" y="2359"/>
                                      </a:lnTo>
                                      <a:lnTo>
                                        <a:pt x="293" y="2320"/>
                                      </a:lnTo>
                                      <a:lnTo>
                                        <a:pt x="259" y="2287"/>
                                      </a:lnTo>
                                      <a:lnTo>
                                        <a:pt x="251" y="2245"/>
                                      </a:lnTo>
                                      <a:lnTo>
                                        <a:pt x="259" y="2223"/>
                                      </a:lnTo>
                                      <a:lnTo>
                                        <a:pt x="298" y="2179"/>
                                      </a:lnTo>
                                      <a:lnTo>
                                        <a:pt x="349" y="2132"/>
                                      </a:lnTo>
                                      <a:lnTo>
                                        <a:pt x="418" y="2066"/>
                                      </a:lnTo>
                                      <a:lnTo>
                                        <a:pt x="508" y="1992"/>
                                      </a:lnTo>
                                      <a:lnTo>
                                        <a:pt x="600" y="1913"/>
                                      </a:lnTo>
                                      <a:lnTo>
                                        <a:pt x="697" y="1827"/>
                                      </a:lnTo>
                                      <a:lnTo>
                                        <a:pt x="810" y="1738"/>
                                      </a:lnTo>
                                      <a:lnTo>
                                        <a:pt x="915" y="1654"/>
                                      </a:lnTo>
                                      <a:lnTo>
                                        <a:pt x="1021" y="1571"/>
                                      </a:lnTo>
                                      <a:lnTo>
                                        <a:pt x="1131" y="1488"/>
                                      </a:lnTo>
                                      <a:lnTo>
                                        <a:pt x="1222" y="1419"/>
                                      </a:lnTo>
                                      <a:lnTo>
                                        <a:pt x="1314" y="1354"/>
                                      </a:lnTo>
                                      <a:lnTo>
                                        <a:pt x="1390" y="1304"/>
                                      </a:lnTo>
                                      <a:lnTo>
                                        <a:pt x="1452" y="1266"/>
                                      </a:lnTo>
                                      <a:lnTo>
                                        <a:pt x="1492" y="1246"/>
                                      </a:lnTo>
                                      <a:lnTo>
                                        <a:pt x="1431" y="1266"/>
                                      </a:lnTo>
                                      <a:lnTo>
                                        <a:pt x="1362" y="1290"/>
                                      </a:lnTo>
                                      <a:lnTo>
                                        <a:pt x="1282" y="1320"/>
                                      </a:lnTo>
                                      <a:lnTo>
                                        <a:pt x="1180" y="1359"/>
                                      </a:lnTo>
                                      <a:lnTo>
                                        <a:pt x="1083" y="1400"/>
                                      </a:lnTo>
                                      <a:lnTo>
                                        <a:pt x="977" y="1447"/>
                                      </a:lnTo>
                                      <a:lnTo>
                                        <a:pt x="868" y="1488"/>
                                      </a:lnTo>
                                      <a:lnTo>
                                        <a:pt x="762" y="1541"/>
                                      </a:lnTo>
                                      <a:lnTo>
                                        <a:pt x="651" y="1590"/>
                                      </a:lnTo>
                                      <a:lnTo>
                                        <a:pt x="552" y="1634"/>
                                      </a:lnTo>
                                      <a:lnTo>
                                        <a:pt x="455" y="1678"/>
                                      </a:lnTo>
                                      <a:lnTo>
                                        <a:pt x="369" y="1719"/>
                                      </a:lnTo>
                                      <a:lnTo>
                                        <a:pt x="293" y="1753"/>
                                      </a:lnTo>
                                      <a:lnTo>
                                        <a:pt x="231" y="1786"/>
                                      </a:lnTo>
                                      <a:lnTo>
                                        <a:pt x="187" y="1811"/>
                                      </a:lnTo>
                                      <a:lnTo>
                                        <a:pt x="159" y="1825"/>
                                      </a:lnTo>
                                      <a:lnTo>
                                        <a:pt x="132" y="1779"/>
                                      </a:lnTo>
                                      <a:lnTo>
                                        <a:pt x="99" y="1726"/>
                                      </a:lnTo>
                                      <a:lnTo>
                                        <a:pt x="65" y="1671"/>
                                      </a:lnTo>
                                      <a:lnTo>
                                        <a:pt x="37" y="1624"/>
                                      </a:lnTo>
                                      <a:lnTo>
                                        <a:pt x="14" y="1571"/>
                                      </a:lnTo>
                                      <a:lnTo>
                                        <a:pt x="0" y="1520"/>
                                      </a:lnTo>
                                      <a:lnTo>
                                        <a:pt x="5" y="1477"/>
                                      </a:lnTo>
                                      <a:lnTo>
                                        <a:pt x="28" y="1444"/>
                                      </a:lnTo>
                                      <a:lnTo>
                                        <a:pt x="65" y="1412"/>
                                      </a:lnTo>
                                      <a:lnTo>
                                        <a:pt x="99" y="1373"/>
                                      </a:lnTo>
                                      <a:lnTo>
                                        <a:pt x="139" y="1333"/>
                                      </a:lnTo>
                                      <a:lnTo>
                                        <a:pt x="182" y="1290"/>
                                      </a:lnTo>
                                      <a:lnTo>
                                        <a:pt x="215" y="1246"/>
                                      </a:lnTo>
                                      <a:lnTo>
                                        <a:pt x="256" y="1211"/>
                                      </a:lnTo>
                                      <a:lnTo>
                                        <a:pt x="293" y="1181"/>
                                      </a:lnTo>
                                      <a:lnTo>
                                        <a:pt x="326" y="1158"/>
                                      </a:lnTo>
                                      <a:lnTo>
                                        <a:pt x="298" y="1103"/>
                                      </a:lnTo>
                                      <a:lnTo>
                                        <a:pt x="270" y="1035"/>
                                      </a:lnTo>
                                      <a:lnTo>
                                        <a:pt x="226" y="973"/>
                                      </a:lnTo>
                                      <a:lnTo>
                                        <a:pt x="176" y="918"/>
                                      </a:lnTo>
                                      <a:lnTo>
                                        <a:pt x="205" y="872"/>
                                      </a:lnTo>
                                      <a:lnTo>
                                        <a:pt x="238" y="818"/>
                                      </a:lnTo>
                                      <a:lnTo>
                                        <a:pt x="279" y="759"/>
                                      </a:lnTo>
                                      <a:lnTo>
                                        <a:pt x="326" y="694"/>
                                      </a:lnTo>
                                      <a:lnTo>
                                        <a:pt x="376" y="627"/>
                                      </a:lnTo>
                                      <a:lnTo>
                                        <a:pt x="446" y="548"/>
                                      </a:lnTo>
                                      <a:lnTo>
                                        <a:pt x="531" y="481"/>
                                      </a:lnTo>
                                      <a:lnTo>
                                        <a:pt x="628" y="405"/>
                                      </a:lnTo>
                                      <a:lnTo>
                                        <a:pt x="744" y="338"/>
                                      </a:lnTo>
                                      <a:lnTo>
                                        <a:pt x="878" y="266"/>
                                      </a:lnTo>
                                      <a:lnTo>
                                        <a:pt x="1035" y="200"/>
                                      </a:lnTo>
                                      <a:lnTo>
                                        <a:pt x="1222" y="146"/>
                                      </a:lnTo>
                                      <a:lnTo>
                                        <a:pt x="1425" y="93"/>
                                      </a:lnTo>
                                      <a:lnTo>
                                        <a:pt x="1663" y="52"/>
                                      </a:lnTo>
                                      <a:lnTo>
                                        <a:pt x="1928" y="19"/>
                                      </a:lnTo>
                                      <a:lnTo>
                                        <a:pt x="2221" y="-1"/>
                                      </a:lnTo>
                                      <a:lnTo>
                                        <a:pt x="2231" y="107"/>
                                      </a:lnTo>
                                      <a:lnTo>
                                        <a:pt x="2235" y="221"/>
                                      </a:lnTo>
                                      <a:lnTo>
                                        <a:pt x="2268" y="327"/>
                                      </a:lnTo>
                                      <a:lnTo>
                                        <a:pt x="2353" y="373"/>
                                      </a:lnTo>
                                      <a:lnTo>
                                        <a:pt x="2422" y="357"/>
                                      </a:lnTo>
                                      <a:lnTo>
                                        <a:pt x="2494" y="331"/>
                                      </a:lnTo>
                                      <a:lnTo>
                                        <a:pt x="2581" y="308"/>
                                      </a:lnTo>
                                      <a:lnTo>
                                        <a:pt x="2667" y="285"/>
                                      </a:lnTo>
                                      <a:lnTo>
                                        <a:pt x="2750" y="257"/>
                                      </a:lnTo>
                                      <a:lnTo>
                                        <a:pt x="2843" y="230"/>
                                      </a:lnTo>
                                      <a:lnTo>
                                        <a:pt x="2939" y="200"/>
                                      </a:lnTo>
                                      <a:lnTo>
                                        <a:pt x="3025" y="174"/>
                                      </a:lnTo>
                                      <a:lnTo>
                                        <a:pt x="3120" y="147"/>
                                      </a:lnTo>
                                      <a:lnTo>
                                        <a:pt x="3209" y="126"/>
                                      </a:lnTo>
                                      <a:lnTo>
                                        <a:pt x="3290" y="107"/>
                                      </a:lnTo>
                                      <a:lnTo>
                                        <a:pt x="3366" y="87"/>
                                      </a:lnTo>
                                      <a:lnTo>
                                        <a:pt x="3440" y="79"/>
                                      </a:lnTo>
                                      <a:lnTo>
                                        <a:pt x="3505" y="68"/>
                                      </a:lnTo>
                                      <a:lnTo>
                                        <a:pt x="3561" y="68"/>
                                      </a:lnTo>
                                      <a:lnTo>
                                        <a:pt x="3611" y="73"/>
                                      </a:lnTo>
                                      <a:lnTo>
                                        <a:pt x="3635" y="177"/>
                                      </a:lnTo>
                                      <a:lnTo>
                                        <a:pt x="3650" y="308"/>
                                      </a:lnTo>
                                      <a:lnTo>
                                        <a:pt x="3660" y="435"/>
                                      </a:lnTo>
                                      <a:lnTo>
                                        <a:pt x="3687" y="525"/>
                                      </a:lnTo>
                                      <a:lnTo>
                                        <a:pt x="3635" y="541"/>
                                      </a:lnTo>
                                      <a:lnTo>
                                        <a:pt x="3572" y="564"/>
                                      </a:lnTo>
                                      <a:lnTo>
                                        <a:pt x="3500" y="594"/>
                                      </a:lnTo>
                                      <a:lnTo>
                                        <a:pt x="3418" y="618"/>
                                      </a:lnTo>
                                      <a:lnTo>
                                        <a:pt x="3337" y="652"/>
                                      </a:lnTo>
                                      <a:lnTo>
                                        <a:pt x="3253" y="687"/>
                                      </a:lnTo>
                                      <a:lnTo>
                                        <a:pt x="3175" y="726"/>
                                      </a:lnTo>
                                      <a:lnTo>
                                        <a:pt x="3092" y="759"/>
                                      </a:lnTo>
                                      <a:lnTo>
                                        <a:pt x="3015" y="798"/>
                                      </a:lnTo>
                                      <a:lnTo>
                                        <a:pt x="2932" y="834"/>
                                      </a:lnTo>
                                      <a:lnTo>
                                        <a:pt x="2868" y="872"/>
                                      </a:lnTo>
                                      <a:lnTo>
                                        <a:pt x="2808" y="908"/>
                                      </a:lnTo>
                                      <a:lnTo>
                                        <a:pt x="2762" y="946"/>
                                      </a:lnTo>
                                      <a:lnTo>
                                        <a:pt x="2723" y="985"/>
                                      </a:lnTo>
                                      <a:lnTo>
                                        <a:pt x="2695" y="1017"/>
                                      </a:lnTo>
                                      <a:lnTo>
                                        <a:pt x="2690" y="1050"/>
                                      </a:lnTo>
                                      <a:lnTo>
                                        <a:pt x="2783" y="1020"/>
                                      </a:lnTo>
                                      <a:lnTo>
                                        <a:pt x="2891" y="992"/>
                                      </a:lnTo>
                                      <a:lnTo>
                                        <a:pt x="3016" y="946"/>
                                      </a:lnTo>
                                      <a:lnTo>
                                        <a:pt x="3142" y="906"/>
                                      </a:lnTo>
                                      <a:lnTo>
                                        <a:pt x="3281" y="853"/>
                                      </a:lnTo>
                                      <a:lnTo>
                                        <a:pt x="3422" y="811"/>
                                      </a:lnTo>
                                      <a:lnTo>
                                        <a:pt x="3572" y="754"/>
                                      </a:lnTo>
                                      <a:lnTo>
                                        <a:pt x="3715" y="701"/>
                                      </a:lnTo>
                                      <a:lnTo>
                                        <a:pt x="3854" y="652"/>
                                      </a:lnTo>
                                      <a:lnTo>
                                        <a:pt x="3985" y="601"/>
                                      </a:lnTo>
                                      <a:lnTo>
                                        <a:pt x="4110" y="560"/>
                                      </a:lnTo>
                                      <a:lnTo>
                                        <a:pt x="4221" y="520"/>
                                      </a:lnTo>
                                      <a:lnTo>
                                        <a:pt x="4316" y="486"/>
                                      </a:lnTo>
                                      <a:lnTo>
                                        <a:pt x="4397" y="454"/>
                                      </a:lnTo>
                                      <a:lnTo>
                                        <a:pt x="4456" y="445"/>
                                      </a:lnTo>
                                      <a:lnTo>
                                        <a:pt x="4494" y="435"/>
                                      </a:lnTo>
                                      <a:lnTo>
                                        <a:pt x="4544" y="491"/>
                                      </a:lnTo>
                                      <a:lnTo>
                                        <a:pt x="4593" y="548"/>
                                      </a:lnTo>
                                      <a:lnTo>
                                        <a:pt x="4637" y="618"/>
                                      </a:lnTo>
                                      <a:lnTo>
                                        <a:pt x="4692" y="684"/>
                                      </a:lnTo>
                                      <a:lnTo>
                                        <a:pt x="4733" y="745"/>
                                      </a:lnTo>
                                      <a:lnTo>
                                        <a:pt x="4775" y="800"/>
                                      </a:lnTo>
                                      <a:lnTo>
                                        <a:pt x="4808" y="848"/>
                                      </a:lnTo>
                                      <a:lnTo>
                                        <a:pt x="4837" y="886"/>
                                      </a:lnTo>
                                      <a:lnTo>
                                        <a:pt x="4761" y="908"/>
                                      </a:lnTo>
                                      <a:lnTo>
                                        <a:pt x="4667" y="953"/>
                                      </a:lnTo>
                                      <a:lnTo>
                                        <a:pt x="4565" y="1001"/>
                                      </a:lnTo>
                                      <a:lnTo>
                                        <a:pt x="4454" y="1061"/>
                                      </a:lnTo>
                                      <a:lnTo>
                                        <a:pt x="4350" y="1125"/>
                                      </a:lnTo>
                                      <a:lnTo>
                                        <a:pt x="4263" y="1192"/>
                                      </a:lnTo>
                                      <a:lnTo>
                                        <a:pt x="4202" y="1252"/>
                                      </a:lnTo>
                                      <a:lnTo>
                                        <a:pt x="4173" y="1306"/>
                                      </a:lnTo>
                                      <a:lnTo>
                                        <a:pt x="4292" y="1257"/>
                                      </a:lnTo>
                                      <a:lnTo>
                                        <a:pt x="4445" y="1197"/>
                                      </a:lnTo>
                                      <a:lnTo>
                                        <a:pt x="4616" y="1119"/>
                                      </a:lnTo>
                                      <a:lnTo>
                                        <a:pt x="4815" y="1031"/>
                                      </a:lnTo>
                                      <a:lnTo>
                                        <a:pt x="5034" y="941"/>
                                      </a:lnTo>
                                      <a:lnTo>
                                        <a:pt x="5262" y="846"/>
                                      </a:lnTo>
                                      <a:lnTo>
                                        <a:pt x="5495" y="745"/>
                                      </a:lnTo>
                                      <a:lnTo>
                                        <a:pt x="5726" y="647"/>
                                      </a:lnTo>
                                      <a:lnTo>
                                        <a:pt x="5957" y="544"/>
                                      </a:lnTo>
                                      <a:lnTo>
                                        <a:pt x="6184" y="453"/>
                                      </a:lnTo>
                                      <a:lnTo>
                                        <a:pt x="6387" y="366"/>
                                      </a:lnTo>
                                      <a:lnTo>
                                        <a:pt x="6574" y="290"/>
                                      </a:lnTo>
                                      <a:lnTo>
                                        <a:pt x="6736" y="221"/>
                                      </a:lnTo>
                                      <a:lnTo>
                                        <a:pt x="6867" y="174"/>
                                      </a:lnTo>
                                      <a:lnTo>
                                        <a:pt x="6952" y="133"/>
                                      </a:lnTo>
                                      <a:lnTo>
                                        <a:pt x="7006" y="114"/>
                                      </a:lnTo>
                                      <a:lnTo>
                                        <a:pt x="7079" y="126"/>
                                      </a:lnTo>
                                      <a:lnTo>
                                        <a:pt x="7149" y="133"/>
                                      </a:lnTo>
                                      <a:lnTo>
                                        <a:pt x="7216" y="146"/>
                                      </a:lnTo>
                                      <a:lnTo>
                                        <a:pt x="7269" y="147"/>
                                      </a:lnTo>
                                      <a:lnTo>
                                        <a:pt x="7327" y="160"/>
                                      </a:lnTo>
                                      <a:lnTo>
                                        <a:pt x="7380" y="167"/>
                                      </a:lnTo>
                                      <a:lnTo>
                                        <a:pt x="7433" y="177"/>
                                      </a:lnTo>
                                      <a:lnTo>
                                        <a:pt x="7491" y="191"/>
                                      </a:lnTo>
                                      <a:lnTo>
                                        <a:pt x="7516" y="241"/>
                                      </a:lnTo>
                                      <a:lnTo>
                                        <a:pt x="7544" y="304"/>
                                      </a:lnTo>
                                      <a:lnTo>
                                        <a:pt x="7574" y="366"/>
                                      </a:lnTo>
                                      <a:lnTo>
                                        <a:pt x="7604" y="435"/>
                                      </a:lnTo>
                                      <a:lnTo>
                                        <a:pt x="7620" y="493"/>
                                      </a:lnTo>
                                      <a:lnTo>
                                        <a:pt x="7636" y="548"/>
                                      </a:lnTo>
                                      <a:lnTo>
                                        <a:pt x="7636" y="599"/>
                                      </a:lnTo>
                                      <a:lnTo>
                                        <a:pt x="7629" y="632"/>
                                      </a:lnTo>
                                      <a:lnTo>
                                        <a:pt x="7574" y="657"/>
                                      </a:lnTo>
                                      <a:lnTo>
                                        <a:pt x="7519" y="687"/>
                                      </a:lnTo>
                                      <a:lnTo>
                                        <a:pt x="7467" y="726"/>
                                      </a:lnTo>
                                      <a:lnTo>
                                        <a:pt x="7408" y="759"/>
                                      </a:lnTo>
                                      <a:lnTo>
                                        <a:pt x="7355" y="800"/>
                                      </a:lnTo>
                                      <a:lnTo>
                                        <a:pt x="7303" y="839"/>
                                      </a:lnTo>
                                      <a:lnTo>
                                        <a:pt x="7248" y="879"/>
                                      </a:lnTo>
                                      <a:lnTo>
                                        <a:pt x="7195" y="918"/>
                                      </a:lnTo>
                                      <a:lnTo>
                                        <a:pt x="7269" y="892"/>
                                      </a:lnTo>
                                      <a:lnTo>
                                        <a:pt x="7350" y="865"/>
                                      </a:lnTo>
                                      <a:lnTo>
                                        <a:pt x="7428" y="832"/>
                                      </a:lnTo>
                                      <a:lnTo>
                                        <a:pt x="7504" y="798"/>
                                      </a:lnTo>
                                      <a:lnTo>
                                        <a:pt x="7587" y="759"/>
                                      </a:lnTo>
                                      <a:lnTo>
                                        <a:pt x="7664" y="726"/>
                                      </a:lnTo>
                                      <a:lnTo>
                                        <a:pt x="7749" y="691"/>
                                      </a:lnTo>
                                      <a:lnTo>
                                        <a:pt x="7825" y="652"/>
                                      </a:lnTo>
                                      <a:lnTo>
                                        <a:pt x="7902" y="618"/>
                                      </a:lnTo>
                                      <a:lnTo>
                                        <a:pt x="7973" y="580"/>
                                      </a:lnTo>
                                      <a:lnTo>
                                        <a:pt x="8033" y="544"/>
                                      </a:lnTo>
                                      <a:lnTo>
                                        <a:pt x="8098" y="520"/>
                                      </a:lnTo>
                                      <a:lnTo>
                                        <a:pt x="8160" y="491"/>
                                      </a:lnTo>
                                      <a:lnTo>
                                        <a:pt x="8204" y="467"/>
                                      </a:lnTo>
                                      <a:lnTo>
                                        <a:pt x="8250" y="451"/>
                                      </a:lnTo>
                                      <a:lnTo>
                                        <a:pt x="8283" y="435"/>
                                      </a:lnTo>
                                      <a:lnTo>
                                        <a:pt x="8308" y="511"/>
                                      </a:lnTo>
                                      <a:lnTo>
                                        <a:pt x="8336" y="608"/>
                                      </a:lnTo>
                                      <a:lnTo>
                                        <a:pt x="8357" y="710"/>
                                      </a:lnTo>
                                      <a:lnTo>
                                        <a:pt x="8377" y="795"/>
                                      </a:lnTo>
                                      <a:lnTo>
                                        <a:pt x="8403" y="791"/>
                                      </a:lnTo>
                                      <a:lnTo>
                                        <a:pt x="8426" y="784"/>
                                      </a:lnTo>
                                      <a:lnTo>
                                        <a:pt x="8460" y="779"/>
                                      </a:lnTo>
                                      <a:lnTo>
                                        <a:pt x="8486" y="777"/>
                                      </a:lnTo>
                                      <a:lnTo>
                                        <a:pt x="8507" y="772"/>
                                      </a:lnTo>
                                      <a:lnTo>
                                        <a:pt x="8535" y="772"/>
                                      </a:lnTo>
                                      <a:lnTo>
                                        <a:pt x="8564" y="765"/>
                                      </a:lnTo>
                                      <a:lnTo>
                                        <a:pt x="8601" y="765"/>
                                      </a:lnTo>
                                      <a:lnTo>
                                        <a:pt x="8604" y="848"/>
                                      </a:lnTo>
                                      <a:lnTo>
                                        <a:pt x="8622" y="953"/>
                                      </a:lnTo>
                                      <a:lnTo>
                                        <a:pt x="8647" y="1050"/>
                                      </a:lnTo>
                                      <a:lnTo>
                                        <a:pt x="8675" y="1125"/>
                                      </a:lnTo>
                                      <a:lnTo>
                                        <a:pt x="8641" y="1147"/>
                                      </a:lnTo>
                                      <a:lnTo>
                                        <a:pt x="8597" y="1172"/>
                                      </a:lnTo>
                                      <a:lnTo>
                                        <a:pt x="8535" y="1207"/>
                                      </a:lnTo>
                                      <a:lnTo>
                                        <a:pt x="8468" y="1245"/>
                                      </a:lnTo>
                                      <a:lnTo>
                                        <a:pt x="8398" y="1285"/>
                                      </a:lnTo>
                                      <a:lnTo>
                                        <a:pt x="8326" y="1326"/>
                                      </a:lnTo>
                                      <a:lnTo>
                                        <a:pt x="8243" y="1373"/>
                                      </a:lnTo>
                                      <a:lnTo>
                                        <a:pt x="8162" y="1419"/>
                                      </a:lnTo>
                                      <a:lnTo>
                                        <a:pt x="8079" y="1467"/>
                                      </a:lnTo>
                                      <a:lnTo>
                                        <a:pt x="8006" y="1507"/>
                                      </a:lnTo>
                                      <a:lnTo>
                                        <a:pt x="7929" y="1551"/>
                                      </a:lnTo>
                                      <a:lnTo>
                                        <a:pt x="7867" y="1594"/>
                                      </a:lnTo>
                                      <a:lnTo>
                                        <a:pt x="7802" y="1626"/>
                                      </a:lnTo>
                                      <a:lnTo>
                                        <a:pt x="7749" y="1659"/>
                                      </a:lnTo>
                                      <a:lnTo>
                                        <a:pt x="7706" y="1684"/>
                                      </a:lnTo>
                                      <a:lnTo>
                                        <a:pt x="7680" y="1703"/>
                                      </a:lnTo>
                                      <a:lnTo>
                                        <a:pt x="3650" y="3234"/>
                                      </a:lnTo>
                                      <a:close/>
                                    </a:path>
                                  </a:pathLst>
                                </a:custGeom>
                                <a:solidFill>
                                  <a:srgbClr val="4c4c4c"/>
                                </a:solidFill>
                                <a:ln w="0">
                                  <a:noFill/>
                                </a:ln>
                              </wps:spPr>
                              <wps:bodyPr/>
                            </wps:wsp>
                          </wpg:wgp>
                        </a:graphicData>
                      </a:graphic>
                    </wp:anchor>
                  </w:drawing>
                </mc:Choice>
                <mc:Fallback>
                  <w:pict>
                    <v:group id="shape_0" style="position:absolute;margin-left:189.3pt;margin-top:332.4pt;width:257.55pt;height:207.35pt" coordorigin="3786,6648" coordsize="5151,4147">
                      <v:shape id="shape_0" coordsize="7489,6057" path="m7260,0l7287,29l7324,62l7357,99l7392,138l7417,175l7442,216l7449,240l7449,272l7445,309l7463,334l7482,367l7488,406l7473,427l7445,455l7405,482l7357,512l7306,545l7260,574l7216,605l7189,634l7181,699l7209,773l7249,854l7281,919l7249,953l7189,1001l7100,1052l7001,1115l6874,1187l6743,1267l6592,1352l6447,1431l6293,1512l6144,1598l5995,1671l5856,1747l5736,1814l5627,1867l5544,1911l5479,1944l5549,1925l5627,1895l5731,1867l5842,1821l5958,1778l6078,1727l6200,1685l6325,1632l6447,1579l6563,1531l6664,1491l6768,1454l6849,1420l6916,1397l6973,1380l7001,1374l7050,1394l7078,1440l7092,1505l7092,1565l7100,1620l7124,1671l7167,1713l7209,1761l7167,1794l7089,1851l6985,1914l6868,1985l6752,2059l6643,2126l6556,2181l6493,2214l6514,2313l6535,2401l6535,2480l6514,2546l6470,2574l6394,2618l6308,2664l6196,2720l6078,2784l5948,2851l5819,2921l5683,2994l5549,3066l5419,3137l5302,3198l5195,3264l5108,3318l5038,3359l4992,3394l4974,3419l4997,3503l5018,3616l5046,3731l5066,3812l4958,3879l4831,3953l4692,4043l4538,4137l4374,4239l4196,4352l4011,4474l3820,4606l3621,4752l3425,4900l3224,5072l3021,5243l2826,5426l2626,5624l2436,5837l2254,6056l2207,6033l2164,5999l2131,5966l2106,5932l2081,5899l2064,5871l2058,5837l2050,5816l2044,5770l2042,5737l2020,5707l2011,5662l2042,5638l2072,5592l2115,5546l2152,5497l2187,5446l2226,5403l2259,5363l2291,5333l2207,5352l2131,5371l2064,5384l1998,5389l1938,5389l1889,5378l1855,5364l1822,5347l1799,5319l1771,5276l1744,5227l1716,5176l1683,5126l1654,5073l1631,5033l1612,4999l1702,4930l1813,4830l1956,4713l2120,4585l2305,4440l2506,4283l2716,4124l2937,3959l3155,3798l3378,3645l3593,3496l3798,3354l3986,3232l4164,3137l4321,3050l4448,2999l4321,3045l4159,3105l3958,3197l3732,3306l3491,3433l3237,3570l2969,3710l2709,3860l2452,4006l2207,4151l1981,4280l1785,4403l1621,4511l1492,4592l1402,4657l1376,4685l1310,4638l1247,4572l1189,4511l1131,4444l1079,4385l1026,4327l982,4280l940,4246l998,4204l1093,4131l1208,4043l1347,3934l1506,3821l1674,3697l1855,3563l2042,3428l2221,3299l2399,3170l2570,3047l2716,2927l2859,2831l2969,2741l3058,2674l3113,2634l3055,2657l2947,2708l2812,2780l2644,2870l2457,2965l2254,3080l2044,3197l1822,3318l1607,3443l1397,3560l1208,3668l1032,3772l882,3853l758,3920l679,3967l642,3990l547,3916l446,3821l337,3717l236,3608l148,3500l70,3412l19,3339l0,3299l44,3278l125,3227l236,3158l363,3073l515,2978l684,2870l861,2754l1035,2634l1217,2519l1395,2401l1557,2293l1706,2195l1836,2112l1938,2039l2011,1994l2050,1974l6078,438l6154,418l6239,387l6325,360l6417,328l6503,295l6592,260l6687,226l6775,193l6863,163l6939,134l7017,99l7089,80l7142,48l7195,29l7232,9l7260,0e" fillcolor="#4c4c4c" stroked="f" o:allowincell="f" style="position:absolute;left:4693;top:7363;width:4244;height:3432;mso-wrap-style:none;v-text-anchor:middle;mso-position-horizontal-relative:page;mso-position-vertical-relative:page">
                        <v:fill o:detectmouseclick="t" type="solid" color2="#b3b3b3"/>
                        <v:stroke color="#3465a4" joinstyle="round" endcap="flat"/>
                        <w10:wrap type="none"/>
                      </v:shape>
                      <v:shape id="shape_0" coordsize="8676,4185" path="m3650,3235l3545,3281l3418,3339l3274,3399l3104,3466l2925,3546l2738,3620l2545,3697l2353,3771l2163,3854l1984,3920l1817,3987l1663,4047l1538,4099l1431,4144l1362,4168l1319,4184l1286,4144l1242,4075l1180,4006l1125,3928l1065,3845l1011,3775l961,3727l926,3690l977,3648l1055,3593l1138,3532l1247,3457l1356,3371l1480,3281l1600,3188l1729,3094l1859,3001l1976,2912l2092,2828l2193,2754l2283,2687l2358,2639l2413,2593l2445,2574l2346,2613l2240,2658l2120,2701l1999,2754l1864,2805l1729,2861l1596,2912l1468,2971l1339,3020l1217,3068l1104,3119l1011,3159l926,3193l854,3221l804,3246l776,3255l739,3202l706,3147l672,3085l647,3031l623,2971l605,2918l594,2877l591,2847l623,2824l684,2780l767,2725l873,2658l990,2574l1125,2486l1270,2392l1415,2299l1563,2194l1702,2101l1838,2013l1961,1935l2074,1861l2164,1799l2235,1759l2277,1727l2208,1759l2115,1794l2004,1842l1872,1900l1736,1960l1584,2025l1431,2101l1275,2172l1125,2240l977,2307l845,2378l720,2441l623,2498l545,2542l483,2579l460,2605l418,2553l392,2505l363,2461l342,2406l321,2360l293,2321l259,2288l251,2246l259,2224l298,2180l349,2133l418,2067l508,1993l600,1914l697,1828l810,1739l915,1655l1021,1572l1131,1489l1222,1420l1314,1355l1390,1305l1452,1267l1492,1247l1431,1267l1362,1291l1282,1321l1180,1360l1083,1401l977,1448l868,1489l762,1542l651,1591l552,1635l455,1679l369,1720l293,1754l231,1787l187,1812l159,1826l132,1780l99,1727l65,1672l37,1625l14,1572l0,1521l5,1478l28,1445l65,1413l99,1374l139,1334l182,1291l215,1247l256,1212l293,1182l326,1159l298,1104l270,1036l226,974l176,919l205,873l238,819l279,760l326,695l376,628l446,549l531,482l628,406l744,339l878,267l1035,201l1222,147l1425,94l1663,53l1928,20l2221,0l2231,108l2235,222l2268,328l2353,374l2422,358l2494,332l2581,309l2667,286l2750,258l2843,231l2939,201l3025,175l3120,148l3209,127l3290,108l3366,88l3440,80l3505,69l3561,69l3611,74l3635,178l3650,309l3660,436l3687,526l3635,542l3572,565l3500,595l3418,619l3337,653l3253,688l3175,727l3092,760l3015,799l2932,835l2868,873l2808,909l2762,947l2723,986l2695,1018l2690,1051l2783,1021l2891,993l3016,947l3142,907l3281,854l3422,812l3572,755l3715,702l3854,653l3985,602l4110,561l4221,521l4316,487l4397,455l4456,446l4494,436l4544,492l4593,549l4637,619l4692,685l4733,746l4775,801l4808,849l4837,887l4761,909l4667,954l4565,1002l4454,1062l4350,1126l4263,1193l4202,1253l4173,1307l4292,1258l4445,1198l4616,1120l4815,1032l5034,942l5262,847l5495,746l5726,648l5957,545l6184,454l6387,367l6574,291l6736,222l6867,175l6952,134l7006,115l7079,127l7149,134l7216,147l7269,148l7327,161l7380,168l7433,178l7491,192l7516,242l7544,305l7574,367l7604,436l7620,494l7636,549l7636,600l7629,633l7574,658l7519,688l7467,727l7408,760l7355,801l7303,840l7248,880l7195,919l7269,893l7350,866l7428,833l7504,799l7587,760l7664,727l7749,692l7825,653l7902,619l7973,581l8033,545l8098,521l8160,492l8204,468l8250,452l8283,436l8308,512l8336,609l8357,711l8377,796l8403,792l8426,785l8460,780l8486,778l8507,773l8535,773l8564,766l8601,766l8604,849l8622,954l8647,1051l8675,1126l8641,1148l8597,1173l8535,1208l8468,1246l8398,1286l8326,1327l8243,1374l8162,1420l8079,1468l8006,1508l7929,1552l7867,1595l7802,1627l7749,1660l7706,1685l7680,1704l3650,3235e" fillcolor="#4c4c4c" stroked="f" o:allowincell="f" style="position:absolute;left:3786;top:6648;width:4917;height:2371;mso-wrap-style:none;v-text-anchor:middle;mso-position-horizontal-relative:page;mso-position-vertical-relative:page">
                        <v:fill o:detectmouseclick="t" type="solid" color2="#b3b3b3"/>
                        <v:stroke color="#3465a4" joinstyle="round" endcap="flat"/>
                        <w10:wrap type="none"/>
                      </v:shape>
                    </v:group>
                  </w:pict>
                </mc:Fallback>
              </mc:AlternateContent>
            </w:r>
            <w:r>
              <w:rPr>
                <w:color w:val="FFFFFF"/>
                <w:sz w:val="24"/>
                <w:szCs w:val="24"/>
              </w:rPr>
              <w:t>Dies ist ein Platzhalter</w:t>
            </w:r>
          </w:p>
        </w:tc>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c>
          <w:tcPr>
            <w:tcW w:w="5527" w:type="dxa"/>
            <w:tcBorders/>
          </w:tcPr>
          <w:p>
            <w:pPr>
              <w:pStyle w:val="Normal"/>
              <w:tabs>
                <w:tab w:val="clear" w:pos="708"/>
                <w:tab w:val="right" w:pos="10915" w:leader="none"/>
              </w:tabs>
              <w:snapToGrid w:val="false"/>
              <w:spacing w:before="120" w:after="120"/>
              <w:jc w:val="center"/>
              <w:rPr>
                <w:color w:val="FFFFFF"/>
                <w:sz w:val="24"/>
                <w:szCs w:val="24"/>
              </w:rPr>
            </w:pPr>
            <w:r>
              <w:rPr>
                <w:color w:val="FFFFFF"/>
                <w:sz w:val="24"/>
                <w:szCs w:val="24"/>
              </w:rPr>
            </w:r>
          </w:p>
        </w:tc>
      </w:tr>
      <w:tr>
        <w:trPr/>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c>
          <w:tcPr>
            <w:tcW w:w="5527" w:type="dxa"/>
            <w:tcBorders/>
          </w:tcPr>
          <w:p>
            <w:pPr>
              <w:pStyle w:val="Normal"/>
              <w:tabs>
                <w:tab w:val="clear" w:pos="708"/>
                <w:tab w:val="right" w:pos="10915" w:leader="none"/>
              </w:tabs>
              <w:snapToGrid w:val="false"/>
              <w:spacing w:before="120" w:after="120"/>
              <w:jc w:val="center"/>
              <w:rPr>
                <w:color w:val="FFFFFF"/>
                <w:sz w:val="24"/>
                <w:szCs w:val="24"/>
              </w:rPr>
            </w:pPr>
            <w:r>
              <w:rPr>
                <w:color w:val="FFFFFF"/>
                <w:sz w:val="24"/>
                <w:szCs w:val="24"/>
              </w:rPr>
            </w:r>
          </w:p>
        </w:tc>
      </w:tr>
      <w:tr>
        <w:trPr/>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c>
          <w:tcPr>
            <w:tcW w:w="5527" w:type="dxa"/>
            <w:tcBorders/>
          </w:tcPr>
          <w:p>
            <w:pPr>
              <w:pStyle w:val="Normal"/>
              <w:tabs>
                <w:tab w:val="clear" w:pos="708"/>
                <w:tab w:val="right" w:pos="10915" w:leader="none"/>
              </w:tabs>
              <w:snapToGrid w:val="false"/>
              <w:spacing w:before="120" w:after="120"/>
              <w:jc w:val="center"/>
              <w:rPr>
                <w:color w:val="FFFFFF"/>
                <w:sz w:val="24"/>
                <w:szCs w:val="24"/>
              </w:rPr>
            </w:pPr>
            <w:r>
              <w:rPr>
                <w:color w:val="FFFFFF"/>
                <w:sz w:val="24"/>
                <w:szCs w:val="24"/>
              </w:rPr>
            </w:r>
          </w:p>
        </w:tc>
      </w:tr>
      <w:tr>
        <w:trPr/>
        <w:tc>
          <w:tcPr>
            <w:tcW w:w="5527" w:type="dxa"/>
            <w:tcBorders/>
          </w:tcPr>
          <w:p>
            <w:pPr>
              <w:pStyle w:val="Normal"/>
              <w:tabs>
                <w:tab w:val="clear" w:pos="708"/>
                <w:tab w:val="right" w:pos="10915" w:leader="none"/>
              </w:tabs>
              <w:snapToGrid w:val="false"/>
              <w:spacing w:before="120" w:after="120"/>
              <w:jc w:val="center"/>
              <w:rPr>
                <w:b/>
                <w:b/>
                <w:bCs/>
                <w:color w:val="FFFFFF"/>
                <w:spacing w:val="-20"/>
                <w:sz w:val="24"/>
                <w:szCs w:val="24"/>
              </w:rPr>
            </w:pPr>
            <w:r>
              <w:rPr>
                <w:b/>
                <w:bCs/>
                <w:color w:val="FFFFFF"/>
                <w:spacing w:val="-20"/>
                <w:sz w:val="24"/>
                <w:szCs w:val="24"/>
              </w:rPr>
            </w:r>
          </w:p>
        </w:tc>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5527" w:type="dxa"/>
            <w:tcBorders/>
          </w:tcPr>
          <w:p>
            <w:pPr>
              <w:pStyle w:val="Normal"/>
              <w:tabs>
                <w:tab w:val="clear" w:pos="708"/>
                <w:tab w:val="right" w:pos="10915" w:leader="none"/>
              </w:tabs>
              <w:spacing w:before="120" w:after="120"/>
              <w:jc w:val="center"/>
              <w:rPr>
                <w:color w:val="FFFFFF"/>
                <w:sz w:val="24"/>
                <w:szCs w:val="24"/>
              </w:rPr>
            </w:pPr>
            <w:r>
              <mc:AlternateContent>
                <mc:Choice Requires="wps">
                  <w:drawing>
                    <wp:anchor behindDoc="1" distT="0" distB="0" distL="0" distR="0" simplePos="0" locked="0" layoutInCell="0" allowOverlap="1" relativeHeight="18">
                      <wp:simplePos x="0" y="0"/>
                      <wp:positionH relativeFrom="page">
                        <wp:posOffset>1977390</wp:posOffset>
                      </wp:positionH>
                      <wp:positionV relativeFrom="page">
                        <wp:posOffset>6964680</wp:posOffset>
                      </wp:positionV>
                      <wp:extent cx="3780155" cy="3201035"/>
                      <wp:effectExtent l="0" t="0" r="0" b="0"/>
                      <wp:wrapNone/>
                      <wp:docPr id="20" name=""/>
                      <a:graphic xmlns:a="http://schemas.openxmlformats.org/drawingml/2006/main">
                        <a:graphicData uri="http://schemas.microsoft.com/office/word/2010/wordprocessingShape">
                          <wps:wsp>
                            <wps:cNvSpPr/>
                            <wps:nvSpPr>
                              <wps:cNvPr id="2" name=""/>
                              <wps:cNvSpPr/>
                            </wps:nvSpPr>
                            <wps:spPr>
                              <a:xfrm>
                                <a:off x="0" y="0"/>
                                <a:ext cx="3780000" cy="32011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5.7pt;margin-top:548.4pt;width:297.6pt;height:252pt;mso-wrap-style:none;v-text-anchor:middle;mso-position-horizontal-relative:page;mso-position-vertical-relative:page">
                      <v:fill o:detectmouseclick="t" type="solid" color2="white"/>
                      <v:stroke color="#3465a4" joinstyle="round" endcap="flat"/>
                      <w10:wrap type="none"/>
                    </v:rect>
                  </w:pict>
                </mc:Fallback>
              </mc:AlternateContent>
            </w:r>
            <w:r>
              <w:rPr>
                <w:color w:val="FFFFFF"/>
                <w:sz w:val="24"/>
                <w:szCs w:val="24"/>
              </w:rPr>
              <w:t>Dies ist ein Platzhalter</w:t>
            </w:r>
          </w:p>
        </w:tc>
        <w:tc>
          <w:tcPr>
            <w:tcW w:w="5527" w:type="dxa"/>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11054" w:type="dxa"/>
            <w:gridSpan w:val="2"/>
            <w:tcBorders/>
          </w:tcPr>
          <w:p>
            <w:pPr>
              <w:pStyle w:val="Normal"/>
              <w:tabs>
                <w:tab w:val="clear" w:pos="708"/>
                <w:tab w:val="right" w:pos="10915" w:leader="none"/>
              </w:tabs>
              <w:spacing w:before="120" w:after="120"/>
              <w:jc w:val="center"/>
              <w:rPr>
                <w:color w:val="FFFFFF"/>
                <w:sz w:val="24"/>
                <w:szCs w:val="24"/>
              </w:rPr>
            </w:pPr>
            <w:r>
              <mc:AlternateContent>
                <mc:Choice Requires="wps">
                  <w:drawing>
                    <wp:anchor behindDoc="0" distT="0" distB="0" distL="0" distR="0" simplePos="0" locked="0" layoutInCell="0" allowOverlap="1" relativeHeight="26">
                      <wp:simplePos x="0" y="0"/>
                      <wp:positionH relativeFrom="page">
                        <wp:posOffset>2111375</wp:posOffset>
                      </wp:positionH>
                      <wp:positionV relativeFrom="page">
                        <wp:posOffset>7100570</wp:posOffset>
                      </wp:positionV>
                      <wp:extent cx="309880" cy="3187700"/>
                      <wp:effectExtent l="0" t="0" r="0" b="0"/>
                      <wp:wrapNone/>
                      <wp:docPr id="21" name=""/>
                      <a:graphic xmlns:a="http://schemas.openxmlformats.org/drawingml/2006/main">
                        <a:graphicData uri="http://schemas.microsoft.com/office/word/2010/wordprocessingShape">
                          <wps:wsp>
                            <wps:cNvSpPr txBox="1"/>
                            <wps:spPr>
                              <a:xfrm>
                                <a:off x="0" y="0"/>
                                <a:ext cx="309960" cy="318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6.25pt;margin-top:559.1pt;width:24.35pt;height:250.95pt;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w:r>
            <w:r>
              <w:rPr>
                <w:color w:val="FFFFFF"/>
                <w:sz w:val="24"/>
                <w:szCs w:val="24"/>
              </w:rPr>
              <w:t>Dies ist ein Platzhalter</w:t>
            </w:r>
          </w:p>
        </w:tc>
      </w:tr>
      <w:tr>
        <w:trPr/>
        <w:tc>
          <w:tcPr>
            <w:tcW w:w="11054" w:type="dxa"/>
            <w:gridSpan w:val="2"/>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11054" w:type="dxa"/>
            <w:gridSpan w:val="2"/>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11054" w:type="dxa"/>
            <w:gridSpan w:val="2"/>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11054" w:type="dxa"/>
            <w:gridSpan w:val="2"/>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11054" w:type="dxa"/>
            <w:gridSpan w:val="2"/>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11054" w:type="dxa"/>
            <w:gridSpan w:val="2"/>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11054" w:type="dxa"/>
            <w:gridSpan w:val="2"/>
            <w:tcBorders/>
          </w:tcPr>
          <w:p>
            <w:pPr>
              <w:pStyle w:val="Normal"/>
              <w:tabs>
                <w:tab w:val="clear" w:pos="708"/>
                <w:tab w:val="right" w:pos="10915" w:leader="none"/>
              </w:tabs>
              <w:spacing w:before="120" w:after="120"/>
              <w:jc w:val="center"/>
              <w:rPr>
                <w:color w:val="FFFFFF"/>
                <w:sz w:val="24"/>
                <w:szCs w:val="24"/>
              </w:rPr>
            </w:pPr>
            <w:r>
              <w:rPr>
                <w:color w:val="FFFFFF"/>
                <w:sz w:val="24"/>
                <w:szCs w:val="24"/>
              </w:rPr>
              <w:t>Dies ist ein Platzhalter</w:t>
            </w:r>
          </w:p>
        </w:tc>
      </w:tr>
      <w:tr>
        <w:trPr/>
        <w:tc>
          <w:tcPr>
            <w:tcW w:w="11054" w:type="dxa"/>
            <w:gridSpan w:val="2"/>
            <w:tcBorders>
              <w:bottom w:val="single" w:sz="24" w:space="0" w:color="000000"/>
            </w:tcBorders>
          </w:tcPr>
          <w:p>
            <w:pPr>
              <w:pStyle w:val="Normal"/>
              <w:tabs>
                <w:tab w:val="clear" w:pos="708"/>
                <w:tab w:val="right" w:pos="10915" w:leader="none"/>
              </w:tabs>
              <w:spacing w:before="120" w:after="120"/>
              <w:jc w:val="center"/>
              <w:rPr>
                <w:b/>
                <w:b/>
                <w:bCs/>
                <w:color w:val="FFFFFF"/>
                <w:sz w:val="24"/>
                <w:szCs w:val="24"/>
              </w:rPr>
            </w:pPr>
            <w:r>
              <w:rPr>
                <w:b/>
                <w:bCs/>
                <w:color w:val="FFFFFF"/>
                <w:sz w:val="24"/>
                <w:szCs w:val="24"/>
              </w:rPr>
              <w:br/>
              <w:t>Hanne und Ulli beschließen, zu heiraten</w:t>
            </w:r>
          </w:p>
        </w:tc>
      </w:tr>
    </w:tbl>
    <w:p>
      <w:pPr>
        <w:pStyle w:val="Normal"/>
        <w:tabs>
          <w:tab w:val="clear" w:pos="708"/>
          <w:tab w:val="right" w:pos="10915" w:leader="none"/>
        </w:tabs>
        <w:rPr/>
      </w:pPr>
      <w:r>
        <mc:AlternateContent>
          <mc:Choice Requires="wps">
            <w:drawing>
              <wp:anchor behindDoc="0" distT="0" distB="0" distL="0" distR="0" simplePos="0" locked="0" layoutInCell="0" allowOverlap="1" relativeHeight="19">
                <wp:simplePos x="0" y="0"/>
                <wp:positionH relativeFrom="page">
                  <wp:posOffset>350520</wp:posOffset>
                </wp:positionH>
                <wp:positionV relativeFrom="page">
                  <wp:posOffset>537210</wp:posOffset>
                </wp:positionV>
                <wp:extent cx="6922770" cy="0"/>
                <wp:effectExtent l="25400" t="25400" r="25400" b="25400"/>
                <wp:wrapNone/>
                <wp:docPr id="22"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42.3pt" to="572.65pt,42.3pt" stroked="t" o:allowincell="f" style="position:absolute;mso-position-horizontal-relative:page;mso-position-vertical-relative:pag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350520</wp:posOffset>
                </wp:positionH>
                <wp:positionV relativeFrom="page">
                  <wp:posOffset>415290</wp:posOffset>
                </wp:positionV>
                <wp:extent cx="6922770" cy="0"/>
                <wp:effectExtent l="25400" t="25400" r="25400" b="25400"/>
                <wp:wrapNone/>
                <wp:docPr id="23"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6pt,32.7pt" to="572.65pt,32.7pt" stroked="t" o:allowincell="f" style="position:absolute;mso-position-horizontal-relative:page;mso-position-vertical-relative:page">
                <v:stroke color="black" weight="50760" joinstyle="round" endcap="flat"/>
                <v:fill o:detectmouseclick="t" on="false"/>
                <w10:wrap type="none"/>
              </v:line>
            </w:pict>
          </mc:Fallback>
        </mc:AlternateContent>
      </w:r>
      <w:r>
        <w:rPr>
          <w:rFonts w:eastAsia="American-Uncial-Normal" w:cs="American-Uncial-Normal" w:ascii="American-Uncial-Normal" w:hAnsi="American-Uncial-Normal"/>
          <w:sz w:val="28"/>
          <w:szCs w:val="28"/>
        </w:rPr>
        <w:t>Lübecker Hochzeitskurier</w:t>
      </w:r>
      <w:r>
        <w:rPr>
          <w:b/>
          <w:bCs/>
          <w:sz w:val="28"/>
          <w:szCs w:val="28"/>
        </w:rPr>
        <w:tab/>
        <w:t>23.8.1995, Seite 4</w:t>
      </w:r>
    </w:p>
    <w:p>
      <w:pPr>
        <w:pStyle w:val="Normal"/>
        <w:tabs>
          <w:tab w:val="clear" w:pos="708"/>
          <w:tab w:val="right" w:pos="10915" w:leader="none"/>
        </w:tabs>
        <w:spacing w:before="0" w:after="120"/>
        <w:jc w:val="center"/>
        <w:rPr>
          <w:b/>
          <w:b/>
          <w:bCs/>
          <w:spacing w:val="-20"/>
          <w:sz w:val="40"/>
          <w:szCs w:val="40"/>
        </w:rPr>
      </w:pPr>
      <w:r>
        <w:rPr>
          <w:b/>
          <w:bCs/>
          <w:spacing w:val="-20"/>
          <w:sz w:val="40"/>
          <w:szCs w:val="40"/>
        </w:rPr>
      </w:r>
    </w:p>
    <w:p>
      <w:pPr>
        <w:pStyle w:val="Normal"/>
        <w:tabs>
          <w:tab w:val="clear" w:pos="708"/>
          <w:tab w:val="right" w:pos="10915" w:leader="none"/>
        </w:tabs>
        <w:spacing w:before="0" w:after="120"/>
        <w:jc w:val="center"/>
        <w:rPr/>
      </w:pPr>
      <w:r>
        <w:rPr>
          <w:b/>
          <w:bCs/>
          <w:spacing w:val="-20"/>
          <w:sz w:val="72"/>
          <w:szCs w:val="72"/>
        </w:rPr>
        <w:t>Geschichten aus dem prallen Leben</w:t>
      </w:r>
    </w:p>
    <w:p>
      <w:pPr>
        <w:pStyle w:val="Normal"/>
        <w:tabs>
          <w:tab w:val="clear" w:pos="708"/>
          <w:tab w:val="right" w:pos="10915" w:leader="none"/>
        </w:tabs>
        <w:spacing w:before="0" w:after="120"/>
        <w:jc w:val="center"/>
        <w:rPr>
          <w:b/>
          <w:b/>
          <w:bCs/>
          <w:spacing w:val="-20"/>
          <w:sz w:val="40"/>
          <w:szCs w:val="40"/>
        </w:rPr>
      </w:pPr>
      <w:r>
        <mc:AlternateContent>
          <mc:Choice Requires="wps">
            <w:drawing>
              <wp:anchor behindDoc="0" distT="0" distB="0" distL="0" distR="0" simplePos="0" locked="0" layoutInCell="0" allowOverlap="1" relativeHeight="24">
                <wp:simplePos x="0" y="0"/>
                <wp:positionH relativeFrom="page">
                  <wp:posOffset>361950</wp:posOffset>
                </wp:positionH>
                <wp:positionV relativeFrom="page">
                  <wp:posOffset>777240</wp:posOffset>
                </wp:positionV>
                <wp:extent cx="6922770" cy="0"/>
                <wp:effectExtent l="26035" t="25400" r="25400" b="25400"/>
                <wp:wrapNone/>
                <wp:docPr id="24" name=""/>
                <a:graphic xmlns:a="http://schemas.openxmlformats.org/drawingml/2006/main">
                  <a:graphicData uri="http://schemas.microsoft.com/office/word/2010/wordprocessingShape">
                    <wps:wsp>
                      <wps:cNvSpPr/>
                      <wps:spPr>
                        <a:xfrm>
                          <a:off x="0" y="0"/>
                          <a:ext cx="6922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5pt,61.2pt" to="573.55pt,61.2pt" stroked="t" o:allowincell="f" style="position:absolute;mso-position-horizontal-relative:page;mso-position-vertical-relative:page">
                <v:stroke color="black" weight="50760" joinstyle="round" endcap="flat"/>
                <v:fill o:detectmouseclick="t" on="false"/>
                <w10:wrap type="none"/>
              </v:line>
            </w:pict>
          </mc:Fallback>
        </mc:AlternateContent>
      </w:r>
      <w:r>
        <w:rPr>
          <w:b/>
          <w:bCs/>
          <w:spacing w:val="-20"/>
          <w:sz w:val="40"/>
          <w:szCs w:val="40"/>
        </w:rPr>
        <w:t>Anekdoten von Hanne und Ulli, die noch keiner kennt.</w:t>
      </w:r>
    </w:p>
    <w:p>
      <w:pPr>
        <w:sectPr>
          <w:type w:val="continuous"/>
          <w:pgSz w:w="11906" w:h="16838"/>
          <w:pgMar w:left="567" w:right="425" w:gutter="0" w:header="0" w:top="851" w:footer="0" w:bottom="709"/>
          <w:formProt w:val="false"/>
          <w:textDirection w:val="lrTb"/>
        </w:sectPr>
      </w:pPr>
    </w:p>
    <w:p>
      <w:pPr>
        <w:pStyle w:val="Normal"/>
        <w:tabs>
          <w:tab w:val="clear" w:pos="708"/>
          <w:tab w:val="right" w:pos="10915" w:leader="none"/>
        </w:tabs>
        <w:spacing w:before="0" w:after="120"/>
        <w:ind w:firstLine="170"/>
        <w:rPr/>
      </w:pPr>
      <w:r>
        <w:rPr/>
        <w:t>Beispieltext o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dere</w:t>
      </w:r>
    </w:p>
    <w:p>
      <w:pPr>
        <w:pStyle w:val="Normal"/>
        <w:tabs>
          <w:tab w:val="clear" w:pos="708"/>
          <w:tab w:val="right" w:pos="10915" w:leader="none"/>
        </w:tabs>
        <w:spacing w:before="0" w:after="120"/>
        <w:ind w:firstLine="170"/>
        <w:jc w:val="right"/>
        <w:rPr>
          <w:sz w:val="16"/>
          <w:szCs w:val="16"/>
        </w:rPr>
      </w:pPr>
      <w:r>
        <w:rPr>
          <w:sz w:val="16"/>
          <w:szCs w:val="16"/>
        </w:rPr>
        <w:t>erzählt von Bert Muster</w:t>
      </w:r>
    </w:p>
    <w:p>
      <w:pPr>
        <w:pStyle w:val="Normal"/>
        <w:tabs>
          <w:tab w:val="clear" w:pos="708"/>
          <w:tab w:val="right" w:pos="10915" w:leader="none"/>
        </w:tabs>
        <w:spacing w:before="0" w:after="120"/>
        <w:ind w:firstLine="170"/>
        <w:rPr/>
      </w:pPr>
      <w:r>
        <w:rPr/>
      </w:r>
      <w:r>
        <mc:AlternateContent>
          <mc:Choice Requires="wps">
            <w:drawing>
              <wp:anchor behindDoc="0" distT="0" distB="0" distL="90170" distR="90170" simplePos="0" locked="0" layoutInCell="0" allowOverlap="1" relativeHeight="4">
                <wp:simplePos x="0" y="0"/>
                <wp:positionH relativeFrom="page">
                  <wp:posOffset>817245</wp:posOffset>
                </wp:positionH>
                <wp:positionV relativeFrom="page">
                  <wp:posOffset>3835400</wp:posOffset>
                </wp:positionV>
                <wp:extent cx="1311910" cy="1411605"/>
                <wp:effectExtent l="0" t="0" r="0" b="0"/>
                <wp:wrapSquare wrapText="largest"/>
                <wp:docPr id="25" name="Frame3"/>
                <a:graphic xmlns:a="http://schemas.openxmlformats.org/drawingml/2006/main">
                  <a:graphicData uri="http://schemas.microsoft.com/office/word/2010/wordprocessingShape">
                    <wps:wsp>
                      <wps:cNvSpPr txBox="1"/>
                      <wps:spPr>
                        <a:xfrm>
                          <a:off x="0" y="0"/>
                          <a:ext cx="1311910" cy="1411605"/>
                        </a:xfrm>
                        <a:prstGeom prst="rect"/>
                        <a:solidFill>
                          <a:srgbClr val="FFFFFF">
                            <a:alpha val="0"/>
                          </a:srgbClr>
                        </a:solidFill>
                        <a:ln w="9525">
                          <a:solidFill>
                            <a:srgbClr val="000000"/>
                          </a:solidFill>
                        </a:ln>
                      </wps:spPr>
                      <wps:txbx>
                        <w:txbxContent>
                          <w:p>
                            <w:pPr>
                              <w:pStyle w:val="Normal"/>
                              <w:shd w:fill="CCCCCC" w:val="clear"/>
                              <w:jc w:val="center"/>
                              <w:rPr/>
                            </w:pPr>
                            <w:r>
                              <w:rPr/>
                              <w:br/>
                              <w:br/>
                              <w:br/>
                              <w:br/>
                              <w:t>Photo</w:t>
                            </w:r>
                          </w:p>
                        </w:txbxContent>
                      </wps:txbx>
                      <wps:bodyPr anchor="t" lIns="12700" tIns="12700" rIns="12700" bIns="12700">
                        <a:noAutofit/>
                      </wps:bodyPr>
                    </wps:wsp>
                  </a:graphicData>
                </a:graphic>
              </wp:anchor>
            </w:drawing>
          </mc:Choice>
          <mc:Fallback>
            <w:pict>
              <v:rect fillcolor="#FFFFFF" strokecolor="#000000" strokeweight="0pt" style="position:absolute;rotation:-0;width:103.3pt;height:111.15pt;mso-wrap-distance-left:7.1pt;mso-wrap-distance-right:7.1pt;mso-wrap-distance-top:0pt;mso-wrap-distance-bottom:0pt;margin-top:302pt;mso-position-vertical-relative:page;margin-left:64.35pt;mso-position-horizontal-relative:page">
                <v:fill opacity="0f"/>
                <v:textbox inset="0.0138888888888889in,0.0138888888888889in,0.0138888888888889in,0.0138888888888889in">
                  <w:txbxContent>
                    <w:p>
                      <w:pPr>
                        <w:pStyle w:val="Normal"/>
                        <w:shd w:fill="CCCCCC" w:val="clear"/>
                        <w:jc w:val="center"/>
                        <w:rPr/>
                      </w:pPr>
                      <w:r>
                        <w:rPr/>
                        <w:br/>
                        <w:br/>
                        <w:br/>
                        <w:br/>
                        <w:t>Photo</w:t>
                      </w:r>
                    </w:p>
                  </w:txbxContent>
                </v:textbox>
                <w10:wrap type="square" side="largest"/>
              </v:rect>
            </w:pict>
          </mc:Fallback>
        </mc:AlternateContent>
      </w:r>
    </w:p>
    <w:p>
      <w:pPr>
        <w:pStyle w:val="Normal"/>
        <w:tabs>
          <w:tab w:val="clear" w:pos="708"/>
          <w:tab w:val="right" w:pos="10915" w:leader="none"/>
        </w:tabs>
        <w:spacing w:before="0" w:after="120"/>
        <w:ind w:firstLine="170"/>
        <w:rPr/>
      </w:pPr>
      <w:r>
        <w:rPr/>
        <w:t>n Sinn. Beispieltext o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de</w:t>
      </w:r>
      <w:r>
        <mc:AlternateContent>
          <mc:Choice Requires="wps">
            <w:drawing>
              <wp:anchor behindDoc="0" distT="0" distB="0" distL="90170" distR="90170" simplePos="0" locked="0" layoutInCell="0" allowOverlap="1" relativeHeight="5">
                <wp:simplePos x="0" y="0"/>
                <wp:positionH relativeFrom="page">
                  <wp:posOffset>3169920</wp:posOffset>
                </wp:positionH>
                <wp:positionV relativeFrom="page">
                  <wp:posOffset>6401435</wp:posOffset>
                </wp:positionV>
                <wp:extent cx="1311910" cy="1785620"/>
                <wp:effectExtent l="0" t="0" r="0" b="0"/>
                <wp:wrapSquare wrapText="largest"/>
                <wp:docPr id="26" name="Frame4"/>
                <a:graphic xmlns:a="http://schemas.openxmlformats.org/drawingml/2006/main">
                  <a:graphicData uri="http://schemas.microsoft.com/office/word/2010/wordprocessingShape">
                    <wps:wsp>
                      <wps:cNvSpPr txBox="1"/>
                      <wps:spPr>
                        <a:xfrm>
                          <a:off x="0" y="0"/>
                          <a:ext cx="1311910" cy="1785620"/>
                        </a:xfrm>
                        <a:prstGeom prst="rect"/>
                        <a:solidFill>
                          <a:srgbClr val="FFFFFF">
                            <a:alpha val="0"/>
                          </a:srgbClr>
                        </a:solidFill>
                        <a:ln w="9525">
                          <a:solidFill>
                            <a:srgbClr val="000000"/>
                          </a:solidFill>
                        </a:ln>
                      </wps:spPr>
                      <wps:txbx>
                        <w:txbxContent>
                          <w:p>
                            <w:pPr>
                              <w:pStyle w:val="Normal"/>
                              <w:shd w:fill="CCCCCC" w:val="clear"/>
                              <w:jc w:val="center"/>
                              <w:rPr/>
                            </w:pPr>
                            <w:r>
                              <w:rPr/>
                              <w:br/>
                              <w:br/>
                              <w:br/>
                              <w:br/>
                              <w:br/>
                              <w:t>Photo</w:t>
                            </w:r>
                          </w:p>
                        </w:txbxContent>
                      </wps:txbx>
                      <wps:bodyPr anchor="t" lIns="12700" tIns="12700" rIns="12700" bIns="12700">
                        <a:noAutofit/>
                      </wps:bodyPr>
                    </wps:wsp>
                  </a:graphicData>
                </a:graphic>
              </wp:anchor>
            </w:drawing>
          </mc:Choice>
          <mc:Fallback>
            <w:pict>
              <v:rect fillcolor="#FFFFFF" strokecolor="#000000" strokeweight="0pt" style="position:absolute;rotation:-0;width:103.3pt;height:140.6pt;mso-wrap-distance-left:7.1pt;mso-wrap-distance-right:7.1pt;mso-wrap-distance-top:0pt;mso-wrap-distance-bottom:0pt;margin-top:504.05pt;mso-position-vertical-relative:page;margin-left:249.6pt;mso-position-horizontal-relative:page">
                <v:fill opacity="0f"/>
                <v:textbox inset="0.0138888888888889in,0.0138888888888889in,0.0138888888888889in,0.0138888888888889in">
                  <w:txbxContent>
                    <w:p>
                      <w:pPr>
                        <w:pStyle w:val="Normal"/>
                        <w:shd w:fill="CCCCCC" w:val="clear"/>
                        <w:jc w:val="center"/>
                        <w:rPr/>
                      </w:pPr>
                      <w:r>
                        <w:rPr/>
                        <w:br/>
                        <w:br/>
                        <w:br/>
                        <w:br/>
                        <w:br/>
                        <w:t>Photo</w:t>
                      </w:r>
                    </w:p>
                  </w:txbxContent>
                </v:textbox>
                <w10:wrap type="square" side="largest"/>
              </v:rect>
            </w:pict>
          </mc:Fallback>
        </mc:AlternateContent>
      </w:r>
    </w:p>
    <w:p>
      <w:pPr>
        <w:pStyle w:val="Normal"/>
        <w:tabs>
          <w:tab w:val="clear" w:pos="708"/>
          <w:tab w:val="right" w:pos="10915" w:leader="none"/>
        </w:tabs>
        <w:spacing w:before="0" w:after="120"/>
        <w:ind w:firstLine="170"/>
        <w:jc w:val="right"/>
        <w:rPr>
          <w:sz w:val="16"/>
          <w:szCs w:val="16"/>
        </w:rPr>
      </w:pPr>
      <w:r>
        <w:rPr>
          <w:sz w:val="16"/>
          <w:szCs w:val="16"/>
        </w:rPr>
        <w:t>erzählt von Bert Muster</w:t>
      </w:r>
    </w:p>
    <w:p>
      <w:pPr>
        <w:pStyle w:val="Normal"/>
        <w:tabs>
          <w:tab w:val="clear" w:pos="708"/>
          <w:tab w:val="right" w:pos="10915" w:leader="none"/>
        </w:tabs>
        <w:spacing w:before="0" w:after="120"/>
        <w:ind w:firstLine="170"/>
        <w:rPr>
          <w:sz w:val="16"/>
          <w:szCs w:val="16"/>
        </w:rPr>
      </w:pPr>
      <w:r>
        <w:rPr>
          <w:sz w:val="16"/>
          <w:szCs w:val="16"/>
        </w:rPr>
      </w:r>
    </w:p>
    <w:p>
      <w:pPr>
        <w:pStyle w:val="Normal"/>
        <w:tabs>
          <w:tab w:val="clear" w:pos="708"/>
          <w:tab w:val="right" w:pos="10915" w:leader="none"/>
        </w:tabs>
        <w:spacing w:before="0" w:after="120"/>
        <w:ind w:firstLine="170"/>
        <w:rPr/>
      </w:pPr>
      <w:r>
        <w:rPr/>
        <w:t>ren Sinn. Beispieltext ohne besonderen Sinn. Beispieltext ohne besonderen Sinn. Beispieltext ohne besonderen Sinn. Beispieltext ohne besonderen Sinn. Beispieltext ohne besonderen Sinn. Beispieltext ohne besonderen Sinn. Beispieltext ohne besonderen Sinn. Beispieltext o</w:t>
      </w:r>
    </w:p>
    <w:p>
      <w:pPr>
        <w:pStyle w:val="Normal"/>
        <w:tabs>
          <w:tab w:val="clear" w:pos="708"/>
          <w:tab w:val="right" w:pos="10915" w:leader="none"/>
        </w:tabs>
        <w:spacing w:before="0" w:after="120"/>
        <w:ind w:firstLine="170"/>
        <w:rPr/>
      </w:pPr>
      <w:r>
        <w:rPr/>
        <w:t>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deren Sinn. Beispi</w:t>
      </w:r>
    </w:p>
    <w:p>
      <w:pPr>
        <w:pStyle w:val="Normal"/>
        <w:tabs>
          <w:tab w:val="clear" w:pos="708"/>
          <w:tab w:val="right" w:pos="10915" w:leader="none"/>
        </w:tabs>
        <w:spacing w:before="0" w:after="120"/>
        <w:ind w:firstLine="170"/>
        <w:jc w:val="right"/>
        <w:rPr>
          <w:sz w:val="16"/>
          <w:szCs w:val="16"/>
        </w:rPr>
      </w:pPr>
      <w:r>
        <w:rPr>
          <w:sz w:val="16"/>
          <w:szCs w:val="16"/>
        </w:rPr>
        <w:t>erzählt von Berta Muster</w:t>
      </w:r>
    </w:p>
    <w:p>
      <w:pPr>
        <w:pStyle w:val="Normal"/>
        <w:tabs>
          <w:tab w:val="clear" w:pos="708"/>
          <w:tab w:val="right" w:pos="10915" w:leader="none"/>
        </w:tabs>
        <w:spacing w:before="0" w:after="120"/>
        <w:ind w:firstLine="170"/>
        <w:rPr>
          <w:sz w:val="16"/>
          <w:szCs w:val="16"/>
        </w:rPr>
      </w:pPr>
      <w:r>
        <w:rPr>
          <w:sz w:val="16"/>
          <w:szCs w:val="16"/>
        </w:rPr>
      </w:r>
    </w:p>
    <w:p>
      <w:pPr>
        <w:pStyle w:val="Normal"/>
        <w:tabs>
          <w:tab w:val="clear" w:pos="708"/>
          <w:tab w:val="right" w:pos="10915" w:leader="none"/>
        </w:tabs>
        <w:spacing w:before="0" w:after="120"/>
        <w:ind w:firstLine="170"/>
        <w:rPr/>
      </w:pPr>
      <w:r>
        <w:rPr/>
        <w:t>sonderen Sinn. Beispieltext ohne besonderen Sinn. Beispieltext ohne besonderen Sinn. Beispieltext ohne besonderen Sinn. Beispieltext ohne besonde</w:t>
      </w:r>
    </w:p>
    <w:p>
      <w:pPr>
        <w:pStyle w:val="Normal"/>
        <w:tabs>
          <w:tab w:val="clear" w:pos="708"/>
          <w:tab w:val="right" w:pos="10915" w:leader="none"/>
        </w:tabs>
        <w:spacing w:before="0" w:after="120"/>
        <w:ind w:firstLine="170"/>
        <w:rPr/>
      </w:pPr>
      <w:r>
        <w:rPr/>
        <w:t>ren Sinn. Beispieltext o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w:t>
      </w:r>
    </w:p>
    <w:p>
      <w:pPr>
        <w:pStyle w:val="Normal"/>
        <w:tabs>
          <w:tab w:val="clear" w:pos="708"/>
          <w:tab w:val="right" w:pos="10915" w:leader="none"/>
        </w:tabs>
        <w:spacing w:before="0" w:after="120"/>
        <w:ind w:firstLine="170"/>
        <w:jc w:val="right"/>
        <w:rPr>
          <w:sz w:val="16"/>
          <w:szCs w:val="16"/>
        </w:rPr>
      </w:pPr>
      <w:r>
        <w:rPr>
          <w:sz w:val="16"/>
          <w:szCs w:val="16"/>
        </w:rPr>
        <w:t>erzählt von Bert Muster</w:t>
      </w:r>
    </w:p>
    <w:p>
      <w:pPr>
        <w:pStyle w:val="Normal"/>
        <w:tabs>
          <w:tab w:val="clear" w:pos="708"/>
          <w:tab w:val="right" w:pos="10915" w:leader="none"/>
        </w:tabs>
        <w:spacing w:before="0" w:after="120"/>
        <w:ind w:firstLine="170"/>
        <w:rPr>
          <w:sz w:val="16"/>
          <w:szCs w:val="16"/>
        </w:rPr>
      </w:pPr>
      <w:r>
        <w:rPr>
          <w:sz w:val="16"/>
          <w:szCs w:val="16"/>
        </w:rPr>
      </w:r>
    </w:p>
    <w:p>
      <w:pPr>
        <w:pStyle w:val="Normal"/>
        <w:tabs>
          <w:tab w:val="clear" w:pos="708"/>
          <w:tab w:val="right" w:pos="10915" w:leader="none"/>
        </w:tabs>
        <w:spacing w:before="0" w:after="120"/>
        <w:ind w:firstLine="170"/>
        <w:rPr/>
      </w:pPr>
      <w:r>
        <w:rPr/>
        <w:t>deren Sinn. Beispieltext ohne besonderen Sinn. Beispieltext ohne besonderen Sinn. Beispieltext ohne besonderen Sinn. Beispieltext ohne besonde eltext ohne besonderen Sinn. Beispieltext ohne besonderen Sinn. Beispieltext ohne besonderen Sinn. Beispieltext ohne ren Sinn. Beispieltext ohne besonderen Sinn. Beispieltext ohne besonderen Sinn. Beispieltext ohne bebesonderen Sinn. Beispieltext ohne besonderen Sinn. Beispieltext ohne besonderen Sinn. Beispieltext ohne besonderen Sinn. Beispieltext ohne besonderen Sinn. Beispieltext ohne besonderen Sinn. Beispi</w:t>
      </w:r>
    </w:p>
    <w:p>
      <w:pPr>
        <w:pStyle w:val="Normal"/>
        <w:tabs>
          <w:tab w:val="clear" w:pos="708"/>
          <w:tab w:val="right" w:pos="10915" w:leader="none"/>
        </w:tabs>
        <w:spacing w:before="0" w:after="120"/>
        <w:ind w:firstLine="170"/>
        <w:jc w:val="right"/>
        <w:rPr>
          <w:sz w:val="16"/>
          <w:szCs w:val="16"/>
        </w:rPr>
      </w:pPr>
      <w:r>
        <w:rPr>
          <w:sz w:val="16"/>
          <w:szCs w:val="16"/>
        </w:rPr>
        <w:t>erzählt von Berta Muster</w:t>
      </w:r>
    </w:p>
    <w:p>
      <w:pPr>
        <w:pStyle w:val="Normal"/>
        <w:tabs>
          <w:tab w:val="clear" w:pos="708"/>
          <w:tab w:val="right" w:pos="10915" w:leader="none"/>
        </w:tabs>
        <w:spacing w:before="0" w:after="120"/>
        <w:ind w:firstLine="170"/>
        <w:rPr>
          <w:sz w:val="16"/>
          <w:szCs w:val="16"/>
        </w:rPr>
      </w:pPr>
      <w:r>
        <w:rPr>
          <w:sz w:val="16"/>
          <w:szCs w:val="16"/>
        </w:rPr>
      </w:r>
    </w:p>
    <w:p>
      <w:pPr>
        <w:pStyle w:val="Normal"/>
        <w:tabs>
          <w:tab w:val="clear" w:pos="708"/>
          <w:tab w:val="right" w:pos="10915" w:leader="none"/>
        </w:tabs>
        <w:spacing w:before="0" w:after="120"/>
        <w:ind w:firstLine="170"/>
        <w:rPr/>
      </w:pPr>
      <w:r>
        <w:rPr/>
        <w:t>eltext o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deren Sinn. Beispieltext ohne besonderen Si</w:t>
      </w:r>
      <w:r>
        <mc:AlternateContent>
          <mc:Choice Requires="wps">
            <w:drawing>
              <wp:anchor behindDoc="0" distT="0" distB="0" distL="90170" distR="90170" simplePos="0" locked="0" layoutInCell="0" allowOverlap="1" relativeHeight="6">
                <wp:simplePos x="0" y="0"/>
                <wp:positionH relativeFrom="page">
                  <wp:posOffset>5156835</wp:posOffset>
                </wp:positionH>
                <wp:positionV relativeFrom="page">
                  <wp:posOffset>4833620</wp:posOffset>
                </wp:positionV>
                <wp:extent cx="2119630" cy="2701925"/>
                <wp:effectExtent l="0" t="0" r="0" b="0"/>
                <wp:wrapSquare wrapText="largest"/>
                <wp:docPr id="27" name="Frame5"/>
                <a:graphic xmlns:a="http://schemas.openxmlformats.org/drawingml/2006/main">
                  <a:graphicData uri="http://schemas.microsoft.com/office/word/2010/wordprocessingShape">
                    <wps:wsp>
                      <wps:cNvSpPr txBox="1"/>
                      <wps:spPr>
                        <a:xfrm>
                          <a:off x="0" y="0"/>
                          <a:ext cx="2119630" cy="2701925"/>
                        </a:xfrm>
                        <a:prstGeom prst="rect"/>
                        <a:solidFill>
                          <a:srgbClr val="FFFFFF">
                            <a:alpha val="0"/>
                          </a:srgbClr>
                        </a:solidFill>
                        <a:ln w="9525">
                          <a:solidFill>
                            <a:srgbClr val="000000"/>
                          </a:solidFill>
                        </a:ln>
                      </wps:spPr>
                      <wps:txbx>
                        <w:txbxContent>
                          <w:p>
                            <w:pPr>
                              <w:pStyle w:val="Normal"/>
                              <w:shd w:fill="CCCCCC" w:val="clear"/>
                              <w:jc w:val="center"/>
                              <w:rPr/>
                            </w:pPr>
                            <w:r>
                              <w:rPr/>
                              <w:br/>
                              <w:br/>
                              <w:br/>
                              <w:br/>
                              <w:br/>
                              <w:br/>
                              <w:br/>
                              <w:br/>
                              <w:t>Photo</w:t>
                            </w:r>
                          </w:p>
                        </w:txbxContent>
                      </wps:txbx>
                      <wps:bodyPr anchor="t" lIns="12700" tIns="12700" rIns="12700" bIns="12700">
                        <a:noAutofit/>
                      </wps:bodyPr>
                    </wps:wsp>
                  </a:graphicData>
                </a:graphic>
              </wp:anchor>
            </w:drawing>
          </mc:Choice>
          <mc:Fallback>
            <w:pict>
              <v:rect fillcolor="#FFFFFF" strokecolor="#000000" strokeweight="0pt" style="position:absolute;rotation:-0;width:166.9pt;height:212.75pt;mso-wrap-distance-left:7.1pt;mso-wrap-distance-right:7.1pt;mso-wrap-distance-top:0pt;mso-wrap-distance-bottom:0pt;margin-top:380.6pt;mso-position-vertical-relative:page;margin-left:406.05pt;mso-position-horizontal-relative:page">
                <v:fill opacity="0f"/>
                <v:textbox inset="0.0138888888888889in,0.0138888888888889in,0.0138888888888889in,0.0138888888888889in">
                  <w:txbxContent>
                    <w:p>
                      <w:pPr>
                        <w:pStyle w:val="Normal"/>
                        <w:shd w:fill="CCCCCC" w:val="clear"/>
                        <w:jc w:val="center"/>
                        <w:rPr/>
                      </w:pPr>
                      <w:r>
                        <w:rPr/>
                        <w:br/>
                        <w:br/>
                        <w:br/>
                        <w:br/>
                        <w:br/>
                        <w:br/>
                        <w:br/>
                        <w:br/>
                        <w:t>Photo</w:t>
                      </w:r>
                    </w:p>
                  </w:txbxContent>
                </v:textbox>
                <w10:wrap type="square" side="largest"/>
              </v:rect>
            </w:pict>
          </mc:Fallback>
        </mc:AlternateContent>
      </w:r>
    </w:p>
    <w:p>
      <w:pPr>
        <w:pStyle w:val="Normal"/>
        <w:tabs>
          <w:tab w:val="clear" w:pos="708"/>
          <w:tab w:val="right" w:pos="10915" w:leader="none"/>
        </w:tabs>
        <w:spacing w:before="0" w:after="120"/>
        <w:ind w:firstLine="170"/>
        <w:rPr/>
      </w:pPr>
      <w:r>
        <w:rPr/>
        <w:t>nn. Beispieltext ohne besonderen Sinn. Beispieltext ohne besonderen Sinn. Beispieltext ohne besonderen Sinn. Beispieltext ohne besonderen Sinn. Beispieltext ohne besonderen Sinn. Bei</w:t>
      </w:r>
    </w:p>
    <w:p>
      <w:pPr>
        <w:pStyle w:val="Normal"/>
        <w:tabs>
          <w:tab w:val="clear" w:pos="708"/>
          <w:tab w:val="right" w:pos="10915" w:leader="none"/>
        </w:tabs>
        <w:spacing w:before="0" w:after="120"/>
        <w:ind w:firstLine="170"/>
        <w:jc w:val="right"/>
        <w:rPr>
          <w:sz w:val="16"/>
          <w:szCs w:val="16"/>
        </w:rPr>
      </w:pPr>
      <w:r>
        <w:rPr>
          <w:sz w:val="16"/>
          <w:szCs w:val="16"/>
        </w:rPr>
        <w:t>erzählt von Bert Muster</w:t>
      </w:r>
      <w:r>
        <mc:AlternateContent>
          <mc:Choice Requires="wps">
            <w:drawing>
              <wp:anchor behindDoc="0" distT="0" distB="0" distL="90170" distR="90170" simplePos="0" locked="0" layoutInCell="0" allowOverlap="1" relativeHeight="7">
                <wp:simplePos x="0" y="0"/>
                <wp:positionH relativeFrom="page">
                  <wp:posOffset>384810</wp:posOffset>
                </wp:positionH>
                <wp:positionV relativeFrom="page">
                  <wp:posOffset>8272145</wp:posOffset>
                </wp:positionV>
                <wp:extent cx="4488815" cy="1915160"/>
                <wp:effectExtent l="0" t="0" r="0" b="0"/>
                <wp:wrapSquare wrapText="largest"/>
                <wp:docPr id="28" name="Frame6"/>
                <a:graphic xmlns:a="http://schemas.openxmlformats.org/drawingml/2006/main">
                  <a:graphicData uri="http://schemas.microsoft.com/office/word/2010/wordprocessingShape">
                    <wps:wsp>
                      <wps:cNvSpPr txBox="1"/>
                      <wps:spPr>
                        <a:xfrm>
                          <a:off x="0" y="0"/>
                          <a:ext cx="4488815" cy="1915160"/>
                        </a:xfrm>
                        <a:prstGeom prst="rect"/>
                        <a:solidFill>
                          <a:srgbClr val="FFFFFF">
                            <a:alpha val="0"/>
                          </a:srgbClr>
                        </a:solidFill>
                        <a:ln w="9525">
                          <a:solidFill>
                            <a:srgbClr val="000000"/>
                          </a:solidFill>
                        </a:ln>
                      </wps:spPr>
                      <wps:txbx>
                        <w:txbxContent>
                          <w:p>
                            <w:pPr>
                              <w:pStyle w:val="Normal"/>
                              <w:shd w:fill="CCCCCC" w:val="clear"/>
                              <w:jc w:val="center"/>
                              <w:rPr/>
                            </w:pPr>
                            <w:r>
                              <w:rPr/>
                              <w:br/>
                              <w:br/>
                              <w:br/>
                              <w:br/>
                              <w:br/>
                              <w:t>Photo</w:t>
                            </w:r>
                          </w:p>
                        </w:txbxContent>
                      </wps:txbx>
                      <wps:bodyPr anchor="t" lIns="12700" tIns="12700" rIns="12700" bIns="12700">
                        <a:noAutofit/>
                      </wps:bodyPr>
                    </wps:wsp>
                  </a:graphicData>
                </a:graphic>
              </wp:anchor>
            </w:drawing>
          </mc:Choice>
          <mc:Fallback>
            <w:pict>
              <v:rect fillcolor="#FFFFFF" strokecolor="#000000" strokeweight="0pt" style="position:absolute;rotation:-0;width:353.45pt;height:150.8pt;mso-wrap-distance-left:7.1pt;mso-wrap-distance-right:7.1pt;mso-wrap-distance-top:0pt;mso-wrap-distance-bottom:0pt;margin-top:651.35pt;mso-position-vertical-relative:page;margin-left:30.3pt;mso-position-horizontal-relative:page">
                <v:fill opacity="0f"/>
                <v:textbox inset="0.0138888888888889in,0.0138888888888889in,0.0138888888888889in,0.0138888888888889in">
                  <w:txbxContent>
                    <w:p>
                      <w:pPr>
                        <w:pStyle w:val="Normal"/>
                        <w:shd w:fill="CCCCCC" w:val="clear"/>
                        <w:jc w:val="center"/>
                        <w:rPr/>
                      </w:pPr>
                      <w:r>
                        <w:rPr/>
                        <w:br/>
                        <w:br/>
                        <w:br/>
                        <w:br/>
                        <w:br/>
                        <w:t>Photo</w:t>
                      </w:r>
                    </w:p>
                  </w:txbxContent>
                </v:textbox>
                <w10:wrap type="square" side="largest"/>
              </v:rect>
            </w:pict>
          </mc:Fallback>
        </mc:AlternateContent>
      </w:r>
    </w:p>
    <w:sectPr>
      <w:type w:val="continuous"/>
      <w:pgSz w:w="11906" w:h="16838"/>
      <w:pgMar w:left="567" w:right="425" w:gutter="0" w:header="0" w:top="851" w:footer="0" w:bottom="709"/>
      <w:cols w:num="3" w:space="3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merican-Uncial-Normal">
    <w:charset w:val="01"/>
    <w:family w:val="auto"/>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VORLAGEN\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7T07:09:00Z</dcterms:created>
  <dc:creator>C�rten</dc:creator>
  <dc:description/>
  <dc:language>en-US</dc:language>
  <cp:lastModifiedBy>Michael Ziegert</cp:lastModifiedBy>
  <dcterms:modified xsi:type="dcterms:W3CDTF">1994-02-20T15:11:00Z</dcterms:modified>
  <cp:revision>8</cp:revision>
  <dc:subject/>
  <dc:title>L�becker Hochzeitskurier</dc:title>
</cp:coreProperties>
</file>