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0"/>
        <w:rPr>
          <w:rFonts w:ascii="Eras-UltraBlk-Heavy" w:hAnsi="Eras-UltraBlk-Heavy" w:eastAsia="Eras-UltraBlk-Heavy" w:cs="Eras-UltraBlk-Heavy"/>
          <w:color w:val="FFFFFF"/>
          <w:sz w:val="800"/>
          <w:szCs w:val="800"/>
        </w:rPr>
      </w:pPr>
      <w:r>
        <w:pict>
          <v:shape id="shape_0" coordsize="1452,2645" path="m1009,1826l1428,1900l1381,2073l1326,2223l1257,2350l1178,2455l1088,2538l986,2596l875,2630l753,2644l654,2637l564,2616l478,2581l400,2538l328,2477l264,2404l206,2318l153,2215l86,2030l38,1824l8,1595l0,1346l12,1044l51,783l79,661l113,550l153,450l201,356l254,272l310,203l367,139l430,88l564,21l714,0l876,23l950,51l1023,94l1088,146l1151,212l1208,289l1259,378l1307,478l1347,589l1381,714l1407,850l1428,1002l1444,1164l1450,1339l1451,1528l421,1528l426,1670l448,1796l478,1903l520,1993l568,2069l622,2120l684,2152l751,2161l837,2140l908,2085l964,1979l1009,1826e" fillcolor="white" stroked="t" o:allowincell="f" style="position:absolute;margin-left:132pt;margin-top:120.9pt;width:41.1pt;height:74.9pt;mso-wrap-style:none;v-text-anchor:middle;mso-position-horizontal-relative:page;mso-position-vertical-relative:page">
            <v:fill o:detectmouseclick="t" type="solid" color2="black"/>
            <v:stroke color="black" weight="25560" joinstyle="round" endcap="flat"/>
            <w10:wrap type="none"/>
          </v:shape>
        </w:pict>
        <w:pict>
          <v:shape id="shape_0" coordsize="603,635" path="m602,634l593,487l577,360l549,251l512,163l466,90l415,39l362,9l302,0l239,9l182,44l129,96l85,173l46,263l22,374l6,494l0,634l602,634e" stroked="t" o:allowincell="f" style="position:absolute;margin-left:144.1pt;margin-top:134.6pt;width:17pt;height:17.9pt;mso-wrap-style:none;v-text-anchor:middle;mso-position-horizontal-relative:page;mso-position-vertical-relative:pag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936,3428" path="m912,859l912,1342l608,1342l608,2434l610,2695l615,2819l628,2870l654,2912l688,2935l726,2944l801,2928l899,2882l935,3342l859,3378l778,3406l693,3422l601,3427l492,3409l393,3364l314,3297l257,3208l224,3092l199,2942l190,2766l187,2468l187,1342l0,1342l0,859l187,859l187,372l608,0l608,859l912,859e" fillcolor="white" stroked="t" o:allowincell="f" style="position:absolute;margin-left:234.9pt;margin-top:98.7pt;width:26.45pt;height:97.1pt;mso-wrap-style:none;v-text-anchor:middle;mso-position-horizontal-relative:page;mso-position-vertical-relative:page">
            <v:fill o:detectmouseclick="t" type="solid" color2="black"/>
            <v:stroke color="black" weight="25560" joinstyle="round" endcap="flat"/>
            <w10:wrap type="none"/>
          </v:shape>
        </w:pict>
        <w:pict>
          <v:shape id="shape_0" coordsize="1009,2573" path="m420,2572l0,2572l0,78l420,78l420,427l507,217l588,88l623,49l665,21l754,0l817,7l884,35l946,79l1008,143l903,778l851,732l799,699l704,670l621,690l554,746l500,848l477,924l455,1013l429,1311l422,1542l420,1824l420,2572e" fillcolor="white" stroked="t" o:allowincell="f" style="position:absolute;margin-left:267.8pt;margin-top:120.9pt;width:28.5pt;height:72.85pt;mso-wrap-style:none;v-text-anchor:middle;mso-position-horizontal-relative:page;mso-position-vertical-relative:page">
            <v:fill o:detectmouseclick="t" type="solid" color2="black"/>
            <v:stroke color="black" weight="2556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87730</wp:posOffset>
                </wp:positionH>
                <wp:positionV relativeFrom="page">
                  <wp:posOffset>914400</wp:posOffset>
                </wp:positionV>
                <wp:extent cx="5768975" cy="220662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000" cy="2206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.9pt;margin-top:72pt;width:454.2pt;height:173.7pt;mso-wrap-style:none;v-text-anchor:middle;mso-position-horizontal-relative:page;mso-position-vertical-relative:page">
                <v:fill o:detectmouseclick="t" type="solid" color2="white"/>
                <v:stroke color="#8c8c8c" weight="12600" joinstyle="round" endcap="flat"/>
                <w10:wrap type="none"/>
              </v:rect>
            </w:pict>
          </mc:Fallback>
        </mc:AlternateContent>
        <w:pict>
          <v:shape id="shape_0" coordsize="1453,2645" path="m1009,1826l1429,1900l1383,2073l1326,2223l1258,2350l1180,2455l1088,2538l986,2596l875,2630l753,2644l654,2637l564,2616l478,2581l400,2538l328,2477l264,2404l206,2318l155,2215l86,2030l39,1824l10,1595l0,1346l12,1044l51,783l79,661l113,550l155,450l203,356l254,272l310,203l369,139l430,88l564,21l714,0l877,23l952,51l1023,94l1088,146l1152,212l1208,289l1259,378l1307,478l1347,589l1381,714l1407,850l1429,1002l1444,1164l1450,1339l1452,1528l421,1528l428,1670l448,1796l478,1903l520,1993l568,2069l623,2120l684,2152l751,2161l838,2140l908,2085l966,1979l1009,1826e" fillcolor="white" stroked="t" o:allowincell="f" style="position:absolute;margin-left:297.55pt;margin-top:120.9pt;width:41.1pt;height:74.9pt;mso-wrap-style:none;v-text-anchor:middle;mso-position-horizontal-relative:page;mso-position-vertical-relative:page">
            <v:fill o:detectmouseclick="t" type="solid" color2="black"/>
            <v:stroke color="black" weight="25560" joinstyle="round" endcap="flat"/>
            <w10:wrap type="none"/>
          </v:shape>
        </w:pict>
        <w:pict>
          <v:shape id="shape_0" coordsize="603,635" path="m602,634l593,487l577,360l549,251l514,163l466,90l413,39l362,9l302,0l238,9l182,44l127,96l83,173l46,263l20,374l4,494l0,634l602,634e" fillcolor="black" stroked="t" o:allowincell="f" style="position:absolute;margin-left:309.75pt;margin-top:134.6pt;width:17pt;height:17.9pt;mso-wrap-style:none;v-text-anchor:middle;mso-position-horizontal-relative:page;mso-position-vertical-relative:page">
            <v:fill o:detectmouseclick="t" type="solid" color2="white"/>
            <v:stroke color="black" weight="25560" joinstyle="round" endcap="flat"/>
            <w10:wrap type="none"/>
          </v:shape>
        </w:pict>
        <w:pict>
          <v:shape id="shape_0" coordsize="2296,2573" path="m0,78l422,78l422,415l473,318l524,233l579,161l635,102l757,26l889,0l956,5l1023,23l1082,51l1136,97l1231,213l1272,293l1309,383l1415,213l1531,97l1590,51l1655,23l1718,5l1785,0l1868,7l1944,28l2015,64l2075,111l2133,175l2180,252l2219,340l2253,443l2285,654l2293,797l2295,965l2295,2572l1875,2572l1875,1118l1872,945l1863,806l1851,699l1833,628l1801,566l1761,522l1715,492l1660,485l1575,506l1500,570l1434,677l1394,824l1369,1037l1360,1351l1360,2572l939,2572l939,1178l932,871l916,699l889,605l849,540l796,499l727,485l639,506l561,568l498,670l454,810l429,1020l422,1337l422,2572l0,2572l0,78e" fillcolor="white" stroked="t" o:allowincell="f" style="position:absolute;margin-left:346.8pt;margin-top:120.9pt;width:65pt;height:72.85pt;mso-wrap-style:none;v-text-anchor:middle;mso-position-horizontal-relative:page;mso-position-vertical-relative:page">
            <v:fill o:detectmouseclick="t" type="solid" color2="black"/>
            <v:stroke color="black" weight="25560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9160</wp:posOffset>
                </wp:positionH>
                <wp:positionV relativeFrom="page">
                  <wp:posOffset>3200400</wp:posOffset>
                </wp:positionV>
                <wp:extent cx="5755640" cy="49911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5680" cy="498960"/>
                          <a:chOff x="0" y="0"/>
                          <a:chExt cx="5755680" cy="498960"/>
                        </a:xfrm>
                      </wpg:grpSpPr>
                      <wps:wsp>
                        <wps:cNvSpPr/>
                        <wps:spPr>
                          <a:xfrm>
                            <a:off x="5323320" y="10800"/>
                            <a:ext cx="432360" cy="48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01" h="1356">
                                <a:moveTo>
                                  <a:pt x="1173" y="337"/>
                                </a:moveTo>
                                <a:lnTo>
                                  <a:pt x="1173" y="527"/>
                                </a:lnTo>
                                <a:lnTo>
                                  <a:pt x="780" y="527"/>
                                </a:lnTo>
                                <a:lnTo>
                                  <a:pt x="780" y="963"/>
                                </a:lnTo>
                                <a:lnTo>
                                  <a:pt x="785" y="1065"/>
                                </a:lnTo>
                                <a:lnTo>
                                  <a:pt x="791" y="1115"/>
                                </a:lnTo>
                                <a:lnTo>
                                  <a:pt x="806" y="1132"/>
                                </a:lnTo>
                                <a:lnTo>
                                  <a:pt x="840" y="1152"/>
                                </a:lnTo>
                                <a:lnTo>
                                  <a:pt x="886" y="1161"/>
                                </a:lnTo>
                                <a:lnTo>
                                  <a:pt x="933" y="1166"/>
                                </a:lnTo>
                                <a:lnTo>
                                  <a:pt x="1029" y="1155"/>
                                </a:lnTo>
                                <a:lnTo>
                                  <a:pt x="1157" y="1139"/>
                                </a:lnTo>
                                <a:lnTo>
                                  <a:pt x="1202" y="1321"/>
                                </a:lnTo>
                                <a:lnTo>
                                  <a:pt x="1101" y="1335"/>
                                </a:lnTo>
                                <a:lnTo>
                                  <a:pt x="995" y="1344"/>
                                </a:lnTo>
                                <a:lnTo>
                                  <a:pt x="891" y="1353"/>
                                </a:lnTo>
                                <a:lnTo>
                                  <a:pt x="769" y="1356"/>
                                </a:lnTo>
                                <a:lnTo>
                                  <a:pt x="628" y="1349"/>
                                </a:lnTo>
                                <a:lnTo>
                                  <a:pt x="505" y="1330"/>
                                </a:lnTo>
                                <a:lnTo>
                                  <a:pt x="402" y="1302"/>
                                </a:lnTo>
                                <a:lnTo>
                                  <a:pt x="327" y="1268"/>
                                </a:lnTo>
                                <a:lnTo>
                                  <a:pt x="284" y="1221"/>
                                </a:lnTo>
                                <a:lnTo>
                                  <a:pt x="256" y="1162"/>
                                </a:lnTo>
                                <a:lnTo>
                                  <a:pt x="240" y="1090"/>
                                </a:lnTo>
                                <a:lnTo>
                                  <a:pt x="240" y="974"/>
                                </a:lnTo>
                                <a:lnTo>
                                  <a:pt x="240" y="527"/>
                                </a:lnTo>
                                <a:lnTo>
                                  <a:pt x="0" y="527"/>
                                </a:lnTo>
                                <a:lnTo>
                                  <a:pt x="0" y="337"/>
                                </a:lnTo>
                                <a:lnTo>
                                  <a:pt x="240" y="337"/>
                                </a:lnTo>
                                <a:lnTo>
                                  <a:pt x="240" y="146"/>
                                </a:lnTo>
                                <a:lnTo>
                                  <a:pt x="780" y="0"/>
                                </a:lnTo>
                                <a:lnTo>
                                  <a:pt x="780" y="337"/>
                                </a:lnTo>
                                <a:lnTo>
                                  <a:pt x="1173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58560" y="123120"/>
                            <a:ext cx="467280" cy="36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8" h="1014">
                                <a:moveTo>
                                  <a:pt x="540" y="1014"/>
                                </a:moveTo>
                                <a:lnTo>
                                  <a:pt x="0" y="1014"/>
                                </a:lnTo>
                                <a:lnTo>
                                  <a:pt x="0" y="28"/>
                                </a:lnTo>
                                <a:lnTo>
                                  <a:pt x="540" y="28"/>
                                </a:lnTo>
                                <a:lnTo>
                                  <a:pt x="540" y="168"/>
                                </a:lnTo>
                                <a:lnTo>
                                  <a:pt x="653" y="87"/>
                                </a:lnTo>
                                <a:lnTo>
                                  <a:pt x="753" y="35"/>
                                </a:lnTo>
                                <a:lnTo>
                                  <a:pt x="804" y="21"/>
                                </a:lnTo>
                                <a:lnTo>
                                  <a:pt x="857" y="9"/>
                                </a:lnTo>
                                <a:lnTo>
                                  <a:pt x="969" y="0"/>
                                </a:lnTo>
                                <a:lnTo>
                                  <a:pt x="1055" y="2"/>
                                </a:lnTo>
                                <a:lnTo>
                                  <a:pt x="1136" y="12"/>
                                </a:lnTo>
                                <a:lnTo>
                                  <a:pt x="1214" y="30"/>
                                </a:lnTo>
                                <a:lnTo>
                                  <a:pt x="1298" y="57"/>
                                </a:lnTo>
                                <a:lnTo>
                                  <a:pt x="1161" y="307"/>
                                </a:lnTo>
                                <a:lnTo>
                                  <a:pt x="1092" y="286"/>
                                </a:lnTo>
                                <a:lnTo>
                                  <a:pt x="1025" y="275"/>
                                </a:lnTo>
                                <a:lnTo>
                                  <a:pt x="903" y="265"/>
                                </a:lnTo>
                                <a:lnTo>
                                  <a:pt x="796" y="272"/>
                                </a:lnTo>
                                <a:lnTo>
                                  <a:pt x="713" y="293"/>
                                </a:lnTo>
                                <a:lnTo>
                                  <a:pt x="642" y="335"/>
                                </a:lnTo>
                                <a:lnTo>
                                  <a:pt x="612" y="364"/>
                                </a:lnTo>
                                <a:lnTo>
                                  <a:pt x="586" y="401"/>
                                </a:lnTo>
                                <a:lnTo>
                                  <a:pt x="550" y="519"/>
                                </a:lnTo>
                                <a:lnTo>
                                  <a:pt x="545" y="607"/>
                                </a:lnTo>
                                <a:lnTo>
                                  <a:pt x="540" y="722"/>
                                </a:lnTo>
                                <a:lnTo>
                                  <a:pt x="540" y="1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32360" y="123120"/>
                            <a:ext cx="67104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198720" y="68040"/>
                              <a:ext cx="278640" cy="9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74" h="252">
                                  <a:moveTo>
                                    <a:pt x="775" y="252"/>
                                  </a:moveTo>
                                  <a:lnTo>
                                    <a:pt x="764" y="194"/>
                                  </a:lnTo>
                                  <a:lnTo>
                                    <a:pt x="741" y="143"/>
                                  </a:lnTo>
                                  <a:lnTo>
                                    <a:pt x="704" y="100"/>
                                  </a:lnTo>
                                  <a:lnTo>
                                    <a:pt x="658" y="65"/>
                                  </a:lnTo>
                                  <a:lnTo>
                                    <a:pt x="597" y="37"/>
                                  </a:lnTo>
                                  <a:lnTo>
                                    <a:pt x="537" y="14"/>
                                  </a:lnTo>
                                  <a:lnTo>
                                    <a:pt x="464" y="2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07" y="5"/>
                                  </a:lnTo>
                                  <a:lnTo>
                                    <a:pt x="235" y="16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6" y="196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775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1040" cy="37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64" h="1044">
                                  <a:moveTo>
                                    <a:pt x="1291" y="720"/>
                                  </a:moveTo>
                                  <a:lnTo>
                                    <a:pt x="1837" y="748"/>
                                  </a:lnTo>
                                  <a:lnTo>
                                    <a:pt x="1775" y="817"/>
                                  </a:lnTo>
                                  <a:lnTo>
                                    <a:pt x="1702" y="877"/>
                                  </a:lnTo>
                                  <a:lnTo>
                                    <a:pt x="1621" y="928"/>
                                  </a:lnTo>
                                  <a:lnTo>
                                    <a:pt x="1514" y="970"/>
                                  </a:lnTo>
                                  <a:lnTo>
                                    <a:pt x="1397" y="1002"/>
                                  </a:lnTo>
                                  <a:lnTo>
                                    <a:pt x="1270" y="1023"/>
                                  </a:lnTo>
                                  <a:lnTo>
                                    <a:pt x="1126" y="1037"/>
                                  </a:lnTo>
                                  <a:lnTo>
                                    <a:pt x="969" y="1044"/>
                                  </a:lnTo>
                                  <a:lnTo>
                                    <a:pt x="842" y="1041"/>
                                  </a:lnTo>
                                  <a:lnTo>
                                    <a:pt x="724" y="1032"/>
                                  </a:lnTo>
                                  <a:lnTo>
                                    <a:pt x="612" y="1018"/>
                                  </a:lnTo>
                                  <a:lnTo>
                                    <a:pt x="512" y="1002"/>
                                  </a:lnTo>
                                  <a:lnTo>
                                    <a:pt x="424" y="979"/>
                                  </a:lnTo>
                                  <a:lnTo>
                                    <a:pt x="341" y="946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194" y="873"/>
                                  </a:lnTo>
                                  <a:lnTo>
                                    <a:pt x="111" y="799"/>
                                  </a:lnTo>
                                  <a:lnTo>
                                    <a:pt x="51" y="720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6" y="468"/>
                                  </a:lnTo>
                                  <a:lnTo>
                                    <a:pt x="16" y="411"/>
                                  </a:lnTo>
                                  <a:lnTo>
                                    <a:pt x="36" y="358"/>
                                  </a:lnTo>
                                  <a:lnTo>
                                    <a:pt x="67" y="309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143" y="215"/>
                                  </a:lnTo>
                                  <a:lnTo>
                                    <a:pt x="194" y="177"/>
                                  </a:lnTo>
                                  <a:lnTo>
                                    <a:pt x="256" y="139"/>
                                  </a:lnTo>
                                  <a:lnTo>
                                    <a:pt x="323" y="108"/>
                                  </a:lnTo>
                                  <a:lnTo>
                                    <a:pt x="397" y="80"/>
                                  </a:lnTo>
                                  <a:lnTo>
                                    <a:pt x="475" y="53"/>
                                  </a:lnTo>
                                  <a:lnTo>
                                    <a:pt x="551" y="35"/>
                                  </a:lnTo>
                                  <a:lnTo>
                                    <a:pt x="724" y="9"/>
                                  </a:lnTo>
                                  <a:lnTo>
                                    <a:pt x="912" y="0"/>
                                  </a:lnTo>
                                  <a:lnTo>
                                    <a:pt x="1025" y="2"/>
                                  </a:lnTo>
                                  <a:lnTo>
                                    <a:pt x="1126" y="9"/>
                                  </a:lnTo>
                                  <a:lnTo>
                                    <a:pt x="1224" y="21"/>
                                  </a:lnTo>
                                  <a:lnTo>
                                    <a:pt x="1314" y="37"/>
                                  </a:lnTo>
                                  <a:lnTo>
                                    <a:pt x="1397" y="57"/>
                                  </a:lnTo>
                                  <a:lnTo>
                                    <a:pt x="1482" y="81"/>
                                  </a:lnTo>
                                  <a:lnTo>
                                    <a:pt x="1554" y="115"/>
                                  </a:lnTo>
                                  <a:lnTo>
                                    <a:pt x="1621" y="147"/>
                                  </a:lnTo>
                                  <a:lnTo>
                                    <a:pt x="1681" y="189"/>
                                  </a:lnTo>
                                  <a:lnTo>
                                    <a:pt x="1732" y="233"/>
                                  </a:lnTo>
                                  <a:lnTo>
                                    <a:pt x="1775" y="281"/>
                                  </a:lnTo>
                                  <a:lnTo>
                                    <a:pt x="1810" y="335"/>
                                  </a:lnTo>
                                  <a:lnTo>
                                    <a:pt x="1837" y="395"/>
                                  </a:lnTo>
                                  <a:lnTo>
                                    <a:pt x="1854" y="461"/>
                                  </a:lnTo>
                                  <a:lnTo>
                                    <a:pt x="1865" y="528"/>
                                  </a:lnTo>
                                  <a:lnTo>
                                    <a:pt x="1865" y="602"/>
                                  </a:lnTo>
                                  <a:lnTo>
                                    <a:pt x="540" y="602"/>
                                  </a:lnTo>
                                  <a:lnTo>
                                    <a:pt x="551" y="658"/>
                                  </a:lnTo>
                                  <a:lnTo>
                                    <a:pt x="575" y="709"/>
                                  </a:lnTo>
                                  <a:lnTo>
                                    <a:pt x="612" y="752"/>
                                  </a:lnTo>
                                  <a:lnTo>
                                    <a:pt x="669" y="789"/>
                                  </a:lnTo>
                                  <a:lnTo>
                                    <a:pt x="729" y="813"/>
                                  </a:lnTo>
                                  <a:lnTo>
                                    <a:pt x="801" y="836"/>
                                  </a:lnTo>
                                  <a:lnTo>
                                    <a:pt x="880" y="849"/>
                                  </a:lnTo>
                                  <a:lnTo>
                                    <a:pt x="963" y="854"/>
                                  </a:lnTo>
                                  <a:lnTo>
                                    <a:pt x="1075" y="843"/>
                                  </a:lnTo>
                                  <a:lnTo>
                                    <a:pt x="1126" y="834"/>
                                  </a:lnTo>
                                  <a:lnTo>
                                    <a:pt x="1168" y="819"/>
                                  </a:lnTo>
                                  <a:lnTo>
                                    <a:pt x="1242" y="780"/>
                                  </a:lnTo>
                                  <a:lnTo>
                                    <a:pt x="1291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1880" y="0"/>
                            <a:ext cx="19440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194400" cy="354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0" h="986">
                                  <a:moveTo>
                                    <a:pt x="0" y="9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986"/>
                                  </a:lnTo>
                                  <a:lnTo>
                                    <a:pt x="0" y="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85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0" h="238">
                                  <a:moveTo>
                                    <a:pt x="0" y="2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0040" y="133200"/>
                            <a:ext cx="638640" cy="35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74" h="986">
                                <a:moveTo>
                                  <a:pt x="0" y="986"/>
                                </a:moveTo>
                                <a:lnTo>
                                  <a:pt x="0" y="810"/>
                                </a:lnTo>
                                <a:lnTo>
                                  <a:pt x="752" y="351"/>
                                </a:lnTo>
                                <a:lnTo>
                                  <a:pt x="1025" y="191"/>
                                </a:lnTo>
                                <a:lnTo>
                                  <a:pt x="780" y="191"/>
                                </a:lnTo>
                                <a:lnTo>
                                  <a:pt x="62" y="191"/>
                                </a:lnTo>
                                <a:lnTo>
                                  <a:pt x="62" y="0"/>
                                </a:lnTo>
                                <a:lnTo>
                                  <a:pt x="1720" y="0"/>
                                </a:lnTo>
                                <a:lnTo>
                                  <a:pt x="1720" y="177"/>
                                </a:lnTo>
                                <a:lnTo>
                                  <a:pt x="958" y="642"/>
                                </a:lnTo>
                                <a:lnTo>
                                  <a:pt x="690" y="796"/>
                                </a:lnTo>
                                <a:lnTo>
                                  <a:pt x="969" y="796"/>
                                </a:lnTo>
                                <a:lnTo>
                                  <a:pt x="1775" y="796"/>
                                </a:lnTo>
                                <a:lnTo>
                                  <a:pt x="1775" y="986"/>
                                </a:lnTo>
                                <a:lnTo>
                                  <a:pt x="0" y="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8200" y="133200"/>
                            <a:ext cx="650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8" h="1016">
                                <a:moveTo>
                                  <a:pt x="1268" y="983"/>
                                </a:moveTo>
                                <a:lnTo>
                                  <a:pt x="1268" y="840"/>
                                </a:lnTo>
                                <a:lnTo>
                                  <a:pt x="1208" y="877"/>
                                </a:lnTo>
                                <a:lnTo>
                                  <a:pt x="1147" y="911"/>
                                </a:lnTo>
                                <a:lnTo>
                                  <a:pt x="1069" y="942"/>
                                </a:lnTo>
                                <a:lnTo>
                                  <a:pt x="990" y="967"/>
                                </a:lnTo>
                                <a:lnTo>
                                  <a:pt x="907" y="988"/>
                                </a:lnTo>
                                <a:lnTo>
                                  <a:pt x="819" y="1002"/>
                                </a:lnTo>
                                <a:lnTo>
                                  <a:pt x="729" y="1013"/>
                                </a:lnTo>
                                <a:lnTo>
                                  <a:pt x="633" y="1016"/>
                                </a:lnTo>
                                <a:lnTo>
                                  <a:pt x="540" y="1013"/>
                                </a:lnTo>
                                <a:lnTo>
                                  <a:pt x="450" y="1004"/>
                                </a:lnTo>
                                <a:lnTo>
                                  <a:pt x="367" y="990"/>
                                </a:lnTo>
                                <a:lnTo>
                                  <a:pt x="289" y="974"/>
                                </a:lnTo>
                                <a:lnTo>
                                  <a:pt x="219" y="946"/>
                                </a:lnTo>
                                <a:lnTo>
                                  <a:pt x="157" y="918"/>
                                </a:lnTo>
                                <a:lnTo>
                                  <a:pt x="106" y="886"/>
                                </a:lnTo>
                                <a:lnTo>
                                  <a:pt x="67" y="849"/>
                                </a:lnTo>
                                <a:lnTo>
                                  <a:pt x="41" y="806"/>
                                </a:lnTo>
                                <a:lnTo>
                                  <a:pt x="16" y="755"/>
                                </a:lnTo>
                                <a:lnTo>
                                  <a:pt x="5" y="695"/>
                                </a:lnTo>
                                <a:lnTo>
                                  <a:pt x="0" y="630"/>
                                </a:lnTo>
                                <a:lnTo>
                                  <a:pt x="0" y="0"/>
                                </a:lnTo>
                                <a:lnTo>
                                  <a:pt x="545" y="0"/>
                                </a:lnTo>
                                <a:lnTo>
                                  <a:pt x="545" y="463"/>
                                </a:lnTo>
                                <a:lnTo>
                                  <a:pt x="550" y="632"/>
                                </a:lnTo>
                                <a:lnTo>
                                  <a:pt x="566" y="720"/>
                                </a:lnTo>
                                <a:lnTo>
                                  <a:pt x="607" y="762"/>
                                </a:lnTo>
                                <a:lnTo>
                                  <a:pt x="674" y="798"/>
                                </a:lnTo>
                                <a:lnTo>
                                  <a:pt x="759" y="817"/>
                                </a:lnTo>
                                <a:lnTo>
                                  <a:pt x="857" y="826"/>
                                </a:lnTo>
                                <a:lnTo>
                                  <a:pt x="979" y="814"/>
                                </a:lnTo>
                                <a:lnTo>
                                  <a:pt x="1035" y="803"/>
                                </a:lnTo>
                                <a:lnTo>
                                  <a:pt x="1090" y="785"/>
                                </a:lnTo>
                                <a:lnTo>
                                  <a:pt x="1173" y="746"/>
                                </a:lnTo>
                                <a:lnTo>
                                  <a:pt x="1230" y="695"/>
                                </a:lnTo>
                                <a:lnTo>
                                  <a:pt x="1258" y="598"/>
                                </a:lnTo>
                                <a:lnTo>
                                  <a:pt x="1263" y="521"/>
                                </a:lnTo>
                                <a:lnTo>
                                  <a:pt x="1268" y="424"/>
                                </a:lnTo>
                                <a:lnTo>
                                  <a:pt x="1268" y="0"/>
                                </a:lnTo>
                                <a:lnTo>
                                  <a:pt x="1808" y="0"/>
                                </a:lnTo>
                                <a:lnTo>
                                  <a:pt x="1808" y="983"/>
                                </a:lnTo>
                                <a:lnTo>
                                  <a:pt x="1268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8640" y="0"/>
                            <a:ext cx="6933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191160"/>
                              <a:ext cx="304200" cy="239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45" h="665">
                                  <a:moveTo>
                                    <a:pt x="1" y="312"/>
                                  </a:moveTo>
                                  <a:lnTo>
                                    <a:pt x="6" y="390"/>
                                  </a:lnTo>
                                  <a:lnTo>
                                    <a:pt x="22" y="457"/>
                                  </a:lnTo>
                                  <a:lnTo>
                                    <a:pt x="46" y="511"/>
                                  </a:lnTo>
                                  <a:lnTo>
                                    <a:pt x="84" y="554"/>
                                  </a:lnTo>
                                  <a:lnTo>
                                    <a:pt x="149" y="601"/>
                                  </a:lnTo>
                                  <a:lnTo>
                                    <a:pt x="235" y="637"/>
                                  </a:lnTo>
                                  <a:lnTo>
                                    <a:pt x="322" y="654"/>
                                  </a:lnTo>
                                  <a:lnTo>
                                    <a:pt x="429" y="665"/>
                                  </a:lnTo>
                                  <a:lnTo>
                                    <a:pt x="512" y="658"/>
                                  </a:lnTo>
                                  <a:lnTo>
                                    <a:pt x="586" y="642"/>
                                  </a:lnTo>
                                  <a:lnTo>
                                    <a:pt x="657" y="617"/>
                                  </a:lnTo>
                                  <a:lnTo>
                                    <a:pt x="724" y="580"/>
                                  </a:lnTo>
                                  <a:lnTo>
                                    <a:pt x="775" y="536"/>
                                  </a:lnTo>
                                  <a:lnTo>
                                    <a:pt x="812" y="483"/>
                                  </a:lnTo>
                                  <a:lnTo>
                                    <a:pt x="835" y="414"/>
                                  </a:lnTo>
                                  <a:lnTo>
                                    <a:pt x="846" y="337"/>
                                  </a:lnTo>
                                  <a:lnTo>
                                    <a:pt x="835" y="256"/>
                                  </a:lnTo>
                                  <a:lnTo>
                                    <a:pt x="812" y="183"/>
                                  </a:lnTo>
                                  <a:lnTo>
                                    <a:pt x="780" y="125"/>
                                  </a:lnTo>
                                  <a:lnTo>
                                    <a:pt x="729" y="79"/>
                                  </a:lnTo>
                                  <a:lnTo>
                                    <a:pt x="662" y="46"/>
                                  </a:lnTo>
                                  <a:lnTo>
                                    <a:pt x="592" y="21"/>
                                  </a:lnTo>
                                  <a:lnTo>
                                    <a:pt x="512" y="5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332" y="5"/>
                                  </a:lnTo>
                                  <a:lnTo>
                                    <a:pt x="256" y="2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22" y="79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11" y="240"/>
                                  </a:lnTo>
                                  <a:lnTo>
                                    <a:pt x="1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360" cy="498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26" h="1386">
                                  <a:moveTo>
                                    <a:pt x="1926" y="1353"/>
                                  </a:moveTo>
                                  <a:lnTo>
                                    <a:pt x="1386" y="1353"/>
                                  </a:lnTo>
                                  <a:lnTo>
                                    <a:pt x="1386" y="1212"/>
                                  </a:lnTo>
                                  <a:lnTo>
                                    <a:pt x="1325" y="1251"/>
                                  </a:lnTo>
                                  <a:lnTo>
                                    <a:pt x="1259" y="1286"/>
                                  </a:lnTo>
                                  <a:lnTo>
                                    <a:pt x="1108" y="1339"/>
                                  </a:lnTo>
                                  <a:lnTo>
                                    <a:pt x="1030" y="1360"/>
                                  </a:lnTo>
                                  <a:lnTo>
                                    <a:pt x="952" y="1374"/>
                                  </a:lnTo>
                                  <a:lnTo>
                                    <a:pt x="873" y="1383"/>
                                  </a:lnTo>
                                  <a:lnTo>
                                    <a:pt x="790" y="1386"/>
                                  </a:lnTo>
                                  <a:lnTo>
                                    <a:pt x="637" y="1374"/>
                                  </a:lnTo>
                                  <a:lnTo>
                                    <a:pt x="485" y="1351"/>
                                  </a:lnTo>
                                  <a:lnTo>
                                    <a:pt x="351" y="1307"/>
                                  </a:lnTo>
                                  <a:lnTo>
                                    <a:pt x="289" y="1277"/>
                                  </a:lnTo>
                                  <a:lnTo>
                                    <a:pt x="234" y="1247"/>
                                  </a:lnTo>
                                  <a:lnTo>
                                    <a:pt x="127" y="1169"/>
                                  </a:lnTo>
                                  <a:lnTo>
                                    <a:pt x="56" y="1079"/>
                                  </a:lnTo>
                                  <a:lnTo>
                                    <a:pt x="10" y="977"/>
                                  </a:lnTo>
                                  <a:lnTo>
                                    <a:pt x="0" y="861"/>
                                  </a:lnTo>
                                  <a:lnTo>
                                    <a:pt x="10" y="737"/>
                                  </a:lnTo>
                                  <a:lnTo>
                                    <a:pt x="56" y="635"/>
                                  </a:lnTo>
                                  <a:lnTo>
                                    <a:pt x="127" y="545"/>
                                  </a:lnTo>
                                  <a:lnTo>
                                    <a:pt x="234" y="474"/>
                                  </a:lnTo>
                                  <a:lnTo>
                                    <a:pt x="289" y="439"/>
                                  </a:lnTo>
                                  <a:lnTo>
                                    <a:pt x="356" y="414"/>
                                  </a:lnTo>
                                  <a:lnTo>
                                    <a:pt x="496" y="372"/>
                                  </a:lnTo>
                                  <a:lnTo>
                                    <a:pt x="653" y="349"/>
                                  </a:lnTo>
                                  <a:lnTo>
                                    <a:pt x="820" y="342"/>
                                  </a:lnTo>
                                  <a:lnTo>
                                    <a:pt x="979" y="349"/>
                                  </a:lnTo>
                                  <a:lnTo>
                                    <a:pt x="1125" y="374"/>
                                  </a:lnTo>
                                  <a:lnTo>
                                    <a:pt x="1259" y="416"/>
                                  </a:lnTo>
                                  <a:lnTo>
                                    <a:pt x="1325" y="444"/>
                                  </a:lnTo>
                                  <a:lnTo>
                                    <a:pt x="1386" y="476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1926" y="0"/>
                                  </a:lnTo>
                                  <a:lnTo>
                                    <a:pt x="1926" y="1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560" y="123120"/>
                            <a:ext cx="67320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200520" y="68040"/>
                              <a:ext cx="278640" cy="9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74" h="252">
                                  <a:moveTo>
                                    <a:pt x="774" y="252"/>
                                  </a:moveTo>
                                  <a:lnTo>
                                    <a:pt x="764" y="194"/>
                                  </a:lnTo>
                                  <a:lnTo>
                                    <a:pt x="741" y="143"/>
                                  </a:lnTo>
                                  <a:lnTo>
                                    <a:pt x="704" y="100"/>
                                  </a:lnTo>
                                  <a:lnTo>
                                    <a:pt x="652" y="65"/>
                                  </a:lnTo>
                                  <a:lnTo>
                                    <a:pt x="596" y="37"/>
                                  </a:lnTo>
                                  <a:lnTo>
                                    <a:pt x="531" y="14"/>
                                  </a:lnTo>
                                  <a:lnTo>
                                    <a:pt x="464" y="2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229" y="16"/>
                                  </a:lnTo>
                                  <a:lnTo>
                                    <a:pt x="162" y="40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774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0" cy="37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70" h="1044">
                                  <a:moveTo>
                                    <a:pt x="1297" y="720"/>
                                  </a:moveTo>
                                  <a:lnTo>
                                    <a:pt x="1837" y="748"/>
                                  </a:lnTo>
                                  <a:lnTo>
                                    <a:pt x="1780" y="817"/>
                                  </a:lnTo>
                                  <a:lnTo>
                                    <a:pt x="1708" y="877"/>
                                  </a:lnTo>
                                  <a:lnTo>
                                    <a:pt x="1621" y="928"/>
                                  </a:lnTo>
                                  <a:lnTo>
                                    <a:pt x="1519" y="970"/>
                                  </a:lnTo>
                                  <a:lnTo>
                                    <a:pt x="1403" y="1002"/>
                                  </a:lnTo>
                                  <a:lnTo>
                                    <a:pt x="1270" y="1023"/>
                                  </a:lnTo>
                                  <a:lnTo>
                                    <a:pt x="1126" y="1037"/>
                                  </a:lnTo>
                                  <a:lnTo>
                                    <a:pt x="969" y="1044"/>
                                  </a:lnTo>
                                  <a:lnTo>
                                    <a:pt x="847" y="1041"/>
                                  </a:lnTo>
                                  <a:lnTo>
                                    <a:pt x="724" y="1032"/>
                                  </a:lnTo>
                                  <a:lnTo>
                                    <a:pt x="618" y="1018"/>
                                  </a:lnTo>
                                  <a:lnTo>
                                    <a:pt x="519" y="1002"/>
                                  </a:lnTo>
                                  <a:lnTo>
                                    <a:pt x="424" y="979"/>
                                  </a:lnTo>
                                  <a:lnTo>
                                    <a:pt x="341" y="946"/>
                                  </a:lnTo>
                                  <a:lnTo>
                                    <a:pt x="267" y="914"/>
                                  </a:lnTo>
                                  <a:lnTo>
                                    <a:pt x="200" y="873"/>
                                  </a:lnTo>
                                  <a:lnTo>
                                    <a:pt x="112" y="799"/>
                                  </a:lnTo>
                                  <a:lnTo>
                                    <a:pt x="52" y="720"/>
                                  </a:lnTo>
                                  <a:lnTo>
                                    <a:pt x="16" y="630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6" y="468"/>
                                  </a:lnTo>
                                  <a:lnTo>
                                    <a:pt x="16" y="411"/>
                                  </a:lnTo>
                                  <a:lnTo>
                                    <a:pt x="41" y="358"/>
                                  </a:lnTo>
                                  <a:lnTo>
                                    <a:pt x="67" y="309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143" y="215"/>
                                  </a:lnTo>
                                  <a:lnTo>
                                    <a:pt x="200" y="177"/>
                                  </a:lnTo>
                                  <a:lnTo>
                                    <a:pt x="262" y="139"/>
                                  </a:lnTo>
                                  <a:lnTo>
                                    <a:pt x="329" y="108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75" y="53"/>
                                  </a:lnTo>
                                  <a:lnTo>
                                    <a:pt x="556" y="35"/>
                                  </a:lnTo>
                                  <a:lnTo>
                                    <a:pt x="729" y="9"/>
                                  </a:lnTo>
                                  <a:lnTo>
                                    <a:pt x="918" y="0"/>
                                  </a:lnTo>
                                  <a:lnTo>
                                    <a:pt x="1025" y="2"/>
                                  </a:lnTo>
                                  <a:lnTo>
                                    <a:pt x="1131" y="9"/>
                                  </a:lnTo>
                                  <a:lnTo>
                                    <a:pt x="1225" y="21"/>
                                  </a:lnTo>
                                  <a:lnTo>
                                    <a:pt x="1320" y="37"/>
                                  </a:lnTo>
                                  <a:lnTo>
                                    <a:pt x="1403" y="57"/>
                                  </a:lnTo>
                                  <a:lnTo>
                                    <a:pt x="1480" y="81"/>
                                  </a:lnTo>
                                  <a:lnTo>
                                    <a:pt x="1560" y="115"/>
                                  </a:lnTo>
                                  <a:lnTo>
                                    <a:pt x="1627" y="147"/>
                                  </a:lnTo>
                                  <a:lnTo>
                                    <a:pt x="1687" y="189"/>
                                  </a:lnTo>
                                  <a:lnTo>
                                    <a:pt x="1738" y="233"/>
                                  </a:lnTo>
                                  <a:lnTo>
                                    <a:pt x="1775" y="281"/>
                                  </a:lnTo>
                                  <a:lnTo>
                                    <a:pt x="1816" y="335"/>
                                  </a:lnTo>
                                  <a:lnTo>
                                    <a:pt x="1837" y="395"/>
                                  </a:lnTo>
                                  <a:lnTo>
                                    <a:pt x="1860" y="461"/>
                                  </a:lnTo>
                                  <a:lnTo>
                                    <a:pt x="1865" y="528"/>
                                  </a:lnTo>
                                  <a:lnTo>
                                    <a:pt x="1870" y="602"/>
                                  </a:lnTo>
                                  <a:lnTo>
                                    <a:pt x="546" y="602"/>
                                  </a:lnTo>
                                  <a:lnTo>
                                    <a:pt x="556" y="658"/>
                                  </a:lnTo>
                                  <a:lnTo>
                                    <a:pt x="581" y="709"/>
                                  </a:lnTo>
                                  <a:lnTo>
                                    <a:pt x="618" y="752"/>
                                  </a:lnTo>
                                  <a:lnTo>
                                    <a:pt x="669" y="789"/>
                                  </a:lnTo>
                                  <a:lnTo>
                                    <a:pt x="734" y="813"/>
                                  </a:lnTo>
                                  <a:lnTo>
                                    <a:pt x="801" y="836"/>
                                  </a:lnTo>
                                  <a:lnTo>
                                    <a:pt x="881" y="849"/>
                                  </a:lnTo>
                                  <a:lnTo>
                                    <a:pt x="969" y="854"/>
                                  </a:lnTo>
                                  <a:lnTo>
                                    <a:pt x="1080" y="843"/>
                                  </a:lnTo>
                                  <a:lnTo>
                                    <a:pt x="1126" y="834"/>
                                  </a:lnTo>
                                  <a:lnTo>
                                    <a:pt x="1168" y="819"/>
                                  </a:lnTo>
                                  <a:lnTo>
                                    <a:pt x="1248" y="780"/>
                                  </a:lnTo>
                                  <a:lnTo>
                                    <a:pt x="1297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3120"/>
                            <a:ext cx="467280" cy="36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8" h="1014">
                                <a:moveTo>
                                  <a:pt x="540" y="1014"/>
                                </a:moveTo>
                                <a:lnTo>
                                  <a:pt x="1" y="1014"/>
                                </a:lnTo>
                                <a:lnTo>
                                  <a:pt x="1" y="28"/>
                                </a:lnTo>
                                <a:lnTo>
                                  <a:pt x="540" y="28"/>
                                </a:lnTo>
                                <a:lnTo>
                                  <a:pt x="540" y="168"/>
                                </a:lnTo>
                                <a:lnTo>
                                  <a:pt x="653" y="87"/>
                                </a:lnTo>
                                <a:lnTo>
                                  <a:pt x="754" y="35"/>
                                </a:lnTo>
                                <a:lnTo>
                                  <a:pt x="805" y="21"/>
                                </a:lnTo>
                                <a:lnTo>
                                  <a:pt x="858" y="9"/>
                                </a:lnTo>
                                <a:lnTo>
                                  <a:pt x="969" y="0"/>
                                </a:lnTo>
                                <a:lnTo>
                                  <a:pt x="1055" y="2"/>
                                </a:lnTo>
                                <a:lnTo>
                                  <a:pt x="1137" y="12"/>
                                </a:lnTo>
                                <a:lnTo>
                                  <a:pt x="1214" y="30"/>
                                </a:lnTo>
                                <a:lnTo>
                                  <a:pt x="1299" y="57"/>
                                </a:lnTo>
                                <a:lnTo>
                                  <a:pt x="1161" y="307"/>
                                </a:lnTo>
                                <a:lnTo>
                                  <a:pt x="1092" y="286"/>
                                </a:lnTo>
                                <a:lnTo>
                                  <a:pt x="1025" y="275"/>
                                </a:lnTo>
                                <a:lnTo>
                                  <a:pt x="904" y="265"/>
                                </a:lnTo>
                                <a:lnTo>
                                  <a:pt x="796" y="272"/>
                                </a:lnTo>
                                <a:lnTo>
                                  <a:pt x="713" y="293"/>
                                </a:lnTo>
                                <a:lnTo>
                                  <a:pt x="643" y="335"/>
                                </a:lnTo>
                                <a:lnTo>
                                  <a:pt x="613" y="364"/>
                                </a:lnTo>
                                <a:lnTo>
                                  <a:pt x="586" y="401"/>
                                </a:lnTo>
                                <a:lnTo>
                                  <a:pt x="551" y="519"/>
                                </a:lnTo>
                                <a:lnTo>
                                  <a:pt x="546" y="607"/>
                                </a:lnTo>
                                <a:lnTo>
                                  <a:pt x="540" y="722"/>
                                </a:lnTo>
                                <a:lnTo>
                                  <a:pt x="540" y="1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52pt;width:453.15pt;height:39.25pt" coordorigin="1416,5040" coordsize="9063,785">
                <v:shape id="shape_0" coordsize="1203,1357" path="m1173,337l1173,527l780,527l780,963l785,1065l791,1115l806,1132l840,1152l886,1161l933,1166l1029,1155l1157,1139l1202,1321l1101,1335l995,1344l891,1353l769,1356l628,1349l505,1330l402,1302l327,1268l284,1221l256,1162l240,1090l240,974l240,527l0,527l0,337l240,337l240,146l780,0l780,337l1173,337e" fillcolor="black" stroked="f" o:allowincell="f" style="position:absolute;left:9799;top:5057;width:680;height:7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9,1015" path="m540,1014l0,1014l0,28l540,28l540,168l653,87l753,35l804,21l857,9l969,0l1055,2l1136,12l1214,30l1298,57l1161,307l1092,286l1025,275l903,265l796,272l713,293l642,335l612,364l586,401l550,519l545,607l540,722l540,1014e" fillcolor="black" stroked="f" o:allowincell="f" style="position:absolute;left:9067;top:5234;width:735;height:5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766;top:5234;width:1056;height:591">
                  <v:shape id="shape_0" coordsize="776,253" path="m775,252l764,194l741,143l704,100l658,65l597,37l537,14l464,2l383,0l307,5l235,16l168,40l106,67l62,106l22,148l6,196l0,252l775,252e" fillcolor="black" stroked="f" o:allowincell="f" style="position:absolute;left:8079;top:5341;width:438;height:14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6,1045" path="m1291,720l1837,748l1775,817l1702,877l1621,928l1514,970l1397,1002l1270,1023l1126,1037l969,1044l842,1041l724,1032l612,1018l512,1002l424,979l341,946l261,914l194,873l111,799l51,720l11,630l0,529l6,468l16,411l36,358l67,309l101,261l143,215l194,177l256,139l323,108l397,80l475,53l551,35l724,9l912,0l1025,2l1126,9l1224,21l1314,37l1397,57l1482,81l1554,115l1621,147l1681,189l1732,233l1775,281l1810,335l1837,395l1854,461l1865,528l1865,602l540,602l551,658l575,709l612,752l669,789l729,813l801,836l880,849l963,854l1075,843l1126,834l1168,819l1242,780l1291,720e" fillcolor="black" stroked="f" o:allowincell="f" style="position:absolute;left:7766;top:5234;width:1056;height:59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246;top:5040;width:305;height:768">
                  <v:shape id="shape_0" coordsize="541,987" path="m0,986l0,0l540,0l540,986l0,986e" fillcolor="black" stroked="f" o:allowincell="f" style="position:absolute;left:7246;top:5250;width:305;height:55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1,239" path="m0,238l0,0l540,0l540,238l0,238e" fillcolor="black" stroked="f" o:allowincell="f" style="position:absolute;left:7246;top:5040;width:305;height:13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76,987" path="m0,986l0,810l752,351l1025,191l780,191l62,191l62,0l1720,0l1720,177l958,642l690,796l969,796l1775,796l1775,986l0,986e" fillcolor="black" stroked="f" o:allowincell="f" style="position:absolute;left:6030;top:5250;width:1005;height:5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9,1017" path="m1268,983l1268,840l1208,877l1147,911l1069,942l990,967l907,988l819,1002l729,1013l633,1016l540,1013l450,1004l367,990l289,974l219,946l157,918l106,886l67,849l41,806l16,755l5,695l0,630l0,0l545,0l545,463l550,632l566,720l607,762l674,798l759,817l857,826l979,814l1035,803l1090,785l1173,746l1230,695l1258,598l1263,521l1268,424l1268,0l1808,0l1808,983l1268,983e" fillcolor="black" stroked="f" o:allowincell="f" style="position:absolute;left:4815;top:5250;width:1024;height:5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414;top:5040;width:1091;height:785">
                  <v:shape id="shape_0" coordsize="846,666" path="m0,312l5,390l21,457l45,511l83,554l148,601l234,637l321,654l428,665l511,658l585,642l656,617l723,580l774,536l811,483l834,414l845,337l834,256l811,183l779,125l728,79l661,46l591,21l511,5l423,0l331,5l255,21l183,46l121,79l67,123l35,176l10,240l0,312e" fillcolor="black" stroked="f" o:allowincell="f" style="position:absolute;left:3720;top:5341;width:478;height:37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7,1387" path="m1926,1353l1386,1353l1386,1212l1325,1251l1259,1286l1108,1339l1030,1360l952,1374l873,1383l790,1386l637,1374l485,1351l351,1307l289,1277l234,1247l127,1169l56,1079l10,977l0,861l10,737l56,635l127,545l234,474l289,439l356,414l496,372l653,349l820,342l979,349l1125,374l1259,416l1325,444l1386,476l1386,0l1926,0l1926,1353e" fillcolor="black" stroked="f" o:allowincell="f" style="position:absolute;left:3414;top:5040;width:1091;height:78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79;top:5234;width:1059;height:591">
                  <v:shape id="shape_0" coordsize="775,253" path="m774,252l764,194l741,143l704,100l652,65l596,37l531,14l464,2l383,0l301,5l229,16l162,40l106,67l56,106l21,148l0,196l0,252l774,252e" fillcolor="black" stroked="f" o:allowincell="f" style="position:absolute;left:2495;top:5341;width:438;height:14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1,1045" path="m1297,720l1837,748l1780,817l1708,877l1621,928l1519,970l1403,1002l1270,1023l1126,1037l969,1044l847,1041l724,1032l618,1018l519,1002l424,979l341,946l267,914l200,873l112,799l52,720l16,630l0,529l6,468l16,411l41,358l67,309l101,261l143,215l200,177l262,139l329,108l403,80l475,53l556,35l729,9l918,0l1025,2l1131,9l1225,21l1320,37l1403,57l1480,81l1560,115l1627,147l1687,189l1738,233l1775,281l1816,335l1837,395l1860,461l1865,528l1870,602l546,602l556,658l581,709l618,752l669,789l734,813l801,836l881,849l969,854l1080,843l1126,834l1168,819l1248,780l1297,720e" fillcolor="black" stroked="f" o:allowincell="f" style="position:absolute;left:2179;top:5234;width:1059;height:59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99,1015" path="m539,1014l0,1014l0,28l539,28l539,168l652,87l753,35l804,21l857,9l968,0l1054,2l1136,12l1213,30l1298,57l1160,307l1091,286l1024,275l903,265l795,272l712,293l642,335l612,364l585,401l550,519l545,607l539,722l539,1014e" fillcolor="black" stroked="f" o:allowincell="f" style="position:absolute;left:1416;top:5234;width:735;height:5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87730</wp:posOffset>
                </wp:positionH>
                <wp:positionV relativeFrom="page">
                  <wp:posOffset>3764280</wp:posOffset>
                </wp:positionV>
                <wp:extent cx="5768975" cy="796925"/>
                <wp:effectExtent l="0" t="0" r="0" b="395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000" cy="79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4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XTREM-Möbel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0"/>
                                <w:szCs w:val="20"/>
                                <w:rFonts w:ascii="Wingdings;Symbol" w:hAnsi="Wingdings;Symbol" w:eastAsia="Wingdings;Symbol" w:cs="Wingdings;Symbol"/>
                                <w:color w:val="auto"/>
                                <w:lang w:val="de-DE"/>
                              </w:rPr>
                              <w:t>èèèè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;Symbol" w:cs="Wingdings;Symbol" w:ascii="Wingdings;Symbol" w:hAnsi="Wingdings;Symbol"/>
                                <w:color w:val="auto"/>
                                <w:lang w:val="de-DE"/>
                              </w:rPr>
                              <w:t>èèèèè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agerauflösu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;Symbol" w:cs="Wingdings;Symbol" w:ascii="Wingdings;Symbol" w:hAnsi="Wingdings;Symbol"/>
                                <w:color w:val="auto"/>
                                <w:lang w:val="de-DE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b/>
                                <w:bCs/>
                                <w:rFonts w:ascii="Arial" w:hAnsi="Arial" w:cs="Arial" w:eastAsia="Arial"/>
                                <w:color w:val="auto"/>
                                <w:lang w:val="de-DE"/>
                              </w:rPr>
                              <w:t>Wahnsinns-Schnäppche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Wingdings;Symbol" w:hAnsi="Wingdings;Symbol" w:eastAsia="Wingdings;Symbol" w:cs="Wingdings;Symbol"/>
                                <w:color w:val="auto"/>
                                <w:lang w:val="de-DE"/>
                              </w:rPr>
                              <w:t>è</w:t>
                            </w:r>
                          </w:p>
                          <w:p>
                            <w:pPr>
                              <w:tabs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  <w:t>Mo., 22.11. - Fr., 26.11.19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ohensyburgring 24, 46 778 Kleve, Tel.: 0356 - 88 99 6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.9pt;margin-top:296.4pt;width:454.2pt;height:62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bCs/>
                          <w:sz w:val="24"/>
                          <w:b/>
                          <w:szCs w:val="24"/>
                          <w:rFonts w:ascii="Arial" w:hAnsi="Arial" w:eastAsia="Arial" w:cs="Arial"/>
                          <w:color w:val="auto"/>
                          <w:lang w:val="de-DE"/>
                        </w:rPr>
                        <w:t>EXTREM-Möbel</w:t>
                      </w:r>
                      <w:r>
                        <w:rPr>
                          <w:kern w:val="2"/>
                          <w:bCs/>
                          <w:b/>
                          <w:sz w:val="20"/>
                          <w:szCs w:val="20"/>
                          <w:rFonts w:ascii="Wingdings;Symbol" w:hAnsi="Wingdings;Symbol" w:eastAsia="Wingdings;Symbol" w:cs="Wingdings;Symbol"/>
                          <w:color w:val="auto"/>
                          <w:lang w:val="de-DE"/>
                        </w:rPr>
                        <w:t>èèèè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;Symbol" w:cs="Wingdings;Symbol" w:ascii="Wingdings;Symbol" w:hAnsi="Wingdings;Symbol"/>
                          <w:color w:val="auto"/>
                          <w:lang w:val="de-DE"/>
                        </w:rPr>
                        <w:t>èèèèè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Lagerauflösung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Wingdings;Symbol" w:cs="Wingdings;Symbol" w:ascii="Wingdings;Symbol" w:hAnsi="Wingdings;Symbol"/>
                          <w:color w:val="auto"/>
                          <w:lang w:val="de-DE"/>
                        </w:rPr>
                        <w:t>è</w:t>
                      </w:r>
                      <w:r>
                        <w:rPr>
                          <w:kern w:val="2"/>
                          <w:szCs w:val="32"/>
                          <w:sz w:val="32"/>
                          <w:b/>
                          <w:bCs/>
                          <w:rFonts w:ascii="Arial" w:hAnsi="Arial" w:cs="Arial" w:eastAsia="Arial"/>
                          <w:color w:val="auto"/>
                          <w:lang w:val="de-DE"/>
                        </w:rPr>
                        <w:t>Wahnsinns-Schnäppchen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Wingdings;Symbol" w:hAnsi="Wingdings;Symbol" w:eastAsia="Wingdings;Symbol" w:cs="Wingdings;Symbol"/>
                          <w:color w:val="auto"/>
                          <w:lang w:val="de-DE"/>
                        </w:rPr>
                        <w:t>è</w:t>
                      </w:r>
                    </w:p>
                    <w:p>
                      <w:pPr>
                        <w:tabs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  <w:t>Mo., 22.11. - Fr., 26.11.19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Hohensyburgring 24, 46 778 Kleve, Tel.: 0356 - 88 99 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Eras-UltraBlk-Heavy" w:cs="Eras-UltraBlk-Heavy" w:ascii="Eras-UltraBlk-Heavy" w:hAnsi="Eras-UltraBlk-Heavy"/>
          <w:color w:val="FFFFFF"/>
          <w:sz w:val="800"/>
          <w:szCs w:val="800"/>
        </w:rPr>
        <w:t>x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Eras-UltraBlk-Heav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4:32:00Z</dcterms:created>
  <dc:creator>C�rten</dc:creator>
  <dc:description/>
  <dc:language>en-US</dc:language>
  <cp:lastModifiedBy>Michael Ziegert</cp:lastModifiedBy>
  <dcterms:modified xsi:type="dcterms:W3CDTF">1994-02-20T14:55:00Z</dcterms:modified>
  <cp:revision>2</cp:revision>
  <dc:subject/>
  <dc:title>x</dc:title>
</cp:coreProperties>
</file>