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pBdr>
          <w:bottom w:val="nil"/>
        </w:pBdr>
        <w:spacing w:before="12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ge">
                  <wp:posOffset>1440180</wp:posOffset>
                </wp:positionV>
                <wp:extent cx="5704205" cy="830262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0" cy="8302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eispielrahmen Zeitschriftenwerbu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2.9pt;margin-top:113.4pt;width:449.1pt;height:653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Beispielrahmen Zeitschriftenwerbung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14625</wp:posOffset>
                </wp:positionH>
                <wp:positionV relativeFrom="page">
                  <wp:posOffset>388620</wp:posOffset>
                </wp:positionV>
                <wp:extent cx="2131060" cy="1367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1367280"/>
                          <a:chOff x="0" y="0"/>
                          <a:chExt cx="2131200" cy="1367280"/>
                        </a:xfrm>
                      </wpg:grpSpPr>
                      <wps:wsp>
                        <wps:cNvSpPr txBox="1"/>
                        <wps:spPr>
                          <a:xfrm>
                            <a:off x="19080" y="156240"/>
                            <a:ext cx="19432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400"/>
                            <a:ext cx="213120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1943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 Rounded MT Bold" w:hAnsi="Arial Rounded MT Bold" w:eastAsia="Arial Rounded MT Bold" w:cs="Arial Rounded MT Bold"/>
                                  <w:color w:val="auto"/>
                                  <w:lang w:val="de-DE"/>
                                </w:rPr>
                                <w:t>Geschäftszentrum Ham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30.6pt;width:167.8pt;height:107.65pt" coordorigin="4275,612" coordsize="3356,2153">
                <v:shape id="shape_0" fillcolor="white" stroked="f" o:allowincell="f" style="position:absolute;left:4305;top:858;width:3059;height:8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1585;width:3355;height:11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3;top:612;width:3060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 Rounded MT Bold" w:hAnsi="Arial Rounded MT Bold" w:eastAsia="Arial Rounded MT Bold" w:cs="Arial Rounded MT Bold"/>
                            <w:color w:val="auto"/>
                            <w:lang w:val="de-DE"/>
                          </w:rPr>
                          <w:t>Geschäftszentrum Ha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9510</wp:posOffset>
                </wp:positionH>
                <wp:positionV relativeFrom="page">
                  <wp:posOffset>1440180</wp:posOffset>
                </wp:positionV>
                <wp:extent cx="2523490" cy="732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732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4,1053" path="m3503,1017l3513,0l3332,1l3150,5l2970,12l2791,21l2614,33l2439,48l2268,65l2099,85l1935,108l1774,132l1619,160l1468,189l1323,221l1183,255l1050,291l924,329l804,368l692,410l587,453l490,498l402,544l321,591l249,639l186,689l132,739l87,790l51,842l25,894l7,947l0,1000l1,1052l3503,1017e" stroked="t" o:allowincell="f" style="position:absolute;margin-left:291.3pt;margin-top:113.4pt;width:99.55pt;height:29.8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]</w:t>
      </w:r>
    </w:p>
    <w:p>
      <w:pPr>
        <w:pStyle w:val="Absend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5350</wp:posOffset>
                </wp:positionH>
                <wp:positionV relativeFrom="page">
                  <wp:posOffset>9791700</wp:posOffset>
                </wp:positionV>
                <wp:extent cx="5765165" cy="572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orro Hamm         Tannhäuser Deich          44 688 Ha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.5pt;margin-top:771pt;width:453.9pt;height: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Torro Hamm         Tannhäuser Deich          44 688 Ha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2269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WERB_TO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04:00Z</dcterms:created>
  <dc:creator>C�rten</dc:creator>
  <dc:description/>
  <dc:language>en-US</dc:language>
  <cp:lastModifiedBy>Michael Ziegert</cp:lastModifiedBy>
  <dcterms:modified xsi:type="dcterms:W3CDTF">1994-02-20T14:51:00Z</dcterms:modified>
  <cp:revision>2</cp:revision>
  <dc:subject/>
  <dc:title> ]</dc:title>
</cp:coreProperties>
</file>