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wort"/>
        <w:rPr/>
      </w:pPr>
      <w:r>
        <w:pict>
          <v:shape id="shape_0" coordsize="292,1713" path="m0,1712l117,1712l157,1702l194,1660l226,1589l249,1494l265,1365l281,1215l289,1033l291,823l289,631l281,460l265,321l244,203l217,111l185,47l148,10l104,0l0,0l0,1712e" fillcolor="white" stroked="f" o:allowincell="f" style="position:absolute;margin-left:228.65pt;margin-top:54.9pt;width:8.2pt;height:48.5pt;mso-wrap-style:none;v-text-anchor:middle;mso-position-horizontal-relative:page;mso-position-vertical-relative:page">
            <v:fill o:detectmouseclick="t" type="solid" color2="black"/>
            <v:stroke color="#3465a4" joinstyle="round" endcap="flat"/>
            <w10:wrap type="none"/>
          </v:shape>
        </w:pict>
        <w:pict>
          <v:shape id="shape_0" coordsize="132,1661" path="m0,1660l34,1660l57,1650l76,1613l92,1542l106,1457l117,1339l124,1195l127,1024l131,829l127,637l124,471l117,327l106,209l92,119l76,53l57,16l34,0l0,0l0,1660e" fillcolor="white" stroked="f" o:allowincell="f" style="position:absolute;margin-left:76.55pt;margin-top:54.95pt;width:3.65pt;height:47pt;mso-wrap-style:none;v-text-anchor:middle;mso-position-horizontal-relative:page;mso-position-vertical-relative:page">
            <v:fill o:detectmouseclick="t" type="solid" color2="black"/>
            <v:stroke color="#3465a4" joinstyle="round" endcap="flat"/>
            <w10:wrap type="none"/>
          </v:shape>
        </w:pict>
        <mc:AlternateContent>
          <mc:Choice Requires="wps">
            <w:drawing>
              <wp:anchor behindDoc="0" distT="0" distB="0" distL="0" distR="0" simplePos="0" locked="0" layoutInCell="0" allowOverlap="1" relativeHeight="10">
                <wp:simplePos x="0" y="0"/>
                <wp:positionH relativeFrom="page">
                  <wp:posOffset>361950</wp:posOffset>
                </wp:positionH>
                <wp:positionV relativeFrom="page">
                  <wp:posOffset>1192530</wp:posOffset>
                </wp:positionV>
                <wp:extent cx="2381885" cy="263525"/>
                <wp:effectExtent l="0" t="0" r="0" b="0"/>
                <wp:wrapNone/>
                <wp:docPr id="3" name=""/>
                <a:graphic xmlns:a="http://schemas.openxmlformats.org/drawingml/2006/main">
                  <a:graphicData uri="http://schemas.microsoft.com/office/word/2010/wordprocessingShape">
                    <wps:wsp>
                      <wps:cNvSpPr txBox="1"/>
                      <wps:spPr>
                        <a:xfrm>
                          <a:off x="0" y="0"/>
                          <a:ext cx="2381760" cy="263520"/>
                        </a:xfrm>
                        <a:prstGeom prst="rect">
                          <a:avLst/>
                        </a:prstGeom>
                        <a:noFill/>
                        <a:ln w="0">
                          <a:noFill/>
                        </a:ln>
                      </wps:spPr>
                      <wps:txbx>
                        <w:txbxContent>
                          <w:p>
                            <w:pPr>
                              <w:overflowPunct w:val="false"/>
                              <w:bidi w:val="0"/>
                              <w:spacing w:before="80" w:after="0"/>
                              <w:ind w:right="170" w:hanging="0"/>
                              <w:jc w:val="left"/>
                              <w:rPr/>
                            </w:pPr>
                            <w:r>
                              <w:rPr>
                                <w:kern w:val="2"/>
                                <w:sz w:val="28"/>
                                <w:b/>
                                <w:szCs w:val="28"/>
                                <w:bCs/>
                                <w:rFonts w:ascii="Arial" w:hAnsi="Arial" w:eastAsia="Arial" w:cs="Arial"/>
                                <w:color w:val="000000"/>
                                <w:lang w:val="de-DE"/>
                              </w:rPr>
                              <w:t>Rundblic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5pt;margin-top:93.9pt;width:187.5pt;height:20.7pt;mso-wrap-style:square;v-text-anchor:top;mso-position-horizontal-relative:page;mso-position-vertical-relative:page" type="_x0000_t202">
                <v:textbox>
                  <w:txbxContent>
                    <w:p>
                      <w:pPr>
                        <w:overflowPunct w:val="false"/>
                        <w:bidi w:val="0"/>
                        <w:spacing w:before="80" w:after="0"/>
                        <w:ind w:right="170" w:hanging="0"/>
                        <w:jc w:val="left"/>
                        <w:rPr/>
                      </w:pPr>
                      <w:r>
                        <w:rPr>
                          <w:kern w:val="2"/>
                          <w:sz w:val="28"/>
                          <w:b/>
                          <w:szCs w:val="28"/>
                          <w:bCs/>
                          <w:rFonts w:ascii="Arial" w:hAnsi="Arial" w:eastAsia="Arial" w:cs="Arial"/>
                          <w:color w:val="000000"/>
                          <w:lang w:val="de-DE"/>
                        </w:rPr>
                        <w:t>Rundblick:</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5">
                <wp:simplePos x="0" y="0"/>
                <wp:positionH relativeFrom="page">
                  <wp:posOffset>388620</wp:posOffset>
                </wp:positionH>
                <wp:positionV relativeFrom="page">
                  <wp:posOffset>213360</wp:posOffset>
                </wp:positionV>
                <wp:extent cx="6778625" cy="937260"/>
                <wp:effectExtent l="0" t="12065" r="0" b="25400"/>
                <wp:wrapNone/>
                <wp:docPr id="4" name=""/>
                <a:graphic xmlns:a="http://schemas.openxmlformats.org/drawingml/2006/main">
                  <a:graphicData uri="http://schemas.microsoft.com/office/word/2010/wordprocessingGroup">
                    <wpg:wgp>
                      <wpg:cNvGrpSpPr/>
                      <wpg:grpSpPr>
                        <a:xfrm>
                          <a:off x="0" y="0"/>
                          <a:ext cx="6778800" cy="937440"/>
                          <a:chOff x="0" y="0"/>
                          <a:chExt cx="6778800" cy="937440"/>
                        </a:xfrm>
                      </wpg:grpSpPr>
                      <wpg:grpSp>
                        <wpg:cNvGrpSpPr/>
                        <wpg:grpSpPr>
                          <a:xfrm>
                            <a:off x="0" y="0"/>
                            <a:ext cx="5012640" cy="873000"/>
                          </a:xfrm>
                        </wpg:grpSpPr>
                        <wpg:grpSp>
                          <wpg:cNvGrpSpPr/>
                          <wpg:grpSpPr>
                            <a:xfrm>
                              <a:off x="0" y="0"/>
                              <a:ext cx="5012640" cy="873000"/>
                            </a:xfrm>
                          </wpg:grpSpPr>
                          <wpg:grpSp>
                            <wpg:cNvGrpSpPr/>
                            <wpg:grpSpPr>
                              <a:xfrm>
                                <a:off x="0" y="0"/>
                                <a:ext cx="4997520" cy="49680"/>
                              </a:xfrm>
                            </wpg:grpSpPr>
                            <wps:wsp>
                              <wps:cNvSpPr/>
                              <wps:nvSpPr>
                                <wps:cNvPr id="0" name=""/>
                                <wps:cNvSpPr/>
                              </wps:nvSpPr>
                              <wps:spPr>
                                <a:xfrm>
                                  <a:off x="2903400" y="0"/>
                                  <a:ext cx="2094120" cy="49680"/>
                                </a:xfrm>
                                <a:prstGeom prst="rect">
                                  <a:avLst/>
                                </a:prstGeom>
                                <a:solidFill>
                                  <a:srgbClr val="000080"/>
                                </a:solidFill>
                                <a:ln w="0">
                                  <a:noFill/>
                                </a:ln>
                              </wps:spPr>
                              <wps:bodyPr/>
                            </wps:wsp>
                            <wps:wsp>
                              <wps:cNvSpPr/>
                              <wps:nvSpPr>
                                <wps:cNvPr id="1" name=""/>
                                <wps:cNvSpPr/>
                              </wps:nvSpPr>
                              <wps:spPr>
                                <a:xfrm>
                                  <a:off x="1600200" y="0"/>
                                  <a:ext cx="2094120" cy="49680"/>
                                </a:xfrm>
                                <a:prstGeom prst="rect">
                                  <a:avLst/>
                                </a:prstGeom>
                                <a:solidFill>
                                  <a:srgbClr val="000080"/>
                                </a:solidFill>
                                <a:ln w="0">
                                  <a:noFill/>
                                </a:ln>
                              </wps:spPr>
                              <wps:bodyPr/>
                            </wps:wsp>
                            <wps:wsp>
                              <wps:cNvSpPr/>
                              <wps:nvSpPr>
                                <wps:cNvPr id="2" name=""/>
                                <wps:cNvSpPr/>
                              </wps:nvSpPr>
                              <wps:spPr>
                                <a:xfrm>
                                  <a:off x="0" y="0"/>
                                  <a:ext cx="2094120" cy="49680"/>
                                </a:xfrm>
                                <a:prstGeom prst="rect">
                                  <a:avLst/>
                                </a:prstGeom>
                                <a:solidFill>
                                  <a:srgbClr val="000080"/>
                                </a:solidFill>
                                <a:ln w="0">
                                  <a:noFill/>
                                </a:ln>
                              </wps:spPr>
                              <wps:bodyPr/>
                            </wps:wsp>
                          </wpg:grpSp>
                          <wpg:grpSp>
                            <wpg:cNvGrpSpPr/>
                            <wpg:grpSpPr>
                              <a:xfrm>
                                <a:off x="0" y="823680"/>
                                <a:ext cx="5012640" cy="49680"/>
                              </a:xfrm>
                            </wpg:grpSpPr>
                            <wps:wsp>
                              <wps:cNvSpPr/>
                              <wps:nvSpPr>
                                <wps:cNvPr id="3" name=""/>
                                <wps:cNvSpPr/>
                              </wps:nvSpPr>
                              <wps:spPr>
                                <a:xfrm>
                                  <a:off x="2918520" y="0"/>
                                  <a:ext cx="2094120" cy="49680"/>
                                </a:xfrm>
                                <a:prstGeom prst="rect">
                                  <a:avLst/>
                                </a:prstGeom>
                                <a:solidFill>
                                  <a:srgbClr val="000080"/>
                                </a:solidFill>
                                <a:ln w="0">
                                  <a:noFill/>
                                </a:ln>
                              </wps:spPr>
                              <wps:bodyPr/>
                            </wps:wsp>
                            <wps:wsp>
                              <wps:cNvSpPr/>
                              <wps:nvSpPr>
                                <wps:cNvPr id="4" name=""/>
                                <wps:cNvSpPr/>
                              </wps:nvSpPr>
                              <wps:spPr>
                                <a:xfrm>
                                  <a:off x="1443960" y="0"/>
                                  <a:ext cx="2094120" cy="49680"/>
                                </a:xfrm>
                                <a:prstGeom prst="rect">
                                  <a:avLst/>
                                </a:prstGeom>
                                <a:solidFill>
                                  <a:srgbClr val="000080"/>
                                </a:solidFill>
                                <a:ln w="0">
                                  <a:noFill/>
                                </a:ln>
                              </wps:spPr>
                              <wps:bodyPr/>
                            </wps:wsp>
                            <wps:wsp>
                              <wps:cNvSpPr/>
                              <wps:nvSpPr>
                                <wps:cNvPr id="5" name=""/>
                                <wps:cNvSpPr/>
                              </wps:nvSpPr>
                              <wps:spPr>
                                <a:xfrm>
                                  <a:off x="0" y="0"/>
                                  <a:ext cx="2094120" cy="49680"/>
                                </a:xfrm>
                                <a:prstGeom prst="rect">
                                  <a:avLst/>
                                </a:prstGeom>
                                <a:solidFill>
                                  <a:srgbClr val="000080"/>
                                </a:solidFill>
                                <a:ln w="0">
                                  <a:noFill/>
                                </a:ln>
                              </wps:spPr>
                              <wps:bodyPr/>
                            </wps:wsp>
                          </wpg:grpSp>
                        </wpg:grpSp>
                        <wpg:grpSp>
                          <wpg:cNvGrpSpPr/>
                          <wpg:grpSpPr>
                            <a:xfrm>
                              <a:off x="5760" y="71280"/>
                              <a:ext cx="2089800" cy="735480"/>
                            </a:xfrm>
                          </wpg:grpSpPr>
                          <wps:wsp>
                            <wps:cNvSpPr/>
                            <wps:spPr>
                              <a:xfrm>
                                <a:off x="1880280" y="14400"/>
                                <a:ext cx="209520" cy="705960"/>
                              </a:xfrm>
                              <a:custGeom>
                                <a:avLst/>
                                <a:gdLst/>
                                <a:ahLst/>
                                <a:rect l="0" t="0" r="r" b="b"/>
                                <a:pathLst>
                                  <a:path w="582" h="1961">
                                    <a:moveTo>
                                      <a:pt x="573" y="0"/>
                                    </a:moveTo>
                                    <a:lnTo>
                                      <a:pt x="434" y="889"/>
                                    </a:lnTo>
                                    <a:lnTo>
                                      <a:pt x="582" y="1961"/>
                                    </a:lnTo>
                                    <a:lnTo>
                                      <a:pt x="337" y="1961"/>
                                    </a:lnTo>
                                    <a:lnTo>
                                      <a:pt x="235" y="1123"/>
                                    </a:lnTo>
                                    <a:lnTo>
                                      <a:pt x="235" y="1961"/>
                                    </a:lnTo>
                                    <a:lnTo>
                                      <a:pt x="0" y="1961"/>
                                    </a:lnTo>
                                    <a:lnTo>
                                      <a:pt x="0" y="0"/>
                                    </a:lnTo>
                                    <a:lnTo>
                                      <a:pt x="235" y="0"/>
                                    </a:lnTo>
                                    <a:lnTo>
                                      <a:pt x="235" y="762"/>
                                    </a:lnTo>
                                    <a:lnTo>
                                      <a:pt x="348" y="0"/>
                                    </a:lnTo>
                                    <a:lnTo>
                                      <a:pt x="573" y="0"/>
                                    </a:lnTo>
                                    <a:close/>
                                  </a:path>
                                </a:pathLst>
                              </a:custGeom>
                              <a:solidFill>
                                <a:srgbClr val="000080"/>
                              </a:solidFill>
                              <a:ln w="0">
                                <a:noFill/>
                              </a:ln>
                            </wps:spPr>
                            <wps:bodyPr/>
                          </wps:wsp>
                          <wps:wsp>
                            <wps:cNvSpPr/>
                            <wps:spPr>
                              <a:xfrm>
                                <a:off x="1649520" y="0"/>
                                <a:ext cx="201240" cy="735480"/>
                              </a:xfrm>
                              <a:custGeom>
                                <a:avLst/>
                                <a:gdLst/>
                                <a:ahLst/>
                                <a:rect l="0" t="0" r="r" b="b"/>
                                <a:pathLst>
                                  <a:path w="559" h="2043">
                                    <a:moveTo>
                                      <a:pt x="559" y="896"/>
                                    </a:moveTo>
                                    <a:lnTo>
                                      <a:pt x="324" y="896"/>
                                    </a:lnTo>
                                    <a:lnTo>
                                      <a:pt x="324" y="554"/>
                                    </a:lnTo>
                                    <a:lnTo>
                                      <a:pt x="324" y="436"/>
                                    </a:lnTo>
                                    <a:lnTo>
                                      <a:pt x="319" y="367"/>
                                    </a:lnTo>
                                    <a:lnTo>
                                      <a:pt x="303" y="341"/>
                                    </a:lnTo>
                                    <a:lnTo>
                                      <a:pt x="282" y="330"/>
                                    </a:lnTo>
                                    <a:lnTo>
                                      <a:pt x="266" y="335"/>
                                    </a:lnTo>
                                    <a:lnTo>
                                      <a:pt x="257" y="344"/>
                                    </a:lnTo>
                                    <a:lnTo>
                                      <a:pt x="242" y="378"/>
                                    </a:lnTo>
                                    <a:lnTo>
                                      <a:pt x="236" y="448"/>
                                    </a:lnTo>
                                    <a:lnTo>
                                      <a:pt x="235" y="572"/>
                                    </a:lnTo>
                                    <a:lnTo>
                                      <a:pt x="235" y="1480"/>
                                    </a:lnTo>
                                    <a:lnTo>
                                      <a:pt x="236" y="1602"/>
                                    </a:lnTo>
                                    <a:lnTo>
                                      <a:pt x="242" y="1672"/>
                                    </a:lnTo>
                                    <a:lnTo>
                                      <a:pt x="257" y="1701"/>
                                    </a:lnTo>
                                    <a:lnTo>
                                      <a:pt x="282" y="1711"/>
                                    </a:lnTo>
                                    <a:lnTo>
                                      <a:pt x="303" y="1701"/>
                                    </a:lnTo>
                                    <a:lnTo>
                                      <a:pt x="314" y="1667"/>
                                    </a:lnTo>
                                    <a:lnTo>
                                      <a:pt x="324" y="1596"/>
                                    </a:lnTo>
                                    <a:lnTo>
                                      <a:pt x="324" y="1461"/>
                                    </a:lnTo>
                                    <a:lnTo>
                                      <a:pt x="324" y="1210"/>
                                    </a:lnTo>
                                    <a:lnTo>
                                      <a:pt x="559" y="1210"/>
                                    </a:lnTo>
                                    <a:lnTo>
                                      <a:pt x="559" y="1288"/>
                                    </a:lnTo>
                                    <a:lnTo>
                                      <a:pt x="559" y="1429"/>
                                    </a:lnTo>
                                    <a:lnTo>
                                      <a:pt x="554" y="1549"/>
                                    </a:lnTo>
                                    <a:lnTo>
                                      <a:pt x="547" y="1646"/>
                                    </a:lnTo>
                                    <a:lnTo>
                                      <a:pt x="540" y="1722"/>
                                    </a:lnTo>
                                    <a:lnTo>
                                      <a:pt x="527" y="1785"/>
                                    </a:lnTo>
                                    <a:lnTo>
                                      <a:pt x="508" y="1840"/>
                                    </a:lnTo>
                                    <a:lnTo>
                                      <a:pt x="481" y="1900"/>
                                    </a:lnTo>
                                    <a:lnTo>
                                      <a:pt x="451" y="1949"/>
                                    </a:lnTo>
                                    <a:lnTo>
                                      <a:pt x="414" y="1990"/>
                                    </a:lnTo>
                                    <a:lnTo>
                                      <a:pt x="374" y="2018"/>
                                    </a:lnTo>
                                    <a:lnTo>
                                      <a:pt x="330" y="2034"/>
                                    </a:lnTo>
                                    <a:lnTo>
                                      <a:pt x="282" y="2043"/>
                                    </a:lnTo>
                                    <a:lnTo>
                                      <a:pt x="233" y="2039"/>
                                    </a:lnTo>
                                    <a:lnTo>
                                      <a:pt x="187" y="2020"/>
                                    </a:lnTo>
                                    <a:lnTo>
                                      <a:pt x="148" y="2000"/>
                                    </a:lnTo>
                                    <a:lnTo>
                                      <a:pt x="111" y="1962"/>
                                    </a:lnTo>
                                    <a:lnTo>
                                      <a:pt x="79" y="1921"/>
                                    </a:lnTo>
                                    <a:lnTo>
                                      <a:pt x="55" y="1866"/>
                                    </a:lnTo>
                                    <a:lnTo>
                                      <a:pt x="37" y="1803"/>
                                    </a:lnTo>
                                    <a:lnTo>
                                      <a:pt x="23" y="1741"/>
                                    </a:lnTo>
                                    <a:lnTo>
                                      <a:pt x="10" y="1660"/>
                                    </a:lnTo>
                                    <a:lnTo>
                                      <a:pt x="7" y="1559"/>
                                    </a:lnTo>
                                    <a:lnTo>
                                      <a:pt x="2" y="1441"/>
                                    </a:lnTo>
                                    <a:lnTo>
                                      <a:pt x="0" y="1305"/>
                                    </a:lnTo>
                                    <a:lnTo>
                                      <a:pt x="0" y="734"/>
                                    </a:lnTo>
                                    <a:lnTo>
                                      <a:pt x="2" y="547"/>
                                    </a:lnTo>
                                    <a:lnTo>
                                      <a:pt x="7" y="416"/>
                                    </a:lnTo>
                                    <a:lnTo>
                                      <a:pt x="21" y="312"/>
                                    </a:lnTo>
                                    <a:lnTo>
                                      <a:pt x="32" y="263"/>
                                    </a:lnTo>
                                    <a:lnTo>
                                      <a:pt x="46" y="212"/>
                                    </a:lnTo>
                                    <a:lnTo>
                                      <a:pt x="63" y="168"/>
                                    </a:lnTo>
                                    <a:lnTo>
                                      <a:pt x="86" y="124"/>
                                    </a:lnTo>
                                    <a:lnTo>
                                      <a:pt x="111" y="87"/>
                                    </a:lnTo>
                                    <a:lnTo>
                                      <a:pt x="141" y="60"/>
                                    </a:lnTo>
                                    <a:lnTo>
                                      <a:pt x="171" y="32"/>
                                    </a:lnTo>
                                    <a:lnTo>
                                      <a:pt x="203" y="14"/>
                                    </a:lnTo>
                                    <a:lnTo>
                                      <a:pt x="236" y="5"/>
                                    </a:lnTo>
                                    <a:lnTo>
                                      <a:pt x="273" y="0"/>
                                    </a:lnTo>
                                    <a:lnTo>
                                      <a:pt x="324" y="5"/>
                                    </a:lnTo>
                                    <a:lnTo>
                                      <a:pt x="372" y="23"/>
                                    </a:lnTo>
                                    <a:lnTo>
                                      <a:pt x="411" y="50"/>
                                    </a:lnTo>
                                    <a:lnTo>
                                      <a:pt x="450" y="87"/>
                                    </a:lnTo>
                                    <a:lnTo>
                                      <a:pt x="478" y="136"/>
                                    </a:lnTo>
                                    <a:lnTo>
                                      <a:pt x="506" y="187"/>
                                    </a:lnTo>
                                    <a:lnTo>
                                      <a:pt x="522" y="247"/>
                                    </a:lnTo>
                                    <a:lnTo>
                                      <a:pt x="538" y="309"/>
                                    </a:lnTo>
                                    <a:lnTo>
                                      <a:pt x="547" y="379"/>
                                    </a:lnTo>
                                    <a:lnTo>
                                      <a:pt x="554" y="471"/>
                                    </a:lnTo>
                                    <a:lnTo>
                                      <a:pt x="559" y="582"/>
                                    </a:lnTo>
                                    <a:lnTo>
                                      <a:pt x="559" y="713"/>
                                    </a:lnTo>
                                    <a:lnTo>
                                      <a:pt x="559" y="896"/>
                                    </a:lnTo>
                                    <a:close/>
                                  </a:path>
                                </a:pathLst>
                              </a:custGeom>
                              <a:solidFill>
                                <a:srgbClr val="000080"/>
                              </a:solidFill>
                              <a:ln w="0">
                                <a:noFill/>
                              </a:ln>
                            </wps:spPr>
                            <wps:bodyPr/>
                          </wps:wsp>
                          <wps:wsp>
                            <wps:cNvSpPr/>
                            <wps:spPr>
                              <a:xfrm>
                                <a:off x="1529640" y="14400"/>
                                <a:ext cx="84960" cy="705960"/>
                              </a:xfrm>
                              <a:custGeom>
                                <a:avLst/>
                                <a:gdLst/>
                                <a:ahLst/>
                                <a:rect l="0" t="0" r="r" b="b"/>
                                <a:pathLst>
                                  <a:path w="236" h="1961">
                                    <a:moveTo>
                                      <a:pt x="237" y="0"/>
                                    </a:moveTo>
                                    <a:lnTo>
                                      <a:pt x="237" y="1961"/>
                                    </a:lnTo>
                                    <a:lnTo>
                                      <a:pt x="1" y="1961"/>
                                    </a:lnTo>
                                    <a:lnTo>
                                      <a:pt x="1" y="0"/>
                                    </a:lnTo>
                                    <a:lnTo>
                                      <a:pt x="237" y="0"/>
                                    </a:lnTo>
                                    <a:close/>
                                  </a:path>
                                </a:pathLst>
                              </a:custGeom>
                              <a:solidFill>
                                <a:srgbClr val="000080"/>
                              </a:solidFill>
                              <a:ln w="0">
                                <a:noFill/>
                              </a:ln>
                            </wps:spPr>
                            <wps:bodyPr/>
                          </wps:wsp>
                          <wps:wsp>
                            <wps:cNvSpPr/>
                            <wps:spPr>
                              <a:xfrm>
                                <a:off x="1371600" y="14400"/>
                                <a:ext cx="136440" cy="705960"/>
                              </a:xfrm>
                              <a:custGeom>
                                <a:avLst/>
                                <a:gdLst/>
                                <a:ahLst/>
                                <a:rect l="0" t="0" r="r" b="b"/>
                                <a:pathLst>
                                  <a:path w="379" h="1961">
                                    <a:moveTo>
                                      <a:pt x="235" y="0"/>
                                    </a:moveTo>
                                    <a:lnTo>
                                      <a:pt x="235" y="1578"/>
                                    </a:lnTo>
                                    <a:lnTo>
                                      <a:pt x="380" y="1578"/>
                                    </a:lnTo>
                                    <a:lnTo>
                                      <a:pt x="380" y="1961"/>
                                    </a:lnTo>
                                    <a:lnTo>
                                      <a:pt x="0" y="1961"/>
                                    </a:lnTo>
                                    <a:lnTo>
                                      <a:pt x="0" y="0"/>
                                    </a:lnTo>
                                    <a:lnTo>
                                      <a:pt x="235" y="0"/>
                                    </a:lnTo>
                                    <a:close/>
                                  </a:path>
                                </a:pathLst>
                              </a:custGeom>
                              <a:solidFill>
                                <a:srgbClr val="000080"/>
                              </a:solidFill>
                              <a:ln w="0">
                                <a:noFill/>
                              </a:ln>
                            </wps:spPr>
                            <wps:bodyPr/>
                          </wps:wsp>
                          <wps:wsp>
                            <wps:cNvSpPr/>
                            <wps:spPr>
                              <a:xfrm>
                                <a:off x="1226880" y="399240"/>
                                <a:ext cx="30960" cy="203040"/>
                              </a:xfrm>
                              <a:custGeom>
                                <a:avLst/>
                                <a:gdLst/>
                                <a:ahLst/>
                                <a:rect l="0" t="0" r="r" b="b"/>
                                <a:pathLst>
                                  <a:path w="86" h="564">
                                    <a:moveTo>
                                      <a:pt x="0" y="0"/>
                                    </a:moveTo>
                                    <a:lnTo>
                                      <a:pt x="0" y="564"/>
                                    </a:lnTo>
                                    <a:lnTo>
                                      <a:pt x="46" y="552"/>
                                    </a:lnTo>
                                    <a:lnTo>
                                      <a:pt x="71" y="529"/>
                                    </a:lnTo>
                                    <a:lnTo>
                                      <a:pt x="83" y="474"/>
                                    </a:lnTo>
                                    <a:lnTo>
                                      <a:pt x="87" y="430"/>
                                    </a:lnTo>
                                    <a:lnTo>
                                      <a:pt x="87" y="377"/>
                                    </a:lnTo>
                                    <a:lnTo>
                                      <a:pt x="87" y="187"/>
                                    </a:lnTo>
                                    <a:lnTo>
                                      <a:pt x="87" y="130"/>
                                    </a:lnTo>
                                    <a:lnTo>
                                      <a:pt x="83" y="86"/>
                                    </a:lnTo>
                                    <a:lnTo>
                                      <a:pt x="72" y="31"/>
                                    </a:lnTo>
                                    <a:lnTo>
                                      <a:pt x="48" y="10"/>
                                    </a:lnTo>
                                    <a:lnTo>
                                      <a:pt x="0" y="0"/>
                                    </a:lnTo>
                                    <a:close/>
                                  </a:path>
                                </a:pathLst>
                              </a:custGeom>
                              <a:solidFill>
                                <a:srgbClr val="ffffff"/>
                              </a:solidFill>
                              <a:ln w="0">
                                <a:noFill/>
                              </a:ln>
                            </wps:spPr>
                            <wps:bodyPr/>
                          </wps:wsp>
                          <wps:wsp>
                            <wps:cNvSpPr/>
                            <wps:spPr>
                              <a:xfrm>
                                <a:off x="1226880" y="133200"/>
                                <a:ext cx="30960" cy="152280"/>
                              </a:xfrm>
                              <a:custGeom>
                                <a:avLst/>
                                <a:gdLst/>
                                <a:ahLst/>
                                <a:rect l="0" t="0" r="r" b="b"/>
                                <a:pathLst>
                                  <a:path w="86" h="423">
                                    <a:moveTo>
                                      <a:pt x="0" y="0"/>
                                    </a:moveTo>
                                    <a:lnTo>
                                      <a:pt x="0" y="423"/>
                                    </a:lnTo>
                                    <a:lnTo>
                                      <a:pt x="27" y="423"/>
                                    </a:lnTo>
                                    <a:lnTo>
                                      <a:pt x="42" y="419"/>
                                    </a:lnTo>
                                    <a:lnTo>
                                      <a:pt x="57" y="414"/>
                                    </a:lnTo>
                                    <a:lnTo>
                                      <a:pt x="78" y="388"/>
                                    </a:lnTo>
                                    <a:lnTo>
                                      <a:pt x="87" y="319"/>
                                    </a:lnTo>
                                    <a:lnTo>
                                      <a:pt x="87" y="262"/>
                                    </a:lnTo>
                                    <a:lnTo>
                                      <a:pt x="87" y="181"/>
                                    </a:lnTo>
                                    <a:lnTo>
                                      <a:pt x="87" y="105"/>
                                    </a:lnTo>
                                    <a:lnTo>
                                      <a:pt x="80" y="54"/>
                                    </a:lnTo>
                                    <a:lnTo>
                                      <a:pt x="67" y="26"/>
                                    </a:lnTo>
                                    <a:lnTo>
                                      <a:pt x="57" y="10"/>
                                    </a:lnTo>
                                    <a:lnTo>
                                      <a:pt x="34" y="0"/>
                                    </a:lnTo>
                                    <a:lnTo>
                                      <a:pt x="0" y="0"/>
                                    </a:lnTo>
                                    <a:close/>
                                  </a:path>
                                </a:pathLst>
                              </a:custGeom>
                              <a:solidFill>
                                <a:srgbClr val="ffffff"/>
                              </a:solidFill>
                              <a:ln w="0">
                                <a:noFill/>
                              </a:ln>
                            </wps:spPr>
                            <wps:bodyPr/>
                          </wps:wsp>
                          <wps:wsp>
                            <wps:cNvSpPr/>
                            <wps:spPr>
                              <a:xfrm>
                                <a:off x="1142280" y="14400"/>
                                <a:ext cx="200520" cy="705960"/>
                              </a:xfrm>
                              <a:custGeom>
                                <a:avLst/>
                                <a:gdLst/>
                                <a:ahLst/>
                                <a:rect l="0" t="0" r="r" b="b"/>
                                <a:pathLst>
                                  <a:path w="557" h="1961">
                                    <a:moveTo>
                                      <a:pt x="1" y="0"/>
                                    </a:moveTo>
                                    <a:lnTo>
                                      <a:pt x="239" y="0"/>
                                    </a:lnTo>
                                    <a:lnTo>
                                      <a:pt x="293" y="0"/>
                                    </a:lnTo>
                                    <a:lnTo>
                                      <a:pt x="337" y="10"/>
                                    </a:lnTo>
                                    <a:lnTo>
                                      <a:pt x="410" y="37"/>
                                    </a:lnTo>
                                    <a:lnTo>
                                      <a:pt x="436" y="60"/>
                                    </a:lnTo>
                                    <a:lnTo>
                                      <a:pt x="464" y="91"/>
                                    </a:lnTo>
                                    <a:lnTo>
                                      <a:pt x="487" y="136"/>
                                    </a:lnTo>
                                    <a:lnTo>
                                      <a:pt x="505" y="187"/>
                                    </a:lnTo>
                                    <a:lnTo>
                                      <a:pt x="521" y="248"/>
                                    </a:lnTo>
                                    <a:lnTo>
                                      <a:pt x="531" y="330"/>
                                    </a:lnTo>
                                    <a:lnTo>
                                      <a:pt x="539" y="430"/>
                                    </a:lnTo>
                                    <a:lnTo>
                                      <a:pt x="542" y="547"/>
                                    </a:lnTo>
                                    <a:lnTo>
                                      <a:pt x="539" y="626"/>
                                    </a:lnTo>
                                    <a:lnTo>
                                      <a:pt x="535" y="688"/>
                                    </a:lnTo>
                                    <a:lnTo>
                                      <a:pt x="528" y="744"/>
                                    </a:lnTo>
                                    <a:lnTo>
                                      <a:pt x="516" y="783"/>
                                    </a:lnTo>
                                    <a:lnTo>
                                      <a:pt x="500" y="815"/>
                                    </a:lnTo>
                                    <a:lnTo>
                                      <a:pt x="480" y="843"/>
                                    </a:lnTo>
                                    <a:lnTo>
                                      <a:pt x="450" y="868"/>
                                    </a:lnTo>
                                    <a:lnTo>
                                      <a:pt x="420" y="883"/>
                                    </a:lnTo>
                                    <a:lnTo>
                                      <a:pt x="457" y="906"/>
                                    </a:lnTo>
                                    <a:lnTo>
                                      <a:pt x="489" y="938"/>
                                    </a:lnTo>
                                    <a:lnTo>
                                      <a:pt x="512" y="975"/>
                                    </a:lnTo>
                                    <a:lnTo>
                                      <a:pt x="530" y="1019"/>
                                    </a:lnTo>
                                    <a:lnTo>
                                      <a:pt x="542" y="1074"/>
                                    </a:lnTo>
                                    <a:lnTo>
                                      <a:pt x="551" y="1137"/>
                                    </a:lnTo>
                                    <a:lnTo>
                                      <a:pt x="558" y="1219"/>
                                    </a:lnTo>
                                    <a:lnTo>
                                      <a:pt x="558" y="1310"/>
                                    </a:lnTo>
                                    <a:lnTo>
                                      <a:pt x="558" y="1497"/>
                                    </a:lnTo>
                                    <a:lnTo>
                                      <a:pt x="558" y="1591"/>
                                    </a:lnTo>
                                    <a:lnTo>
                                      <a:pt x="554" y="1672"/>
                                    </a:lnTo>
                                    <a:lnTo>
                                      <a:pt x="546" y="1741"/>
                                    </a:lnTo>
                                    <a:lnTo>
                                      <a:pt x="539" y="1795"/>
                                    </a:lnTo>
                                    <a:lnTo>
                                      <a:pt x="526" y="1839"/>
                                    </a:lnTo>
                                    <a:lnTo>
                                      <a:pt x="510" y="1877"/>
                                    </a:lnTo>
                                    <a:lnTo>
                                      <a:pt x="491" y="1908"/>
                                    </a:lnTo>
                                    <a:lnTo>
                                      <a:pt x="472" y="1931"/>
                                    </a:lnTo>
                                    <a:lnTo>
                                      <a:pt x="399" y="1958"/>
                                    </a:lnTo>
                                    <a:lnTo>
                                      <a:pt x="343" y="1961"/>
                                    </a:lnTo>
                                    <a:lnTo>
                                      <a:pt x="277" y="1961"/>
                                    </a:lnTo>
                                    <a:lnTo>
                                      <a:pt x="1" y="1961"/>
                                    </a:lnTo>
                                    <a:lnTo>
                                      <a:pt x="1" y="0"/>
                                    </a:lnTo>
                                    <a:close/>
                                  </a:path>
                                </a:pathLst>
                              </a:custGeom>
                              <a:solidFill>
                                <a:srgbClr val="000080"/>
                              </a:solidFill>
                              <a:ln w="0">
                                <a:noFill/>
                              </a:ln>
                            </wps:spPr>
                            <wps:bodyPr/>
                          </wps:wsp>
                          <wps:wsp>
                            <wps:cNvSpPr/>
                            <wps:spPr>
                              <a:xfrm>
                                <a:off x="911160" y="14400"/>
                                <a:ext cx="198000" cy="705960"/>
                              </a:xfrm>
                              <a:custGeom>
                                <a:avLst/>
                                <a:gdLst/>
                                <a:ahLst/>
                                <a:rect l="0" t="0" r="r" b="b"/>
                                <a:pathLst>
                                  <a:path w="550" h="1961">
                                    <a:moveTo>
                                      <a:pt x="551" y="0"/>
                                    </a:moveTo>
                                    <a:lnTo>
                                      <a:pt x="551" y="1961"/>
                                    </a:lnTo>
                                    <a:lnTo>
                                      <a:pt x="314" y="1961"/>
                                    </a:lnTo>
                                    <a:lnTo>
                                      <a:pt x="314" y="1129"/>
                                    </a:lnTo>
                                    <a:lnTo>
                                      <a:pt x="235" y="1129"/>
                                    </a:lnTo>
                                    <a:lnTo>
                                      <a:pt x="235" y="1961"/>
                                    </a:lnTo>
                                    <a:lnTo>
                                      <a:pt x="1" y="1961"/>
                                    </a:lnTo>
                                    <a:lnTo>
                                      <a:pt x="1" y="0"/>
                                    </a:lnTo>
                                    <a:lnTo>
                                      <a:pt x="235" y="0"/>
                                    </a:lnTo>
                                    <a:lnTo>
                                      <a:pt x="235" y="679"/>
                                    </a:lnTo>
                                    <a:lnTo>
                                      <a:pt x="314" y="679"/>
                                    </a:lnTo>
                                    <a:lnTo>
                                      <a:pt x="314" y="0"/>
                                    </a:lnTo>
                                    <a:lnTo>
                                      <a:pt x="551" y="0"/>
                                    </a:lnTo>
                                    <a:close/>
                                  </a:path>
                                </a:pathLst>
                              </a:custGeom>
                              <a:solidFill>
                                <a:srgbClr val="000080"/>
                              </a:solidFill>
                              <a:ln w="0">
                                <a:noFill/>
                              </a:ln>
                            </wps:spPr>
                            <wps:bodyPr/>
                          </wps:wsp>
                          <wps:wsp>
                            <wps:cNvSpPr/>
                            <wps:spPr>
                              <a:xfrm>
                                <a:off x="681480" y="0"/>
                                <a:ext cx="201240" cy="735480"/>
                              </a:xfrm>
                              <a:custGeom>
                                <a:avLst/>
                                <a:gdLst/>
                                <a:ahLst/>
                                <a:rect l="0" t="0" r="r" b="b"/>
                                <a:pathLst>
                                  <a:path w="559" h="2043">
                                    <a:moveTo>
                                      <a:pt x="559" y="896"/>
                                    </a:moveTo>
                                    <a:lnTo>
                                      <a:pt x="325" y="896"/>
                                    </a:lnTo>
                                    <a:lnTo>
                                      <a:pt x="325" y="554"/>
                                    </a:lnTo>
                                    <a:lnTo>
                                      <a:pt x="325" y="436"/>
                                    </a:lnTo>
                                    <a:lnTo>
                                      <a:pt x="319" y="367"/>
                                    </a:lnTo>
                                    <a:lnTo>
                                      <a:pt x="303" y="341"/>
                                    </a:lnTo>
                                    <a:lnTo>
                                      <a:pt x="282" y="330"/>
                                    </a:lnTo>
                                    <a:lnTo>
                                      <a:pt x="270" y="335"/>
                                    </a:lnTo>
                                    <a:lnTo>
                                      <a:pt x="258" y="344"/>
                                    </a:lnTo>
                                    <a:lnTo>
                                      <a:pt x="242" y="378"/>
                                    </a:lnTo>
                                    <a:lnTo>
                                      <a:pt x="236" y="448"/>
                                    </a:lnTo>
                                    <a:lnTo>
                                      <a:pt x="235" y="572"/>
                                    </a:lnTo>
                                    <a:lnTo>
                                      <a:pt x="235" y="1480"/>
                                    </a:lnTo>
                                    <a:lnTo>
                                      <a:pt x="236" y="1602"/>
                                    </a:lnTo>
                                    <a:lnTo>
                                      <a:pt x="242" y="1672"/>
                                    </a:lnTo>
                                    <a:lnTo>
                                      <a:pt x="258" y="1701"/>
                                    </a:lnTo>
                                    <a:lnTo>
                                      <a:pt x="282" y="1711"/>
                                    </a:lnTo>
                                    <a:lnTo>
                                      <a:pt x="303" y="1701"/>
                                    </a:lnTo>
                                    <a:lnTo>
                                      <a:pt x="314" y="1667"/>
                                    </a:lnTo>
                                    <a:lnTo>
                                      <a:pt x="325" y="1596"/>
                                    </a:lnTo>
                                    <a:lnTo>
                                      <a:pt x="325" y="1461"/>
                                    </a:lnTo>
                                    <a:lnTo>
                                      <a:pt x="325" y="1210"/>
                                    </a:lnTo>
                                    <a:lnTo>
                                      <a:pt x="559" y="1210"/>
                                    </a:lnTo>
                                    <a:lnTo>
                                      <a:pt x="559" y="1288"/>
                                    </a:lnTo>
                                    <a:lnTo>
                                      <a:pt x="559" y="1429"/>
                                    </a:lnTo>
                                    <a:lnTo>
                                      <a:pt x="554" y="1549"/>
                                    </a:lnTo>
                                    <a:lnTo>
                                      <a:pt x="547" y="1646"/>
                                    </a:lnTo>
                                    <a:lnTo>
                                      <a:pt x="540" y="1722"/>
                                    </a:lnTo>
                                    <a:lnTo>
                                      <a:pt x="527" y="1785"/>
                                    </a:lnTo>
                                    <a:lnTo>
                                      <a:pt x="508" y="1840"/>
                                    </a:lnTo>
                                    <a:lnTo>
                                      <a:pt x="482" y="1900"/>
                                    </a:lnTo>
                                    <a:lnTo>
                                      <a:pt x="452" y="1949"/>
                                    </a:lnTo>
                                    <a:lnTo>
                                      <a:pt x="414" y="1990"/>
                                    </a:lnTo>
                                    <a:lnTo>
                                      <a:pt x="374" y="2018"/>
                                    </a:lnTo>
                                    <a:lnTo>
                                      <a:pt x="330" y="2034"/>
                                    </a:lnTo>
                                    <a:lnTo>
                                      <a:pt x="282" y="2043"/>
                                    </a:lnTo>
                                    <a:lnTo>
                                      <a:pt x="235" y="2039"/>
                                    </a:lnTo>
                                    <a:lnTo>
                                      <a:pt x="187" y="2020"/>
                                    </a:lnTo>
                                    <a:lnTo>
                                      <a:pt x="148" y="2000"/>
                                    </a:lnTo>
                                    <a:lnTo>
                                      <a:pt x="111" y="1962"/>
                                    </a:lnTo>
                                    <a:lnTo>
                                      <a:pt x="79" y="1921"/>
                                    </a:lnTo>
                                    <a:lnTo>
                                      <a:pt x="55" y="1866"/>
                                    </a:lnTo>
                                    <a:lnTo>
                                      <a:pt x="37" y="1803"/>
                                    </a:lnTo>
                                    <a:lnTo>
                                      <a:pt x="23" y="1741"/>
                                    </a:lnTo>
                                    <a:lnTo>
                                      <a:pt x="14" y="1660"/>
                                    </a:lnTo>
                                    <a:lnTo>
                                      <a:pt x="7" y="1559"/>
                                    </a:lnTo>
                                    <a:lnTo>
                                      <a:pt x="2" y="1441"/>
                                    </a:lnTo>
                                    <a:lnTo>
                                      <a:pt x="0" y="1305"/>
                                    </a:lnTo>
                                    <a:lnTo>
                                      <a:pt x="0" y="734"/>
                                    </a:lnTo>
                                    <a:lnTo>
                                      <a:pt x="2" y="547"/>
                                    </a:lnTo>
                                    <a:lnTo>
                                      <a:pt x="7" y="416"/>
                                    </a:lnTo>
                                    <a:lnTo>
                                      <a:pt x="21" y="312"/>
                                    </a:lnTo>
                                    <a:lnTo>
                                      <a:pt x="32" y="263"/>
                                    </a:lnTo>
                                    <a:lnTo>
                                      <a:pt x="48" y="212"/>
                                    </a:lnTo>
                                    <a:lnTo>
                                      <a:pt x="65" y="168"/>
                                    </a:lnTo>
                                    <a:lnTo>
                                      <a:pt x="86" y="124"/>
                                    </a:lnTo>
                                    <a:lnTo>
                                      <a:pt x="111" y="87"/>
                                    </a:lnTo>
                                    <a:lnTo>
                                      <a:pt x="141" y="60"/>
                                    </a:lnTo>
                                    <a:lnTo>
                                      <a:pt x="171" y="32"/>
                                    </a:lnTo>
                                    <a:lnTo>
                                      <a:pt x="203" y="14"/>
                                    </a:lnTo>
                                    <a:lnTo>
                                      <a:pt x="236" y="5"/>
                                    </a:lnTo>
                                    <a:lnTo>
                                      <a:pt x="279" y="0"/>
                                    </a:lnTo>
                                    <a:lnTo>
                                      <a:pt x="325" y="5"/>
                                    </a:lnTo>
                                    <a:lnTo>
                                      <a:pt x="372" y="23"/>
                                    </a:lnTo>
                                    <a:lnTo>
                                      <a:pt x="411" y="50"/>
                                    </a:lnTo>
                                    <a:lnTo>
                                      <a:pt x="450" y="87"/>
                                    </a:lnTo>
                                    <a:lnTo>
                                      <a:pt x="478" y="136"/>
                                    </a:lnTo>
                                    <a:lnTo>
                                      <a:pt x="506" y="187"/>
                                    </a:lnTo>
                                    <a:lnTo>
                                      <a:pt x="522" y="247"/>
                                    </a:lnTo>
                                    <a:lnTo>
                                      <a:pt x="538" y="309"/>
                                    </a:lnTo>
                                    <a:lnTo>
                                      <a:pt x="547" y="379"/>
                                    </a:lnTo>
                                    <a:lnTo>
                                      <a:pt x="554" y="471"/>
                                    </a:lnTo>
                                    <a:lnTo>
                                      <a:pt x="559" y="582"/>
                                    </a:lnTo>
                                    <a:lnTo>
                                      <a:pt x="559" y="713"/>
                                    </a:lnTo>
                                    <a:lnTo>
                                      <a:pt x="559" y="896"/>
                                    </a:lnTo>
                                    <a:close/>
                                  </a:path>
                                </a:pathLst>
                              </a:custGeom>
                              <a:solidFill>
                                <a:srgbClr val="000080"/>
                              </a:solidFill>
                              <a:ln w="0">
                                <a:noFill/>
                              </a:ln>
                            </wps:spPr>
                            <wps:bodyPr/>
                          </wps:wsp>
                          <wps:wsp>
                            <wps:cNvSpPr/>
                            <wps:spPr>
                              <a:xfrm>
                                <a:off x="541440" y="133200"/>
                                <a:ext cx="29160" cy="152280"/>
                              </a:xfrm>
                              <a:custGeom>
                                <a:avLst/>
                                <a:gdLst/>
                                <a:ahLst/>
                                <a:rect l="0" t="0" r="r" b="b"/>
                                <a:pathLst>
                                  <a:path w="81" h="423">
                                    <a:moveTo>
                                      <a:pt x="0" y="0"/>
                                    </a:moveTo>
                                    <a:lnTo>
                                      <a:pt x="0" y="423"/>
                                    </a:lnTo>
                                    <a:lnTo>
                                      <a:pt x="39" y="419"/>
                                    </a:lnTo>
                                    <a:lnTo>
                                      <a:pt x="65" y="400"/>
                                    </a:lnTo>
                                    <a:lnTo>
                                      <a:pt x="78" y="354"/>
                                    </a:lnTo>
                                    <a:lnTo>
                                      <a:pt x="81" y="312"/>
                                    </a:lnTo>
                                    <a:lnTo>
                                      <a:pt x="81" y="252"/>
                                    </a:lnTo>
                                    <a:lnTo>
                                      <a:pt x="81" y="148"/>
                                    </a:lnTo>
                                    <a:lnTo>
                                      <a:pt x="81" y="105"/>
                                    </a:lnTo>
                                    <a:lnTo>
                                      <a:pt x="78" y="70"/>
                                    </a:lnTo>
                                    <a:lnTo>
                                      <a:pt x="65" y="26"/>
                                    </a:lnTo>
                                    <a:lnTo>
                                      <a:pt x="39" y="5"/>
                                    </a:lnTo>
                                    <a:lnTo>
                                      <a:pt x="0" y="0"/>
                                    </a:lnTo>
                                    <a:close/>
                                  </a:path>
                                </a:pathLst>
                              </a:custGeom>
                              <a:solidFill>
                                <a:srgbClr val="ffffff"/>
                              </a:solidFill>
                              <a:ln w="0">
                                <a:noFill/>
                              </a:ln>
                            </wps:spPr>
                            <wps:bodyPr/>
                          </wps:wsp>
                          <wps:wsp>
                            <wps:cNvSpPr/>
                            <wps:spPr>
                              <a:xfrm>
                                <a:off x="457200" y="14400"/>
                                <a:ext cx="191880" cy="705960"/>
                              </a:xfrm>
                              <a:custGeom>
                                <a:avLst/>
                                <a:gdLst/>
                                <a:ahLst/>
                                <a:rect l="0" t="0" r="r" b="b"/>
                                <a:pathLst>
                                  <a:path w="533" h="1961">
                                    <a:moveTo>
                                      <a:pt x="0" y="0"/>
                                    </a:moveTo>
                                    <a:lnTo>
                                      <a:pt x="171" y="0"/>
                                    </a:lnTo>
                                    <a:lnTo>
                                      <a:pt x="247" y="0"/>
                                    </a:lnTo>
                                    <a:lnTo>
                                      <a:pt x="311" y="5"/>
                                    </a:lnTo>
                                    <a:lnTo>
                                      <a:pt x="397" y="26"/>
                                    </a:lnTo>
                                    <a:lnTo>
                                      <a:pt x="429" y="44"/>
                                    </a:lnTo>
                                    <a:lnTo>
                                      <a:pt x="452" y="76"/>
                                    </a:lnTo>
                                    <a:lnTo>
                                      <a:pt x="475" y="118"/>
                                    </a:lnTo>
                                    <a:lnTo>
                                      <a:pt x="496" y="167"/>
                                    </a:lnTo>
                                    <a:lnTo>
                                      <a:pt x="514" y="231"/>
                                    </a:lnTo>
                                    <a:lnTo>
                                      <a:pt x="526" y="312"/>
                                    </a:lnTo>
                                    <a:lnTo>
                                      <a:pt x="533" y="414"/>
                                    </a:lnTo>
                                    <a:lnTo>
                                      <a:pt x="533" y="529"/>
                                    </a:lnTo>
                                    <a:lnTo>
                                      <a:pt x="533" y="635"/>
                                    </a:lnTo>
                                    <a:lnTo>
                                      <a:pt x="528" y="721"/>
                                    </a:lnTo>
                                    <a:lnTo>
                                      <a:pt x="519" y="783"/>
                                    </a:lnTo>
                                    <a:lnTo>
                                      <a:pt x="507" y="834"/>
                                    </a:lnTo>
                                    <a:lnTo>
                                      <a:pt x="491" y="869"/>
                                    </a:lnTo>
                                    <a:lnTo>
                                      <a:pt x="468" y="896"/>
                                    </a:lnTo>
                                    <a:lnTo>
                                      <a:pt x="440" y="915"/>
                                    </a:lnTo>
                                    <a:lnTo>
                                      <a:pt x="404" y="928"/>
                                    </a:lnTo>
                                    <a:lnTo>
                                      <a:pt x="436" y="949"/>
                                    </a:lnTo>
                                    <a:lnTo>
                                      <a:pt x="462" y="970"/>
                                    </a:lnTo>
                                    <a:lnTo>
                                      <a:pt x="501" y="1030"/>
                                    </a:lnTo>
                                    <a:lnTo>
                                      <a:pt x="517" y="1092"/>
                                    </a:lnTo>
                                    <a:lnTo>
                                      <a:pt x="528" y="1145"/>
                                    </a:lnTo>
                                    <a:lnTo>
                                      <a:pt x="533" y="1247"/>
                                    </a:lnTo>
                                    <a:lnTo>
                                      <a:pt x="533" y="1441"/>
                                    </a:lnTo>
                                    <a:lnTo>
                                      <a:pt x="533" y="1961"/>
                                    </a:lnTo>
                                    <a:lnTo>
                                      <a:pt x="318" y="1961"/>
                                    </a:lnTo>
                                    <a:lnTo>
                                      <a:pt x="318" y="1305"/>
                                    </a:lnTo>
                                    <a:lnTo>
                                      <a:pt x="318" y="1231"/>
                                    </a:lnTo>
                                    <a:lnTo>
                                      <a:pt x="313" y="1173"/>
                                    </a:lnTo>
                                    <a:lnTo>
                                      <a:pt x="304" y="1106"/>
                                    </a:lnTo>
                                    <a:lnTo>
                                      <a:pt x="279" y="1079"/>
                                    </a:lnTo>
                                    <a:lnTo>
                                      <a:pt x="263" y="1069"/>
                                    </a:lnTo>
                                    <a:lnTo>
                                      <a:pt x="235" y="1069"/>
                                    </a:lnTo>
                                    <a:lnTo>
                                      <a:pt x="235" y="1961"/>
                                    </a:lnTo>
                                    <a:lnTo>
                                      <a:pt x="0" y="1961"/>
                                    </a:lnTo>
                                    <a:lnTo>
                                      <a:pt x="0" y="0"/>
                                    </a:lnTo>
                                    <a:close/>
                                  </a:path>
                                </a:pathLst>
                              </a:custGeom>
                              <a:solidFill>
                                <a:srgbClr val="000080"/>
                              </a:solidFill>
                              <a:ln w="0">
                                <a:noFill/>
                              </a:ln>
                            </wps:spPr>
                            <wps:bodyPr/>
                          </wps:wsp>
                          <wps:wsp>
                            <wps:cNvSpPr/>
                            <wps:spPr>
                              <a:xfrm>
                                <a:off x="229320" y="14400"/>
                                <a:ext cx="195120" cy="720000"/>
                              </a:xfrm>
                              <a:custGeom>
                                <a:avLst/>
                                <a:gdLst/>
                                <a:ahLst/>
                                <a:rect l="0" t="0" r="r" b="b"/>
                                <a:pathLst>
                                  <a:path w="542" h="2000">
                                    <a:moveTo>
                                      <a:pt x="542" y="0"/>
                                    </a:moveTo>
                                    <a:lnTo>
                                      <a:pt x="542" y="1307"/>
                                    </a:lnTo>
                                    <a:lnTo>
                                      <a:pt x="542" y="1499"/>
                                    </a:lnTo>
                                    <a:lnTo>
                                      <a:pt x="536" y="1621"/>
                                    </a:lnTo>
                                    <a:lnTo>
                                      <a:pt x="522" y="1716"/>
                                    </a:lnTo>
                                    <a:lnTo>
                                      <a:pt x="496" y="1813"/>
                                    </a:lnTo>
                                    <a:lnTo>
                                      <a:pt x="457" y="1894"/>
                                    </a:lnTo>
                                    <a:lnTo>
                                      <a:pt x="409" y="1952"/>
                                    </a:lnTo>
                                    <a:lnTo>
                                      <a:pt x="379" y="1975"/>
                                    </a:lnTo>
                                    <a:lnTo>
                                      <a:pt x="348" y="1988"/>
                                    </a:lnTo>
                                    <a:lnTo>
                                      <a:pt x="318" y="1996"/>
                                    </a:lnTo>
                                    <a:lnTo>
                                      <a:pt x="279" y="2000"/>
                                    </a:lnTo>
                                    <a:lnTo>
                                      <a:pt x="242" y="1996"/>
                                    </a:lnTo>
                                    <a:lnTo>
                                      <a:pt x="205" y="1988"/>
                                    </a:lnTo>
                                    <a:lnTo>
                                      <a:pt x="171" y="1965"/>
                                    </a:lnTo>
                                    <a:lnTo>
                                      <a:pt x="134" y="1942"/>
                                    </a:lnTo>
                                    <a:lnTo>
                                      <a:pt x="108" y="1910"/>
                                    </a:lnTo>
                                    <a:lnTo>
                                      <a:pt x="79" y="1878"/>
                                    </a:lnTo>
                                    <a:lnTo>
                                      <a:pt x="62" y="1836"/>
                                    </a:lnTo>
                                    <a:lnTo>
                                      <a:pt x="44" y="1792"/>
                                    </a:lnTo>
                                    <a:lnTo>
                                      <a:pt x="18" y="1698"/>
                                    </a:lnTo>
                                    <a:lnTo>
                                      <a:pt x="7" y="1598"/>
                                    </a:lnTo>
                                    <a:lnTo>
                                      <a:pt x="2" y="1436"/>
                                    </a:lnTo>
                                    <a:lnTo>
                                      <a:pt x="0" y="1160"/>
                                    </a:lnTo>
                                    <a:lnTo>
                                      <a:pt x="0" y="0"/>
                                    </a:lnTo>
                                    <a:lnTo>
                                      <a:pt x="235" y="0"/>
                                    </a:lnTo>
                                    <a:lnTo>
                                      <a:pt x="235" y="1473"/>
                                    </a:lnTo>
                                    <a:lnTo>
                                      <a:pt x="235" y="1575"/>
                                    </a:lnTo>
                                    <a:lnTo>
                                      <a:pt x="242" y="1635"/>
                                    </a:lnTo>
                                    <a:lnTo>
                                      <a:pt x="251" y="1661"/>
                                    </a:lnTo>
                                    <a:lnTo>
                                      <a:pt x="270" y="1670"/>
                                    </a:lnTo>
                                    <a:lnTo>
                                      <a:pt x="288" y="1661"/>
                                    </a:lnTo>
                                    <a:lnTo>
                                      <a:pt x="302" y="1635"/>
                                    </a:lnTo>
                                    <a:lnTo>
                                      <a:pt x="305" y="1566"/>
                                    </a:lnTo>
                                    <a:lnTo>
                                      <a:pt x="309" y="1450"/>
                                    </a:lnTo>
                                    <a:lnTo>
                                      <a:pt x="309" y="0"/>
                                    </a:lnTo>
                                    <a:lnTo>
                                      <a:pt x="542" y="0"/>
                                    </a:lnTo>
                                    <a:close/>
                                  </a:path>
                                </a:pathLst>
                              </a:custGeom>
                              <a:solidFill>
                                <a:srgbClr val="000080"/>
                              </a:solidFill>
                              <a:ln w="0">
                                <a:noFill/>
                              </a:ln>
                            </wps:spPr>
                            <wps:bodyPr/>
                          </wps:wsp>
                          <wps:wsp>
                            <wps:cNvSpPr/>
                            <wps:spPr>
                              <a:xfrm>
                                <a:off x="83880" y="133200"/>
                                <a:ext cx="29160" cy="469440"/>
                              </a:xfrm>
                              <a:custGeom>
                                <a:avLst/>
                                <a:gdLst/>
                                <a:ahLst/>
                                <a:rect l="0" t="0" r="r" b="b"/>
                                <a:pathLst>
                                  <a:path w="81" h="1304">
                                    <a:moveTo>
                                      <a:pt x="0" y="0"/>
                                    </a:moveTo>
                                    <a:lnTo>
                                      <a:pt x="0" y="1303"/>
                                    </a:lnTo>
                                    <a:lnTo>
                                      <a:pt x="28" y="1300"/>
                                    </a:lnTo>
                                    <a:lnTo>
                                      <a:pt x="44" y="1291"/>
                                    </a:lnTo>
                                    <a:lnTo>
                                      <a:pt x="60" y="1278"/>
                                    </a:lnTo>
                                    <a:lnTo>
                                      <a:pt x="69" y="1261"/>
                                    </a:lnTo>
                                    <a:lnTo>
                                      <a:pt x="81" y="1174"/>
                                    </a:lnTo>
                                    <a:lnTo>
                                      <a:pt x="81" y="1106"/>
                                    </a:lnTo>
                                    <a:lnTo>
                                      <a:pt x="81" y="1014"/>
                                    </a:lnTo>
                                    <a:lnTo>
                                      <a:pt x="81" y="247"/>
                                    </a:lnTo>
                                    <a:lnTo>
                                      <a:pt x="76" y="135"/>
                                    </a:lnTo>
                                    <a:lnTo>
                                      <a:pt x="78" y="70"/>
                                    </a:lnTo>
                                    <a:lnTo>
                                      <a:pt x="71" y="42"/>
                                    </a:lnTo>
                                    <a:lnTo>
                                      <a:pt x="60" y="17"/>
                                    </a:lnTo>
                                    <a:lnTo>
                                      <a:pt x="37" y="5"/>
                                    </a:lnTo>
                                    <a:lnTo>
                                      <a:pt x="0" y="0"/>
                                    </a:lnTo>
                                    <a:close/>
                                  </a:path>
                                </a:pathLst>
                              </a:custGeom>
                              <a:solidFill>
                                <a:srgbClr val="ffffff"/>
                              </a:solidFill>
                              <a:ln w="0">
                                <a:noFill/>
                              </a:ln>
                            </wps:spPr>
                            <wps:bodyPr/>
                          </wps:wsp>
                          <wps:wsp>
                            <wps:cNvSpPr/>
                            <wps:spPr>
                              <a:xfrm>
                                <a:off x="0" y="14400"/>
                                <a:ext cx="198000" cy="705960"/>
                              </a:xfrm>
                              <a:custGeom>
                                <a:avLst/>
                                <a:gdLst/>
                                <a:ahLst/>
                                <a:rect l="0" t="0" r="r" b="b"/>
                                <a:pathLst>
                                  <a:path w="550" h="1961">
                                    <a:moveTo>
                                      <a:pt x="0" y="0"/>
                                    </a:moveTo>
                                    <a:lnTo>
                                      <a:pt x="178" y="0"/>
                                    </a:lnTo>
                                    <a:lnTo>
                                      <a:pt x="258" y="0"/>
                                    </a:lnTo>
                                    <a:lnTo>
                                      <a:pt x="321" y="10"/>
                                    </a:lnTo>
                                    <a:lnTo>
                                      <a:pt x="411" y="31"/>
                                    </a:lnTo>
                                    <a:lnTo>
                                      <a:pt x="441" y="54"/>
                                    </a:lnTo>
                                    <a:lnTo>
                                      <a:pt x="464" y="76"/>
                                    </a:lnTo>
                                    <a:lnTo>
                                      <a:pt x="485" y="107"/>
                                    </a:lnTo>
                                    <a:lnTo>
                                      <a:pt x="505" y="144"/>
                                    </a:lnTo>
                                    <a:lnTo>
                                      <a:pt x="531" y="226"/>
                                    </a:lnTo>
                                    <a:lnTo>
                                      <a:pt x="544" y="317"/>
                                    </a:lnTo>
                                    <a:lnTo>
                                      <a:pt x="551" y="458"/>
                                    </a:lnTo>
                                    <a:lnTo>
                                      <a:pt x="551" y="691"/>
                                    </a:lnTo>
                                    <a:lnTo>
                                      <a:pt x="551" y="1381"/>
                                    </a:lnTo>
                                    <a:lnTo>
                                      <a:pt x="551" y="1601"/>
                                    </a:lnTo>
                                    <a:lnTo>
                                      <a:pt x="542" y="1737"/>
                                    </a:lnTo>
                                    <a:lnTo>
                                      <a:pt x="524" y="1813"/>
                                    </a:lnTo>
                                    <a:lnTo>
                                      <a:pt x="498" y="1871"/>
                                    </a:lnTo>
                                    <a:lnTo>
                                      <a:pt x="468" y="1919"/>
                                    </a:lnTo>
                                    <a:lnTo>
                                      <a:pt x="427" y="1944"/>
                                    </a:lnTo>
                                    <a:lnTo>
                                      <a:pt x="376" y="1958"/>
                                    </a:lnTo>
                                    <a:lnTo>
                                      <a:pt x="302" y="1961"/>
                                    </a:lnTo>
                                    <a:lnTo>
                                      <a:pt x="0" y="1961"/>
                                    </a:lnTo>
                                    <a:lnTo>
                                      <a:pt x="0" y="0"/>
                                    </a:lnTo>
                                    <a:close/>
                                  </a:path>
                                </a:pathLst>
                              </a:custGeom>
                              <a:solidFill>
                                <a:srgbClr val="000080"/>
                              </a:solidFill>
                              <a:ln w="0">
                                <a:noFill/>
                              </a:ln>
                            </wps:spPr>
                            <wps:bodyPr/>
                          </wps:wsp>
                        </wpg:grpSp>
                      </wpg:grpSp>
                      <wpg:grpSp>
                        <wpg:cNvGrpSpPr/>
                        <wpg:grpSpPr>
                          <a:xfrm>
                            <a:off x="5070960" y="7560"/>
                            <a:ext cx="1707480" cy="929520"/>
                          </a:xfrm>
                        </wpg:grpSpPr>
                        <wpg:grpSp>
                          <wpg:cNvGrpSpPr/>
                          <wpg:grpSpPr>
                            <a:xfrm>
                              <a:off x="0" y="532080"/>
                              <a:ext cx="1688400" cy="397440"/>
                            </a:xfrm>
                          </wpg:grpSpPr>
                          <wps:wsp>
                            <wps:cNvSpPr/>
                            <wps:spPr>
                              <a:xfrm>
                                <a:off x="1328400" y="0"/>
                                <a:ext cx="360000" cy="304200"/>
                              </a:xfrm>
                              <a:custGeom>
                                <a:avLst/>
                                <a:gdLst/>
                                <a:ahLst/>
                                <a:rect l="0" t="0" r="r" b="b"/>
                                <a:pathLst>
                                  <a:path w="1000" h="845">
                                    <a:moveTo>
                                      <a:pt x="367" y="0"/>
                                    </a:moveTo>
                                    <a:lnTo>
                                      <a:pt x="367" y="513"/>
                                    </a:lnTo>
                                    <a:lnTo>
                                      <a:pt x="515" y="425"/>
                                    </a:lnTo>
                                    <a:lnTo>
                                      <a:pt x="543" y="404"/>
                                    </a:lnTo>
                                    <a:lnTo>
                                      <a:pt x="547" y="400"/>
                                    </a:lnTo>
                                    <a:lnTo>
                                      <a:pt x="547" y="395"/>
                                    </a:lnTo>
                                    <a:lnTo>
                                      <a:pt x="538" y="390"/>
                                    </a:lnTo>
                                    <a:lnTo>
                                      <a:pt x="522" y="386"/>
                                    </a:lnTo>
                                    <a:lnTo>
                                      <a:pt x="494" y="386"/>
                                    </a:lnTo>
                                    <a:lnTo>
                                      <a:pt x="467" y="386"/>
                                    </a:lnTo>
                                    <a:lnTo>
                                      <a:pt x="467" y="273"/>
                                    </a:lnTo>
                                    <a:lnTo>
                                      <a:pt x="963" y="273"/>
                                    </a:lnTo>
                                    <a:lnTo>
                                      <a:pt x="963" y="386"/>
                                    </a:lnTo>
                                    <a:lnTo>
                                      <a:pt x="915" y="386"/>
                                    </a:lnTo>
                                    <a:lnTo>
                                      <a:pt x="885" y="392"/>
                                    </a:lnTo>
                                    <a:lnTo>
                                      <a:pt x="850" y="404"/>
                                    </a:lnTo>
                                    <a:lnTo>
                                      <a:pt x="799" y="430"/>
                                    </a:lnTo>
                                    <a:lnTo>
                                      <a:pt x="642" y="511"/>
                                    </a:lnTo>
                                    <a:lnTo>
                                      <a:pt x="854" y="698"/>
                                    </a:lnTo>
                                    <a:lnTo>
                                      <a:pt x="884" y="720"/>
                                    </a:lnTo>
                                    <a:lnTo>
                                      <a:pt x="912" y="732"/>
                                    </a:lnTo>
                                    <a:lnTo>
                                      <a:pt x="945" y="735"/>
                                    </a:lnTo>
                                    <a:lnTo>
                                      <a:pt x="1000" y="735"/>
                                    </a:lnTo>
                                    <a:lnTo>
                                      <a:pt x="1000" y="845"/>
                                    </a:lnTo>
                                    <a:lnTo>
                                      <a:pt x="508" y="845"/>
                                    </a:lnTo>
                                    <a:lnTo>
                                      <a:pt x="508" y="735"/>
                                    </a:lnTo>
                                    <a:lnTo>
                                      <a:pt x="536" y="735"/>
                                    </a:lnTo>
                                    <a:lnTo>
                                      <a:pt x="561" y="735"/>
                                    </a:lnTo>
                                    <a:lnTo>
                                      <a:pt x="575" y="732"/>
                                    </a:lnTo>
                                    <a:lnTo>
                                      <a:pt x="580" y="727"/>
                                    </a:lnTo>
                                    <a:lnTo>
                                      <a:pt x="584" y="721"/>
                                    </a:lnTo>
                                    <a:lnTo>
                                      <a:pt x="577" y="711"/>
                                    </a:lnTo>
                                    <a:lnTo>
                                      <a:pt x="561" y="691"/>
                                    </a:lnTo>
                                    <a:lnTo>
                                      <a:pt x="466" y="608"/>
                                    </a:lnTo>
                                    <a:lnTo>
                                      <a:pt x="367" y="658"/>
                                    </a:lnTo>
                                    <a:lnTo>
                                      <a:pt x="367" y="691"/>
                                    </a:lnTo>
                                    <a:lnTo>
                                      <a:pt x="370" y="709"/>
                                    </a:lnTo>
                                    <a:lnTo>
                                      <a:pt x="374" y="720"/>
                                    </a:lnTo>
                                    <a:lnTo>
                                      <a:pt x="377" y="727"/>
                                    </a:lnTo>
                                    <a:lnTo>
                                      <a:pt x="390" y="732"/>
                                    </a:lnTo>
                                    <a:lnTo>
                                      <a:pt x="402" y="735"/>
                                    </a:lnTo>
                                    <a:lnTo>
                                      <a:pt x="427" y="735"/>
                                    </a:lnTo>
                                    <a:lnTo>
                                      <a:pt x="455" y="735"/>
                                    </a:lnTo>
                                    <a:lnTo>
                                      <a:pt x="455" y="845"/>
                                    </a:lnTo>
                                    <a:lnTo>
                                      <a:pt x="0" y="845"/>
                                    </a:lnTo>
                                    <a:lnTo>
                                      <a:pt x="0" y="735"/>
                                    </a:lnTo>
                                    <a:lnTo>
                                      <a:pt x="35" y="735"/>
                                    </a:lnTo>
                                    <a:lnTo>
                                      <a:pt x="72" y="735"/>
                                    </a:lnTo>
                                    <a:lnTo>
                                      <a:pt x="90" y="732"/>
                                    </a:lnTo>
                                    <a:lnTo>
                                      <a:pt x="104" y="725"/>
                                    </a:lnTo>
                                    <a:lnTo>
                                      <a:pt x="111" y="716"/>
                                    </a:lnTo>
                                    <a:lnTo>
                                      <a:pt x="115" y="700"/>
                                    </a:lnTo>
                                    <a:lnTo>
                                      <a:pt x="116" y="665"/>
                                    </a:lnTo>
                                    <a:lnTo>
                                      <a:pt x="116" y="155"/>
                                    </a:lnTo>
                                    <a:lnTo>
                                      <a:pt x="0" y="155"/>
                                    </a:lnTo>
                                    <a:lnTo>
                                      <a:pt x="0" y="46"/>
                                    </a:lnTo>
                                    <a:lnTo>
                                      <a:pt x="69" y="40"/>
                                    </a:lnTo>
                                    <a:lnTo>
                                      <a:pt x="139" y="33"/>
                                    </a:lnTo>
                                    <a:lnTo>
                                      <a:pt x="215" y="19"/>
                                    </a:lnTo>
                                    <a:lnTo>
                                      <a:pt x="291" y="0"/>
                                    </a:lnTo>
                                    <a:lnTo>
                                      <a:pt x="367" y="0"/>
                                    </a:lnTo>
                                    <a:close/>
                                  </a:path>
                                </a:pathLst>
                              </a:custGeom>
                              <a:noFill/>
                              <a:ln w="25560">
                                <a:solidFill>
                                  <a:srgbClr val="000000"/>
                                </a:solidFill>
                                <a:round/>
                              </a:ln>
                            </wps:spPr>
                            <wps:bodyPr/>
                          </wps:wsp>
                          <wpg:grpSp>
                            <wpg:cNvGrpSpPr/>
                            <wpg:grpSpPr>
                              <a:xfrm>
                                <a:off x="1118520" y="396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79" y="462"/>
                                      </a:lnTo>
                                      <a:lnTo>
                                        <a:pt x="390" y="466"/>
                                      </a:lnTo>
                                      <a:lnTo>
                                        <a:pt x="408" y="469"/>
                                      </a:lnTo>
                                      <a:lnTo>
                                        <a:pt x="441" y="469"/>
                                      </a:lnTo>
                                      <a:lnTo>
                                        <a:pt x="482" y="469"/>
                                      </a:lnTo>
                                      <a:lnTo>
                                        <a:pt x="482" y="579"/>
                                      </a:lnTo>
                                      <a:lnTo>
                                        <a:pt x="0" y="579"/>
                                      </a:lnTo>
                                      <a:lnTo>
                                        <a:pt x="0" y="469"/>
                                      </a:lnTo>
                                      <a:lnTo>
                                        <a:pt x="42" y="469"/>
                                      </a:lnTo>
                                      <a:lnTo>
                                        <a:pt x="74" y="469"/>
                                      </a:lnTo>
                                      <a:lnTo>
                                        <a:pt x="90" y="466"/>
                                      </a:lnTo>
                                      <a:lnTo>
                                        <a:pt x="102" y="464"/>
                                      </a:lnTo>
                                      <a:lnTo>
                                        <a:pt x="108" y="455"/>
                                      </a:lnTo>
                                      <a:lnTo>
                                        <a:pt x="111" y="445"/>
                                      </a:lnTo>
                                      <a:lnTo>
                                        <a:pt x="115" y="423"/>
                                      </a:lnTo>
                                      <a:lnTo>
                                        <a:pt x="115" y="157"/>
                                      </a:lnTo>
                                      <a:lnTo>
                                        <a:pt x="0" y="157"/>
                                      </a:lnTo>
                                      <a:lnTo>
                                        <a:pt x="0" y="46"/>
                                      </a:lnTo>
                                      <a:lnTo>
                                        <a:pt x="60" y="42"/>
                                      </a:lnTo>
                                      <a:lnTo>
                                        <a:pt x="118" y="37"/>
                                      </a:lnTo>
                                      <a:lnTo>
                                        <a:pt x="173" y="30"/>
                                      </a:lnTo>
                                      <a:lnTo>
                                        <a:pt x="222" y="21"/>
                                      </a:lnTo>
                                      <a:lnTo>
                                        <a:pt x="254" y="12"/>
                                      </a:lnTo>
                                      <a:lnTo>
                                        <a:pt x="293" y="0"/>
                                      </a:lnTo>
                                      <a:lnTo>
                                        <a:pt x="369" y="0"/>
                                      </a:lnTo>
                                      <a:close/>
                                    </a:path>
                                  </a:pathLst>
                                </a:custGeom>
                                <a:noFill/>
                                <a:ln w="25560">
                                  <a:solidFill>
                                    <a:srgbClr val="000000"/>
                                  </a:solidFill>
                                  <a:round/>
                                </a:ln>
                              </wps:spPr>
                              <wps:bodyPr/>
                            </wps:wsp>
                            <wps:wsp>
                              <wps:cNvSpPr/>
                              <wps:spPr>
                                <a:xfrm>
                                  <a:off x="30960" y="0"/>
                                  <a:ext cx="104760" cy="75600"/>
                                </a:xfrm>
                                <a:custGeom>
                                  <a:avLst/>
                                  <a:gdLst/>
                                  <a:ahLst/>
                                  <a:rect l="0" t="0" r="r" b="b"/>
                                  <a:pathLst>
                                    <a:path w="291" h="210">
                                      <a:moveTo>
                                        <a:pt x="149" y="0"/>
                                      </a:moveTo>
                                      <a:lnTo>
                                        <a:pt x="175" y="3"/>
                                      </a:lnTo>
                                      <a:lnTo>
                                        <a:pt x="203" y="8"/>
                                      </a:lnTo>
                                      <a:lnTo>
                                        <a:pt x="226" y="17"/>
                                      </a:lnTo>
                                      <a:lnTo>
                                        <a:pt x="249" y="33"/>
                                      </a:lnTo>
                                      <a:lnTo>
                                        <a:pt x="267" y="45"/>
                                      </a:lnTo>
                                      <a:lnTo>
                                        <a:pt x="279" y="65"/>
                                      </a:lnTo>
                                      <a:lnTo>
                                        <a:pt x="288" y="86"/>
                                      </a:lnTo>
                                      <a:lnTo>
                                        <a:pt x="292" y="105"/>
                                      </a:lnTo>
                                      <a:lnTo>
                                        <a:pt x="288" y="125"/>
                                      </a:lnTo>
                                      <a:lnTo>
                                        <a:pt x="279" y="146"/>
                                      </a:lnTo>
                                      <a:lnTo>
                                        <a:pt x="267" y="162"/>
                                      </a:lnTo>
                                      <a:lnTo>
                                        <a:pt x="249" y="178"/>
                                      </a:lnTo>
                                      <a:lnTo>
                                        <a:pt x="226" y="194"/>
                                      </a:lnTo>
                                      <a:lnTo>
                                        <a:pt x="203" y="202"/>
                                      </a:lnTo>
                                      <a:lnTo>
                                        <a:pt x="175" y="208"/>
                                      </a:lnTo>
                                      <a:lnTo>
                                        <a:pt x="149" y="209"/>
                                      </a:lnTo>
                                      <a:lnTo>
                                        <a:pt x="117" y="208"/>
                                      </a:lnTo>
                                      <a:lnTo>
                                        <a:pt x="90" y="202"/>
                                      </a:lnTo>
                                      <a:lnTo>
                                        <a:pt x="64" y="194"/>
                                      </a:lnTo>
                                      <a:lnTo>
                                        <a:pt x="43" y="178"/>
                                      </a:lnTo>
                                      <a:lnTo>
                                        <a:pt x="22" y="162"/>
                                      </a:lnTo>
                                      <a:lnTo>
                                        <a:pt x="13" y="146"/>
                                      </a:lnTo>
                                      <a:lnTo>
                                        <a:pt x="2" y="125"/>
                                      </a:lnTo>
                                      <a:lnTo>
                                        <a:pt x="1" y="105"/>
                                      </a:lnTo>
                                      <a:lnTo>
                                        <a:pt x="2" y="86"/>
                                      </a:lnTo>
                                      <a:lnTo>
                                        <a:pt x="13" y="67"/>
                                      </a:lnTo>
                                      <a:lnTo>
                                        <a:pt x="25" y="49"/>
                                      </a:lnTo>
                                      <a:lnTo>
                                        <a:pt x="45" y="33"/>
                                      </a:lnTo>
                                      <a:lnTo>
                                        <a:pt x="66" y="17"/>
                                      </a:lnTo>
                                      <a:lnTo>
                                        <a:pt x="90" y="8"/>
                                      </a:lnTo>
                                      <a:lnTo>
                                        <a:pt x="117" y="3"/>
                                      </a:lnTo>
                                      <a:lnTo>
                                        <a:pt x="149" y="0"/>
                                      </a:lnTo>
                                      <a:close/>
                                    </a:path>
                                  </a:pathLst>
                                </a:custGeom>
                                <a:noFill/>
                                <a:ln w="25560">
                                  <a:solidFill>
                                    <a:srgbClr val="000000"/>
                                  </a:solidFill>
                                  <a:round/>
                                </a:ln>
                              </wps:spPr>
                              <wps:bodyPr/>
                            </wps:wsp>
                          </wpg:grpSp>
                          <wps:wsp>
                            <wps:cNvSpPr/>
                            <wps:spPr>
                              <a:xfrm>
                                <a:off x="840960" y="30600"/>
                                <a:ext cx="237600" cy="277560"/>
                              </a:xfrm>
                              <a:custGeom>
                                <a:avLst/>
                                <a:gdLst/>
                                <a:ahLst/>
                                <a:rect l="0" t="0" r="r" b="b"/>
                                <a:pathLst>
                                  <a:path w="660" h="771">
                                    <a:moveTo>
                                      <a:pt x="369" y="0"/>
                                    </a:moveTo>
                                    <a:lnTo>
                                      <a:pt x="369" y="194"/>
                                    </a:lnTo>
                                    <a:lnTo>
                                      <a:pt x="623" y="194"/>
                                    </a:lnTo>
                                    <a:lnTo>
                                      <a:pt x="623" y="301"/>
                                    </a:lnTo>
                                    <a:lnTo>
                                      <a:pt x="369" y="301"/>
                                    </a:lnTo>
                                    <a:lnTo>
                                      <a:pt x="369" y="506"/>
                                    </a:lnTo>
                                    <a:lnTo>
                                      <a:pt x="369" y="539"/>
                                    </a:lnTo>
                                    <a:lnTo>
                                      <a:pt x="371" y="562"/>
                                    </a:lnTo>
                                    <a:lnTo>
                                      <a:pt x="379" y="596"/>
                                    </a:lnTo>
                                    <a:lnTo>
                                      <a:pt x="394" y="615"/>
                                    </a:lnTo>
                                    <a:lnTo>
                                      <a:pt x="415" y="626"/>
                                    </a:lnTo>
                                    <a:lnTo>
                                      <a:pt x="434" y="633"/>
                                    </a:lnTo>
                                    <a:lnTo>
                                      <a:pt x="454" y="638"/>
                                    </a:lnTo>
                                    <a:lnTo>
                                      <a:pt x="473" y="640"/>
                                    </a:lnTo>
                                    <a:lnTo>
                                      <a:pt x="498" y="642"/>
                                    </a:lnTo>
                                    <a:lnTo>
                                      <a:pt x="536" y="638"/>
                                    </a:lnTo>
                                    <a:lnTo>
                                      <a:pt x="579" y="633"/>
                                    </a:lnTo>
                                    <a:lnTo>
                                      <a:pt x="619" y="622"/>
                                    </a:lnTo>
                                    <a:lnTo>
                                      <a:pt x="660" y="603"/>
                                    </a:lnTo>
                                    <a:lnTo>
                                      <a:pt x="660" y="730"/>
                                    </a:lnTo>
                                    <a:lnTo>
                                      <a:pt x="593" y="747"/>
                                    </a:lnTo>
                                    <a:lnTo>
                                      <a:pt x="535" y="760"/>
                                    </a:lnTo>
                                    <a:lnTo>
                                      <a:pt x="475" y="769"/>
                                    </a:lnTo>
                                    <a:lnTo>
                                      <a:pt x="415" y="770"/>
                                    </a:lnTo>
                                    <a:lnTo>
                                      <a:pt x="378" y="769"/>
                                    </a:lnTo>
                                    <a:lnTo>
                                      <a:pt x="342" y="769"/>
                                    </a:lnTo>
                                    <a:lnTo>
                                      <a:pt x="311" y="763"/>
                                    </a:lnTo>
                                    <a:lnTo>
                                      <a:pt x="281" y="758"/>
                                    </a:lnTo>
                                    <a:lnTo>
                                      <a:pt x="228" y="740"/>
                                    </a:lnTo>
                                    <a:lnTo>
                                      <a:pt x="185" y="719"/>
                                    </a:lnTo>
                                    <a:lnTo>
                                      <a:pt x="166" y="707"/>
                                    </a:lnTo>
                                    <a:lnTo>
                                      <a:pt x="154" y="691"/>
                                    </a:lnTo>
                                    <a:lnTo>
                                      <a:pt x="131" y="665"/>
                                    </a:lnTo>
                                    <a:lnTo>
                                      <a:pt x="118" y="628"/>
                                    </a:lnTo>
                                    <a:lnTo>
                                      <a:pt x="117" y="606"/>
                                    </a:lnTo>
                                    <a:lnTo>
                                      <a:pt x="115" y="580"/>
                                    </a:lnTo>
                                    <a:lnTo>
                                      <a:pt x="115" y="301"/>
                                    </a:lnTo>
                                    <a:lnTo>
                                      <a:pt x="0" y="301"/>
                                    </a:lnTo>
                                    <a:lnTo>
                                      <a:pt x="0" y="194"/>
                                    </a:lnTo>
                                    <a:lnTo>
                                      <a:pt x="57" y="174"/>
                                    </a:lnTo>
                                    <a:lnTo>
                                      <a:pt x="106" y="151"/>
                                    </a:lnTo>
                                    <a:lnTo>
                                      <a:pt x="148" y="127"/>
                                    </a:lnTo>
                                    <a:lnTo>
                                      <a:pt x="180" y="90"/>
                                    </a:lnTo>
                                    <a:lnTo>
                                      <a:pt x="193" y="72"/>
                                    </a:lnTo>
                                    <a:lnTo>
                                      <a:pt x="203" y="49"/>
                                    </a:lnTo>
                                    <a:lnTo>
                                      <a:pt x="212" y="24"/>
                                    </a:lnTo>
                                    <a:lnTo>
                                      <a:pt x="217" y="0"/>
                                    </a:lnTo>
                                    <a:lnTo>
                                      <a:pt x="369" y="0"/>
                                    </a:lnTo>
                                    <a:close/>
                                  </a:path>
                                </a:pathLst>
                              </a:custGeom>
                              <a:noFill/>
                              <a:ln w="25560">
                                <a:solidFill>
                                  <a:srgbClr val="000000"/>
                                </a:solidFill>
                                <a:round/>
                              </a:ln>
                            </wps:spPr>
                            <wps:bodyPr/>
                          </wps:wsp>
                          <wpg:grpSp>
                            <wpg:cNvGrpSpPr/>
                            <wpg:grpSpPr>
                              <a:xfrm>
                                <a:off x="476280" y="96480"/>
                                <a:ext cx="324000" cy="300960"/>
                              </a:xfrm>
                            </wpg:grpSpPr>
                            <wps:wsp>
                              <wps:cNvSpPr/>
                              <wps:spPr>
                                <a:xfrm>
                                  <a:off x="131400" y="48960"/>
                                  <a:ext cx="90720" cy="115560"/>
                                </a:xfrm>
                                <a:custGeom>
                                  <a:avLst/>
                                  <a:gdLst/>
                                  <a:ahLst/>
                                  <a:rect l="0" t="0" r="r" b="b"/>
                                  <a:pathLst>
                                    <a:path w="252" h="321">
                                      <a:moveTo>
                                        <a:pt x="0" y="37"/>
                                      </a:moveTo>
                                      <a:lnTo>
                                        <a:pt x="0" y="231"/>
                                      </a:lnTo>
                                      <a:lnTo>
                                        <a:pt x="0" y="250"/>
                                      </a:lnTo>
                                      <a:lnTo>
                                        <a:pt x="3" y="268"/>
                                      </a:lnTo>
                                      <a:lnTo>
                                        <a:pt x="12" y="289"/>
                                      </a:lnTo>
                                      <a:lnTo>
                                        <a:pt x="25" y="301"/>
                                      </a:lnTo>
                                      <a:lnTo>
                                        <a:pt x="49" y="312"/>
                                      </a:lnTo>
                                      <a:lnTo>
                                        <a:pt x="78" y="319"/>
                                      </a:lnTo>
                                      <a:lnTo>
                                        <a:pt x="111" y="321"/>
                                      </a:lnTo>
                                      <a:lnTo>
                                        <a:pt x="139" y="319"/>
                                      </a:lnTo>
                                      <a:lnTo>
                                        <a:pt x="167" y="310"/>
                                      </a:lnTo>
                                      <a:lnTo>
                                        <a:pt x="190"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0" y="0"/>
                                      </a:lnTo>
                                      <a:lnTo>
                                        <a:pt x="99" y="3"/>
                                      </a:lnTo>
                                      <a:lnTo>
                                        <a:pt x="67" y="10"/>
                                      </a:lnTo>
                                      <a:lnTo>
                                        <a:pt x="33" y="21"/>
                                      </a:lnTo>
                                      <a:lnTo>
                                        <a:pt x="0" y="37"/>
                                      </a:lnTo>
                                      <a:close/>
                                    </a:path>
                                  </a:pathLst>
                                </a:custGeom>
                                <a:noFill/>
                                <a:ln w="25560">
                                  <a:solidFill>
                                    <a:srgbClr val="000000"/>
                                  </a:solidFill>
                                  <a:round/>
                                </a:ln>
                              </wps:spPr>
                              <wps:bodyPr/>
                            </wps:wsp>
                            <wps:wsp>
                              <wps:cNvSpPr/>
                              <wps:spPr>
                                <a:xfrm>
                                  <a:off x="0" y="0"/>
                                  <a:ext cx="324000" cy="300960"/>
                                </a:xfrm>
                                <a:custGeom>
                                  <a:avLst/>
                                  <a:gdLst/>
                                  <a:ahLst/>
                                  <a:rect l="0" t="0" r="r" b="b"/>
                                  <a:pathLst>
                                    <a:path w="900" h="836">
                                      <a:moveTo>
                                        <a:pt x="340" y="0"/>
                                      </a:moveTo>
                                      <a:lnTo>
                                        <a:pt x="340" y="64"/>
                                      </a:lnTo>
                                      <a:lnTo>
                                        <a:pt x="418" y="32"/>
                                      </a:lnTo>
                                      <a:lnTo>
                                        <a:pt x="476" y="12"/>
                                      </a:lnTo>
                                      <a:lnTo>
                                        <a:pt x="525" y="4"/>
                                      </a:lnTo>
                                      <a:lnTo>
                                        <a:pt x="577" y="0"/>
                                      </a:lnTo>
                                      <a:lnTo>
                                        <a:pt x="612" y="0"/>
                                      </a:lnTo>
                                      <a:lnTo>
                                        <a:pt x="642" y="4"/>
                                      </a:lnTo>
                                      <a:lnTo>
                                        <a:pt x="674" y="11"/>
                                      </a:lnTo>
                                      <a:lnTo>
                                        <a:pt x="702" y="19"/>
                                      </a:lnTo>
                                      <a:lnTo>
                                        <a:pt x="728" y="26"/>
                                      </a:lnTo>
                                      <a:lnTo>
                                        <a:pt x="753" y="39"/>
                                      </a:lnTo>
                                      <a:lnTo>
                                        <a:pt x="779" y="55"/>
                                      </a:lnTo>
                                      <a:lnTo>
                                        <a:pt x="801" y="72"/>
                                      </a:lnTo>
                                      <a:lnTo>
                                        <a:pt x="824" y="94"/>
                                      </a:lnTo>
                                      <a:lnTo>
                                        <a:pt x="845" y="116"/>
                                      </a:lnTo>
                                      <a:lnTo>
                                        <a:pt x="862" y="143"/>
                                      </a:lnTo>
                                      <a:lnTo>
                                        <a:pt x="875" y="166"/>
                                      </a:lnTo>
                                      <a:lnTo>
                                        <a:pt x="887" y="196"/>
                                      </a:lnTo>
                                      <a:lnTo>
                                        <a:pt x="892" y="222"/>
                                      </a:lnTo>
                                      <a:lnTo>
                                        <a:pt x="898" y="256"/>
                                      </a:lnTo>
                                      <a:lnTo>
                                        <a:pt x="899" y="286"/>
                                      </a:lnTo>
                                      <a:lnTo>
                                        <a:pt x="898" y="316"/>
                                      </a:lnTo>
                                      <a:lnTo>
                                        <a:pt x="894" y="342"/>
                                      </a:lnTo>
                                      <a:lnTo>
                                        <a:pt x="887" y="372"/>
                                      </a:lnTo>
                                      <a:lnTo>
                                        <a:pt x="880" y="399"/>
                                      </a:lnTo>
                                      <a:lnTo>
                                        <a:pt x="866" y="427"/>
                                      </a:lnTo>
                                      <a:lnTo>
                                        <a:pt x="850" y="450"/>
                                      </a:lnTo>
                                      <a:lnTo>
                                        <a:pt x="834" y="473"/>
                                      </a:lnTo>
                                      <a:lnTo>
                                        <a:pt x="815" y="496"/>
                                      </a:lnTo>
                                      <a:lnTo>
                                        <a:pt x="786" y="515"/>
                                      </a:lnTo>
                                      <a:lnTo>
                                        <a:pt x="760" y="534"/>
                                      </a:lnTo>
                                      <a:lnTo>
                                        <a:pt x="728" y="550"/>
                                      </a:lnTo>
                                      <a:lnTo>
                                        <a:pt x="698" y="564"/>
                                      </a:lnTo>
                                      <a:lnTo>
                                        <a:pt x="663" y="575"/>
                                      </a:lnTo>
                                      <a:lnTo>
                                        <a:pt x="624" y="580"/>
                                      </a:lnTo>
                                      <a:lnTo>
                                        <a:pt x="589" y="587"/>
                                      </a:lnTo>
                                      <a:lnTo>
                                        <a:pt x="548" y="587"/>
                                      </a:lnTo>
                                      <a:lnTo>
                                        <a:pt x="499" y="587"/>
                                      </a:lnTo>
                                      <a:lnTo>
                                        <a:pt x="453" y="580"/>
                                      </a:lnTo>
                                      <a:lnTo>
                                        <a:pt x="411" y="568"/>
                                      </a:lnTo>
                                      <a:lnTo>
                                        <a:pt x="365" y="552"/>
                                      </a:lnTo>
                                      <a:lnTo>
                                        <a:pt x="365" y="669"/>
                                      </a:lnTo>
                                      <a:lnTo>
                                        <a:pt x="367" y="695"/>
                                      </a:lnTo>
                                      <a:lnTo>
                                        <a:pt x="370" y="711"/>
                                      </a:lnTo>
                                      <a:lnTo>
                                        <a:pt x="377" y="718"/>
                                      </a:lnTo>
                                      <a:lnTo>
                                        <a:pt x="390" y="723"/>
                                      </a:lnTo>
                                      <a:lnTo>
                                        <a:pt x="407" y="727"/>
                                      </a:lnTo>
                                      <a:lnTo>
                                        <a:pt x="444" y="727"/>
                                      </a:lnTo>
                                      <a:lnTo>
                                        <a:pt x="483" y="727"/>
                                      </a:lnTo>
                                      <a:lnTo>
                                        <a:pt x="483" y="836"/>
                                      </a:lnTo>
                                      <a:lnTo>
                                        <a:pt x="0" y="836"/>
                                      </a:lnTo>
                                      <a:lnTo>
                                        <a:pt x="0" y="727"/>
                                      </a:lnTo>
                                      <a:lnTo>
                                        <a:pt x="24" y="727"/>
                                      </a:lnTo>
                                      <a:lnTo>
                                        <a:pt x="67" y="727"/>
                                      </a:lnTo>
                                      <a:lnTo>
                                        <a:pt x="88" y="723"/>
                                      </a:lnTo>
                                      <a:lnTo>
                                        <a:pt x="99" y="718"/>
                                      </a:lnTo>
                                      <a:lnTo>
                                        <a:pt x="107" y="711"/>
                                      </a:lnTo>
                                      <a:lnTo>
                                        <a:pt x="113" y="695"/>
                                      </a:lnTo>
                                      <a:lnTo>
                                        <a:pt x="114" y="669"/>
                                      </a:lnTo>
                                      <a:lnTo>
                                        <a:pt x="114" y="155"/>
                                      </a:lnTo>
                                      <a:lnTo>
                                        <a:pt x="0" y="155"/>
                                      </a:lnTo>
                                      <a:lnTo>
                                        <a:pt x="0" y="46"/>
                                      </a:lnTo>
                                      <a:lnTo>
                                        <a:pt x="79" y="37"/>
                                      </a:lnTo>
                                      <a:lnTo>
                                        <a:pt x="146" y="28"/>
                                      </a:lnTo>
                                      <a:lnTo>
                                        <a:pt x="204" y="16"/>
                                      </a:lnTo>
                                      <a:lnTo>
                                        <a:pt x="266" y="0"/>
                                      </a:lnTo>
                                      <a:lnTo>
                                        <a:pt x="340" y="0"/>
                                      </a:lnTo>
                                      <a:close/>
                                    </a:path>
                                  </a:pathLst>
                                </a:custGeom>
                                <a:noFill/>
                                <a:ln w="25560">
                                  <a:solidFill>
                                    <a:srgbClr val="000000"/>
                                  </a:solidFill>
                                  <a:round/>
                                </a:ln>
                              </wps:spPr>
                              <wps:bodyPr/>
                            </wps:wsp>
                          </wpg:grpSp>
                          <wpg:grpSp>
                            <wpg:cNvGrpSpPr/>
                            <wpg:grpSpPr>
                              <a:xfrm>
                                <a:off x="0" y="12960"/>
                                <a:ext cx="428760" cy="294480"/>
                              </a:xfrm>
                            </wpg:grpSpPr>
                            <wps:wsp>
                              <wps:cNvSpPr/>
                              <wps:spPr>
                                <a:xfrm>
                                  <a:off x="113760" y="46080"/>
                                  <a:ext cx="201240" cy="202680"/>
                                </a:xfrm>
                                <a:custGeom>
                                  <a:avLst/>
                                  <a:gdLst/>
                                  <a:ahLst/>
                                  <a:rect l="0" t="0" r="r" b="b"/>
                                  <a:pathLst>
                                    <a:path w="559" h="563">
                                      <a:moveTo>
                                        <a:pt x="289" y="0"/>
                                      </a:moveTo>
                                      <a:lnTo>
                                        <a:pt x="255" y="2"/>
                                      </a:lnTo>
                                      <a:lnTo>
                                        <a:pt x="227" y="3"/>
                                      </a:lnTo>
                                      <a:lnTo>
                                        <a:pt x="202" y="11"/>
                                      </a:lnTo>
                                      <a:lnTo>
                                        <a:pt x="176" y="16"/>
                                      </a:lnTo>
                                      <a:lnTo>
                                        <a:pt x="153" y="26"/>
                                      </a:lnTo>
                                      <a:lnTo>
                                        <a:pt x="130" y="37"/>
                                      </a:lnTo>
                                      <a:lnTo>
                                        <a:pt x="111" y="51"/>
                                      </a:lnTo>
                                      <a:lnTo>
                                        <a:pt x="90" y="69"/>
                                      </a:lnTo>
                                      <a:lnTo>
                                        <a:pt x="68" y="90"/>
                                      </a:lnTo>
                                      <a:lnTo>
                                        <a:pt x="53" y="113"/>
                                      </a:lnTo>
                                      <a:lnTo>
                                        <a:pt x="35" y="136"/>
                                      </a:lnTo>
                                      <a:lnTo>
                                        <a:pt x="21" y="164"/>
                                      </a:lnTo>
                                      <a:lnTo>
                                        <a:pt x="14" y="194"/>
                                      </a:lnTo>
                                      <a:lnTo>
                                        <a:pt x="7" y="220"/>
                                      </a:lnTo>
                                      <a:lnTo>
                                        <a:pt x="1" y="254"/>
                                      </a:lnTo>
                                      <a:lnTo>
                                        <a:pt x="0" y="286"/>
                                      </a:lnTo>
                                      <a:lnTo>
                                        <a:pt x="1" y="317"/>
                                      </a:lnTo>
                                      <a:lnTo>
                                        <a:pt x="7" y="347"/>
                                      </a:lnTo>
                                      <a:lnTo>
                                        <a:pt x="14" y="377"/>
                                      </a:lnTo>
                                      <a:lnTo>
                                        <a:pt x="21" y="407"/>
                                      </a:lnTo>
                                      <a:lnTo>
                                        <a:pt x="33" y="430"/>
                                      </a:lnTo>
                                      <a:lnTo>
                                        <a:pt x="49" y="455"/>
                                      </a:lnTo>
                                      <a:lnTo>
                                        <a:pt x="65" y="476"/>
                                      </a:lnTo>
                                      <a:lnTo>
                                        <a:pt x="86" y="496"/>
                                      </a:lnTo>
                                      <a:lnTo>
                                        <a:pt x="104" y="513"/>
                                      </a:lnTo>
                                      <a:lnTo>
                                        <a:pt x="125" y="527"/>
                                      </a:lnTo>
                                      <a:lnTo>
                                        <a:pt x="146" y="538"/>
                                      </a:lnTo>
                                      <a:lnTo>
                                        <a:pt x="171" y="545"/>
                                      </a:lnTo>
                                      <a:lnTo>
                                        <a:pt x="194" y="554"/>
                                      </a:lnTo>
                                      <a:lnTo>
                                        <a:pt x="222" y="561"/>
                                      </a:lnTo>
                                      <a:lnTo>
                                        <a:pt x="278" y="563"/>
                                      </a:lnTo>
                                      <a:lnTo>
                                        <a:pt x="337" y="561"/>
                                      </a:lnTo>
                                      <a:lnTo>
                                        <a:pt x="363" y="554"/>
                                      </a:lnTo>
                                      <a:lnTo>
                                        <a:pt x="388" y="545"/>
                                      </a:lnTo>
                                      <a:lnTo>
                                        <a:pt x="409" y="538"/>
                                      </a:lnTo>
                                      <a:lnTo>
                                        <a:pt x="434" y="527"/>
                                      </a:lnTo>
                                      <a:lnTo>
                                        <a:pt x="453" y="513"/>
                                      </a:lnTo>
                                      <a:lnTo>
                                        <a:pt x="474" y="496"/>
                                      </a:lnTo>
                                      <a:lnTo>
                                        <a:pt x="493" y="476"/>
                                      </a:lnTo>
                                      <a:lnTo>
                                        <a:pt x="509" y="453"/>
                                      </a:lnTo>
                                      <a:lnTo>
                                        <a:pt x="525" y="429"/>
                                      </a:lnTo>
                                      <a:lnTo>
                                        <a:pt x="539" y="404"/>
                                      </a:lnTo>
                                      <a:lnTo>
                                        <a:pt x="546" y="377"/>
                                      </a:lnTo>
                                      <a:lnTo>
                                        <a:pt x="553" y="346"/>
                                      </a:lnTo>
                                      <a:lnTo>
                                        <a:pt x="557" y="316"/>
                                      </a:lnTo>
                                      <a:lnTo>
                                        <a:pt x="559" y="284"/>
                                      </a:lnTo>
                                      <a:lnTo>
                                        <a:pt x="555" y="240"/>
                                      </a:lnTo>
                                      <a:lnTo>
                                        <a:pt x="548" y="199"/>
                                      </a:lnTo>
                                      <a:lnTo>
                                        <a:pt x="539" y="160"/>
                                      </a:lnTo>
                                      <a:lnTo>
                                        <a:pt x="522" y="127"/>
                                      </a:lnTo>
                                      <a:lnTo>
                                        <a:pt x="502" y="97"/>
                                      </a:lnTo>
                                      <a:lnTo>
                                        <a:pt x="479" y="72"/>
                                      </a:lnTo>
                                      <a:lnTo>
                                        <a:pt x="451" y="49"/>
                                      </a:lnTo>
                                      <a:lnTo>
                                        <a:pt x="421" y="33"/>
                                      </a:lnTo>
                                      <a:lnTo>
                                        <a:pt x="389" y="19"/>
                                      </a:lnTo>
                                      <a:lnTo>
                                        <a:pt x="358" y="9"/>
                                      </a:lnTo>
                                      <a:lnTo>
                                        <a:pt x="322" y="3"/>
                                      </a:lnTo>
                                      <a:lnTo>
                                        <a:pt x="289" y="0"/>
                                      </a:lnTo>
                                      <a:close/>
                                    </a:path>
                                  </a:pathLst>
                                </a:custGeom>
                                <a:noFill/>
                                <a:ln w="25560">
                                  <a:solidFill>
                                    <a:srgbClr val="000000"/>
                                  </a:solidFill>
                                  <a:round/>
                                </a:ln>
                              </wps:spPr>
                              <wps:bodyPr/>
                            </wps:wsp>
                            <wps:wsp>
                              <wps:cNvSpPr/>
                              <wps:spPr>
                                <a:xfrm>
                                  <a:off x="0" y="0"/>
                                  <a:ext cx="428760" cy="294480"/>
                                </a:xfrm>
                                <a:custGeom>
                                  <a:avLst/>
                                  <a:gdLst/>
                                  <a:ahLst/>
                                  <a:rect l="0" t="0" r="r" b="b"/>
                                  <a:pathLst>
                                    <a:path w="1191" h="818">
                                      <a:moveTo>
                                        <a:pt x="596" y="0"/>
                                      </a:moveTo>
                                      <a:lnTo>
                                        <a:pt x="663" y="4"/>
                                      </a:lnTo>
                                      <a:lnTo>
                                        <a:pt x="725" y="9"/>
                                      </a:lnTo>
                                      <a:lnTo>
                                        <a:pt x="783" y="16"/>
                                      </a:lnTo>
                                      <a:lnTo>
                                        <a:pt x="836" y="28"/>
                                      </a:lnTo>
                                      <a:lnTo>
                                        <a:pt x="891" y="46"/>
                                      </a:lnTo>
                                      <a:lnTo>
                                        <a:pt x="938" y="65"/>
                                      </a:lnTo>
                                      <a:lnTo>
                                        <a:pt x="984" y="88"/>
                                      </a:lnTo>
                                      <a:lnTo>
                                        <a:pt x="1026" y="115"/>
                                      </a:lnTo>
                                      <a:lnTo>
                                        <a:pt x="1063" y="145"/>
                                      </a:lnTo>
                                      <a:lnTo>
                                        <a:pt x="1101" y="177"/>
                                      </a:lnTo>
                                      <a:lnTo>
                                        <a:pt x="1127" y="210"/>
                                      </a:lnTo>
                                      <a:lnTo>
                                        <a:pt x="1150" y="247"/>
                                      </a:lnTo>
                                      <a:lnTo>
                                        <a:pt x="1166" y="284"/>
                                      </a:lnTo>
                                      <a:lnTo>
                                        <a:pt x="1178" y="323"/>
                                      </a:lnTo>
                                      <a:lnTo>
                                        <a:pt x="1187" y="365"/>
                                      </a:lnTo>
                                      <a:lnTo>
                                        <a:pt x="1190" y="411"/>
                                      </a:lnTo>
                                      <a:lnTo>
                                        <a:pt x="1185" y="469"/>
                                      </a:lnTo>
                                      <a:lnTo>
                                        <a:pt x="1171" y="526"/>
                                      </a:lnTo>
                                      <a:lnTo>
                                        <a:pt x="1148" y="575"/>
                                      </a:lnTo>
                                      <a:lnTo>
                                        <a:pt x="1134" y="600"/>
                                      </a:lnTo>
                                      <a:lnTo>
                                        <a:pt x="1115" y="625"/>
                                      </a:lnTo>
                                      <a:lnTo>
                                        <a:pt x="1074" y="669"/>
                                      </a:lnTo>
                                      <a:lnTo>
                                        <a:pt x="1026" y="708"/>
                                      </a:lnTo>
                                      <a:lnTo>
                                        <a:pt x="970" y="741"/>
                                      </a:lnTo>
                                      <a:lnTo>
                                        <a:pt x="908" y="771"/>
                                      </a:lnTo>
                                      <a:lnTo>
                                        <a:pt x="839" y="792"/>
                                      </a:lnTo>
                                      <a:lnTo>
                                        <a:pt x="764" y="806"/>
                                      </a:lnTo>
                                      <a:lnTo>
                                        <a:pt x="681" y="817"/>
                                      </a:lnTo>
                                      <a:lnTo>
                                        <a:pt x="593" y="819"/>
                                      </a:lnTo>
                                      <a:lnTo>
                                        <a:pt x="531" y="817"/>
                                      </a:lnTo>
                                      <a:lnTo>
                                        <a:pt x="473" y="812"/>
                                      </a:lnTo>
                                      <a:lnTo>
                                        <a:pt x="420" y="806"/>
                                      </a:lnTo>
                                      <a:lnTo>
                                        <a:pt x="367" y="796"/>
                                      </a:lnTo>
                                      <a:lnTo>
                                        <a:pt x="321" y="783"/>
                                      </a:lnTo>
                                      <a:lnTo>
                                        <a:pt x="272" y="764"/>
                                      </a:lnTo>
                                      <a:lnTo>
                                        <a:pt x="227" y="746"/>
                                      </a:lnTo>
                                      <a:lnTo>
                                        <a:pt x="189" y="725"/>
                                      </a:lnTo>
                                      <a:lnTo>
                                        <a:pt x="146" y="693"/>
                                      </a:lnTo>
                                      <a:lnTo>
                                        <a:pt x="104" y="662"/>
                                      </a:lnTo>
                                      <a:lnTo>
                                        <a:pt x="72" y="625"/>
                                      </a:lnTo>
                                      <a:lnTo>
                                        <a:pt x="46" y="586"/>
                                      </a:lnTo>
                                      <a:lnTo>
                                        <a:pt x="26" y="547"/>
                                      </a:lnTo>
                                      <a:lnTo>
                                        <a:pt x="10" y="503"/>
                                      </a:lnTo>
                                      <a:lnTo>
                                        <a:pt x="2" y="462"/>
                                      </a:lnTo>
                                      <a:lnTo>
                                        <a:pt x="0" y="413"/>
                                      </a:lnTo>
                                      <a:lnTo>
                                        <a:pt x="2" y="369"/>
                                      </a:lnTo>
                                      <a:lnTo>
                                        <a:pt x="10" y="327"/>
                                      </a:lnTo>
                                      <a:lnTo>
                                        <a:pt x="21" y="284"/>
                                      </a:lnTo>
                                      <a:lnTo>
                                        <a:pt x="42" y="247"/>
                                      </a:lnTo>
                                      <a:lnTo>
                                        <a:pt x="63" y="212"/>
                                      </a:lnTo>
                                      <a:lnTo>
                                        <a:pt x="90" y="177"/>
                                      </a:lnTo>
                                      <a:lnTo>
                                        <a:pt x="127" y="145"/>
                                      </a:lnTo>
                                      <a:lnTo>
                                        <a:pt x="166" y="115"/>
                                      </a:lnTo>
                                      <a:lnTo>
                                        <a:pt x="208" y="88"/>
                                      </a:lnTo>
                                      <a:lnTo>
                                        <a:pt x="254" y="65"/>
                                      </a:lnTo>
                                      <a:lnTo>
                                        <a:pt x="305" y="46"/>
                                      </a:lnTo>
                                      <a:lnTo>
                                        <a:pt x="358" y="28"/>
                                      </a:lnTo>
                                      <a:lnTo>
                                        <a:pt x="411" y="16"/>
                                      </a:lnTo>
                                      <a:lnTo>
                                        <a:pt x="471" y="9"/>
                                      </a:lnTo>
                                      <a:lnTo>
                                        <a:pt x="534" y="4"/>
                                      </a:lnTo>
                                      <a:lnTo>
                                        <a:pt x="596" y="0"/>
                                      </a:lnTo>
                                      <a:close/>
                                    </a:path>
                                  </a:pathLst>
                                </a:custGeom>
                                <a:noFill/>
                                <a:ln w="25560">
                                  <a:solidFill>
                                    <a:srgbClr val="000000"/>
                                  </a:solidFill>
                                  <a:round/>
                                </a:ln>
                              </wps:spPr>
                              <wps:bodyPr/>
                            </wps:wsp>
                          </wpg:grpSp>
                        </wpg:grpSp>
                        <wpg:grpSp>
                          <wpg:cNvGrpSpPr/>
                          <wpg:grpSpPr>
                            <a:xfrm>
                              <a:off x="5400" y="0"/>
                              <a:ext cx="1702440" cy="929520"/>
                            </a:xfrm>
                          </wpg:grpSpPr>
                          <wpg:grpSp>
                            <wpg:cNvGrpSpPr/>
                            <wpg:grpSpPr>
                              <a:xfrm>
                                <a:off x="1117440" y="53604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80" y="462"/>
                                      </a:lnTo>
                                      <a:lnTo>
                                        <a:pt x="390" y="466"/>
                                      </a:lnTo>
                                      <a:lnTo>
                                        <a:pt x="408" y="469"/>
                                      </a:lnTo>
                                      <a:lnTo>
                                        <a:pt x="441" y="469"/>
                                      </a:lnTo>
                                      <a:lnTo>
                                        <a:pt x="482" y="469"/>
                                      </a:lnTo>
                                      <a:lnTo>
                                        <a:pt x="482" y="579"/>
                                      </a:lnTo>
                                      <a:lnTo>
                                        <a:pt x="0" y="579"/>
                                      </a:lnTo>
                                      <a:lnTo>
                                        <a:pt x="0" y="469"/>
                                      </a:lnTo>
                                      <a:lnTo>
                                        <a:pt x="43" y="469"/>
                                      </a:lnTo>
                                      <a:lnTo>
                                        <a:pt x="75" y="469"/>
                                      </a:lnTo>
                                      <a:lnTo>
                                        <a:pt x="90" y="466"/>
                                      </a:lnTo>
                                      <a:lnTo>
                                        <a:pt x="103" y="464"/>
                                      </a:lnTo>
                                      <a:lnTo>
                                        <a:pt x="108" y="455"/>
                                      </a:lnTo>
                                      <a:lnTo>
                                        <a:pt x="112" y="445"/>
                                      </a:lnTo>
                                      <a:lnTo>
                                        <a:pt x="115" y="423"/>
                                      </a:lnTo>
                                      <a:lnTo>
                                        <a:pt x="115" y="157"/>
                                      </a:lnTo>
                                      <a:lnTo>
                                        <a:pt x="0" y="157"/>
                                      </a:lnTo>
                                      <a:lnTo>
                                        <a:pt x="0" y="46"/>
                                      </a:lnTo>
                                      <a:lnTo>
                                        <a:pt x="60" y="42"/>
                                      </a:lnTo>
                                      <a:lnTo>
                                        <a:pt x="119" y="37"/>
                                      </a:lnTo>
                                      <a:lnTo>
                                        <a:pt x="173" y="30"/>
                                      </a:lnTo>
                                      <a:lnTo>
                                        <a:pt x="223" y="21"/>
                                      </a:lnTo>
                                      <a:lnTo>
                                        <a:pt x="254" y="12"/>
                                      </a:lnTo>
                                      <a:lnTo>
                                        <a:pt x="293" y="0"/>
                                      </a:lnTo>
                                      <a:lnTo>
                                        <a:pt x="369" y="0"/>
                                      </a:lnTo>
                                      <a:close/>
                                    </a:path>
                                  </a:pathLst>
                                </a:custGeom>
                                <a:noFill/>
                                <a:ln w="50760">
                                  <a:solidFill>
                                    <a:srgbClr val="ffffff"/>
                                  </a:solidFill>
                                  <a:round/>
                                </a:ln>
                              </wps:spPr>
                              <wps:bodyPr/>
                            </wps:wsp>
                            <wps:wsp>
                              <wps:cNvSpPr/>
                              <wps:spPr>
                                <a:xfrm>
                                  <a:off x="31680" y="0"/>
                                  <a:ext cx="104760" cy="75600"/>
                                </a:xfrm>
                                <a:custGeom>
                                  <a:avLst/>
                                  <a:gdLst/>
                                  <a:ahLst/>
                                  <a:rect l="0" t="0" r="r" b="b"/>
                                  <a:pathLst>
                                    <a:path w="291" h="210">
                                      <a:moveTo>
                                        <a:pt x="148" y="0"/>
                                      </a:moveTo>
                                      <a:lnTo>
                                        <a:pt x="174" y="3"/>
                                      </a:lnTo>
                                      <a:lnTo>
                                        <a:pt x="202" y="8"/>
                                      </a:lnTo>
                                      <a:lnTo>
                                        <a:pt x="225" y="17"/>
                                      </a:lnTo>
                                      <a:lnTo>
                                        <a:pt x="248" y="33"/>
                                      </a:lnTo>
                                      <a:lnTo>
                                        <a:pt x="266" y="45"/>
                                      </a:lnTo>
                                      <a:lnTo>
                                        <a:pt x="278" y="65"/>
                                      </a:lnTo>
                                      <a:lnTo>
                                        <a:pt x="287" y="86"/>
                                      </a:lnTo>
                                      <a:lnTo>
                                        <a:pt x="291" y="105"/>
                                      </a:lnTo>
                                      <a:lnTo>
                                        <a:pt x="287" y="125"/>
                                      </a:lnTo>
                                      <a:lnTo>
                                        <a:pt x="278" y="146"/>
                                      </a:lnTo>
                                      <a:lnTo>
                                        <a:pt x="266" y="162"/>
                                      </a:lnTo>
                                      <a:lnTo>
                                        <a:pt x="248" y="178"/>
                                      </a:lnTo>
                                      <a:lnTo>
                                        <a:pt x="225" y="194"/>
                                      </a:lnTo>
                                      <a:lnTo>
                                        <a:pt x="202" y="202"/>
                                      </a:lnTo>
                                      <a:lnTo>
                                        <a:pt x="174" y="208"/>
                                      </a:lnTo>
                                      <a:lnTo>
                                        <a:pt x="148" y="209"/>
                                      </a:lnTo>
                                      <a:lnTo>
                                        <a:pt x="116" y="208"/>
                                      </a:lnTo>
                                      <a:lnTo>
                                        <a:pt x="90" y="202"/>
                                      </a:lnTo>
                                      <a:lnTo>
                                        <a:pt x="63" y="194"/>
                                      </a:lnTo>
                                      <a:lnTo>
                                        <a:pt x="42" y="178"/>
                                      </a:lnTo>
                                      <a:lnTo>
                                        <a:pt x="21" y="162"/>
                                      </a:lnTo>
                                      <a:lnTo>
                                        <a:pt x="12" y="146"/>
                                      </a:lnTo>
                                      <a:lnTo>
                                        <a:pt x="1" y="125"/>
                                      </a:lnTo>
                                      <a:lnTo>
                                        <a:pt x="0" y="105"/>
                                      </a:lnTo>
                                      <a:lnTo>
                                        <a:pt x="1" y="86"/>
                                      </a:lnTo>
                                      <a:lnTo>
                                        <a:pt x="12" y="67"/>
                                      </a:lnTo>
                                      <a:lnTo>
                                        <a:pt x="24" y="49"/>
                                      </a:lnTo>
                                      <a:lnTo>
                                        <a:pt x="44" y="33"/>
                                      </a:lnTo>
                                      <a:lnTo>
                                        <a:pt x="65" y="17"/>
                                      </a:lnTo>
                                      <a:lnTo>
                                        <a:pt x="90" y="8"/>
                                      </a:lnTo>
                                      <a:lnTo>
                                        <a:pt x="116" y="3"/>
                                      </a:lnTo>
                                      <a:lnTo>
                                        <a:pt x="148" y="0"/>
                                      </a:lnTo>
                                      <a:close/>
                                    </a:path>
                                  </a:pathLst>
                                </a:custGeom>
                                <a:noFill/>
                                <a:ln w="50760">
                                  <a:solidFill>
                                    <a:srgbClr val="ffffff"/>
                                  </a:solidFill>
                                  <a:round/>
                                </a:ln>
                              </wps:spPr>
                              <wps:bodyPr/>
                            </wps:wsp>
                          </wpg:grpSp>
                          <wps:wsp>
                            <wps:cNvSpPr/>
                            <wps:spPr>
                              <a:xfrm>
                                <a:off x="840600" y="562680"/>
                                <a:ext cx="237600" cy="277560"/>
                              </a:xfrm>
                              <a:custGeom>
                                <a:avLst/>
                                <a:gdLst/>
                                <a:ahLst/>
                                <a:rect l="0" t="0" r="r" b="b"/>
                                <a:pathLst>
                                  <a:path w="660" h="771">
                                    <a:moveTo>
                                      <a:pt x="369" y="0"/>
                                    </a:moveTo>
                                    <a:lnTo>
                                      <a:pt x="369" y="194"/>
                                    </a:lnTo>
                                    <a:lnTo>
                                      <a:pt x="623" y="194"/>
                                    </a:lnTo>
                                    <a:lnTo>
                                      <a:pt x="623" y="301"/>
                                    </a:lnTo>
                                    <a:lnTo>
                                      <a:pt x="369" y="301"/>
                                    </a:lnTo>
                                    <a:lnTo>
                                      <a:pt x="369" y="506"/>
                                    </a:lnTo>
                                    <a:lnTo>
                                      <a:pt x="369" y="539"/>
                                    </a:lnTo>
                                    <a:lnTo>
                                      <a:pt x="371" y="562"/>
                                    </a:lnTo>
                                    <a:lnTo>
                                      <a:pt x="380" y="596"/>
                                    </a:lnTo>
                                    <a:lnTo>
                                      <a:pt x="394" y="615"/>
                                    </a:lnTo>
                                    <a:lnTo>
                                      <a:pt x="415" y="626"/>
                                    </a:lnTo>
                                    <a:lnTo>
                                      <a:pt x="434" y="633"/>
                                    </a:lnTo>
                                    <a:lnTo>
                                      <a:pt x="454" y="638"/>
                                    </a:lnTo>
                                    <a:lnTo>
                                      <a:pt x="473" y="640"/>
                                    </a:lnTo>
                                    <a:lnTo>
                                      <a:pt x="498" y="642"/>
                                    </a:lnTo>
                                    <a:lnTo>
                                      <a:pt x="537" y="638"/>
                                    </a:lnTo>
                                    <a:lnTo>
                                      <a:pt x="579" y="633"/>
                                    </a:lnTo>
                                    <a:lnTo>
                                      <a:pt x="619" y="622"/>
                                    </a:lnTo>
                                    <a:lnTo>
                                      <a:pt x="660" y="603"/>
                                    </a:lnTo>
                                    <a:lnTo>
                                      <a:pt x="660" y="730"/>
                                    </a:lnTo>
                                    <a:lnTo>
                                      <a:pt x="593" y="747"/>
                                    </a:lnTo>
                                    <a:lnTo>
                                      <a:pt x="535" y="760"/>
                                    </a:lnTo>
                                    <a:lnTo>
                                      <a:pt x="475" y="769"/>
                                    </a:lnTo>
                                    <a:lnTo>
                                      <a:pt x="415" y="770"/>
                                    </a:lnTo>
                                    <a:lnTo>
                                      <a:pt x="378" y="769"/>
                                    </a:lnTo>
                                    <a:lnTo>
                                      <a:pt x="343" y="769"/>
                                    </a:lnTo>
                                    <a:lnTo>
                                      <a:pt x="311" y="763"/>
                                    </a:lnTo>
                                    <a:lnTo>
                                      <a:pt x="281" y="758"/>
                                    </a:lnTo>
                                    <a:lnTo>
                                      <a:pt x="228" y="740"/>
                                    </a:lnTo>
                                    <a:lnTo>
                                      <a:pt x="186" y="719"/>
                                    </a:lnTo>
                                    <a:lnTo>
                                      <a:pt x="166" y="707"/>
                                    </a:lnTo>
                                    <a:lnTo>
                                      <a:pt x="154" y="691"/>
                                    </a:lnTo>
                                    <a:lnTo>
                                      <a:pt x="131" y="665"/>
                                    </a:lnTo>
                                    <a:lnTo>
                                      <a:pt x="119" y="628"/>
                                    </a:lnTo>
                                    <a:lnTo>
                                      <a:pt x="117" y="606"/>
                                    </a:lnTo>
                                    <a:lnTo>
                                      <a:pt x="115" y="580"/>
                                    </a:lnTo>
                                    <a:lnTo>
                                      <a:pt x="115" y="301"/>
                                    </a:lnTo>
                                    <a:lnTo>
                                      <a:pt x="0" y="301"/>
                                    </a:lnTo>
                                    <a:lnTo>
                                      <a:pt x="0" y="194"/>
                                    </a:lnTo>
                                    <a:lnTo>
                                      <a:pt x="57" y="174"/>
                                    </a:lnTo>
                                    <a:lnTo>
                                      <a:pt x="106" y="151"/>
                                    </a:lnTo>
                                    <a:lnTo>
                                      <a:pt x="149" y="127"/>
                                    </a:lnTo>
                                    <a:lnTo>
                                      <a:pt x="180" y="90"/>
                                    </a:lnTo>
                                    <a:lnTo>
                                      <a:pt x="193" y="72"/>
                                    </a:lnTo>
                                    <a:lnTo>
                                      <a:pt x="203" y="49"/>
                                    </a:lnTo>
                                    <a:lnTo>
                                      <a:pt x="212" y="24"/>
                                    </a:lnTo>
                                    <a:lnTo>
                                      <a:pt x="217" y="0"/>
                                    </a:lnTo>
                                    <a:lnTo>
                                      <a:pt x="369" y="0"/>
                                    </a:lnTo>
                                    <a:close/>
                                  </a:path>
                                </a:pathLst>
                              </a:custGeom>
                              <a:noFill/>
                              <a:ln w="50760">
                                <a:solidFill>
                                  <a:srgbClr val="ffffff"/>
                                </a:solidFill>
                                <a:round/>
                              </a:ln>
                            </wps:spPr>
                            <wps:bodyPr/>
                          </wps:wsp>
                          <wpg:grpSp>
                            <wpg:cNvGrpSpPr/>
                            <wpg:grpSpPr>
                              <a:xfrm>
                                <a:off x="475560" y="628560"/>
                                <a:ext cx="324000" cy="300960"/>
                              </a:xfrm>
                            </wpg:grpSpPr>
                            <wps:wsp>
                              <wps:cNvSpPr/>
                              <wps:spPr>
                                <a:xfrm>
                                  <a:off x="132120" y="48960"/>
                                  <a:ext cx="90720" cy="115560"/>
                                </a:xfrm>
                                <a:custGeom>
                                  <a:avLst/>
                                  <a:gdLst/>
                                  <a:ahLst/>
                                  <a:rect l="0" t="0" r="r" b="b"/>
                                  <a:pathLst>
                                    <a:path w="252" h="321">
                                      <a:moveTo>
                                        <a:pt x="0" y="37"/>
                                      </a:moveTo>
                                      <a:lnTo>
                                        <a:pt x="0" y="231"/>
                                      </a:lnTo>
                                      <a:lnTo>
                                        <a:pt x="0" y="250"/>
                                      </a:lnTo>
                                      <a:lnTo>
                                        <a:pt x="4" y="268"/>
                                      </a:lnTo>
                                      <a:lnTo>
                                        <a:pt x="12" y="289"/>
                                      </a:lnTo>
                                      <a:lnTo>
                                        <a:pt x="25" y="301"/>
                                      </a:lnTo>
                                      <a:lnTo>
                                        <a:pt x="49" y="312"/>
                                      </a:lnTo>
                                      <a:lnTo>
                                        <a:pt x="78" y="319"/>
                                      </a:lnTo>
                                      <a:lnTo>
                                        <a:pt x="111" y="321"/>
                                      </a:lnTo>
                                      <a:lnTo>
                                        <a:pt x="139" y="319"/>
                                      </a:lnTo>
                                      <a:lnTo>
                                        <a:pt x="168" y="310"/>
                                      </a:lnTo>
                                      <a:lnTo>
                                        <a:pt x="191"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1" y="0"/>
                                      </a:lnTo>
                                      <a:lnTo>
                                        <a:pt x="99" y="3"/>
                                      </a:lnTo>
                                      <a:lnTo>
                                        <a:pt x="67" y="10"/>
                                      </a:lnTo>
                                      <a:lnTo>
                                        <a:pt x="34" y="21"/>
                                      </a:lnTo>
                                      <a:lnTo>
                                        <a:pt x="0" y="37"/>
                                      </a:lnTo>
                                      <a:close/>
                                    </a:path>
                                  </a:pathLst>
                                </a:custGeom>
                                <a:noFill/>
                                <a:ln w="50760">
                                  <a:solidFill>
                                    <a:srgbClr val="ffffff"/>
                                  </a:solidFill>
                                  <a:round/>
                                </a:ln>
                              </wps:spPr>
                              <wps:bodyPr/>
                            </wps:wsp>
                            <wps:wsp>
                              <wps:cNvSpPr/>
                              <wps:spPr>
                                <a:xfrm>
                                  <a:off x="0" y="0"/>
                                  <a:ext cx="324000" cy="300960"/>
                                </a:xfrm>
                                <a:custGeom>
                                  <a:avLst/>
                                  <a:gdLst/>
                                  <a:ahLst/>
                                  <a:rect l="0" t="0" r="r" b="b"/>
                                  <a:pathLst>
                                    <a:path w="900" h="836">
                                      <a:moveTo>
                                        <a:pt x="341" y="0"/>
                                      </a:moveTo>
                                      <a:lnTo>
                                        <a:pt x="341" y="64"/>
                                      </a:lnTo>
                                      <a:lnTo>
                                        <a:pt x="418" y="32"/>
                                      </a:lnTo>
                                      <a:lnTo>
                                        <a:pt x="476" y="12"/>
                                      </a:lnTo>
                                      <a:lnTo>
                                        <a:pt x="526" y="4"/>
                                      </a:lnTo>
                                      <a:lnTo>
                                        <a:pt x="577" y="0"/>
                                      </a:lnTo>
                                      <a:lnTo>
                                        <a:pt x="612" y="0"/>
                                      </a:lnTo>
                                      <a:lnTo>
                                        <a:pt x="642" y="4"/>
                                      </a:lnTo>
                                      <a:lnTo>
                                        <a:pt x="674" y="11"/>
                                      </a:lnTo>
                                      <a:lnTo>
                                        <a:pt x="702" y="19"/>
                                      </a:lnTo>
                                      <a:lnTo>
                                        <a:pt x="729" y="26"/>
                                      </a:lnTo>
                                      <a:lnTo>
                                        <a:pt x="753" y="39"/>
                                      </a:lnTo>
                                      <a:lnTo>
                                        <a:pt x="780" y="55"/>
                                      </a:lnTo>
                                      <a:lnTo>
                                        <a:pt x="801" y="72"/>
                                      </a:lnTo>
                                      <a:lnTo>
                                        <a:pt x="824" y="94"/>
                                      </a:lnTo>
                                      <a:lnTo>
                                        <a:pt x="845" y="116"/>
                                      </a:lnTo>
                                      <a:lnTo>
                                        <a:pt x="863" y="143"/>
                                      </a:lnTo>
                                      <a:lnTo>
                                        <a:pt x="875" y="166"/>
                                      </a:lnTo>
                                      <a:lnTo>
                                        <a:pt x="887" y="196"/>
                                      </a:lnTo>
                                      <a:lnTo>
                                        <a:pt x="893" y="222"/>
                                      </a:lnTo>
                                      <a:lnTo>
                                        <a:pt x="898" y="256"/>
                                      </a:lnTo>
                                      <a:lnTo>
                                        <a:pt x="900" y="286"/>
                                      </a:lnTo>
                                      <a:lnTo>
                                        <a:pt x="898" y="316"/>
                                      </a:lnTo>
                                      <a:lnTo>
                                        <a:pt x="894" y="342"/>
                                      </a:lnTo>
                                      <a:lnTo>
                                        <a:pt x="887" y="372"/>
                                      </a:lnTo>
                                      <a:lnTo>
                                        <a:pt x="880" y="399"/>
                                      </a:lnTo>
                                      <a:lnTo>
                                        <a:pt x="866" y="427"/>
                                      </a:lnTo>
                                      <a:lnTo>
                                        <a:pt x="850" y="450"/>
                                      </a:lnTo>
                                      <a:lnTo>
                                        <a:pt x="834" y="473"/>
                                      </a:lnTo>
                                      <a:lnTo>
                                        <a:pt x="815" y="496"/>
                                      </a:lnTo>
                                      <a:lnTo>
                                        <a:pt x="787" y="515"/>
                                      </a:lnTo>
                                      <a:lnTo>
                                        <a:pt x="760" y="534"/>
                                      </a:lnTo>
                                      <a:lnTo>
                                        <a:pt x="729" y="550"/>
                                      </a:lnTo>
                                      <a:lnTo>
                                        <a:pt x="699" y="564"/>
                                      </a:lnTo>
                                      <a:lnTo>
                                        <a:pt x="663" y="575"/>
                                      </a:lnTo>
                                      <a:lnTo>
                                        <a:pt x="625" y="580"/>
                                      </a:lnTo>
                                      <a:lnTo>
                                        <a:pt x="589" y="587"/>
                                      </a:lnTo>
                                      <a:lnTo>
                                        <a:pt x="549" y="587"/>
                                      </a:lnTo>
                                      <a:lnTo>
                                        <a:pt x="499" y="587"/>
                                      </a:lnTo>
                                      <a:lnTo>
                                        <a:pt x="453" y="580"/>
                                      </a:lnTo>
                                      <a:lnTo>
                                        <a:pt x="411" y="568"/>
                                      </a:lnTo>
                                      <a:lnTo>
                                        <a:pt x="365" y="552"/>
                                      </a:lnTo>
                                      <a:lnTo>
                                        <a:pt x="365" y="669"/>
                                      </a:lnTo>
                                      <a:lnTo>
                                        <a:pt x="367" y="695"/>
                                      </a:lnTo>
                                      <a:lnTo>
                                        <a:pt x="371" y="711"/>
                                      </a:lnTo>
                                      <a:lnTo>
                                        <a:pt x="378" y="718"/>
                                      </a:lnTo>
                                      <a:lnTo>
                                        <a:pt x="390" y="723"/>
                                      </a:lnTo>
                                      <a:lnTo>
                                        <a:pt x="408" y="727"/>
                                      </a:lnTo>
                                      <a:lnTo>
                                        <a:pt x="445" y="727"/>
                                      </a:lnTo>
                                      <a:lnTo>
                                        <a:pt x="483" y="727"/>
                                      </a:lnTo>
                                      <a:lnTo>
                                        <a:pt x="483" y="836"/>
                                      </a:lnTo>
                                      <a:lnTo>
                                        <a:pt x="0" y="836"/>
                                      </a:lnTo>
                                      <a:lnTo>
                                        <a:pt x="0" y="727"/>
                                      </a:lnTo>
                                      <a:lnTo>
                                        <a:pt x="25" y="727"/>
                                      </a:lnTo>
                                      <a:lnTo>
                                        <a:pt x="67" y="727"/>
                                      </a:lnTo>
                                      <a:lnTo>
                                        <a:pt x="88" y="723"/>
                                      </a:lnTo>
                                      <a:lnTo>
                                        <a:pt x="99" y="718"/>
                                      </a:lnTo>
                                      <a:lnTo>
                                        <a:pt x="108" y="711"/>
                                      </a:lnTo>
                                      <a:lnTo>
                                        <a:pt x="113" y="695"/>
                                      </a:lnTo>
                                      <a:lnTo>
                                        <a:pt x="115" y="669"/>
                                      </a:lnTo>
                                      <a:lnTo>
                                        <a:pt x="115" y="155"/>
                                      </a:lnTo>
                                      <a:lnTo>
                                        <a:pt x="0" y="155"/>
                                      </a:lnTo>
                                      <a:lnTo>
                                        <a:pt x="0" y="46"/>
                                      </a:lnTo>
                                      <a:lnTo>
                                        <a:pt x="80" y="37"/>
                                      </a:lnTo>
                                      <a:lnTo>
                                        <a:pt x="147" y="28"/>
                                      </a:lnTo>
                                      <a:lnTo>
                                        <a:pt x="205" y="16"/>
                                      </a:lnTo>
                                      <a:lnTo>
                                        <a:pt x="266" y="0"/>
                                      </a:lnTo>
                                      <a:lnTo>
                                        <a:pt x="341" y="0"/>
                                      </a:lnTo>
                                      <a:close/>
                                    </a:path>
                                  </a:pathLst>
                                </a:custGeom>
                                <a:noFill/>
                                <a:ln w="50760">
                                  <a:solidFill>
                                    <a:srgbClr val="ffffff"/>
                                  </a:solidFill>
                                  <a:round/>
                                </a:ln>
                              </wps:spPr>
                              <wps:bodyPr/>
                            </wps:wsp>
                          </wpg:grpSp>
                          <wpg:grpSp>
                            <wpg:cNvGrpSpPr/>
                            <wpg:grpSpPr>
                              <a:xfrm>
                                <a:off x="0" y="545040"/>
                                <a:ext cx="428760" cy="294480"/>
                              </a:xfrm>
                            </wpg:grpSpPr>
                            <wps:wsp>
                              <wps:cNvSpPr/>
                              <wps:spPr>
                                <a:xfrm>
                                  <a:off x="113040" y="46080"/>
                                  <a:ext cx="201240" cy="202680"/>
                                </a:xfrm>
                                <a:custGeom>
                                  <a:avLst/>
                                  <a:gdLst/>
                                  <a:ahLst/>
                                  <a:rect l="0" t="0" r="r" b="b"/>
                                  <a:pathLst>
                                    <a:path w="559" h="563">
                                      <a:moveTo>
                                        <a:pt x="289" y="0"/>
                                      </a:moveTo>
                                      <a:lnTo>
                                        <a:pt x="256" y="2"/>
                                      </a:lnTo>
                                      <a:lnTo>
                                        <a:pt x="227" y="3"/>
                                      </a:lnTo>
                                      <a:lnTo>
                                        <a:pt x="203" y="11"/>
                                      </a:lnTo>
                                      <a:lnTo>
                                        <a:pt x="176" y="16"/>
                                      </a:lnTo>
                                      <a:lnTo>
                                        <a:pt x="153" y="26"/>
                                      </a:lnTo>
                                      <a:lnTo>
                                        <a:pt x="130" y="37"/>
                                      </a:lnTo>
                                      <a:lnTo>
                                        <a:pt x="111" y="51"/>
                                      </a:lnTo>
                                      <a:lnTo>
                                        <a:pt x="90" y="69"/>
                                      </a:lnTo>
                                      <a:lnTo>
                                        <a:pt x="69" y="90"/>
                                      </a:lnTo>
                                      <a:lnTo>
                                        <a:pt x="53" y="113"/>
                                      </a:lnTo>
                                      <a:lnTo>
                                        <a:pt x="35" y="136"/>
                                      </a:lnTo>
                                      <a:lnTo>
                                        <a:pt x="21" y="164"/>
                                      </a:lnTo>
                                      <a:lnTo>
                                        <a:pt x="14" y="194"/>
                                      </a:lnTo>
                                      <a:lnTo>
                                        <a:pt x="7" y="220"/>
                                      </a:lnTo>
                                      <a:lnTo>
                                        <a:pt x="2" y="254"/>
                                      </a:lnTo>
                                      <a:lnTo>
                                        <a:pt x="0" y="286"/>
                                      </a:lnTo>
                                      <a:lnTo>
                                        <a:pt x="2" y="317"/>
                                      </a:lnTo>
                                      <a:lnTo>
                                        <a:pt x="7" y="347"/>
                                      </a:lnTo>
                                      <a:lnTo>
                                        <a:pt x="14" y="377"/>
                                      </a:lnTo>
                                      <a:lnTo>
                                        <a:pt x="21" y="407"/>
                                      </a:lnTo>
                                      <a:lnTo>
                                        <a:pt x="33" y="430"/>
                                      </a:lnTo>
                                      <a:lnTo>
                                        <a:pt x="49" y="455"/>
                                      </a:lnTo>
                                      <a:lnTo>
                                        <a:pt x="65" y="476"/>
                                      </a:lnTo>
                                      <a:lnTo>
                                        <a:pt x="86" y="496"/>
                                      </a:lnTo>
                                      <a:lnTo>
                                        <a:pt x="104" y="513"/>
                                      </a:lnTo>
                                      <a:lnTo>
                                        <a:pt x="125" y="527"/>
                                      </a:lnTo>
                                      <a:lnTo>
                                        <a:pt x="146" y="538"/>
                                      </a:lnTo>
                                      <a:lnTo>
                                        <a:pt x="171" y="545"/>
                                      </a:lnTo>
                                      <a:lnTo>
                                        <a:pt x="194" y="554"/>
                                      </a:lnTo>
                                      <a:lnTo>
                                        <a:pt x="222" y="561"/>
                                      </a:lnTo>
                                      <a:lnTo>
                                        <a:pt x="279" y="563"/>
                                      </a:lnTo>
                                      <a:lnTo>
                                        <a:pt x="337" y="561"/>
                                      </a:lnTo>
                                      <a:lnTo>
                                        <a:pt x="363" y="554"/>
                                      </a:lnTo>
                                      <a:lnTo>
                                        <a:pt x="388" y="545"/>
                                      </a:lnTo>
                                      <a:lnTo>
                                        <a:pt x="409" y="538"/>
                                      </a:lnTo>
                                      <a:lnTo>
                                        <a:pt x="434" y="527"/>
                                      </a:lnTo>
                                      <a:lnTo>
                                        <a:pt x="453" y="513"/>
                                      </a:lnTo>
                                      <a:lnTo>
                                        <a:pt x="474" y="496"/>
                                      </a:lnTo>
                                      <a:lnTo>
                                        <a:pt x="494" y="476"/>
                                      </a:lnTo>
                                      <a:lnTo>
                                        <a:pt x="510" y="453"/>
                                      </a:lnTo>
                                      <a:lnTo>
                                        <a:pt x="526" y="429"/>
                                      </a:lnTo>
                                      <a:lnTo>
                                        <a:pt x="540" y="404"/>
                                      </a:lnTo>
                                      <a:lnTo>
                                        <a:pt x="547" y="377"/>
                                      </a:lnTo>
                                      <a:lnTo>
                                        <a:pt x="554" y="346"/>
                                      </a:lnTo>
                                      <a:lnTo>
                                        <a:pt x="557" y="316"/>
                                      </a:lnTo>
                                      <a:lnTo>
                                        <a:pt x="559" y="284"/>
                                      </a:lnTo>
                                      <a:lnTo>
                                        <a:pt x="556" y="240"/>
                                      </a:lnTo>
                                      <a:lnTo>
                                        <a:pt x="549" y="199"/>
                                      </a:lnTo>
                                      <a:lnTo>
                                        <a:pt x="540" y="160"/>
                                      </a:lnTo>
                                      <a:lnTo>
                                        <a:pt x="522" y="127"/>
                                      </a:lnTo>
                                      <a:lnTo>
                                        <a:pt x="503" y="97"/>
                                      </a:lnTo>
                                      <a:lnTo>
                                        <a:pt x="480" y="72"/>
                                      </a:lnTo>
                                      <a:lnTo>
                                        <a:pt x="452" y="49"/>
                                      </a:lnTo>
                                      <a:lnTo>
                                        <a:pt x="422" y="33"/>
                                      </a:lnTo>
                                      <a:lnTo>
                                        <a:pt x="390" y="19"/>
                                      </a:lnTo>
                                      <a:lnTo>
                                        <a:pt x="358" y="9"/>
                                      </a:lnTo>
                                      <a:lnTo>
                                        <a:pt x="323" y="3"/>
                                      </a:lnTo>
                                      <a:lnTo>
                                        <a:pt x="289" y="0"/>
                                      </a:lnTo>
                                      <a:close/>
                                    </a:path>
                                  </a:pathLst>
                                </a:custGeom>
                                <a:noFill/>
                                <a:ln w="50760">
                                  <a:solidFill>
                                    <a:srgbClr val="ffffff"/>
                                  </a:solidFill>
                                  <a:round/>
                                </a:ln>
                              </wps:spPr>
                              <wps:bodyPr/>
                            </wps:wsp>
                            <wps:wsp>
                              <wps:cNvSpPr/>
                              <wps:spPr>
                                <a:xfrm>
                                  <a:off x="0" y="0"/>
                                  <a:ext cx="428760" cy="294480"/>
                                </a:xfrm>
                                <a:custGeom>
                                  <a:avLst/>
                                  <a:gdLst/>
                                  <a:ahLst/>
                                  <a:rect l="0" t="0" r="r" b="b"/>
                                  <a:pathLst>
                                    <a:path w="1191" h="818">
                                      <a:moveTo>
                                        <a:pt x="596" y="0"/>
                                      </a:moveTo>
                                      <a:lnTo>
                                        <a:pt x="663" y="4"/>
                                      </a:lnTo>
                                      <a:lnTo>
                                        <a:pt x="725" y="9"/>
                                      </a:lnTo>
                                      <a:lnTo>
                                        <a:pt x="783" y="16"/>
                                      </a:lnTo>
                                      <a:lnTo>
                                        <a:pt x="836" y="28"/>
                                      </a:lnTo>
                                      <a:lnTo>
                                        <a:pt x="891" y="46"/>
                                      </a:lnTo>
                                      <a:lnTo>
                                        <a:pt x="938" y="65"/>
                                      </a:lnTo>
                                      <a:lnTo>
                                        <a:pt x="984" y="88"/>
                                      </a:lnTo>
                                      <a:lnTo>
                                        <a:pt x="1027" y="115"/>
                                      </a:lnTo>
                                      <a:lnTo>
                                        <a:pt x="1064" y="145"/>
                                      </a:lnTo>
                                      <a:lnTo>
                                        <a:pt x="1004" y="177"/>
                                      </a:lnTo>
                                      <a:lnTo>
                                        <a:pt x="1127" y="210"/>
                                      </a:lnTo>
                                      <a:lnTo>
                                        <a:pt x="1150" y="247"/>
                                      </a:lnTo>
                                      <a:lnTo>
                                        <a:pt x="1166" y="284"/>
                                      </a:lnTo>
                                      <a:lnTo>
                                        <a:pt x="1178" y="323"/>
                                      </a:lnTo>
                                      <a:lnTo>
                                        <a:pt x="1187" y="365"/>
                                      </a:lnTo>
                                      <a:lnTo>
                                        <a:pt x="1191" y="411"/>
                                      </a:lnTo>
                                      <a:lnTo>
                                        <a:pt x="1185" y="469"/>
                                      </a:lnTo>
                                      <a:lnTo>
                                        <a:pt x="1171" y="526"/>
                                      </a:lnTo>
                                      <a:lnTo>
                                        <a:pt x="1148" y="575"/>
                                      </a:lnTo>
                                      <a:lnTo>
                                        <a:pt x="1134" y="600"/>
                                      </a:lnTo>
                                      <a:lnTo>
                                        <a:pt x="1115" y="625"/>
                                      </a:lnTo>
                                      <a:lnTo>
                                        <a:pt x="1074" y="669"/>
                                      </a:lnTo>
                                      <a:lnTo>
                                        <a:pt x="1027" y="708"/>
                                      </a:lnTo>
                                      <a:lnTo>
                                        <a:pt x="970" y="741"/>
                                      </a:lnTo>
                                      <a:lnTo>
                                        <a:pt x="908" y="771"/>
                                      </a:lnTo>
                                      <a:lnTo>
                                        <a:pt x="840" y="792"/>
                                      </a:lnTo>
                                      <a:lnTo>
                                        <a:pt x="764" y="806"/>
                                      </a:lnTo>
                                      <a:lnTo>
                                        <a:pt x="681" y="817"/>
                                      </a:lnTo>
                                      <a:lnTo>
                                        <a:pt x="593" y="819"/>
                                      </a:lnTo>
                                      <a:lnTo>
                                        <a:pt x="531" y="817"/>
                                      </a:lnTo>
                                      <a:lnTo>
                                        <a:pt x="473" y="812"/>
                                      </a:lnTo>
                                      <a:lnTo>
                                        <a:pt x="420" y="806"/>
                                      </a:lnTo>
                                      <a:lnTo>
                                        <a:pt x="367" y="796"/>
                                      </a:lnTo>
                                      <a:lnTo>
                                        <a:pt x="321" y="783"/>
                                      </a:lnTo>
                                      <a:lnTo>
                                        <a:pt x="272" y="764"/>
                                      </a:lnTo>
                                      <a:lnTo>
                                        <a:pt x="228" y="746"/>
                                      </a:lnTo>
                                      <a:lnTo>
                                        <a:pt x="189" y="725"/>
                                      </a:lnTo>
                                      <a:lnTo>
                                        <a:pt x="146" y="693"/>
                                      </a:lnTo>
                                      <a:lnTo>
                                        <a:pt x="104" y="662"/>
                                      </a:lnTo>
                                      <a:lnTo>
                                        <a:pt x="72" y="625"/>
                                      </a:lnTo>
                                      <a:lnTo>
                                        <a:pt x="46" y="586"/>
                                      </a:lnTo>
                                      <a:lnTo>
                                        <a:pt x="26" y="547"/>
                                      </a:lnTo>
                                      <a:lnTo>
                                        <a:pt x="11" y="503"/>
                                      </a:lnTo>
                                      <a:lnTo>
                                        <a:pt x="2" y="462"/>
                                      </a:lnTo>
                                      <a:lnTo>
                                        <a:pt x="0" y="413"/>
                                      </a:lnTo>
                                      <a:lnTo>
                                        <a:pt x="2" y="369"/>
                                      </a:lnTo>
                                      <a:lnTo>
                                        <a:pt x="11" y="327"/>
                                      </a:lnTo>
                                      <a:lnTo>
                                        <a:pt x="21" y="284"/>
                                      </a:lnTo>
                                      <a:lnTo>
                                        <a:pt x="42" y="247"/>
                                      </a:lnTo>
                                      <a:lnTo>
                                        <a:pt x="63" y="212"/>
                                      </a:lnTo>
                                      <a:lnTo>
                                        <a:pt x="90" y="177"/>
                                      </a:lnTo>
                                      <a:lnTo>
                                        <a:pt x="127" y="145"/>
                                      </a:lnTo>
                                      <a:lnTo>
                                        <a:pt x="166" y="115"/>
                                      </a:lnTo>
                                      <a:lnTo>
                                        <a:pt x="208" y="88"/>
                                      </a:lnTo>
                                      <a:lnTo>
                                        <a:pt x="254" y="65"/>
                                      </a:lnTo>
                                      <a:lnTo>
                                        <a:pt x="305" y="46"/>
                                      </a:lnTo>
                                      <a:lnTo>
                                        <a:pt x="358" y="28"/>
                                      </a:lnTo>
                                      <a:lnTo>
                                        <a:pt x="411" y="16"/>
                                      </a:lnTo>
                                      <a:lnTo>
                                        <a:pt x="471" y="9"/>
                                      </a:lnTo>
                                      <a:lnTo>
                                        <a:pt x="534" y="4"/>
                                      </a:lnTo>
                                      <a:lnTo>
                                        <a:pt x="596" y="0"/>
                                      </a:lnTo>
                                      <a:close/>
                                    </a:path>
                                  </a:pathLst>
                                </a:custGeom>
                                <a:noFill/>
                                <a:ln w="50760">
                                  <a:solidFill>
                                    <a:srgbClr val="ffffff"/>
                                  </a:solidFill>
                                  <a:round/>
                                </a:ln>
                              </wps:spPr>
                              <wps:bodyPr/>
                            </wps:wsp>
                          </wpg:grpSp>
                          <wps:wsp>
                            <wps:cNvSpPr/>
                            <wps:nvSpPr>
                              <wps:cNvPr id="6" name=""/>
                              <wps:cNvSpPr/>
                            </wps:nvSpPr>
                            <wps:spPr>
                              <a:xfrm>
                                <a:off x="1281960" y="5760"/>
                                <a:ext cx="420480" cy="419760"/>
                              </a:xfrm>
                              <a:prstGeom prst="rect">
                                <a:avLst/>
                              </a:prstGeom>
                              <a:solidFill>
                                <a:srgbClr val="000080"/>
                              </a:solidFill>
                              <a:ln w="0">
                                <a:noFill/>
                              </a:ln>
                            </wps:spPr>
                            <wps:bodyPr/>
                          </wps:wsp>
                          <wps:wsp>
                            <wps:cNvSpPr/>
                            <wps:spPr>
                              <a:xfrm>
                                <a:off x="1006200" y="9000"/>
                                <a:ext cx="156960" cy="837000"/>
                              </a:xfrm>
                              <a:custGeom>
                                <a:avLst/>
                                <a:gdLst/>
                                <a:ahLst/>
                                <a:rect l="0" t="0" r="r" b="b"/>
                                <a:pathLst>
                                  <a:path w="436" h="2325">
                                    <a:moveTo>
                                      <a:pt x="0" y="2324"/>
                                    </a:moveTo>
                                    <a:lnTo>
                                      <a:pt x="0" y="-1"/>
                                    </a:lnTo>
                                    <a:lnTo>
                                      <a:pt x="77" y="-1"/>
                                    </a:lnTo>
                                    <a:lnTo>
                                      <a:pt x="363" y="1809"/>
                                    </a:lnTo>
                                    <a:lnTo>
                                      <a:pt x="363" y="-1"/>
                                    </a:lnTo>
                                    <a:lnTo>
                                      <a:pt x="435" y="-1"/>
                                    </a:lnTo>
                                    <a:lnTo>
                                      <a:pt x="435" y="2324"/>
                                    </a:lnTo>
                                    <a:lnTo>
                                      <a:pt x="358" y="2324"/>
                                    </a:lnTo>
                                    <a:lnTo>
                                      <a:pt x="72" y="518"/>
                                    </a:lnTo>
                                    <a:lnTo>
                                      <a:pt x="72" y="2324"/>
                                    </a:lnTo>
                                    <a:lnTo>
                                      <a:pt x="0" y="2324"/>
                                    </a:lnTo>
                                    <a:close/>
                                  </a:path>
                                </a:pathLst>
                              </a:custGeom>
                              <a:solidFill>
                                <a:srgbClr val="000000"/>
                              </a:solidFill>
                              <a:ln w="38160">
                                <a:solidFill>
                                  <a:srgbClr val="595959"/>
                                </a:solidFill>
                                <a:round/>
                              </a:ln>
                            </wps:spPr>
                            <wps:bodyPr/>
                          </wps:wsp>
                          <wps:wsp>
                            <wps:cNvSpPr/>
                            <wps:spPr>
                              <a:xfrm>
                                <a:off x="820080" y="9000"/>
                                <a:ext cx="147960" cy="837000"/>
                              </a:xfrm>
                              <a:custGeom>
                                <a:avLst/>
                                <a:gdLst/>
                                <a:ahLst/>
                                <a:rect l="0" t="0" r="r" b="b"/>
                                <a:pathLst>
                                  <a:path w="411" h="2325">
                                    <a:moveTo>
                                      <a:pt x="0" y="2324"/>
                                    </a:moveTo>
                                    <a:lnTo>
                                      <a:pt x="0" y="-1"/>
                                    </a:lnTo>
                                    <a:lnTo>
                                      <a:pt x="399" y="-1"/>
                                    </a:lnTo>
                                    <a:lnTo>
                                      <a:pt x="399" y="278"/>
                                    </a:lnTo>
                                    <a:lnTo>
                                      <a:pt x="72" y="278"/>
                                    </a:lnTo>
                                    <a:lnTo>
                                      <a:pt x="72" y="985"/>
                                    </a:lnTo>
                                    <a:lnTo>
                                      <a:pt x="381" y="985"/>
                                    </a:lnTo>
                                    <a:lnTo>
                                      <a:pt x="381" y="1264"/>
                                    </a:lnTo>
                                    <a:lnTo>
                                      <a:pt x="72" y="1264"/>
                                    </a:lnTo>
                                    <a:lnTo>
                                      <a:pt x="72" y="2051"/>
                                    </a:lnTo>
                                    <a:lnTo>
                                      <a:pt x="411" y="2051"/>
                                    </a:lnTo>
                                    <a:lnTo>
                                      <a:pt x="411" y="2324"/>
                                    </a:lnTo>
                                    <a:lnTo>
                                      <a:pt x="0" y="2324"/>
                                    </a:lnTo>
                                    <a:close/>
                                  </a:path>
                                </a:pathLst>
                              </a:custGeom>
                              <a:solidFill>
                                <a:srgbClr val="000000"/>
                              </a:solidFill>
                              <a:ln w="38160">
                                <a:solidFill>
                                  <a:srgbClr val="595959"/>
                                </a:solidFill>
                                <a:round/>
                              </a:ln>
                            </wps:spPr>
                            <wps:bodyPr/>
                          </wps:wsp>
                          <wps:wsp>
                            <wps:cNvSpPr/>
                            <wps:spPr>
                              <a:xfrm>
                                <a:off x="625320" y="0"/>
                                <a:ext cx="156240" cy="854640"/>
                              </a:xfrm>
                              <a:custGeom>
                                <a:avLst/>
                                <a:gdLst/>
                                <a:ahLst/>
                                <a:rect l="0" t="0" r="r" b="b"/>
                                <a:pathLst>
                                  <a:path w="434" h="2374">
                                    <a:moveTo>
                                      <a:pt x="0" y="1543"/>
                                    </a:moveTo>
                                    <a:lnTo>
                                      <a:pt x="73" y="1543"/>
                                    </a:lnTo>
                                    <a:lnTo>
                                      <a:pt x="76" y="1628"/>
                                    </a:lnTo>
                                    <a:lnTo>
                                      <a:pt x="82" y="1709"/>
                                    </a:lnTo>
                                    <a:lnTo>
                                      <a:pt x="85" y="1778"/>
                                    </a:lnTo>
                                    <a:lnTo>
                                      <a:pt x="94" y="1840"/>
                                    </a:lnTo>
                                    <a:lnTo>
                                      <a:pt x="104" y="1896"/>
                                    </a:lnTo>
                                    <a:lnTo>
                                      <a:pt x="119" y="1945"/>
                                    </a:lnTo>
                                    <a:lnTo>
                                      <a:pt x="131" y="1988"/>
                                    </a:lnTo>
                                    <a:lnTo>
                                      <a:pt x="150" y="2028"/>
                                    </a:lnTo>
                                    <a:lnTo>
                                      <a:pt x="168" y="2060"/>
                                    </a:lnTo>
                                    <a:lnTo>
                                      <a:pt x="186" y="2081"/>
                                    </a:lnTo>
                                    <a:lnTo>
                                      <a:pt x="209" y="2095"/>
                                    </a:lnTo>
                                    <a:lnTo>
                                      <a:pt x="231" y="2102"/>
                                    </a:lnTo>
                                    <a:lnTo>
                                      <a:pt x="269" y="2086"/>
                                    </a:lnTo>
                                    <a:lnTo>
                                      <a:pt x="284" y="2069"/>
                                    </a:lnTo>
                                    <a:lnTo>
                                      <a:pt x="302" y="2044"/>
                                    </a:lnTo>
                                    <a:lnTo>
                                      <a:pt x="316" y="2016"/>
                                    </a:lnTo>
                                    <a:lnTo>
                                      <a:pt x="330" y="1981"/>
                                    </a:lnTo>
                                    <a:lnTo>
                                      <a:pt x="350" y="1898"/>
                                    </a:lnTo>
                                    <a:lnTo>
                                      <a:pt x="355" y="1848"/>
                                    </a:lnTo>
                                    <a:lnTo>
                                      <a:pt x="358" y="1799"/>
                                    </a:lnTo>
                                    <a:lnTo>
                                      <a:pt x="364" y="1698"/>
                                    </a:lnTo>
                                    <a:lnTo>
                                      <a:pt x="360" y="1603"/>
                                    </a:lnTo>
                                    <a:lnTo>
                                      <a:pt x="355" y="1559"/>
                                    </a:lnTo>
                                    <a:lnTo>
                                      <a:pt x="351" y="1518"/>
                                    </a:lnTo>
                                    <a:lnTo>
                                      <a:pt x="330" y="1450"/>
                                    </a:lnTo>
                                    <a:lnTo>
                                      <a:pt x="318" y="1418"/>
                                    </a:lnTo>
                                    <a:lnTo>
                                      <a:pt x="302" y="1391"/>
                                    </a:lnTo>
                                    <a:lnTo>
                                      <a:pt x="267" y="1344"/>
                                    </a:lnTo>
                                    <a:lnTo>
                                      <a:pt x="205" y="1280"/>
                                    </a:lnTo>
                                    <a:lnTo>
                                      <a:pt x="142" y="1206"/>
                                    </a:lnTo>
                                    <a:lnTo>
                                      <a:pt x="97" y="1136"/>
                                    </a:lnTo>
                                    <a:lnTo>
                                      <a:pt x="80" y="1090"/>
                                    </a:lnTo>
                                    <a:lnTo>
                                      <a:pt x="62" y="1039"/>
                                    </a:lnTo>
                                    <a:lnTo>
                                      <a:pt x="50" y="984"/>
                                    </a:lnTo>
                                    <a:lnTo>
                                      <a:pt x="39" y="921"/>
                                    </a:lnTo>
                                    <a:lnTo>
                                      <a:pt x="30" y="857"/>
                                    </a:lnTo>
                                    <a:lnTo>
                                      <a:pt x="22" y="786"/>
                                    </a:lnTo>
                                    <a:lnTo>
                                      <a:pt x="18" y="711"/>
                                    </a:lnTo>
                                    <a:lnTo>
                                      <a:pt x="18" y="637"/>
                                    </a:lnTo>
                                    <a:lnTo>
                                      <a:pt x="20" y="550"/>
                                    </a:lnTo>
                                    <a:lnTo>
                                      <a:pt x="23" y="465"/>
                                    </a:lnTo>
                                    <a:lnTo>
                                      <a:pt x="32" y="388"/>
                                    </a:lnTo>
                                    <a:lnTo>
                                      <a:pt x="43" y="310"/>
                                    </a:lnTo>
                                    <a:lnTo>
                                      <a:pt x="55" y="238"/>
                                    </a:lnTo>
                                    <a:lnTo>
                                      <a:pt x="69" y="176"/>
                                    </a:lnTo>
                                    <a:lnTo>
                                      <a:pt x="89" y="123"/>
                                    </a:lnTo>
                                    <a:lnTo>
                                      <a:pt x="113" y="79"/>
                                    </a:lnTo>
                                    <a:lnTo>
                                      <a:pt x="134" y="44"/>
                                    </a:lnTo>
                                    <a:lnTo>
                                      <a:pt x="159" y="21"/>
                                    </a:lnTo>
                                    <a:lnTo>
                                      <a:pt x="186" y="3"/>
                                    </a:lnTo>
                                    <a:lnTo>
                                      <a:pt x="216" y="0"/>
                                    </a:lnTo>
                                    <a:lnTo>
                                      <a:pt x="244" y="3"/>
                                    </a:lnTo>
                                    <a:lnTo>
                                      <a:pt x="272" y="21"/>
                                    </a:lnTo>
                                    <a:lnTo>
                                      <a:pt x="297" y="46"/>
                                    </a:lnTo>
                                    <a:lnTo>
                                      <a:pt x="321" y="83"/>
                                    </a:lnTo>
                                    <a:lnTo>
                                      <a:pt x="346" y="127"/>
                                    </a:lnTo>
                                    <a:lnTo>
                                      <a:pt x="366" y="183"/>
                                    </a:lnTo>
                                    <a:lnTo>
                                      <a:pt x="383" y="248"/>
                                    </a:lnTo>
                                    <a:lnTo>
                                      <a:pt x="396" y="324"/>
                                    </a:lnTo>
                                    <a:lnTo>
                                      <a:pt x="406" y="404"/>
                                    </a:lnTo>
                                    <a:lnTo>
                                      <a:pt x="417" y="492"/>
                                    </a:lnTo>
                                    <a:lnTo>
                                      <a:pt x="420" y="585"/>
                                    </a:lnTo>
                                    <a:lnTo>
                                      <a:pt x="422" y="684"/>
                                    </a:lnTo>
                                    <a:lnTo>
                                      <a:pt x="351" y="684"/>
                                    </a:lnTo>
                                    <a:lnTo>
                                      <a:pt x="348" y="587"/>
                                    </a:lnTo>
                                    <a:lnTo>
                                      <a:pt x="339" y="508"/>
                                    </a:lnTo>
                                    <a:lnTo>
                                      <a:pt x="325" y="439"/>
                                    </a:lnTo>
                                    <a:lnTo>
                                      <a:pt x="313" y="381"/>
                                    </a:lnTo>
                                    <a:lnTo>
                                      <a:pt x="293" y="335"/>
                                    </a:lnTo>
                                    <a:lnTo>
                                      <a:pt x="272" y="303"/>
                                    </a:lnTo>
                                    <a:lnTo>
                                      <a:pt x="246" y="284"/>
                                    </a:lnTo>
                                    <a:lnTo>
                                      <a:pt x="219" y="278"/>
                                    </a:lnTo>
                                    <a:lnTo>
                                      <a:pt x="186" y="284"/>
                                    </a:lnTo>
                                    <a:lnTo>
                                      <a:pt x="159" y="303"/>
                                    </a:lnTo>
                                    <a:lnTo>
                                      <a:pt x="140" y="335"/>
                                    </a:lnTo>
                                    <a:lnTo>
                                      <a:pt x="120" y="381"/>
                                    </a:lnTo>
                                    <a:lnTo>
                                      <a:pt x="106" y="430"/>
                                    </a:lnTo>
                                    <a:lnTo>
                                      <a:pt x="97" y="488"/>
                                    </a:lnTo>
                                    <a:lnTo>
                                      <a:pt x="92" y="554"/>
                                    </a:lnTo>
                                    <a:lnTo>
                                      <a:pt x="89" y="621"/>
                                    </a:lnTo>
                                    <a:lnTo>
                                      <a:pt x="92" y="681"/>
                                    </a:lnTo>
                                    <a:lnTo>
                                      <a:pt x="94" y="734"/>
                                    </a:lnTo>
                                    <a:lnTo>
                                      <a:pt x="103" y="779"/>
                                    </a:lnTo>
                                    <a:lnTo>
                                      <a:pt x="113" y="822"/>
                                    </a:lnTo>
                                    <a:lnTo>
                                      <a:pt x="127" y="864"/>
                                    </a:lnTo>
                                    <a:lnTo>
                                      <a:pt x="152" y="903"/>
                                    </a:lnTo>
                                    <a:lnTo>
                                      <a:pt x="182" y="943"/>
                                    </a:lnTo>
                                    <a:lnTo>
                                      <a:pt x="221" y="986"/>
                                    </a:lnTo>
                                    <a:lnTo>
                                      <a:pt x="295" y="1062"/>
                                    </a:lnTo>
                                    <a:lnTo>
                                      <a:pt x="343" y="1132"/>
                                    </a:lnTo>
                                    <a:lnTo>
                                      <a:pt x="366" y="1180"/>
                                    </a:lnTo>
                                    <a:lnTo>
                                      <a:pt x="385" y="1235"/>
                                    </a:lnTo>
                                    <a:lnTo>
                                      <a:pt x="399" y="1296"/>
                                    </a:lnTo>
                                    <a:lnTo>
                                      <a:pt x="415" y="1365"/>
                                    </a:lnTo>
                                    <a:lnTo>
                                      <a:pt x="422" y="1436"/>
                                    </a:lnTo>
                                    <a:lnTo>
                                      <a:pt x="429" y="1517"/>
                                    </a:lnTo>
                                    <a:lnTo>
                                      <a:pt x="434" y="1601"/>
                                    </a:lnTo>
                                    <a:lnTo>
                                      <a:pt x="434" y="1690"/>
                                    </a:lnTo>
                                    <a:lnTo>
                                      <a:pt x="434" y="1783"/>
                                    </a:lnTo>
                                    <a:lnTo>
                                      <a:pt x="429" y="1868"/>
                                    </a:lnTo>
                                    <a:lnTo>
                                      <a:pt x="420" y="1954"/>
                                    </a:lnTo>
                                    <a:lnTo>
                                      <a:pt x="411" y="2039"/>
                                    </a:lnTo>
                                    <a:lnTo>
                                      <a:pt x="396" y="2113"/>
                                    </a:lnTo>
                                    <a:lnTo>
                                      <a:pt x="380" y="2180"/>
                                    </a:lnTo>
                                    <a:lnTo>
                                      <a:pt x="360" y="2240"/>
                                    </a:lnTo>
                                    <a:lnTo>
                                      <a:pt x="339" y="2288"/>
                                    </a:lnTo>
                                    <a:lnTo>
                                      <a:pt x="314" y="2326"/>
                                    </a:lnTo>
                                    <a:lnTo>
                                      <a:pt x="288" y="2351"/>
                                    </a:lnTo>
                                    <a:lnTo>
                                      <a:pt x="261" y="2372"/>
                                    </a:lnTo>
                                    <a:lnTo>
                                      <a:pt x="233" y="2374"/>
                                    </a:lnTo>
                                    <a:lnTo>
                                      <a:pt x="198" y="2372"/>
                                    </a:lnTo>
                                    <a:lnTo>
                                      <a:pt x="166" y="2351"/>
                                    </a:lnTo>
                                    <a:lnTo>
                                      <a:pt x="134" y="2325"/>
                                    </a:lnTo>
                                    <a:lnTo>
                                      <a:pt x="110" y="2280"/>
                                    </a:lnTo>
                                    <a:lnTo>
                                      <a:pt x="83" y="2224"/>
                                    </a:lnTo>
                                    <a:lnTo>
                                      <a:pt x="64" y="2157"/>
                                    </a:lnTo>
                                    <a:lnTo>
                                      <a:pt x="46" y="2079"/>
                                    </a:lnTo>
                                    <a:lnTo>
                                      <a:pt x="30" y="1986"/>
                                    </a:lnTo>
                                    <a:lnTo>
                                      <a:pt x="18" y="1885"/>
                                    </a:lnTo>
                                    <a:lnTo>
                                      <a:pt x="7" y="1778"/>
                                    </a:lnTo>
                                    <a:lnTo>
                                      <a:pt x="2" y="1663"/>
                                    </a:lnTo>
                                    <a:lnTo>
                                      <a:pt x="0" y="1543"/>
                                    </a:lnTo>
                                    <a:close/>
                                  </a:path>
                                </a:pathLst>
                              </a:custGeom>
                              <a:solidFill>
                                <a:srgbClr val="000000"/>
                              </a:solidFill>
                              <a:ln w="38160">
                                <a:solidFill>
                                  <a:srgbClr val="595959"/>
                                </a:solidFill>
                                <a:round/>
                              </a:ln>
                            </wps:spPr>
                            <wps:bodyPr/>
                          </wps:wsp>
                          <wps:wsp>
                            <wps:cNvSpPr/>
                            <wps:spPr>
                              <a:xfrm>
                                <a:off x="447480" y="9000"/>
                                <a:ext cx="148680" cy="837000"/>
                              </a:xfrm>
                              <a:custGeom>
                                <a:avLst/>
                                <a:gdLst/>
                                <a:ahLst/>
                                <a:rect l="0" t="0" r="r" b="b"/>
                                <a:pathLst>
                                  <a:path w="413" h="2325">
                                    <a:moveTo>
                                      <a:pt x="1" y="2324"/>
                                    </a:moveTo>
                                    <a:lnTo>
                                      <a:pt x="1" y="-1"/>
                                    </a:lnTo>
                                    <a:lnTo>
                                      <a:pt x="401" y="-1"/>
                                    </a:lnTo>
                                    <a:lnTo>
                                      <a:pt x="401" y="278"/>
                                    </a:lnTo>
                                    <a:lnTo>
                                      <a:pt x="73" y="278"/>
                                    </a:lnTo>
                                    <a:lnTo>
                                      <a:pt x="73" y="985"/>
                                    </a:lnTo>
                                    <a:lnTo>
                                      <a:pt x="383" y="985"/>
                                    </a:lnTo>
                                    <a:lnTo>
                                      <a:pt x="383" y="1264"/>
                                    </a:lnTo>
                                    <a:lnTo>
                                      <a:pt x="73" y="1264"/>
                                    </a:lnTo>
                                    <a:lnTo>
                                      <a:pt x="73" y="2051"/>
                                    </a:lnTo>
                                    <a:lnTo>
                                      <a:pt x="413" y="2051"/>
                                    </a:lnTo>
                                    <a:lnTo>
                                      <a:pt x="413" y="2324"/>
                                    </a:lnTo>
                                    <a:lnTo>
                                      <a:pt x="1" y="2324"/>
                                    </a:lnTo>
                                    <a:close/>
                                  </a:path>
                                </a:pathLst>
                              </a:custGeom>
                              <a:solidFill>
                                <a:srgbClr val="000000"/>
                              </a:solidFill>
                              <a:ln w="38160">
                                <a:solidFill>
                                  <a:srgbClr val="595959"/>
                                </a:solidFill>
                                <a:round/>
                              </a:ln>
                            </wps:spPr>
                            <wps:bodyPr/>
                          </wps:wsp>
                          <wps:wsp>
                            <wps:cNvSpPr/>
                            <wps:spPr>
                              <a:xfrm>
                                <a:off x="272880" y="109440"/>
                                <a:ext cx="104040" cy="263520"/>
                              </a:xfrm>
                              <a:custGeom>
                                <a:avLst/>
                                <a:gdLst/>
                                <a:ahLst/>
                                <a:rect l="0" t="0" r="r" b="b"/>
                                <a:pathLst>
                                  <a:path w="289" h="732">
                                    <a:moveTo>
                                      <a:pt x="0" y="732"/>
                                    </a:moveTo>
                                    <a:lnTo>
                                      <a:pt x="156" y="732"/>
                                    </a:lnTo>
                                    <a:lnTo>
                                      <a:pt x="200" y="723"/>
                                    </a:lnTo>
                                    <a:lnTo>
                                      <a:pt x="233" y="692"/>
                                    </a:lnTo>
                                    <a:lnTo>
                                      <a:pt x="246" y="669"/>
                                    </a:lnTo>
                                    <a:lnTo>
                                      <a:pt x="258" y="639"/>
                                    </a:lnTo>
                                    <a:lnTo>
                                      <a:pt x="267" y="600"/>
                                    </a:lnTo>
                                    <a:lnTo>
                                      <a:pt x="274" y="561"/>
                                    </a:lnTo>
                                    <a:lnTo>
                                      <a:pt x="281" y="513"/>
                                    </a:lnTo>
                                    <a:lnTo>
                                      <a:pt x="286" y="462"/>
                                    </a:lnTo>
                                    <a:lnTo>
                                      <a:pt x="290" y="360"/>
                                    </a:lnTo>
                                    <a:lnTo>
                                      <a:pt x="288" y="284"/>
                                    </a:lnTo>
                                    <a:lnTo>
                                      <a:pt x="283" y="219"/>
                                    </a:lnTo>
                                    <a:lnTo>
                                      <a:pt x="274" y="155"/>
                                    </a:lnTo>
                                    <a:lnTo>
                                      <a:pt x="262" y="101"/>
                                    </a:lnTo>
                                    <a:lnTo>
                                      <a:pt x="246" y="58"/>
                                    </a:lnTo>
                                    <a:lnTo>
                                      <a:pt x="224" y="27"/>
                                    </a:lnTo>
                                    <a:lnTo>
                                      <a:pt x="200" y="7"/>
                                    </a:lnTo>
                                    <a:lnTo>
                                      <a:pt x="173" y="0"/>
                                    </a:lnTo>
                                    <a:lnTo>
                                      <a:pt x="0" y="0"/>
                                    </a:lnTo>
                                    <a:lnTo>
                                      <a:pt x="0" y="732"/>
                                    </a:lnTo>
                                    <a:close/>
                                  </a:path>
                                </a:pathLst>
                              </a:custGeom>
                              <a:solidFill>
                                <a:srgbClr val="ffffff"/>
                              </a:solidFill>
                              <a:ln w="38160">
                                <a:solidFill>
                                  <a:srgbClr val="595959"/>
                                </a:solidFill>
                                <a:round/>
                              </a:ln>
                            </wps:spPr>
                            <wps:bodyPr/>
                          </wps:wsp>
                          <wps:wsp>
                            <wps:cNvSpPr/>
                            <wps:spPr>
                              <a:xfrm>
                                <a:off x="247320" y="9000"/>
                                <a:ext cx="170640" cy="837000"/>
                              </a:xfrm>
                              <a:custGeom>
                                <a:avLst/>
                                <a:gdLst/>
                                <a:ahLst/>
                                <a:rect l="0" t="0" r="r" b="b"/>
                                <a:pathLst>
                                  <a:path w="474" h="2325">
                                    <a:moveTo>
                                      <a:pt x="0" y="2324"/>
                                    </a:moveTo>
                                    <a:lnTo>
                                      <a:pt x="0" y="-1"/>
                                    </a:lnTo>
                                    <a:lnTo>
                                      <a:pt x="243" y="-1"/>
                                    </a:lnTo>
                                    <a:lnTo>
                                      <a:pt x="277" y="3"/>
                                    </a:lnTo>
                                    <a:lnTo>
                                      <a:pt x="307" y="15"/>
                                    </a:lnTo>
                                    <a:lnTo>
                                      <a:pt x="332" y="35"/>
                                    </a:lnTo>
                                    <a:lnTo>
                                      <a:pt x="353" y="63"/>
                                    </a:lnTo>
                                    <a:lnTo>
                                      <a:pt x="370" y="98"/>
                                    </a:lnTo>
                                    <a:lnTo>
                                      <a:pt x="388" y="149"/>
                                    </a:lnTo>
                                    <a:lnTo>
                                      <a:pt x="402" y="211"/>
                                    </a:lnTo>
                                    <a:lnTo>
                                      <a:pt x="414" y="282"/>
                                    </a:lnTo>
                                    <a:lnTo>
                                      <a:pt x="425" y="366"/>
                                    </a:lnTo>
                                    <a:lnTo>
                                      <a:pt x="430" y="451"/>
                                    </a:lnTo>
                                    <a:lnTo>
                                      <a:pt x="434" y="539"/>
                                    </a:lnTo>
                                    <a:lnTo>
                                      <a:pt x="437" y="634"/>
                                    </a:lnTo>
                                    <a:lnTo>
                                      <a:pt x="434" y="753"/>
                                    </a:lnTo>
                                    <a:lnTo>
                                      <a:pt x="427" y="860"/>
                                    </a:lnTo>
                                    <a:lnTo>
                                      <a:pt x="416" y="959"/>
                                    </a:lnTo>
                                    <a:lnTo>
                                      <a:pt x="399" y="1049"/>
                                    </a:lnTo>
                                    <a:lnTo>
                                      <a:pt x="379" y="1125"/>
                                    </a:lnTo>
                                    <a:lnTo>
                                      <a:pt x="351" y="1187"/>
                                    </a:lnTo>
                                    <a:lnTo>
                                      <a:pt x="319" y="1232"/>
                                    </a:lnTo>
                                    <a:lnTo>
                                      <a:pt x="282" y="1264"/>
                                    </a:lnTo>
                                    <a:lnTo>
                                      <a:pt x="307" y="1324"/>
                                    </a:lnTo>
                                    <a:lnTo>
                                      <a:pt x="323" y="1386"/>
                                    </a:lnTo>
                                    <a:lnTo>
                                      <a:pt x="353" y="1525"/>
                                    </a:lnTo>
                                    <a:lnTo>
                                      <a:pt x="383" y="1691"/>
                                    </a:lnTo>
                                    <a:lnTo>
                                      <a:pt x="474" y="2324"/>
                                    </a:lnTo>
                                    <a:lnTo>
                                      <a:pt x="391" y="2324"/>
                                    </a:lnTo>
                                    <a:lnTo>
                                      <a:pt x="319" y="1841"/>
                                    </a:lnTo>
                                    <a:lnTo>
                                      <a:pt x="266" y="1518"/>
                                    </a:lnTo>
                                    <a:lnTo>
                                      <a:pt x="247" y="1425"/>
                                    </a:lnTo>
                                    <a:lnTo>
                                      <a:pt x="229" y="1365"/>
                                    </a:lnTo>
                                    <a:lnTo>
                                      <a:pt x="213" y="1324"/>
                                    </a:lnTo>
                                    <a:lnTo>
                                      <a:pt x="196" y="1301"/>
                                    </a:lnTo>
                                    <a:lnTo>
                                      <a:pt x="182" y="1292"/>
                                    </a:lnTo>
                                    <a:lnTo>
                                      <a:pt x="155" y="1291"/>
                                    </a:lnTo>
                                    <a:lnTo>
                                      <a:pt x="72" y="1291"/>
                                    </a:lnTo>
                                    <a:lnTo>
                                      <a:pt x="72" y="2324"/>
                                    </a:lnTo>
                                    <a:lnTo>
                                      <a:pt x="0" y="2324"/>
                                    </a:lnTo>
                                    <a:close/>
                                  </a:path>
                                </a:pathLst>
                              </a:custGeom>
                              <a:solidFill>
                                <a:srgbClr val="000000"/>
                              </a:solidFill>
                              <a:ln w="38160">
                                <a:solidFill>
                                  <a:srgbClr val="595959"/>
                                </a:solidFill>
                                <a:round/>
                              </a:ln>
                            </wps:spPr>
                            <wps:bodyPr/>
                          </wps:wsp>
                          <wps:wsp>
                            <wps:cNvSpPr/>
                            <wps:spPr>
                              <a:xfrm>
                                <a:off x="71640" y="109440"/>
                                <a:ext cx="113760" cy="637560"/>
                              </a:xfrm>
                              <a:custGeom>
                                <a:avLst/>
                                <a:gdLst/>
                                <a:ahLst/>
                                <a:rect l="0" t="0" r="r" b="b"/>
                                <a:pathLst>
                                  <a:path w="316" h="1771">
                                    <a:moveTo>
                                      <a:pt x="0" y="1771"/>
                                    </a:moveTo>
                                    <a:lnTo>
                                      <a:pt x="122" y="1771"/>
                                    </a:lnTo>
                                    <a:lnTo>
                                      <a:pt x="147" y="1769"/>
                                    </a:lnTo>
                                    <a:lnTo>
                                      <a:pt x="171" y="1761"/>
                                    </a:lnTo>
                                    <a:lnTo>
                                      <a:pt x="208" y="1729"/>
                                    </a:lnTo>
                                    <a:lnTo>
                                      <a:pt x="237" y="1678"/>
                                    </a:lnTo>
                                    <a:lnTo>
                                      <a:pt x="261" y="1609"/>
                                    </a:lnTo>
                                    <a:lnTo>
                                      <a:pt x="272" y="1551"/>
                                    </a:lnTo>
                                    <a:lnTo>
                                      <a:pt x="284" y="1480"/>
                                    </a:lnTo>
                                    <a:lnTo>
                                      <a:pt x="293" y="1402"/>
                                    </a:lnTo>
                                    <a:lnTo>
                                      <a:pt x="300" y="1314"/>
                                    </a:lnTo>
                                    <a:lnTo>
                                      <a:pt x="307" y="1217"/>
                                    </a:lnTo>
                                    <a:lnTo>
                                      <a:pt x="313" y="1110"/>
                                    </a:lnTo>
                                    <a:lnTo>
                                      <a:pt x="316" y="993"/>
                                    </a:lnTo>
                                    <a:lnTo>
                                      <a:pt x="316" y="870"/>
                                    </a:lnTo>
                                    <a:lnTo>
                                      <a:pt x="314" y="699"/>
                                    </a:lnTo>
                                    <a:lnTo>
                                      <a:pt x="309" y="547"/>
                                    </a:lnTo>
                                    <a:lnTo>
                                      <a:pt x="300" y="418"/>
                                    </a:lnTo>
                                    <a:lnTo>
                                      <a:pt x="288" y="311"/>
                                    </a:lnTo>
                                    <a:lnTo>
                                      <a:pt x="272" y="219"/>
                                    </a:lnTo>
                                    <a:lnTo>
                                      <a:pt x="256" y="147"/>
                                    </a:lnTo>
                                    <a:lnTo>
                                      <a:pt x="235" y="88"/>
                                    </a:lnTo>
                                    <a:lnTo>
                                      <a:pt x="215" y="48"/>
                                    </a:lnTo>
                                    <a:lnTo>
                                      <a:pt x="198" y="27"/>
                                    </a:lnTo>
                                    <a:lnTo>
                                      <a:pt x="177" y="13"/>
                                    </a:lnTo>
                                    <a:lnTo>
                                      <a:pt x="152" y="2"/>
                                    </a:lnTo>
                                    <a:lnTo>
                                      <a:pt x="120" y="0"/>
                                    </a:lnTo>
                                    <a:lnTo>
                                      <a:pt x="0" y="0"/>
                                    </a:lnTo>
                                    <a:lnTo>
                                      <a:pt x="0" y="1771"/>
                                    </a:lnTo>
                                    <a:close/>
                                  </a:path>
                                </a:pathLst>
                              </a:custGeom>
                              <a:solidFill>
                                <a:srgbClr val="ffffff"/>
                              </a:solidFill>
                              <a:ln w="38160">
                                <a:solidFill>
                                  <a:srgbClr val="595959"/>
                                </a:solidFill>
                                <a:round/>
                              </a:ln>
                            </wps:spPr>
                            <wps:bodyPr/>
                          </wps:wsp>
                          <wps:wsp>
                            <wps:cNvSpPr/>
                            <wps:spPr>
                              <a:xfrm>
                                <a:off x="45720" y="9000"/>
                                <a:ext cx="166320" cy="837000"/>
                              </a:xfrm>
                              <a:custGeom>
                                <a:avLst/>
                                <a:gdLst/>
                                <a:ahLst/>
                                <a:rect l="0" t="0" r="r" b="b"/>
                                <a:pathLst>
                                  <a:path w="462" h="2325">
                                    <a:moveTo>
                                      <a:pt x="0" y="2324"/>
                                    </a:moveTo>
                                    <a:lnTo>
                                      <a:pt x="0" y="-1"/>
                                    </a:lnTo>
                                    <a:lnTo>
                                      <a:pt x="194" y="-1"/>
                                    </a:lnTo>
                                    <a:lnTo>
                                      <a:pt x="250" y="10"/>
                                    </a:lnTo>
                                    <a:lnTo>
                                      <a:pt x="293" y="33"/>
                                    </a:lnTo>
                                    <a:lnTo>
                                      <a:pt x="314" y="59"/>
                                    </a:lnTo>
                                    <a:lnTo>
                                      <a:pt x="337" y="98"/>
                                    </a:lnTo>
                                    <a:lnTo>
                                      <a:pt x="358" y="146"/>
                                    </a:lnTo>
                                    <a:lnTo>
                                      <a:pt x="374" y="201"/>
                                    </a:lnTo>
                                    <a:lnTo>
                                      <a:pt x="395" y="282"/>
                                    </a:lnTo>
                                    <a:lnTo>
                                      <a:pt x="413" y="379"/>
                                    </a:lnTo>
                                    <a:lnTo>
                                      <a:pt x="429" y="481"/>
                                    </a:lnTo>
                                    <a:lnTo>
                                      <a:pt x="441" y="599"/>
                                    </a:lnTo>
                                    <a:lnTo>
                                      <a:pt x="450" y="724"/>
                                    </a:lnTo>
                                    <a:lnTo>
                                      <a:pt x="457" y="855"/>
                                    </a:lnTo>
                                    <a:lnTo>
                                      <a:pt x="460" y="1001"/>
                                    </a:lnTo>
                                    <a:lnTo>
                                      <a:pt x="462" y="1148"/>
                                    </a:lnTo>
                                    <a:lnTo>
                                      <a:pt x="460" y="1280"/>
                                    </a:lnTo>
                                    <a:lnTo>
                                      <a:pt x="457" y="1400"/>
                                    </a:lnTo>
                                    <a:lnTo>
                                      <a:pt x="453" y="1515"/>
                                    </a:lnTo>
                                    <a:lnTo>
                                      <a:pt x="446" y="1622"/>
                                    </a:lnTo>
                                    <a:lnTo>
                                      <a:pt x="430" y="1807"/>
                                    </a:lnTo>
                                    <a:lnTo>
                                      <a:pt x="409" y="1957"/>
                                    </a:lnTo>
                                    <a:lnTo>
                                      <a:pt x="385" y="2077"/>
                                    </a:lnTo>
                                    <a:lnTo>
                                      <a:pt x="358" y="2171"/>
                                    </a:lnTo>
                                    <a:lnTo>
                                      <a:pt x="328" y="2238"/>
                                    </a:lnTo>
                                    <a:lnTo>
                                      <a:pt x="293" y="2287"/>
                                    </a:lnTo>
                                    <a:lnTo>
                                      <a:pt x="249" y="2314"/>
                                    </a:lnTo>
                                    <a:lnTo>
                                      <a:pt x="201" y="2324"/>
                                    </a:lnTo>
                                    <a:lnTo>
                                      <a:pt x="0" y="2324"/>
                                    </a:lnTo>
                                    <a:close/>
                                  </a:path>
                                </a:pathLst>
                              </a:custGeom>
                              <a:solidFill>
                                <a:srgbClr val="000000"/>
                              </a:solidFill>
                              <a:ln w="38160">
                                <a:solidFill>
                                  <a:srgbClr val="595959"/>
                                </a:solidFill>
                                <a:round/>
                              </a:ln>
                            </wps:spPr>
                            <wps:bodyPr/>
                          </wps:wsp>
                        </wpg:grpSp>
                      </wpg:grpSp>
                    </wpg:wgp>
                  </a:graphicData>
                </a:graphic>
              </wp:anchor>
            </w:drawing>
          </mc:Choice>
          <mc:Fallback>
            <w:pict>
              <v:group id="shape_0" style="position:absolute;margin-left:30.6pt;margin-top:16.8pt;width:533.75pt;height:73.75pt" coordorigin="612,336" coordsize="10675,1475">
                <v:group id="shape_0" style="position:absolute;left:612;top:336;width:7894;height:1375">
                  <v:group id="shape_0" style="position:absolute;left:612;top:336;width:7894;height:1375">
                    <v:group id="shape_0" style="position:absolute;left:612;top:336;width:7870;height:78">
                      <v:rect id="shape_0" fillcolor="navy" stroked="f" o:allowincell="f" style="position:absolute;left:5185;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3132;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336;width:3297;height:77;mso-wrap-style:none;v-text-anchor:middle;mso-position-horizontal-relative:page;mso-position-vertical-relative:page">
                        <v:fill o:detectmouseclick="t" type="solid" color2="#ffff7f"/>
                        <v:stroke color="#3465a4" joinstyle="round" endcap="flat"/>
                        <w10:wrap type="none"/>
                      </v:rect>
                    </v:group>
                    <v:group id="shape_0" style="position:absolute;left:612;top:1633;width:7894;height:78">
                      <v:rect id="shape_0" fillcolor="navy" stroked="f" o:allowincell="f" style="position:absolute;left:5208;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2886;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1633;width:3297;height:77;mso-wrap-style:none;v-text-anchor:middle;mso-position-horizontal-relative:page;mso-position-vertical-relative:page">
                        <v:fill o:detectmouseclick="t" type="solid" color2="#ffff7f"/>
                        <v:stroke color="#3465a4" joinstyle="round" endcap="flat"/>
                        <w10:wrap type="none"/>
                      </v:rect>
                    </v:group>
                  </v:group>
                  <v:group id="shape_0" style="position:absolute;left:621;top:448;width:3290;height:1157">
                    <v:shape id="shape_0" coordsize="583,1962" path="m573,0l434,889l582,1961l337,1961l235,1123l235,1961l0,1961l0,0l235,0l235,762l348,0l573,0e" fillcolor="navy" stroked="f" o:allowincell="f" style="position:absolute;left:3582;top:471;width:329;height:1111;mso-wrap-style:none;v-text-anchor:middle;mso-position-horizontal-relative:page;mso-position-vertical-relative:page">
                      <v:fill o:detectmouseclick="t" type="solid" color2="#ffff7f"/>
                      <v:stroke color="#3465a4" joinstyle="round" endcap="flat"/>
                      <w10:wrap type="none"/>
                    </v:shape>
                    <v:shape id="shape_0" coordsize="560,2044" path="m559,896l324,896l324,554l324,436l319,367l303,341l282,330l266,335l257,344l242,378l236,448l235,572l235,1480l236,1602l242,1672l257,1701l282,1711l303,1701l314,1667l324,1596l324,1461l324,1210l559,1210l559,1288l559,1429l554,1549l547,1646l540,1722l527,1785l508,1840l481,1900l451,1949l414,1990l374,2018l330,2034l282,2043l233,2039l187,2020l148,2000l111,1962l79,1921l55,1866l37,1803l23,1741l10,1660l7,1559l2,1441l0,1305l0,734l2,547l7,416l21,312l32,263l46,212l63,168l86,124l111,87l141,60l171,32l203,14l236,5l273,0l324,5l372,23l411,50l450,87l478,136l506,187l522,247l538,309l547,379l554,471l559,582l559,713l559,896e" fillcolor="navy" stroked="f" o:allowincell="f" style="position:absolute;left:3219;top:448;width:316;height:1157;mso-wrap-style:none;v-text-anchor:middle;mso-position-horizontal-relative:page;mso-position-vertical-relative:page">
                      <v:fill o:detectmouseclick="t" type="solid" color2="#ffff7f"/>
                      <v:stroke color="#3465a4" joinstyle="round" endcap="flat"/>
                      <w10:wrap type="none"/>
                    </v:shape>
                    <v:shape id="shape_0" coordsize="237,1962" path="m236,0l236,1961l0,1961l0,0l236,0e" fillcolor="navy" stroked="f" o:allowincell="f" style="position:absolute;left:3030;top:471;width:133;height:1111;mso-wrap-style:none;v-text-anchor:middle;mso-position-horizontal-relative:page;mso-position-vertical-relative:page">
                      <v:fill o:detectmouseclick="t" type="solid" color2="#ffff7f"/>
                      <v:stroke color="#3465a4" joinstyle="round" endcap="flat"/>
                      <w10:wrap type="none"/>
                    </v:shape>
                    <v:shape id="shape_0" coordsize="381,1962" path="m235,0l235,1578l380,1578l380,1961l0,1961l0,0l235,0e" fillcolor="navy" stroked="f" o:allowincell="f" style="position:absolute;left:2781;top:471;width:214;height:1111;mso-wrap-style:none;v-text-anchor:middle;mso-position-horizontal-relative:page;mso-position-vertical-relative:page">
                      <v:fill o:detectmouseclick="t" type="solid" color2="#ffff7f"/>
                      <v:stroke color="#3465a4" joinstyle="round" endcap="flat"/>
                      <w10:wrap type="none"/>
                    </v:shape>
                    <v:shape id="shape_0" coordsize="88,565" path="m0,0l0,564l46,552l71,529l83,474l87,430l87,377l87,187l87,130l83,86l72,31l48,10l0,0e" fillcolor="white" stroked="f" o:allowincell="f" style="position:absolute;left:2553;top:1077;width:48;height:319;mso-wrap-style:none;v-text-anchor:middle;mso-position-horizontal-relative:page;mso-position-vertical-relative:page">
                      <v:fill o:detectmouseclick="t" type="solid" color2="black"/>
                      <v:stroke color="#3465a4" joinstyle="round" endcap="flat"/>
                      <w10:wrap type="none"/>
                    </v:shape>
                    <v:shape id="shape_0" coordsize="88,424" path="m0,0l0,423l27,423l42,419l57,414l78,388l87,319l87,262l87,181l87,105l80,54l67,26l57,10l34,0l0,0e" fillcolor="white" stroked="f" o:allowincell="f" style="position:absolute;left:2553;top:658;width:48;height:239;mso-wrap-style:none;v-text-anchor:middle;mso-position-horizontal-relative:page;mso-position-vertical-relative:page">
                      <v:fill o:detectmouseclick="t" type="solid" color2="black"/>
                      <v:stroke color="#3465a4" joinstyle="round" endcap="flat"/>
                      <w10:wrap type="none"/>
                    </v:shape>
                    <v:shape id="shape_0" coordsize="558,1962" path="m0,0l238,0l292,0l336,10l409,37l435,60l463,91l486,136l504,187l520,248l530,330l538,430l541,547l538,626l534,688l527,744l515,783l499,815l479,843l449,868l419,883l456,906l488,938l511,975l529,1019l541,1074l550,1137l557,1219l557,1310l557,1497l557,1591l553,1672l545,1741l538,1795l525,1839l509,1877l490,1908l471,1931l398,1958l342,1961l276,1961l0,1961l0,0e" fillcolor="navy" stroked="f" o:allowincell="f" style="position:absolute;left:2420;top:471;width:315;height:1111;mso-wrap-style:none;v-text-anchor:middle;mso-position-horizontal-relative:page;mso-position-vertical-relative:page">
                      <v:fill o:detectmouseclick="t" type="solid" color2="#ffff7f"/>
                      <v:stroke color="#3465a4" joinstyle="round" endcap="flat"/>
                      <w10:wrap type="none"/>
                    </v:shape>
                    <v:shape id="shape_0" coordsize="551,1962" path="m550,0l550,1961l313,1961l313,1129l234,1129l234,1961l0,1961l0,0l234,0l234,679l313,679l313,0l550,0e" fillcolor="navy" stroked="f" o:allowincell="f" style="position:absolute;left:2056;top:471;width:311;height:1111;mso-wrap-style:none;v-text-anchor:middle;mso-position-horizontal-relative:page;mso-position-vertical-relative:page">
                      <v:fill o:detectmouseclick="t" type="solid" color2="#ffff7f"/>
                      <v:stroke color="#3465a4" joinstyle="round" endcap="flat"/>
                      <w10:wrap type="none"/>
                    </v:shape>
                    <v:shape id="shape_0" coordsize="560,2044" path="m559,896l325,896l325,554l325,436l319,367l303,341l282,330l270,335l258,344l242,378l236,448l235,572l235,1480l236,1602l242,1672l258,1701l282,1711l303,1701l314,1667l325,1596l325,1461l325,1210l559,1210l559,1288l559,1429l554,1549l547,1646l540,1722l527,1785l508,1840l482,1900l452,1949l414,1990l374,2018l330,2034l282,2043l235,2039l187,2020l148,2000l111,1962l79,1921l55,1866l37,1803l23,1741l14,1660l7,1559l2,1441l0,1305l0,734l2,547l7,416l21,312l32,263l48,212l65,168l86,124l111,87l141,60l171,32l203,14l236,5l279,0l325,5l372,23l411,50l450,87l478,136l506,187l522,247l538,309l547,379l554,471l559,582l559,713l559,896e" fillcolor="navy" stroked="f" o:allowincell="f" style="position:absolute;left:1695;top:448;width:316;height:1157;mso-wrap-style:none;v-text-anchor:middle;mso-position-horizontal-relative:page;mso-position-vertical-relative:page">
                      <v:fill o:detectmouseclick="t" type="solid" color2="#ffff7f"/>
                      <v:stroke color="#3465a4" joinstyle="round" endcap="flat"/>
                      <w10:wrap type="none"/>
                    </v:shape>
                    <v:shape id="shape_0" coordsize="82,424" path="m0,0l0,423l39,419l65,400l78,354l81,312l81,252l81,148l81,105l78,70l65,26l39,5l0,0e" fillcolor="white" stroked="f" o:allowincell="f" style="position:absolute;left:1474;top:658;width:45;height:239;mso-wrap-style:none;v-text-anchor:middle;mso-position-horizontal-relative:page;mso-position-vertical-relative:page">
                      <v:fill o:detectmouseclick="t" type="solid" color2="black"/>
                      <v:stroke color="#3465a4" joinstyle="round" endcap="flat"/>
                      <w10:wrap type="none"/>
                    </v:shape>
                    <v:shape id="shape_0" coordsize="534,1962" path="m0,0l171,0l247,0l311,5l397,26l429,44l452,76l475,118l496,167l514,231l526,312l533,414l533,529l533,635l528,721l519,783l507,834l491,869l468,896l440,915l404,928l436,949l462,970l501,1030l517,1092l528,1145l533,1247l533,1441l533,1961l318,1961l318,1305l318,1231l313,1173l304,1106l279,1079l263,1069l235,1069l235,1961l0,1961l0,0e" fillcolor="navy" stroked="f" o:allowincell="f" style="position:absolute;left:1341;top:471;width:301;height:1111;mso-wrap-style:none;v-text-anchor:middle;mso-position-horizontal-relative:page;mso-position-vertical-relative:page">
                      <v:fill o:detectmouseclick="t" type="solid" color2="#ffff7f"/>
                      <v:stroke color="#3465a4" joinstyle="round" endcap="flat"/>
                      <w10:wrap type="none"/>
                    </v:shape>
                    <v:shape id="shape_0" coordsize="543,2001" path="m542,0l542,1307l542,1499l536,1621l522,1716l496,1813l457,1894l409,1952l379,1975l348,1988l318,1996l279,2000l242,1996l205,1988l171,1965l134,1942l108,1910l79,1878l62,1836l44,1792l18,1698l7,1598l2,1436l0,1160l0,0l235,0l235,1473l235,1575l242,1635l251,1661l270,1670l288,1661l302,1635l305,1566l309,1450l309,0l542,0e" fillcolor="navy" stroked="f" o:allowincell="f" style="position:absolute;left:982;top:471;width:306;height:1133;mso-wrap-style:none;v-text-anchor:middle;mso-position-horizontal-relative:page;mso-position-vertical-relative:page">
                      <v:fill o:detectmouseclick="t" type="solid" color2="#ffff7f"/>
                      <v:stroke color="#3465a4" joinstyle="round" endcap="flat"/>
                      <w10:wrap type="none"/>
                    </v:shape>
                    <v:shape id="shape_0" coordsize="82,1304" path="m0,0l0,1303l28,1300l44,1291l60,1278l69,1261l81,1174l81,1106l81,1014l81,247l76,135l78,70l71,42l60,17l37,5l0,0e" fillcolor="white" stroked="f" o:allowincell="f" style="position:absolute;left:753;top:658;width:45;height:738;mso-wrap-style:none;v-text-anchor:middle;mso-position-horizontal-relative:page;mso-position-vertical-relative:page">
                      <v:fill o:detectmouseclick="t" type="solid" color2="black"/>
                      <v:stroke color="#3465a4" joinstyle="round" endcap="flat"/>
                      <w10:wrap type="none"/>
                    </v:shape>
                    <v:shape id="shape_0" coordsize="552,1962" path="m0,0l178,0l258,0l321,10l411,31l441,54l464,76l485,107l505,144l531,226l544,317l551,458l551,691l551,1381l551,1601l542,1737l524,1813l498,1871l468,1919l427,1944l376,1958l302,1961l0,1961l0,0e" fillcolor="navy" stroked="f" o:allowincell="f" style="position:absolute;left:621;top:471;width:311;height:1111;mso-wrap-style:none;v-text-anchor:middle;mso-position-horizontal-relative:page;mso-position-vertical-relative:page">
                      <v:fill o:detectmouseclick="t" type="solid" color2="#ffff7f"/>
                      <v:stroke color="#3465a4" joinstyle="round" endcap="flat"/>
                      <w10:wrap type="none"/>
                    </v:shape>
                  </v:group>
                </v:group>
                <v:group id="shape_0" style="position:absolute;left:8598;top:348;width:2690;height:1463">
                  <v:group id="shape_0" style="position:absolute;left:8598;top:1186;width:2658;height:625">
                    <v:shape id="shape_0" coordsize="1001,846" path="m367,0l367,513l515,425l543,404l547,400l547,395l538,390l522,386l494,386l467,386l467,273l963,273l963,386l915,386l885,392l850,404l799,430l642,511l854,698l884,720l912,732l945,735l1000,735l1000,845l508,845l508,735l536,735l561,735l575,732l580,727l584,721l577,711l561,691l466,608l367,658l367,691l370,709l374,720l377,727l390,732l402,735l427,735l455,735l455,845l0,845l0,735l35,735l72,735l90,732l104,725l111,716l115,700l116,665l116,155l0,155l0,46l69,40l139,33l215,19l291,0l367,0e" stroked="t" o:allowincell="f" style="position:absolute;left:10690;top:1186;width:566;height:478;mso-wrap-style:none;v-text-anchor:middle;mso-position-horizontal-relative:page;mso-position-vertical-relative:page">
                      <v:fill o:detectmouseclick="t" on="false"/>
                      <v:stroke color="black" weight="25560" joinstyle="round" endcap="flat"/>
                      <w10:wrap type="none"/>
                    </v:shape>
                    <v:group id="shape_0" style="position:absolute;left:10359;top:1192;width:272;height:473">
                      <v:shape id="shape_0" coordsize="483,580" path="m369,0l369,420l369,445l374,455l379,462l390,466l408,469l441,469l482,469l482,579l0,579l0,469l42,469l74,469l90,466l102,464l108,455l111,445l115,423l115,157l0,157l0,46l60,42l118,37l173,30l222,21l254,12l293,0l369,0e" stroked="t" o:allowincell="f" style="position:absolute;left:10359;top:1338;width:272;height:327;mso-wrap-style:none;v-text-anchor:middle;mso-position-horizontal-relative:page;mso-position-vertical-relative:page">
                        <v:fill o:detectmouseclick="t" on="false"/>
                        <v:stroke color="black" weight="25560" joinstyle="round" endcap="flat"/>
                        <w10:wrap type="none"/>
                      </v:shape>
                      <v:shape id="shape_0" coordsize="292,210" path="m148,0l174,3l202,8l225,17l248,33l266,45l278,65l287,86l291,105l287,125l278,146l266,162l248,178l225,194l202,202l174,208l148,209l116,208l89,202l63,194l42,178l21,162l12,146l1,125l0,105l1,86l12,67l24,49l44,33l65,17l89,8l116,3l148,0e" stroked="t" o:allowincell="f" style="position:absolute;left:10408;top:1192;width:164;height:118;mso-wrap-style:none;v-text-anchor:middle;mso-position-horizontal-relative:page;mso-position-vertical-relative:page">
                        <v:fill o:detectmouseclick="t" on="false"/>
                        <v:stroke color="black" weight="25560" joinstyle="round" endcap="flat"/>
                        <w10:wrap type="none"/>
                      </v:shape>
                    </v:group>
                    <v:shape id="shape_0" coordsize="661,771" path="m369,0l369,194l623,194l623,301l369,301l369,506l369,539l371,562l379,596l394,615l415,626l434,633l454,638l473,640l498,642l536,638l579,633l619,622l660,603l660,730l593,747l535,760l475,769l415,770l378,769l342,769l311,763l281,758l228,740l185,719l166,707l154,691l131,665l118,628l117,606l115,580l115,301l0,301l0,194l57,174l106,151l148,127l180,90l193,72l203,49l212,24l217,0l369,0e" stroked="t" o:allowincell="f" style="position:absolute;left:9922;top:1234;width:373;height:436;mso-wrap-style:none;v-text-anchor:middle;mso-position-horizontal-relative:page;mso-position-vertical-relative:page">
                      <v:fill o:detectmouseclick="t" on="false"/>
                      <v:stroke color="black" weight="25560" joinstyle="round" endcap="flat"/>
                      <w10:wrap type="none"/>
                    </v:shape>
                    <v:group id="shape_0" style="position:absolute;left:9348;top:1338;width:509;height:473">
                      <v:shape id="shape_0" coordsize="253,322" path="m0,37l0,231l0,250l3,268l12,289l25,301l49,312l78,319l111,321l139,319l167,310l190,298l212,282l229,257l242,227l250,196l252,155l250,116l243,88l233,60l219,37l199,23l178,10l157,3l130,0l99,3l67,10l33,21l0,37e" stroked="t" o:allowincell="f" style="position:absolute;left:9555;top:1415;width:142;height:181;mso-wrap-style:none;v-text-anchor:middle;mso-position-horizontal-relative:page;mso-position-vertical-relative:page">
                        <v:fill o:detectmouseclick="t" on="false"/>
                        <v:stroke color="black" weight="25560" joinstyle="round" endcap="flat"/>
                        <w10:wrap type="none"/>
                      </v:shape>
                      <v:shape id="shape_0" coordsize="900,837" path="m340,0l340,64l418,32l476,12l525,4l577,0l612,0l642,4l674,11l702,19l728,26l753,39l779,55l801,72l824,94l845,116l862,143l875,166l887,196l892,222l898,256l899,286l898,316l894,342l887,372l880,399l866,427l850,450l834,473l815,496l786,515l760,534l728,550l698,564l663,575l624,580l589,587l548,587l499,587l453,580l411,568l365,552l365,669l367,695l370,711l377,718l390,723l407,727l444,727l483,727l483,836l0,836l0,727l24,727l67,727l88,723l99,718l107,711l113,695l114,669l114,155l0,155l0,46l79,37l146,28l204,16l266,0l340,0e" stroked="t" o:allowincell="f" style="position:absolute;left:9348;top:1338;width:509;height:473;mso-wrap-style:none;v-text-anchor:middle;mso-position-horizontal-relative:page;mso-position-vertical-relative:page">
                        <v:fill o:detectmouseclick="t" on="false"/>
                        <v:stroke color="black" weight="25560" joinstyle="round" endcap="flat"/>
                        <w10:wrap type="none"/>
                      </v:shape>
                    </v:group>
                    <v:group id="shape_0" style="position:absolute;left:8598;top:1206;width:674;height:463">
                      <v:shape id="shape_0" coordsize="560,564" path="m289,0l255,2l227,3l202,11l176,16l153,26l130,37l111,51l90,69l68,90l53,113l35,136l21,164l14,194l7,220l1,254l0,286l1,317l7,347l14,377l21,407l33,430l49,455l65,476l86,496l104,513l125,527l146,538l171,545l194,554l222,561l278,563l337,561l363,554l388,545l409,538l434,527l453,513l474,496l493,476l509,453l525,429l539,404l546,377l553,346l557,316l559,284l555,240l548,199l539,160l522,127l502,97l479,72l451,49l421,33l389,19l358,9l322,3l289,0e" stroked="t" o:allowincell="f" style="position:absolute;left:8777;top:1279;width:316;height:318;mso-wrap-style:none;v-text-anchor:middle;mso-position-horizontal-relative:page;mso-position-vertical-relative:page">
                        <v:fill o:detectmouseclick="t" on="false"/>
                        <v:stroke color="black" weight="25560" joinstyle="round" endcap="flat"/>
                        <w10:wrap type="none"/>
                      </v:shape>
                      <v:shape id="shape_0" coordsize="1191,820" path="m596,0l663,4l725,9l783,16l836,28l891,46l938,65l984,88l1026,115l1063,145l1101,177l1127,210l1150,247l1166,284l1178,323l1187,365l1190,411l1185,469l1171,526l1148,575l1134,600l1115,625l1074,669l1026,708l970,741l908,771l839,792l764,806l681,817l593,819l531,817l473,812l420,806l367,796l321,783l272,764l227,746l189,725l146,693l104,662l72,625l46,586l26,547l10,503l2,462l0,413l2,369l10,327l21,284l42,247l63,212l90,177l127,145l166,115l208,88l254,65l305,46l358,28l411,16l471,9l534,4l596,0e" stroked="t" o:allowincell="f" style="position:absolute;left:8598;top:1206;width:674;height:463;mso-wrap-style:none;v-text-anchor:middle;mso-position-horizontal-relative:page;mso-position-vertical-relative:page">
                        <v:fill o:detectmouseclick="t" on="false"/>
                        <v:stroke color="black" weight="25560" joinstyle="round" endcap="flat"/>
                        <w10:wrap type="none"/>
                      </v:shape>
                    </v:group>
                  </v:group>
                  <v:group id="shape_0" style="position:absolute;left:8607;top:348;width:2681;height:1463">
                    <v:group id="shape_0" style="position:absolute;left:10366;top:1192;width:272;height:473">
                      <v:shape id="shape_0" coordsize="483,580" path="m369,0l369,420l369,445l374,455l380,462l390,466l408,469l441,469l482,469l482,579l0,579l0,469l43,469l75,469l90,466l103,464l108,455l112,445l115,423l115,157l0,157l0,46l60,42l119,37l173,30l223,21l254,12l293,0l369,0e" stroked="t" o:allowincell="f" style="position:absolute;left:10366;top:1338;width:272;height:327;mso-wrap-style:none;v-text-anchor:middle;mso-position-horizontal-relative:page;mso-position-vertical-relative:page">
                        <v:fill o:detectmouseclick="t" on="false"/>
                        <v:stroke color="white" weight="50760" joinstyle="round" endcap="flat"/>
                        <w10:wrap type="none"/>
                      </v:shape>
                      <v:shape id="shape_0" coordsize="292,210" path="m148,0l174,3l202,8l225,17l248,33l266,45l278,65l287,86l291,105l287,125l278,146l266,162l248,178l225,194l202,202l174,208l148,209l116,208l90,202l63,194l42,178l21,162l12,146l1,125l0,105l1,86l12,67l24,49l44,33l65,17l90,8l116,3l148,0e" stroked="t" o:allowincell="f" style="position:absolute;left:10416;top:1192;width:164;height:118;mso-wrap-style:none;v-text-anchor:middle;mso-position-horizontal-relative:page;mso-position-vertical-relative:page">
                        <v:fill o:detectmouseclick="t" on="false"/>
                        <v:stroke color="white" weight="50760" joinstyle="round" endcap="flat"/>
                        <w10:wrap type="none"/>
                      </v:shape>
                    </v:group>
                    <v:shape id="shape_0" coordsize="661,771" path="m369,0l369,194l623,194l623,301l369,301l369,506l369,539l371,562l380,596l394,615l415,626l434,633l454,638l473,640l498,642l537,638l579,633l619,622l660,603l660,730l593,747l535,760l475,769l415,770l378,769l343,769l311,763l281,758l228,740l186,719l166,707l154,691l131,665l119,628l117,606l115,580l115,301l0,301l0,194l57,174l106,151l149,127l180,90l193,72l203,49l212,24l217,0l369,0e" stroked="t" o:allowincell="f" style="position:absolute;left:9930;top:1234;width:373;height:436;mso-wrap-style:none;v-text-anchor:middle;mso-position-horizontal-relative:page;mso-position-vertical-relative:page">
                      <v:fill o:detectmouseclick="t" on="false"/>
                      <v:stroke color="white" weight="50760" joinstyle="round" endcap="flat"/>
                      <w10:wrap type="none"/>
                    </v:shape>
                    <v:group id="shape_0" style="position:absolute;left:9355;top:1338;width:509;height:473">
                      <v:shape id="shape_0" coordsize="253,322" path="m0,37l0,231l0,250l4,268l12,289l25,301l49,312l78,319l111,321l139,319l168,310l191,298l212,282l229,257l242,227l250,196l252,155l250,116l243,88l233,60l219,37l199,23l178,10l157,3l131,0l99,3l67,10l34,21l0,37e" stroked="t" o:allowincell="f" style="position:absolute;left:9564;top:1415;width:142;height:181;mso-wrap-style:none;v-text-anchor:middle;mso-position-horizontal-relative:page;mso-position-vertical-relative:page">
                        <v:fill o:detectmouseclick="t" on="false"/>
                        <v:stroke color="white" weight="50760" joinstyle="round" endcap="flat"/>
                        <w10:wrap type="none"/>
                      </v:shape>
                      <v:shape id="shape_0" coordsize="901,837" path="m341,0l341,64l418,32l476,12l526,4l577,0l612,0l642,4l674,11l702,19l729,26l753,39l780,55l801,72l824,94l845,116l863,143l875,166l887,196l893,222l898,256l900,286l898,316l894,342l887,372l880,399l866,427l850,450l834,473l815,496l787,515l760,534l729,550l699,564l663,575l625,580l589,587l549,587l499,587l453,580l411,568l365,552l365,669l367,695l371,711l378,718l390,723l408,727l445,727l483,727l483,836l0,836l0,727l25,727l67,727l88,723l99,718l108,711l113,695l115,669l115,155l0,155l0,46l80,37l147,28l205,16l266,0l341,0e" stroked="t" o:allowincell="f" style="position:absolute;left:9355;top:1338;width:509;height:473;mso-wrap-style:none;v-text-anchor:middle;mso-position-horizontal-relative:page;mso-position-vertical-relative:page">
                        <v:fill o:detectmouseclick="t" on="false"/>
                        <v:stroke color="white" weight="50760" joinstyle="round" endcap="flat"/>
                        <w10:wrap type="none"/>
                      </v:shape>
                    </v:group>
                    <v:group id="shape_0" style="position:absolute;left:8607;top:1206;width:674;height:463">
                      <v:shape id="shape_0" coordsize="560,564" path="m289,0l256,2l227,3l203,11l176,16l153,26l130,37l111,51l90,69l69,90l53,113l35,136l21,164l14,194l7,220l2,254l0,286l2,317l7,347l14,377l21,407l33,430l49,455l65,476l86,496l104,513l125,527l146,538l171,545l194,554l222,561l279,563l337,561l363,554l388,545l409,538l434,527l453,513l474,496l494,476l510,453l526,429l540,404l547,377l554,346l557,316l559,284l556,240l549,199l540,160l522,127l503,97l480,72l452,49l422,33l390,19l358,9l323,3l289,0e" stroked="t" o:allowincell="f" style="position:absolute;left:8785;top:1279;width:316;height:318;mso-wrap-style:none;v-text-anchor:middle;mso-position-horizontal-relative:page;mso-position-vertical-relative:page">
                        <v:fill o:detectmouseclick="t" on="false"/>
                        <v:stroke color="white" weight="50760" joinstyle="round" endcap="flat"/>
                        <w10:wrap type="none"/>
                      </v:shape>
                      <v:shape id="shape_0" coordsize="1192,820" path="m596,0l663,4l725,9l783,16l836,28l891,46l938,65l984,88l1027,115l1064,145l1004,177l1127,210l1150,247l1166,284l1178,323l1187,365l1191,411l1185,469l1171,526l1148,575l1134,600l1115,625l1074,669l1027,708l970,741l908,771l840,792l764,806l681,817l593,819l531,817l473,812l420,806l367,796l321,783l272,764l228,746l189,725l146,693l104,662l72,625l46,586l26,547l11,503l2,462l0,413l2,369l11,327l21,284l42,247l63,212l90,177l127,145l166,115l208,88l254,65l305,46l358,28l411,16l471,9l534,4l596,0e" stroked="t" o:allowincell="f" style="position:absolute;left:8607;top:1206;width:674;height:463;mso-wrap-style:none;v-text-anchor:middle;mso-position-horizontal-relative:page;mso-position-vertical-relative:page">
                        <v:fill o:detectmouseclick="t" on="false"/>
                        <v:stroke color="white" weight="50760" joinstyle="round" endcap="flat"/>
                        <w10:wrap type="none"/>
                      </v:shape>
                    </v:group>
                    <v:rect id="shape_0" fillcolor="navy" stroked="f" o:allowincell="f" style="position:absolute;left:10625;top:357;width:661;height:660;mso-wrap-style:none;v-text-anchor:middle;mso-position-horizontal-relative:page;mso-position-vertical-relative:page">
                      <v:fill o:detectmouseclick="t" type="solid" color2="#ffff7f"/>
                      <v:stroke color="#3465a4" joinstyle="round" endcap="flat"/>
                      <w10:wrap type="none"/>
                    </v:rect>
                    <v:shape id="shape_0" coordsize="436,2326" path="m0,2325l0,0l77,0l363,1810l363,0l435,0l435,2325l358,2325l72,519l72,2325l0,2325e" fillcolor="black" stroked="t" o:allowincell="f" style="position:absolute;left:10191;top:362;width:246;height:1317;mso-wrap-style:none;v-text-anchor:middle;mso-position-horizontal-relative:page;mso-position-vertical-relative:page">
                      <v:fill o:detectmouseclick="t" type="solid" color2="white"/>
                      <v:stroke color="#595959" weight="38160" joinstyle="round" endcap="flat"/>
                      <w10:wrap type="none"/>
                    </v:shape>
                    <v:shape id="shape_0" coordsize="412,2326" path="m0,2325l0,0l399,0l399,279l72,279l72,986l381,986l381,1265l72,1265l72,2052l411,2052l411,2325l0,2325e" fillcolor="black" stroked="t" o:allowincell="f" style="position:absolute;left:9898;top:362;width:232;height:1317;mso-wrap-style:none;v-text-anchor:middle;mso-position-horizontal-relative:page;mso-position-vertical-relative:page">
                      <v:fill o:detectmouseclick="t" type="solid" color2="white"/>
                      <v:stroke color="#595959" weight="38160" joinstyle="round" endcap="flat"/>
                      <w10:wrap type="none"/>
                    </v:shape>
                    <v:shape id="shape_0" coordsize="435,2375" path="m0,1543l73,1543l76,1628l82,1709l85,1778l94,1840l104,1896l119,1945l131,1988l150,2028l168,2060l186,2081l209,2095l231,2102l269,2086l284,2069l302,2044l316,2016l330,1981l350,1898l355,1848l358,1799l364,1698l360,1603l355,1559l351,1518l330,1450l318,1418l302,1391l267,1344l205,1280l142,1206l97,1136l80,1090l62,1039l50,984l39,921l30,857l22,786l18,711l18,637l20,550l23,465l32,388l43,310l55,238l69,176l89,123l113,79l134,44l159,21l186,3l216,0l244,3l272,21l297,46l321,83l346,127l366,183l383,248l396,324l406,404l417,492l420,585l422,684l351,684l348,587l339,508l325,439l313,381l293,335l272,303l246,284l219,278l186,284l159,303l140,335l120,381l106,430l97,488l92,554l89,621l92,681l94,734l103,779l113,822l127,864l152,903l182,943l221,986l295,1062l343,1132l366,1180l385,1235l399,1296l415,1365l422,1436l429,1517l434,1601l434,1690l434,1783l429,1868l420,1954l411,2039l396,2113l380,2180l360,2240l339,2288l314,2326l288,2351l261,2372l233,2374l198,2372l166,2351l134,2325l110,2280l83,2224l64,2157l46,2079l30,1986l18,1885l7,1778l2,1663l0,1543e" fillcolor="black" stroked="t" o:allowincell="f" style="position:absolute;left:9591;top:348;width:245;height:1345;mso-wrap-style:none;v-text-anchor:middle;mso-position-horizontal-relative:page;mso-position-vertical-relative:page">
                      <v:fill o:detectmouseclick="t" type="solid" color2="white"/>
                      <v:stroke color="#595959" weight="38160" joinstyle="round" endcap="flat"/>
                      <w10:wrap type="none"/>
                    </v:shape>
                    <v:shape id="shape_0" coordsize="413,2326" path="m0,2325l0,0l400,0l400,279l72,279l72,986l382,986l382,1265l72,1265l72,2052l412,2052l412,2325l0,2325e" fillcolor="black" stroked="t" o:allowincell="f" style="position:absolute;left:9311;top:362;width:233;height:1317;mso-wrap-style:none;v-text-anchor:middle;mso-position-horizontal-relative:page;mso-position-vertical-relative:page">
                      <v:fill o:detectmouseclick="t" type="solid" color2="white"/>
                      <v:stroke color="#595959" weight="38160" joinstyle="round" endcap="flat"/>
                      <w10:wrap type="none"/>
                    </v:shape>
                    <v:shape id="shape_0" coordsize="291,733" path="m0,732l156,732l200,723l233,692l246,669l258,639l267,600l274,561l281,513l286,462l290,360l288,284l283,219l274,155l262,101l246,58l224,27l200,7l173,0l0,0l0,732e" fillcolor="white" stroked="t" o:allowincell="f" style="position:absolute;left:9036;top:520;width:163;height:414;mso-wrap-style:none;v-text-anchor:middle;mso-position-horizontal-relative:page;mso-position-vertical-relative:page">
                      <v:fill o:detectmouseclick="t" type="solid" color2="black"/>
                      <v:stroke color="#595959" weight="38160" joinstyle="round" endcap="flat"/>
                      <w10:wrap type="none"/>
                    </v:shape>
                    <v:shape id="shape_0" coordsize="475,2326" path="m0,2325l0,0l243,0l277,4l307,16l332,36l353,64l370,99l388,150l402,212l414,283l425,367l430,452l434,540l437,635l434,754l427,861l416,960l399,1050l379,1126l351,1188l319,1233l282,1265l307,1325l323,1387l353,1526l383,1692l474,2325l391,2325l319,1842l266,1519l247,1426l229,1366l213,1325l196,1302l182,1293l155,1292l72,1292l72,2325l0,2325e" fillcolor="black" stroked="t" o:allowincell="f" style="position:absolute;left:8996;top:362;width:268;height:1317;mso-wrap-style:none;v-text-anchor:middle;mso-position-horizontal-relative:page;mso-position-vertical-relative:page">
                      <v:fill o:detectmouseclick="t" type="solid" color2="white"/>
                      <v:stroke color="#595959" weight="38160" joinstyle="round" endcap="flat"/>
                      <w10:wrap type="none"/>
                    </v:shape>
                    <v:shape id="shape_0" coordsize="317,1772" path="m0,1771l122,1771l147,1769l171,1761l208,1729l237,1678l261,1609l272,1551l284,1480l293,1402l300,1314l307,1217l313,1110l316,993l316,870l314,699l309,547l300,418l288,311l272,219l256,147l235,88l215,48l198,27l177,13l152,2l120,0l0,0l0,1771e" fillcolor="white" stroked="t" o:allowincell="f" style="position:absolute;left:8719;top:520;width:178;height:1003;mso-wrap-style:none;v-text-anchor:middle;mso-position-horizontal-relative:page;mso-position-vertical-relative:page">
                      <v:fill o:detectmouseclick="t" type="solid" color2="black"/>
                      <v:stroke color="#595959" weight="38160" joinstyle="round" endcap="flat"/>
                      <w10:wrap type="none"/>
                    </v:shape>
                    <v:shape id="shape_0" coordsize="463,2326" path="m0,2325l0,0l194,0l250,11l293,34l314,60l337,99l358,147l374,202l395,283l413,380l429,482l441,600l450,725l457,856l460,1002l462,1149l460,1281l457,1401l453,1516l446,1623l430,1808l409,1958l385,2078l358,2172l328,2239l293,2288l249,2315l201,2325l0,2325e" fillcolor="black" stroked="t" o:allowincell="f" style="position:absolute;left:8679;top:362;width:261;height:1317;mso-wrap-style:none;v-text-anchor:middle;mso-position-horizontal-relative:page;mso-position-vertical-relative:page">
                      <v:fill o:detectmouseclick="t" type="solid" color2="white"/>
                      <v:stroke color="#595959" weight="38160" joinstyle="round" endcap="flat"/>
                      <w10:wrap type="none"/>
                    </v:shape>
                  </v:group>
                </v:group>
              </v:group>
            </w:pict>
          </mc:Fallback>
        </mc:AlternateContent>
        <w:pict>
          <v:shape id="shape_0" coordsize="340,4065" path="m0,4064l101,4064l164,4032l217,3951l258,3811l290,3619l307,3356l328,3003l337,2559l339,2028l337,1499l328,1054l307,700l290,437l258,245l217,105l164,26l101,0l0,0l0,4064e" fillcolor="white" stroked="f" o:allowincell="f" style="position:absolute;margin-left:51.6pt;margin-top:53.45pt;width:9.55pt;height:115.15pt;mso-wrap-style:none;v-text-anchor:middle;mso-position-horizontal-relative:page;mso-position-vertical-relative:page">
            <v:fill o:detectmouseclick="t" type="solid" color2="black"/>
            <v:stroke color="#3465a4" joinstyle="round" endcap="flat"/>
            <w10:wrap type="none"/>
          </v:shape>
        </w:pict>
      </w:r>
      <w:r>
        <w:rPr/>
        <w:t xml:space="preserve"> </w:t>
      </w:r>
      <w:r>
        <w:rPr/>
        <w:t>Dies ist ein Beispieltext. Dies ist ein Beispieltext. Dies ist ein Beispieltext. Dies ist ein Beispieltext. Dies ist ein Beispieltext. Dies ist ein Beispieltext. Dies</w:t>
      </w:r>
      <w:r>
        <mc:AlternateContent>
          <mc:Choice Requires="wps">
            <w:drawing>
              <wp:anchor behindDoc="0" distT="0" distB="0" distL="90170" distR="90170" simplePos="0" locked="0" layoutInCell="0" allowOverlap="1" relativeHeight="2">
                <wp:simplePos x="0" y="0"/>
                <wp:positionH relativeFrom="page">
                  <wp:posOffset>364490</wp:posOffset>
                </wp:positionH>
                <wp:positionV relativeFrom="page">
                  <wp:posOffset>1455420</wp:posOffset>
                </wp:positionV>
                <wp:extent cx="4403090" cy="1224280"/>
                <wp:effectExtent l="0" t="0" r="0" b="0"/>
                <wp:wrapSquare wrapText="largest"/>
                <wp:docPr id="6" name="Frame1"/>
                <a:graphic xmlns:a="http://schemas.openxmlformats.org/drawingml/2006/main">
                  <a:graphicData uri="http://schemas.microsoft.com/office/word/2010/wordprocessingShape">
                    <wps:wsp>
                      <wps:cNvSpPr txBox="1"/>
                      <wps:spPr>
                        <a:xfrm>
                          <a:off x="0" y="0"/>
                          <a:ext cx="4403090" cy="1224280"/>
                        </a:xfrm>
                        <a:prstGeom prst="rect"/>
                        <a:solidFill>
                          <a:srgbClr val="FFFFFF">
                            <a:alpha val="0"/>
                          </a:srgbClr>
                        </a:solidFill>
                      </wps:spPr>
                      <wps:txbx>
                        <w:txbxContent>
                          <w:p>
                            <w:pPr>
                              <w:pStyle w:val="Normal"/>
                              <w:spacing w:lineRule="exact" w:line="960"/>
                              <w:ind w:hanging="0"/>
                              <w:jc w:val="left"/>
                              <w:rPr>
                                <w:b/>
                                <w:b/>
                                <w:bCs/>
                                <w:color w:val="000000"/>
                                <w:spacing w:val="-40"/>
                                <w:sz w:val="72"/>
                                <w:szCs w:val="72"/>
                              </w:rPr>
                            </w:pPr>
                            <w:r>
                              <w:rPr>
                                <w:b/>
                                <w:bCs/>
                                <w:color w:val="000000"/>
                                <w:spacing w:val="-40"/>
                                <w:sz w:val="72"/>
                                <w:szCs w:val="72"/>
                              </w:rPr>
                              <w:t>Wechsel im Vorstand</w:t>
                            </w:r>
                          </w:p>
                          <w:p>
                            <w:pPr>
                              <w:pStyle w:val="Normal"/>
                              <w:spacing w:before="0" w:after="100"/>
                              <w:ind w:hanging="0"/>
                              <w:rPr>
                                <w:sz w:val="28"/>
                                <w:szCs w:val="28"/>
                              </w:rPr>
                            </w:pPr>
                            <w:r>
                              <w:rPr>
                                <w:b/>
                                <w:bCs/>
                                <w:color w:val="000000"/>
                                <w:sz w:val="28"/>
                                <w:szCs w:val="28"/>
                              </w:rPr>
                              <w:t>Frank Tülle führt jetzt die Materialbeschaffung an.</w:t>
                            </w:r>
                          </w:p>
                        </w:txbxContent>
                      </wps:txbx>
                      <wps:bodyPr anchor="t" lIns="0" tIns="0" rIns="0" bIns="0">
                        <a:noAutofit/>
                      </wps:bodyPr>
                    </wps:wsp>
                  </a:graphicData>
                </a:graphic>
              </wp:anchor>
            </w:drawing>
          </mc:Choice>
          <mc:Fallback>
            <w:pict>
              <v:rect fillcolor="#FFFFFF" style="position:absolute;rotation:-0;width:346.7pt;height:96.4pt;mso-wrap-distance-left:7.1pt;mso-wrap-distance-right:7.1pt;mso-wrap-distance-top:0pt;mso-wrap-distance-bottom:0pt;margin-top:114.6pt;mso-position-vertical-relative:page;margin-left:28.7pt;mso-position-horizontal-relative:page">
                <v:fill opacity="0f"/>
                <v:textbox inset="0in,0in,0in,0in">
                  <w:txbxContent>
                    <w:p>
                      <w:pPr>
                        <w:pStyle w:val="Normal"/>
                        <w:spacing w:lineRule="exact" w:line="960"/>
                        <w:ind w:hanging="0"/>
                        <w:jc w:val="left"/>
                        <w:rPr>
                          <w:b/>
                          <w:b/>
                          <w:bCs/>
                          <w:color w:val="000000"/>
                          <w:spacing w:val="-40"/>
                          <w:sz w:val="72"/>
                          <w:szCs w:val="72"/>
                        </w:rPr>
                      </w:pPr>
                      <w:r>
                        <w:rPr>
                          <w:b/>
                          <w:bCs/>
                          <w:color w:val="000000"/>
                          <w:spacing w:val="-40"/>
                          <w:sz w:val="72"/>
                          <w:szCs w:val="72"/>
                        </w:rPr>
                        <w:t>Wechsel im Vorstand</w:t>
                      </w:r>
                    </w:p>
                    <w:p>
                      <w:pPr>
                        <w:pStyle w:val="Normal"/>
                        <w:spacing w:before="0" w:after="100"/>
                        <w:ind w:hanging="0"/>
                        <w:rPr>
                          <w:sz w:val="28"/>
                          <w:szCs w:val="28"/>
                        </w:rPr>
                      </w:pPr>
                      <w:r>
                        <w:rPr>
                          <w:b/>
                          <w:bCs/>
                          <w:color w:val="000000"/>
                          <w:sz w:val="28"/>
                          <w:szCs w:val="28"/>
                        </w:rPr>
                        <w:t>Frank Tülle führt jetzt die Materialbeschaffung an.</w:t>
                      </w:r>
                    </w:p>
                  </w:txbxContent>
                </v:textbox>
                <w10:wrap type="square" side="largest"/>
              </v:rect>
            </w:pict>
          </mc:Fallback>
        </mc:AlternateContent>
      </w:r>
    </w:p>
    <w:p>
      <w:pPr>
        <w:pStyle w:val="Normal"/>
        <w:rPr/>
      </w:pPr>
      <w:r>
        <w:rPr/>
        <w:t xml:space="preserve">ist ein Beispieltext. Dies ist ein Beispieltext. Dies ist ein Beispieltext. Dies ist ein Beispieltext. Dies ist ein Beispieltext. Dies ist </w:t>
      </w:r>
      <w:r>
        <mc:AlternateContent>
          <mc:Choice Requires="wps">
            <w:drawing>
              <wp:anchor behindDoc="0" distT="0" distB="0" distL="90170" distR="90170" simplePos="0" locked="0" layoutInCell="0" allowOverlap="1" relativeHeight="3">
                <wp:simplePos x="0" y="0"/>
                <wp:positionH relativeFrom="page">
                  <wp:posOffset>2787650</wp:posOffset>
                </wp:positionH>
                <wp:positionV relativeFrom="page">
                  <wp:posOffset>6791325</wp:posOffset>
                </wp:positionV>
                <wp:extent cx="4403090" cy="1036955"/>
                <wp:effectExtent l="0" t="0" r="0" b="0"/>
                <wp:wrapSquare wrapText="largest"/>
                <wp:docPr id="7" name="Frame2"/>
                <a:graphic xmlns:a="http://schemas.openxmlformats.org/drawingml/2006/main">
                  <a:graphicData uri="http://schemas.microsoft.com/office/word/2010/wordprocessingShape">
                    <wps:wsp>
                      <wps:cNvSpPr txBox="1"/>
                      <wps:spPr>
                        <a:xfrm>
                          <a:off x="0" y="0"/>
                          <a:ext cx="4403090" cy="1036955"/>
                        </a:xfrm>
                        <a:prstGeom prst="rect"/>
                        <a:solidFill>
                          <a:srgbClr val="FFFFFF">
                            <a:alpha val="0"/>
                          </a:srgbClr>
                        </a:solidFill>
                      </wps:spPr>
                      <wps:txbx>
                        <w:txbxContent>
                          <w:p>
                            <w:pPr>
                              <w:pStyle w:val="Normal"/>
                              <w:spacing w:lineRule="exact" w:line="960"/>
                              <w:ind w:hanging="0"/>
                              <w:jc w:val="left"/>
                              <w:rPr>
                                <w:b/>
                                <w:b/>
                                <w:bCs/>
                                <w:color w:val="000000"/>
                                <w:spacing w:val="-40"/>
                                <w:sz w:val="72"/>
                                <w:szCs w:val="72"/>
                              </w:rPr>
                            </w:pPr>
                            <w:r>
                              <w:rPr>
                                <w:b/>
                                <w:bCs/>
                                <w:color w:val="000000"/>
                                <w:spacing w:val="-40"/>
                                <w:sz w:val="48"/>
                                <w:szCs w:val="48"/>
                              </w:rPr>
                              <w:t>Turbulenzen auf dem Linsenmarkt</w:t>
                            </w:r>
                          </w:p>
                          <w:p>
                            <w:pPr>
                              <w:pStyle w:val="Normal"/>
                              <w:spacing w:before="0" w:after="100"/>
                              <w:ind w:hanging="0"/>
                              <w:rPr>
                                <w:sz w:val="28"/>
                                <w:szCs w:val="28"/>
                              </w:rPr>
                            </w:pPr>
                            <w:r>
                              <w:rPr>
                                <w:b/>
                                <w:bCs/>
                                <w:color w:val="000000"/>
                                <w:sz w:val="28"/>
                                <w:szCs w:val="28"/>
                              </w:rPr>
                              <w:t>Überkapazitäten lassen die Preise purzeln.</w:t>
                            </w:r>
                          </w:p>
                        </w:txbxContent>
                      </wps:txbx>
                      <wps:bodyPr anchor="t" lIns="0" tIns="0" rIns="0" bIns="0">
                        <a:noAutofit/>
                      </wps:bodyPr>
                    </wps:wsp>
                  </a:graphicData>
                </a:graphic>
              </wp:anchor>
            </w:drawing>
          </mc:Choice>
          <mc:Fallback>
            <w:pict>
              <v:rect fillcolor="#FFFFFF" style="position:absolute;rotation:-0;width:346.7pt;height:81.65pt;mso-wrap-distance-left:7.1pt;mso-wrap-distance-right:7.1pt;mso-wrap-distance-top:0pt;mso-wrap-distance-bottom:0pt;margin-top:534.75pt;mso-position-vertical-relative:page;margin-left:219.5pt;mso-position-horizontal-relative:page">
                <v:fill opacity="0f"/>
                <v:textbox inset="0in,0in,0in,0in">
                  <w:txbxContent>
                    <w:p>
                      <w:pPr>
                        <w:pStyle w:val="Normal"/>
                        <w:spacing w:lineRule="exact" w:line="960"/>
                        <w:ind w:hanging="0"/>
                        <w:jc w:val="left"/>
                        <w:rPr>
                          <w:b/>
                          <w:b/>
                          <w:bCs/>
                          <w:color w:val="000000"/>
                          <w:spacing w:val="-40"/>
                          <w:sz w:val="72"/>
                          <w:szCs w:val="72"/>
                        </w:rPr>
                      </w:pPr>
                      <w:r>
                        <w:rPr>
                          <w:b/>
                          <w:bCs/>
                          <w:color w:val="000000"/>
                          <w:spacing w:val="-40"/>
                          <w:sz w:val="48"/>
                          <w:szCs w:val="48"/>
                        </w:rPr>
                        <w:t>Turbulenzen auf dem Linsenmarkt</w:t>
                      </w:r>
                    </w:p>
                    <w:p>
                      <w:pPr>
                        <w:pStyle w:val="Normal"/>
                        <w:spacing w:before="0" w:after="100"/>
                        <w:ind w:hanging="0"/>
                        <w:rPr>
                          <w:sz w:val="28"/>
                          <w:szCs w:val="28"/>
                        </w:rPr>
                      </w:pPr>
                      <w:r>
                        <w:rPr>
                          <w:b/>
                          <w:bCs/>
                          <w:color w:val="000000"/>
                          <w:sz w:val="28"/>
                          <w:szCs w:val="28"/>
                        </w:rPr>
                        <w:t>Überkapazitäten lassen die Preise purzeln.</w:t>
                      </w:r>
                    </w:p>
                  </w:txbxContent>
                </v:textbox>
                <w10:wrap type="square" side="largest"/>
              </v:rect>
            </w:pict>
          </mc:Fallback>
        </mc:AlternateContent>
      </w:r>
    </w:p>
    <w:p>
      <w:pPr>
        <w:pStyle w:val="Normal"/>
        <w:rPr/>
      </w:pPr>
      <w:r>
        <w:rPr/>
        <w:t>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w:t>
      </w:r>
      <w:r>
        <mc:AlternateContent>
          <mc:Choice Requires="wps">
            <w:drawing>
              <wp:anchor behindDoc="0" distT="0" distB="0" distL="0" distR="0" simplePos="0" locked="0" layoutInCell="0" allowOverlap="1" relativeHeight="4">
                <wp:simplePos x="0" y="0"/>
                <wp:positionH relativeFrom="page">
                  <wp:posOffset>2686685</wp:posOffset>
                </wp:positionH>
                <wp:positionV relativeFrom="page">
                  <wp:posOffset>7773035</wp:posOffset>
                </wp:positionV>
                <wp:extent cx="4400550" cy="2917825"/>
                <wp:effectExtent l="0" t="0" r="0" b="0"/>
                <wp:wrapTopAndBottom/>
                <wp:docPr id="8" name="Frame3"/>
                <a:graphic xmlns:a="http://schemas.openxmlformats.org/drawingml/2006/main">
                  <a:graphicData uri="http://schemas.microsoft.com/office/word/2010/wordprocessingShape">
                    <wps:wsp>
                      <wps:cNvSpPr txBox="1"/>
                      <wps:spPr>
                        <a:xfrm>
                          <a:off x="0" y="0"/>
                          <a:ext cx="4400550" cy="2917825"/>
                        </a:xfrm>
                        <a:prstGeom prst="rect"/>
                        <a:solidFill>
                          <a:srgbClr val="FFFFFF">
                            <a:alpha val="0"/>
                          </a:srgbClr>
                        </a:solidFill>
                      </wps:spPr>
                      <wps:txbx>
                        <w:txbxContent>
                          <w:p>
                            <w:pPr>
                              <w:pStyle w:val="Beschriftung"/>
                              <w:keepNext w:val="true"/>
                              <w:spacing w:before="120" w:after="120"/>
                              <w:rPr/>
                            </w:pPr>
                            <w:r>
                              <w:rPr/>
                              <w:object w:dxaOrig="6930" w:dyaOrig="4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pt;height:223.75pt" filled="f" o:ole="">
                                  <v:imagedata r:id="rId3" o:title=""/>
                                </v:shape>
                                <o:OLEObject Type="Embed" ProgID="" ShapeID="ole_rId2" DrawAspect="Content" ObjectID="_1089685906" r:id="rId2"/>
                              </w:object>
                            </w:r>
                          </w:p>
                        </w:txbxContent>
                      </wps:txbx>
                      <wps:bodyPr anchor="t" lIns="0" tIns="0" rIns="0" bIns="0">
                        <a:noAutofit/>
                      </wps:bodyPr>
                    </wps:wsp>
                  </a:graphicData>
                </a:graphic>
              </wp:anchor>
            </w:drawing>
          </mc:Choice>
          <mc:Fallback>
            <w:pict>
              <v:rect fillcolor="#FFFFFF" style="position:absolute;rotation:-0;width:346.5pt;height:229.75pt;mso-wrap-distance-left:0pt;mso-wrap-distance-right:0pt;mso-wrap-distance-top:0pt;mso-wrap-distance-bottom:0pt;margin-top:612.05pt;mso-position-vertical-relative:page;margin-left:211.55pt;mso-position-horizontal-relative:page">
                <v:fill opacity="0f"/>
                <v:textbox inset="0in,0in,0in,0in">
                  <w:txbxContent>
                    <w:p>
                      <w:pPr>
                        <w:pStyle w:val="Beschriftung"/>
                        <w:keepNext w:val="true"/>
                        <w:spacing w:before="120" w:after="120"/>
                        <w:rPr/>
                      </w:pPr>
                      <w:r>
                        <w:rPr/>
                        <w:object w:dxaOrig="6930" w:dyaOrig="4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pt;height:223.75pt" filled="f" o:ole="">
                            <v:imagedata r:id="rId5" o:title=""/>
                          </v:shape>
                          <o:OLEObject Type="Embed" ProgID="" ShapeID="ole_rId4" DrawAspect="Content" ObjectID="_947016206" r:id="rId4"/>
                        </w:object>
                      </w:r>
                    </w:p>
                  </w:txbxContent>
                </v:textbox>
                <w10:wrap type="topAndBottom"/>
              </v:rect>
            </w:pict>
          </mc:Fallback>
        </mc:AlternateContent>
      </w:r>
    </w:p>
    <w:p>
      <w:pPr>
        <w:pStyle w:val="Normal"/>
        <w:rPr/>
      </w:pPr>
      <w:r>
        <w:rPr/>
        <w:t xml:space="preserve">pieltext. Dies ist ein Beispieltext. Dies ist ein Beispieltext. Dies ist ein Beispieltext. Dies ist ein Beispieltext. Dies ist ein Beispieltext. Dies ist ein Beispieltext. Dies ist ein Beispieltext. Dies ist ein Beispieltext. Dies ist ein Beispieltext. </w:t>
      </w:r>
    </w:p>
    <w:p>
      <w:pPr>
        <w:pStyle w:val="Normal"/>
        <w:rPr/>
      </w:pPr>
      <w:r>
        <mc:AlternateContent>
          <mc:Choice Requires="wps">
            <w:drawing>
              <wp:anchor behindDoc="1" distT="0" distB="0" distL="0" distR="0" simplePos="0" locked="0" layoutInCell="0" allowOverlap="1" relativeHeight="17">
                <wp:simplePos x="0" y="0"/>
                <wp:positionH relativeFrom="page">
                  <wp:posOffset>5193030</wp:posOffset>
                </wp:positionH>
                <wp:positionV relativeFrom="page">
                  <wp:posOffset>2678430</wp:posOffset>
                </wp:positionV>
                <wp:extent cx="2008505" cy="4642485"/>
                <wp:effectExtent l="0" t="0" r="0" b="0"/>
                <wp:wrapNone/>
                <wp:docPr id="9" name=""/>
                <a:graphic xmlns:a="http://schemas.openxmlformats.org/drawingml/2006/main">
                  <a:graphicData uri="http://schemas.microsoft.com/office/word/2010/wordprocessingShape">
                    <wps:wsp>
                      <wps:cNvSpPr txBox="1"/>
                      <wps:spPr>
                        <a:xfrm>
                          <a:off x="0" y="0"/>
                          <a:ext cx="2008440" cy="4642560"/>
                        </a:xfrm>
                        <a:prstGeom prst="rect">
                          <a:avLst/>
                        </a:prstGeom>
                        <a:solidFill>
                          <a:srgbClr val="ffffff"/>
                        </a:solidFill>
                        <a:ln w="0">
                          <a:noFill/>
                        </a:ln>
                      </wps:spPr>
                      <wps:txbx>
                        <w:txbxContent>
                          <w:p>
                            <w:pPr>
                              <w:overflowPunct w:val="false"/>
                              <w:bidi w:val="0"/>
                              <w:spacing w:before="0" w:after="100"/>
                              <w:ind w:firstLine="170"/>
                              <w:jc w:val="both"/>
                              <w:rPr/>
                            </w:pPr>
                            <w:r>
                              <w:rPr>
                                <w:kern w:val="2"/>
                                <w:sz w:val="20"/>
                                <w:szCs w:val="20"/>
                                <w:rFonts w:ascii="Arial" w:hAnsi="Arial" w:eastAsia="Arial" w:cs="Arial"/>
                                <w:color w:val="auto"/>
                                <w:lang w:val="de-DE"/>
                              </w:rPr>
                              <w:t xml:space="preserve">Dies ist ein Beispieltext. Dies ist ein Beispieltext. Dies ist ein Beispieltext. Dies ist ein Beispieltext. Dies ist ein Beispieltext. Dies </w:t>
                            </w:r>
                          </w:p>
                          <w:p>
                            <w:pPr>
                              <w:overflowPunct w:val="false"/>
                              <w:bidi w:val="0"/>
                              <w:spacing w:before="0" w:after="100"/>
                              <w:ind w:firstLine="170"/>
                              <w:jc w:val="both"/>
                              <w:rPr/>
                            </w:pPr>
                            <w:r>
                              <w:rPr>
                                <w:kern w:val="2"/>
                                <w:sz w:val="20"/>
                                <w:szCs w:val="20"/>
                                <w:rFonts w:ascii="Arial" w:hAnsi="Arial" w:eastAsia="Arial" w:cs="Arial"/>
                                <w:color w:val="auto"/>
                                <w:lang w:val="de-DE"/>
                              </w:rPr>
                              <w:t xml:space="preserve">ispieltext. Dies ist ein Beispieltext. Dies ist ein Beispieltext. Dies ist ein Beispieltext. Dies ist ein Beispieltext. Dies ist ein Beispieltext. Dies ist ein Beispieltext. Dies ist ein Beispieltext. </w:t>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kern w:val="2"/>
                                <w:sz w:val="20"/>
                                <w:szCs w:val="20"/>
                                <w:rFonts w:ascii="Arial" w:hAnsi="Arial" w:eastAsia="Arial" w:cs="Arial"/>
                                <w:color w:val="auto"/>
                                <w:lang w:val="de-DE"/>
                              </w:rPr>
                              <w:t>Dies ist ein Beispieltext. Dies ist ein Beispieltext. Dies ist ein Beispieltext. Dies</w:t>
                            </w:r>
                          </w:p>
                          <w:p>
                            <w:pPr>
                              <w:overflowPunct w:val="false"/>
                              <w:bidi w:val="0"/>
                              <w:spacing w:before="0" w:after="100"/>
                              <w:ind w:firstLine="170"/>
                              <w:jc w:val="both"/>
                              <w:rPr/>
                            </w:pPr>
                            <w:r>
                              <w:rPr>
                                <w:kern w:val="2"/>
                                <w:sz w:val="20"/>
                                <w:szCs w:val="20"/>
                                <w:rFonts w:ascii="Arial" w:hAnsi="Arial" w:eastAsia="Arial" w:cs="Arial"/>
                                <w:color w:val="auto"/>
                                <w:lang w:val="de-DE"/>
                              </w:rPr>
                              <w:t>Dies ist ein Beispieltext. Dies ist ein Beispieltext. Dies ist ein Beispieltext.</w:t>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08.9pt;margin-top:210.9pt;width:158.1pt;height:365.5pt;mso-wrap-style:square;v-text-anchor:top;mso-position-horizontal-relative:page;mso-position-vertical-relative:page" type="_x0000_t202">
                <v:textbox>
                  <w:txbxContent>
                    <w:p>
                      <w:pPr>
                        <w:overflowPunct w:val="false"/>
                        <w:bidi w:val="0"/>
                        <w:spacing w:before="0" w:after="100"/>
                        <w:ind w:firstLine="170"/>
                        <w:jc w:val="both"/>
                        <w:rPr/>
                      </w:pPr>
                      <w:r>
                        <w:rPr>
                          <w:kern w:val="2"/>
                          <w:sz w:val="20"/>
                          <w:szCs w:val="20"/>
                          <w:rFonts w:ascii="Arial" w:hAnsi="Arial" w:eastAsia="Arial" w:cs="Arial"/>
                          <w:color w:val="auto"/>
                          <w:lang w:val="de-DE"/>
                        </w:rPr>
                        <w:t xml:space="preserve">Dies ist ein Beispieltext. Dies ist ein Beispieltext. Dies ist ein Beispieltext. Dies ist ein Beispieltext. Dies ist ein Beispieltext. Dies </w:t>
                      </w:r>
                    </w:p>
                    <w:p>
                      <w:pPr>
                        <w:overflowPunct w:val="false"/>
                        <w:bidi w:val="0"/>
                        <w:spacing w:before="0" w:after="100"/>
                        <w:ind w:firstLine="170"/>
                        <w:jc w:val="both"/>
                        <w:rPr/>
                      </w:pPr>
                      <w:r>
                        <w:rPr>
                          <w:kern w:val="2"/>
                          <w:sz w:val="20"/>
                          <w:szCs w:val="20"/>
                          <w:rFonts w:ascii="Arial" w:hAnsi="Arial" w:eastAsia="Arial" w:cs="Arial"/>
                          <w:color w:val="auto"/>
                          <w:lang w:val="de-DE"/>
                        </w:rPr>
                        <w:t xml:space="preserve">ispieltext. Dies ist ein Beispieltext. Dies ist ein Beispieltext. Dies ist ein Beispieltext. Dies ist ein Beispieltext. Dies ist ein Beispieltext. Dies ist ein Beispieltext. Dies ist ein Beispieltext. </w:t>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kern w:val="2"/>
                          <w:sz w:val="20"/>
                          <w:szCs w:val="20"/>
                          <w:rFonts w:ascii="Arial" w:hAnsi="Arial" w:eastAsia="Arial" w:cs="Arial"/>
                          <w:color w:val="auto"/>
                          <w:lang w:val="de-DE"/>
                        </w:rPr>
                        <w:t>Dies ist ein Beispieltext. Dies ist ein Beispieltext. Dies ist ein Beispieltext. Dies</w:t>
                      </w:r>
                    </w:p>
                    <w:p>
                      <w:pPr>
                        <w:overflowPunct w:val="false"/>
                        <w:bidi w:val="0"/>
                        <w:spacing w:before="0" w:after="100"/>
                        <w:ind w:firstLine="170"/>
                        <w:jc w:val="both"/>
                        <w:rPr/>
                      </w:pPr>
                      <w:r>
                        <w:rPr>
                          <w:kern w:val="2"/>
                          <w:sz w:val="20"/>
                          <w:szCs w:val="20"/>
                          <w:rFonts w:ascii="Arial" w:hAnsi="Arial" w:eastAsia="Arial" w:cs="Arial"/>
                          <w:color w:val="auto"/>
                          <w:lang w:val="de-DE"/>
                        </w:rPr>
                        <w:t>Dies ist ein Beispieltext. Dies ist ein Beispieltext. Dies ist ein Beispieltext.</w:t>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 xml:space="preserve">Dies ist ein Beispieltext. Dies ist ein Beipieltext. Dies ist ein Beispieltext. Dies ist ein Beispieltext. Dies ist ein Beispieltext. Dies ist ein Beispieltext. Dies ist ein Beispieltext. Dies ist </w:t>
      </w:r>
    </w:p>
    <w:p>
      <w:pPr>
        <w:pStyle w:val="Normal"/>
        <w:rPr/>
      </w:pPr>
      <w:r>
        <w:rPr/>
      </w:r>
    </w:p>
    <w:p>
      <w:pPr>
        <w:pStyle w:val="Zwischentext"/>
        <w:rPr/>
      </w:pPr>
      <w:r>
        <w:rPr/>
        <w:t xml:space="preserve">Bei DRESEN </w:t>
        <w:br/>
        <w:t>großgeworden</w:t>
      </w:r>
    </w:p>
    <w:p>
      <w:pPr>
        <w:pStyle w:val="Normal"/>
        <w:rPr/>
      </w:pPr>
      <w:r>
        <w:rPr/>
        <w:t>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w:t>
      </w:r>
      <w:r>
        <mc:AlternateContent>
          <mc:Choice Requires="wps">
            <w:drawing>
              <wp:anchor behindDoc="0" distT="180340" distB="180340" distL="90170" distR="90170" simplePos="0" locked="0" layoutInCell="0" allowOverlap="1" relativeHeight="5">
                <wp:simplePos x="0" y="0"/>
                <wp:positionH relativeFrom="page">
                  <wp:posOffset>396875</wp:posOffset>
                </wp:positionH>
                <wp:positionV relativeFrom="page">
                  <wp:posOffset>4598670</wp:posOffset>
                </wp:positionV>
                <wp:extent cx="1951355" cy="2930525"/>
                <wp:effectExtent l="0" t="0" r="0" b="0"/>
                <wp:wrapSquare wrapText="largest"/>
                <wp:docPr id="10" name="Frame4"/>
                <a:graphic xmlns:a="http://schemas.openxmlformats.org/drawingml/2006/main">
                  <a:graphicData uri="http://schemas.microsoft.com/office/word/2010/wordprocessingShape">
                    <wps:wsp>
                      <wps:cNvSpPr txBox="1"/>
                      <wps:spPr>
                        <a:xfrm>
                          <a:off x="0" y="0"/>
                          <a:ext cx="1951355" cy="2930525"/>
                        </a:xfrm>
                        <a:prstGeom prst="rect"/>
                        <a:solidFill>
                          <a:srgbClr val="FFFFFF">
                            <a:alpha val="0"/>
                          </a:srgbClr>
                        </a:solidFill>
                      </wps:spPr>
                      <wps:txbx>
                        <w:txbxContent>
                          <w:p>
                            <w:pPr>
                              <w:pStyle w:val="Normal"/>
                              <w:shd w:fill="B2B2B2" w:val="clear"/>
                              <w:spacing w:before="0" w:after="100"/>
                              <w:jc w:val="center"/>
                              <w:rPr/>
                            </w:pPr>
                            <w:r>
                              <w:rPr/>
                              <w:br/>
                              <w:br/>
                              <w:br/>
                              <w:br/>
                              <w:br/>
                              <w:br/>
                              <w:br/>
                              <w:br/>
                              <w:br/>
                              <w:t>Photo Frank Tülle</w:t>
                            </w:r>
                          </w:p>
                        </w:txbxContent>
                      </wps:txbx>
                      <wps:bodyPr anchor="t" lIns="0" tIns="0" rIns="0" bIns="0">
                        <a:noAutofit/>
                      </wps:bodyPr>
                    </wps:wsp>
                  </a:graphicData>
                </a:graphic>
              </wp:anchor>
            </w:drawing>
          </mc:Choice>
          <mc:Fallback>
            <w:pict>
              <v:rect fillcolor="#FFFFFF" style="position:absolute;rotation:-0;width:153.65pt;height:230.75pt;mso-wrap-distance-left:7.1pt;mso-wrap-distance-right:7.1pt;mso-wrap-distance-top:14.2pt;mso-wrap-distance-bottom:14.2pt;margin-top:362.1pt;mso-position-vertical-relative:page;margin-left:31.25pt;mso-position-horizontal-relative:page">
                <v:fill opacity="0f"/>
                <v:textbox inset="0in,0in,0in,0in">
                  <w:txbxContent>
                    <w:p>
                      <w:pPr>
                        <w:pStyle w:val="Normal"/>
                        <w:shd w:fill="B2B2B2" w:val="clear"/>
                        <w:spacing w:before="0" w:after="100"/>
                        <w:jc w:val="center"/>
                        <w:rPr/>
                      </w:pPr>
                      <w:r>
                        <w:rPr/>
                        <w:br/>
                        <w:br/>
                        <w:br/>
                        <w:br/>
                        <w:br/>
                        <w:br/>
                        <w:br/>
                        <w:br/>
                        <w:br/>
                        <w:t>Photo Frank Tülle</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5213350</wp:posOffset>
                </wp:positionH>
                <wp:positionV relativeFrom="page">
                  <wp:posOffset>4275455</wp:posOffset>
                </wp:positionV>
                <wp:extent cx="1995805" cy="1357630"/>
                <wp:effectExtent l="0" t="0" r="0" b="0"/>
                <wp:wrapSquare wrapText="largest"/>
                <wp:docPr id="11" name="Frame5"/>
                <a:graphic xmlns:a="http://schemas.openxmlformats.org/drawingml/2006/main">
                  <a:graphicData uri="http://schemas.microsoft.com/office/word/2010/wordprocessingShape">
                    <wps:wsp>
                      <wps:cNvSpPr txBox="1"/>
                      <wps:spPr>
                        <a:xfrm>
                          <a:off x="0" y="0"/>
                          <a:ext cx="1995805" cy="1357630"/>
                        </a:xfrm>
                        <a:prstGeom prst="rect"/>
                        <a:solidFill>
                          <a:srgbClr val="FFFFFF">
                            <a:alpha val="0"/>
                          </a:srgbClr>
                        </a:solidFill>
                        <a:ln w="9525">
                          <a:solidFill>
                            <a:srgbClr val="000000"/>
                          </a:solidFill>
                        </a:ln>
                      </wps:spPr>
                      <wps:txbx>
                        <w:txbxContent>
                          <w:p>
                            <w:pPr>
                              <w:pStyle w:val="Normal"/>
                              <w:shd w:fill="B2B2B2" w:val="clear"/>
                              <w:spacing w:before="0" w:after="100"/>
                              <w:jc w:val="center"/>
                              <w:rPr/>
                            </w:pPr>
                            <w:r>
                              <w:rPr/>
                              <w:t>Grafik 1</w:t>
                            </w:r>
                          </w:p>
                        </w:txbxContent>
                      </wps:txbx>
                      <wps:bodyPr anchor="t" lIns="12700" tIns="12700" rIns="12700" bIns="12700">
                        <a:noAutofit/>
                      </wps:bodyPr>
                    </wps:wsp>
                  </a:graphicData>
                </a:graphic>
              </wp:anchor>
            </w:drawing>
          </mc:Choice>
          <mc:Fallback>
            <w:pict>
              <v:rect fillcolor="#FFFFFF" strokecolor="#000000" strokeweight="0pt" style="position:absolute;rotation:-0;width:157.15pt;height:106.9pt;mso-wrap-distance-left:7.1pt;mso-wrap-distance-right:7.1pt;mso-wrap-distance-top:0pt;mso-wrap-distance-bottom:0pt;margin-top:336.65pt;mso-position-vertical-relative:page;margin-left:410.5pt;mso-position-horizontal-relative:page">
                <v:fill opacity="0f"/>
                <v:textbox inset="0.0138888888888889in,0.0138888888888889in,0.0138888888888889in,0.0138888888888889in">
                  <w:txbxContent>
                    <w:p>
                      <w:pPr>
                        <w:pStyle w:val="Normal"/>
                        <w:shd w:fill="B2B2B2" w:val="clear"/>
                        <w:spacing w:before="0" w:after="100"/>
                        <w:jc w:val="center"/>
                        <w:rPr/>
                      </w:pPr>
                      <w:r>
                        <w:rPr/>
                        <w:pict>
                          <v:rect id="shape_0" fillcolor="white" stroked="f" o:allowincell="f" style="position:absolute;margin-left:489.3pt;margin-top:378pt;width:14.7pt;height:56.1pt;mso-wrap-style:none;v-text-anchor:middle;mso-position-horizontal-relative:page;mso-position-vertical-relative:page">
                            <v:fill o:detectmouseclick="t" type="solid" color2="black"/>
                            <v:stroke color="#3465a4" joinstyle="round" endcap="flat"/>
                            <w10:wrap type="none"/>
                          </v:rect>
                        </w:pict>
                        <w:pict>
                          <v:rect id="shape_0" fillcolor="#8c8c8c" stroked="f" o:allowincell="f" style="position:absolute;margin-left:519pt;margin-top:393.9pt;width:14.7pt;height:40.2pt;mso-wrap-style:none;v-text-anchor:middle;mso-position-horizontal-relative:page;mso-position-vertical-relative:page">
                            <v:fill o:detectmouseclick="t" type="solid" color2="#737373"/>
                            <v:stroke color="#3465a4" joinstyle="round" endcap="flat"/>
                            <w10:wrap type="none"/>
                          </v:rect>
                        </w:pict>
                        <w:pict>
                          <v:rect id="shape_0" fillcolor="#595959" stroked="f" o:allowincell="f" style="position:absolute;margin-left:431.1pt;margin-top:378pt;width:14.7pt;height:56.1pt;mso-wrap-style:none;v-text-anchor:middle;mso-position-horizontal-relative:page;mso-position-vertical-relative:page">
                            <v:fill o:detectmouseclick="t" type="solid" color2="#a6a6a6"/>
                            <v:stroke color="#3465a4" joinstyle="round" endcap="flat"/>
                            <w10:wrap type="none"/>
                          </v:rect>
                        </w:pict>
                        <w:pict>
                          <v:rect id="shape_0" fillcolor="black" stroked="f" o:allowincell="f" style="position:absolute;margin-left:460.8pt;margin-top:350.4pt;width:14.7pt;height:83.7pt;mso-wrap-style:none;v-text-anchor:middle;mso-position-horizontal-relative:page;mso-position-vertical-relative:page">
                            <v:fill o:detectmouseclick="t" type="solid" color2="white"/>
                            <v:stroke color="#3465a4" joinstyle="round" endcap="flat"/>
                            <w10:wrap type="none"/>
                          </v:rect>
                        </w:pict>
                        <w:t>Grafik 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214110</wp:posOffset>
                </wp:positionH>
                <wp:positionV relativeFrom="page">
                  <wp:posOffset>4800600</wp:posOffset>
                </wp:positionV>
                <wp:extent cx="187325" cy="713105"/>
                <wp:effectExtent l="0" t="0" r="0" b="0"/>
                <wp:wrapNone/>
                <wp:docPr id="16" name=""/>
                <a:graphic xmlns:a="http://schemas.openxmlformats.org/drawingml/2006/main">
                  <a:graphicData uri="http://schemas.microsoft.com/office/word/2010/wordprocessingShape">
                    <wps:wsp>
                      <wps:cNvSpPr/>
                      <wps:nvSpPr>
                        <wps:cNvPr id="7" name=""/>
                        <wps:cNvSpPr/>
                      </wps:nvSpPr>
                      <wps:spPr>
                        <a:xfrm>
                          <a:off x="0" y="0"/>
                          <a:ext cx="187200" cy="7131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89.3pt;margin-top:378pt;width:14.7pt;height:56.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page">
                  <wp:posOffset>6591300</wp:posOffset>
                </wp:positionH>
                <wp:positionV relativeFrom="page">
                  <wp:posOffset>5002530</wp:posOffset>
                </wp:positionV>
                <wp:extent cx="187325" cy="511175"/>
                <wp:effectExtent l="0" t="0" r="0" b="0"/>
                <wp:wrapNone/>
                <wp:docPr id="17" name=""/>
                <a:graphic xmlns:a="http://schemas.openxmlformats.org/drawingml/2006/main">
                  <a:graphicData uri="http://schemas.microsoft.com/office/word/2010/wordprocessingShape">
                    <wps:wsp>
                      <wps:cNvSpPr/>
                      <wps:nvSpPr>
                        <wps:cNvPr id="8" name=""/>
                        <wps:cNvSpPr/>
                      </wps:nvSpPr>
                      <wps:spPr>
                        <a:xfrm>
                          <a:off x="0" y="0"/>
                          <a:ext cx="187200" cy="511200"/>
                        </a:xfrm>
                        <a:prstGeom prst="rect">
                          <a:avLst/>
                        </a:prstGeom>
                        <a:solidFill>
                          <a:srgbClr val="8c8c8c"/>
                        </a:solidFill>
                        <a:ln w="0">
                          <a:noFill/>
                        </a:ln>
                      </wps:spPr>
                      <wps:bodyPr/>
                    </wps:wsp>
                  </a:graphicData>
                </a:graphic>
              </wp:anchor>
            </w:drawing>
          </mc:Choice>
          <mc:Fallback>
            <w:pict>
              <v:rect id="shape_0" fillcolor="#8c8c8c" stroked="f" o:allowincell="f" style="position:absolute;margin-left:519pt;margin-top:393.9pt;width:14.7pt;height:40.2pt;mso-wrap-style:none;v-text-anchor:middle;mso-position-horizontal-relative:page;mso-position-vertical-relative:page">
                <v:fill o:detectmouseclick="t" type="solid" color2="#737373"/>
                <v:stroke color="#3465a4"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page">
                  <wp:posOffset>5474970</wp:posOffset>
                </wp:positionH>
                <wp:positionV relativeFrom="page">
                  <wp:posOffset>4800600</wp:posOffset>
                </wp:positionV>
                <wp:extent cx="187325" cy="713105"/>
                <wp:effectExtent l="0" t="0" r="0" b="0"/>
                <wp:wrapNone/>
                <wp:docPr id="18" name=""/>
                <a:graphic xmlns:a="http://schemas.openxmlformats.org/drawingml/2006/main">
                  <a:graphicData uri="http://schemas.microsoft.com/office/word/2010/wordprocessingShape">
                    <wps:wsp>
                      <wps:cNvSpPr/>
                      <wps:nvSpPr>
                        <wps:cNvPr id="9" name=""/>
                        <wps:cNvSpPr/>
                      </wps:nvSpPr>
                      <wps:spPr>
                        <a:xfrm>
                          <a:off x="0" y="0"/>
                          <a:ext cx="187200" cy="713160"/>
                        </a:xfrm>
                        <a:prstGeom prst="rect">
                          <a:avLst/>
                        </a:prstGeom>
                        <a:solidFill>
                          <a:srgbClr val="595959"/>
                        </a:solidFill>
                        <a:ln w="0">
                          <a:noFill/>
                        </a:ln>
                      </wps:spPr>
                      <wps:bodyPr/>
                    </wps:wsp>
                  </a:graphicData>
                </a:graphic>
              </wp:anchor>
            </w:drawing>
          </mc:Choice>
          <mc:Fallback>
            <w:pict>
              <v:rect id="shape_0" fillcolor="#595959" stroked="f" o:allowincell="f" style="position:absolute;margin-left:431.1pt;margin-top:378pt;width:14.7pt;height:56.1pt;mso-wrap-style:none;v-text-anchor:middle;mso-position-horizontal-relative:page;mso-position-vertical-relative:page">
                <v:fill o:detectmouseclick="t" type="solid" color2="#a6a6a6"/>
                <v:stroke color="#3465a4"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page">
                  <wp:posOffset>5852160</wp:posOffset>
                </wp:positionH>
                <wp:positionV relativeFrom="page">
                  <wp:posOffset>4450080</wp:posOffset>
                </wp:positionV>
                <wp:extent cx="187325" cy="1063625"/>
                <wp:effectExtent l="0" t="0" r="0" b="0"/>
                <wp:wrapNone/>
                <wp:docPr id="19" name=""/>
                <a:graphic xmlns:a="http://schemas.openxmlformats.org/drawingml/2006/main">
                  <a:graphicData uri="http://schemas.microsoft.com/office/word/2010/wordprocessingShape">
                    <wps:wsp>
                      <wps:cNvSpPr/>
                      <wps:nvSpPr>
                        <wps:cNvPr id="10" name=""/>
                        <wps:cNvSpPr/>
                      </wps:nvSpPr>
                      <wps:spPr>
                        <a:xfrm>
                          <a:off x="0" y="0"/>
                          <a:ext cx="187200" cy="10638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60.8pt;margin-top:350.4pt;width:14.7pt;height:83.7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suppressAutoHyphens w:val="false"/>
        <w:bidi w:val="0"/>
        <w:spacing w:before="0" w:after="100"/>
        <w:ind w:firstLine="170"/>
        <w:jc w:val="both"/>
        <w:rPr/>
      </w:pPr>
      <w:r>
        <w:rPr/>
        <w:t>ispieltext. Dies ist ein Beispieltext. Dies ist ein Beispieltext. Dies ist ein Beispieltext. Dies ist ein Beispieltext. Dies ist ein Beispieltext. Dies ist ein Beispieltext. Dies ist ein Beispieltext. Dies ist ein</w:t>
      </w:r>
      <w:r>
        <mc:AlternateContent>
          <mc:Choice Requires="wps">
            <w:drawing>
              <wp:anchor behindDoc="0" distT="0" distB="0" distL="90170" distR="90170" simplePos="0" locked="0" layoutInCell="0" allowOverlap="1" relativeHeight="7">
                <wp:simplePos x="0" y="0"/>
                <wp:positionH relativeFrom="page">
                  <wp:posOffset>5192395</wp:posOffset>
                </wp:positionH>
                <wp:positionV relativeFrom="page">
                  <wp:posOffset>1520190</wp:posOffset>
                </wp:positionV>
                <wp:extent cx="2009140" cy="1119505"/>
                <wp:effectExtent l="0" t="0" r="0" b="0"/>
                <wp:wrapSquare wrapText="largest"/>
                <wp:docPr id="20" name="Frame6"/>
                <a:graphic xmlns:a="http://schemas.openxmlformats.org/drawingml/2006/main">
                  <a:graphicData uri="http://schemas.microsoft.com/office/word/2010/wordprocessingShape">
                    <wps:wsp>
                      <wps:cNvSpPr txBox="1"/>
                      <wps:spPr>
                        <a:xfrm>
                          <a:off x="0" y="0"/>
                          <a:ext cx="2009140" cy="1119505"/>
                        </a:xfrm>
                        <a:prstGeom prst="rect"/>
                        <a:solidFill>
                          <a:srgbClr val="FFFFFF">
                            <a:alpha val="0"/>
                          </a:srgbClr>
                        </a:solidFill>
                      </wps:spPr>
                      <wps:txbx>
                        <w:txbxContent>
                          <w:p>
                            <w:pPr>
                              <w:pStyle w:val="Normal"/>
                              <w:spacing w:lineRule="exact" w:line="400"/>
                              <w:ind w:hanging="0"/>
                              <w:jc w:val="left"/>
                              <w:rPr/>
                            </w:pPr>
                            <w:r>
                              <w:rPr>
                                <w:b/>
                                <w:bCs/>
                                <w:color w:val="000000"/>
                                <w:spacing w:val="-40"/>
                                <w:sz w:val="40"/>
                                <w:szCs w:val="40"/>
                              </w:rPr>
                              <w:t xml:space="preserve">Schlechte </w:t>
                              <w:br/>
                              <w:t>Prognosen für `96</w:t>
                            </w:r>
                          </w:p>
                          <w:p>
                            <w:pPr>
                              <w:pStyle w:val="Normal"/>
                              <w:spacing w:before="0" w:after="100"/>
                              <w:ind w:hanging="0"/>
                              <w:rPr>
                                <w:b/>
                                <w:b/>
                                <w:bCs/>
                                <w:color w:val="000000"/>
                                <w:sz w:val="24"/>
                                <w:szCs w:val="24"/>
                              </w:rPr>
                            </w:pPr>
                            <w:r>
                              <w:rPr>
                                <w:b/>
                                <w:bCs/>
                                <w:color w:val="000000"/>
                                <w:sz w:val="24"/>
                                <w:szCs w:val="24"/>
                              </w:rPr>
                              <w:t>Bericht der 7 Weissen in Berlin vorgelegt</w:t>
                            </w:r>
                          </w:p>
                        </w:txbxContent>
                      </wps:txbx>
                      <wps:bodyPr anchor="t" lIns="0" tIns="0" rIns="0" bIns="0">
                        <a:noAutofit/>
                      </wps:bodyPr>
                    </wps:wsp>
                  </a:graphicData>
                </a:graphic>
              </wp:anchor>
            </w:drawing>
          </mc:Choice>
          <mc:Fallback>
            <w:pict>
              <v:rect fillcolor="#FFFFFF" style="position:absolute;rotation:-0;width:158.2pt;height:88.15pt;mso-wrap-distance-left:7.1pt;mso-wrap-distance-right:7.1pt;mso-wrap-distance-top:0pt;mso-wrap-distance-bottom:0pt;margin-top:119.7pt;mso-position-vertical-relative:page;margin-left:408.85pt;mso-position-horizontal-relative:page">
                <v:fill opacity="0f"/>
                <v:textbox inset="0in,0in,0in,0in">
                  <w:txbxContent>
                    <w:p>
                      <w:pPr>
                        <w:pStyle w:val="Normal"/>
                        <w:spacing w:lineRule="exact" w:line="400"/>
                        <w:ind w:hanging="0"/>
                        <w:jc w:val="left"/>
                        <w:rPr/>
                      </w:pPr>
                      <w:r>
                        <w:rPr>
                          <w:b/>
                          <w:bCs/>
                          <w:color w:val="000000"/>
                          <w:spacing w:val="-40"/>
                          <w:sz w:val="40"/>
                          <w:szCs w:val="40"/>
                        </w:rPr>
                        <w:t xml:space="preserve">Schlechte </w:t>
                        <w:br/>
                        <w:t>Prognosen für `96</w:t>
                      </w:r>
                    </w:p>
                    <w:p>
                      <w:pPr>
                        <w:pStyle w:val="Normal"/>
                        <w:spacing w:before="0" w:after="100"/>
                        <w:ind w:hanging="0"/>
                        <w:rPr>
                          <w:b/>
                          <w:b/>
                          <w:bCs/>
                          <w:color w:val="000000"/>
                          <w:sz w:val="24"/>
                          <w:szCs w:val="24"/>
                        </w:rPr>
                      </w:pPr>
                      <w:r>
                        <w:rPr>
                          <w:b/>
                          <w:bCs/>
                          <w:color w:val="000000"/>
                          <w:sz w:val="24"/>
                          <w:szCs w:val="24"/>
                        </w:rPr>
                        <w:t>Bericht der 7 Weissen in Berlin vorgelegt</w:t>
                      </w:r>
                    </w:p>
                  </w:txbxContent>
                </v:textbox>
                <w10:wrap type="square" side="largest"/>
              </v:rect>
            </w:pict>
          </mc:Fallback>
        </mc:AlternateContent>
      </w:r>
    </w:p>
    <w:sectPr>
      <w:type w:val="nextPage"/>
      <w:pgSz w:w="11906" w:h="16838"/>
      <w:pgMar w:left="567" w:right="567" w:gutter="0" w:header="0" w:top="4253" w:footer="0" w:bottom="709"/>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00"/>
      <w:ind w:firstLine="170"/>
      <w:jc w:val="both"/>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gro">
    <w:name w:val="Titel groß"/>
    <w:basedOn w:val="Normal"/>
    <w:qFormat/>
    <w:pPr>
      <w:jc w:val="center"/>
    </w:pPr>
    <w:rPr>
      <w:rFonts w:ascii="Impact" w:hAnsi="Impact" w:eastAsia="Impact" w:cs="Impact"/>
      <w:sz w:val="72"/>
      <w:szCs w:val="72"/>
    </w:rPr>
  </w:style>
  <w:style w:type="paragraph" w:styleId="Titelmittel">
    <w:name w:val="Titel mittel"/>
    <w:basedOn w:val="Normal"/>
    <w:qFormat/>
    <w:pPr>
      <w:spacing w:before="160" w:after="100"/>
      <w:jc w:val="center"/>
    </w:pPr>
    <w:rPr>
      <w:rFonts w:ascii="Impact" w:hAnsi="Impact" w:eastAsia="Impact" w:cs="Impact"/>
      <w:sz w:val="44"/>
      <w:szCs w:val="44"/>
    </w:rPr>
  </w:style>
  <w:style w:type="paragraph" w:styleId="Titelklein">
    <w:name w:val="Titel klein"/>
    <w:basedOn w:val="Normal"/>
    <w:qFormat/>
    <w:pPr>
      <w:jc w:val="center"/>
    </w:pPr>
    <w:rPr>
      <w:rFonts w:ascii="Arial" w:hAnsi="Arial" w:eastAsia="Arial" w:cs="Arial"/>
      <w:b/>
      <w:bCs/>
      <w:color w:val="FFFFFF"/>
      <w:sz w:val="28"/>
      <w:szCs w:val="28"/>
    </w:rPr>
  </w:style>
  <w:style w:type="paragraph" w:styleId="Zwischentext">
    <w:name w:val="Zwischentext"/>
    <w:basedOn w:val="Titelklein"/>
    <w:qFormat/>
    <w:pPr>
      <w:shd w:fill="000000" w:val="clear"/>
    </w:pPr>
    <w:rPr>
      <w:sz w:val="24"/>
      <w:szCs w:val="24"/>
    </w:rPr>
  </w:style>
  <w:style w:type="paragraph" w:styleId="Vorwort">
    <w:name w:val="Vorwort"/>
    <w:basedOn w:val="Normal"/>
    <w:qFormat/>
    <w:pPr/>
    <w:rPr>
      <w:b/>
      <w:bCs/>
      <w:sz w:val="22"/>
      <w:szCs w:val="22"/>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TEST.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03:52:00Z</dcterms:created>
  <dc:creator>C�rten</dc:creator>
  <dc:description/>
  <dc:language>en-US</dc:language>
  <cp:lastModifiedBy>Michael Ziegert</cp:lastModifiedBy>
  <dcterms:modified xsi:type="dcterms:W3CDTF">1994-02-20T15:07:00Z</dcterms:modified>
  <cp:revision>13</cp:revision>
  <dc:subject/>
  <dc:title/>
</cp:coreProperties>
</file>