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170,3441" path="m0,0l0,3440l55,3428l93,3405l122,3369l143,3322l164,3094l169,2914l169,2676l169,646l155,355l160,191l148,108l122,48l76,13l0,0e" fillcolor="white" stroked="f" o:allowincell="f" style="position:absolute;margin-left:55.9pt;margin-top:72.75pt;width:4.75pt;height:97.4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drawing>
          <wp:inline distT="0" distB="0" distL="0" distR="0">
            <wp:extent cx="6812280" cy="718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30" t="0" r="9068" b="3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718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coordsize="1152,5173" path="m0,0l372,0l538,0l672,25l859,83l919,143l968,203l1016,288l1053,383l1109,598l1134,836l1146,1207l1151,1827l1151,3642l1146,4216l1130,4576l1095,4778l1040,4934l977,5054l892,5124l783,5159l629,5172l0,5172l0,0e" fillcolor="navy" stroked="f" o:allowincell="f" style="position:absolute;margin-left:42pt;margin-top:48.05pt;width:32.6pt;height:146.5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32,1661" path="m0,1660l34,1660l57,1650l76,1613l92,1542l106,1457l117,1339l124,1195l127,1024l131,829l127,637l124,471l117,327l106,209l92,119l76,53l57,16l34,0l0,0l0,1660e" fillcolor="white" stroked="f" o:allowincell="f" style="position:absolute;margin-left:76.55pt;margin-top:54.95pt;width:3.65pt;height:47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1137,5280" path="m1136,0l1136,3452l1131,3955l1122,4276l1094,4528l1037,4778l958,4994l856,5149l796,5209l729,5244l662,5267l584,5279l505,5267l429,5244l356,5184l284,5124l224,5041l169,4957l127,4849l88,4731l39,4480l12,4218l4,3787l0,3059l0,0l492,0l492,3882l496,4158l508,4313l529,4383l563,4408l605,4383l632,4313l640,4133l644,3822l644,0l1136,0e" fillcolor="navy" stroked="f" o:allowincell="f" style="position:absolute;margin-left:79.8pt;margin-top:48.05pt;width:32.15pt;height:149.6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116,5173" path="m0,0l357,0l517,0l648,12l831,72l895,120l946,203l995,310l1037,443l1073,609l1097,824l1110,1087l1115,1397l1115,1672l1101,1900l1085,2067l1059,2198l1025,2293l979,2365l916,2413l843,2448l910,2496l967,2556l1043,2711l1080,2879l1101,3022l1115,3284l1115,3798l1115,5172l662,5172l662,3440l662,3249l656,3094l635,2914l584,2843l547,2819l492,2819l492,5172l0,5172l0,0e" fillcolor="navy" stroked="f" o:allowincell="f" style="position:absolute;margin-left:117.25pt;margin-top:48.05pt;width:31.55pt;height:146.5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71,1123" path="m0,0l0,1122l80,1110l131,1062l161,932l170,824l170,669l170,394l170,276l161,191l134,73l80,13l0,0e" fillcolor="white" stroked="f" o:allowincell="f" style="position:absolute;margin-left:131.2pt;margin-top:72.75pt;width:4.75pt;height:31.7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1174,5388" path="m1173,2366l681,2366l681,1457l678,1147l665,969l635,897l589,872l563,884l538,909l508,992l496,1182l491,1505l491,3906l496,4218l508,4408l538,4481l589,4516l635,4481l660,4396l678,4206l681,3847l681,3190l1173,3190l1173,3392l1168,3763l1159,4086l1147,4336l1131,4539l1104,4707l1062,4849l1007,5006l944,5137l868,5244l787,5317l693,5364l593,5387l491,5375l394,5327l309,5269l233,5172l170,5065l115,4922l76,4754l46,4587l30,4373l13,4110l4,3800l0,3440l0,1935l4,1445l18,1099l43,824l67,694l103,561l140,443l182,323l233,228l293,156l360,83l427,36l499,13l581,0l681,13l778,60l863,131l940,228l1004,359l1059,491l1096,646l1126,814l1147,1004l1159,1242l1168,1530l1173,1875l1173,2366e" fillcolor="navy" stroked="f" o:allowincell="f" style="position:absolute;margin-left:154.1pt;margin-top:45pt;width:33.2pt;height:152.6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153,5173" path="m1152,0l1152,5172l660,5172l660,2974l490,2974l490,5172l0,5172l0,0l490,0l490,1792l660,1792l660,0l1152,0e" fillcolor="navy" stroked="f" o:allowincell="f" style="position:absolute;margin-left:192.05pt;margin-top:48.05pt;width:32.6pt;height:146.5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171,5173" path="m0,0l500,0l611,0l708,25l859,95l916,155l971,238l1016,358l1055,490l1089,656l1113,871l1127,1134l1131,1445l1127,1649l1119,1815l1101,1960l1080,2067l1046,2150l1004,2223l944,2281l877,2330l958,2388l1022,2473l1071,2568l1110,2688l1135,2831l1152,2999l1165,3214l1170,3452l1170,3942l1165,4193l1161,4408l1143,4586l1127,4731l1098,4849l1068,4946l1025,5029l983,5089l835,5159l720,5172l581,5172l0,5172l0,0e" fillcolor="navy" stroked="f" o:allowincell="f" style="position:absolute;margin-left:230.1pt;margin-top:48.05pt;width:33.1pt;height:146.5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88,1123" path="m0,0l0,1122l54,1122l93,1110l123,1099l166,1027l181,849l187,694l187,478l181,276l169,143l144,73l118,25l72,0l0,0e" fillcolor="white" stroked="f" o:allowincell="f" style="position:absolute;margin-left:244pt;margin-top:72.75pt;width:5.25pt;height:31.7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188,1493" path="m0,0l0,1492l97,1457l151,1397l178,1254l187,1134l187,991l187,490l187,345l178,227l157,83l102,24l0,0e" fillcolor="white" stroked="f" o:allowincell="f" style="position:absolute;margin-left:244pt;margin-top:127.95pt;width:5.25pt;height:42.2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799,5173" path="m492,0l492,4158l798,4158l798,5172l0,5172l0,0l492,0e" fillcolor="navy" stroked="f" o:allowincell="f" style="position:absolute;margin-left:267.8pt;margin-top:48.05pt;width:22.55pt;height:146.5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493,5173" path="m492,0l492,5172l0,5172l0,0l492,0e" fillcolor="navy" stroked="f" o:allowincell="f" style="position:absolute;margin-left:293.85pt;margin-top:48.05pt;width:13.9pt;height:146.5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174,5388" path="m1173,2366l681,2366l681,1457l678,1147l665,969l635,897l589,872l559,884l538,909l508,992l496,1182l491,1505l491,3906l496,4218l508,4408l538,4481l589,4516l635,4481l660,4396l678,4206l681,3847l681,3190l1173,3190l1173,3392l1168,3763l1159,4086l1147,4336l1131,4539l1101,4707l1062,4849l1007,5006l944,5137l868,5244l787,5317l694,5364l593,5387l487,5375l394,5327l309,5269l233,5172l170,5065l115,4922l76,4754l46,4587l25,4373l13,4110l4,3800l0,3440l0,1935l4,1445l13,1099l43,824l67,694l97,561l136,443l182,323l233,228l293,156l357,83l427,36l499,13l575,0l681,13l778,60l863,131l940,228l1004,359l1059,491l1096,646l1126,814l1147,1004l1159,1242l1168,1530l1173,1875l1173,2366e" fillcolor="navy" stroked="f" o:allowincell="f" style="position:absolute;margin-left:313.55pt;margin-top:45pt;width:33.2pt;height:152.6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222,5173" path="m1200,0l907,2341l1221,5172l708,5172l492,2962l492,5172l0,5172l0,0l492,0l492,2007l729,0l1200,0e" fillcolor="navy" stroked="f" o:allowincell="f" style="position:absolute;margin-left:351.45pt;margin-top:48.05pt;width:34.55pt;height:146.5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292,1713" path="m0,1712l117,1712l157,1702l194,1660l226,1589l249,1494l265,1365l281,1215l289,1033l291,823l289,631l281,460l265,321l244,203l217,111l185,47l148,10l104,0l0,0l0,1712e" fillcolor="white" stroked="f" o:allowincell="f" style="position:absolute;margin-left:228.65pt;margin-top:54.9pt;width:8.2pt;height:48.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9590</wp:posOffset>
                </wp:positionH>
                <wp:positionV relativeFrom="page">
                  <wp:posOffset>346710</wp:posOffset>
                </wp:positionV>
                <wp:extent cx="1208405" cy="2425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5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Impact" w:hAnsi="Impact" w:eastAsia="Impact" w:cs="Impact"/>
                                <w:color w:val="000080"/>
                                <w:lang w:val="de-DE"/>
                              </w:rPr>
                              <w:t>D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1.7pt;margin-top:27.3pt;width:95.1pt;height:19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Impact" w:hAnsi="Impact" w:eastAsia="Impact" w:cs="Impact"/>
                          <w:color w:val="000080"/>
                          <w:lang w:val="de-DE"/>
                        </w:rPr>
                        <w:t>D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53440</wp:posOffset>
                </wp:positionH>
                <wp:positionV relativeFrom="page">
                  <wp:posOffset>384810</wp:posOffset>
                </wp:positionV>
                <wp:extent cx="4046855" cy="1301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46760" cy="1303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67.2pt;margin-top:30.3pt;width:318.6pt;height:10.2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1970</wp:posOffset>
                </wp:positionH>
                <wp:positionV relativeFrom="page">
                  <wp:posOffset>2556510</wp:posOffset>
                </wp:positionV>
                <wp:extent cx="4378325" cy="1301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78320" cy="1303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41.1pt;margin-top:201.3pt;width:344.7pt;height:10.2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204460</wp:posOffset>
                </wp:positionH>
                <wp:positionV relativeFrom="page">
                  <wp:posOffset>914400</wp:posOffset>
                </wp:positionV>
                <wp:extent cx="1970405" cy="244475"/>
                <wp:effectExtent l="0" t="0" r="0" b="1473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280" cy="24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Monatsmagazin für di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09.8pt;margin-top:72pt;width:155.1pt;height:1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Monatsmagazin für die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04460</wp:posOffset>
                </wp:positionH>
                <wp:positionV relativeFrom="page">
                  <wp:posOffset>2548890</wp:posOffset>
                </wp:positionV>
                <wp:extent cx="1970405" cy="2444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280" cy="24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Filial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09.8pt;margin-top:200.7pt;width:155.1pt;height:19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Filialen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322,1950" path="m0,1949l110,1949l157,1933l201,1890l238,1820l270,1718l295,1596l311,1434l321,1252l321,1044l318,797l311,583l289,407l270,262l238,144l196,63l154,15l101,0l0,0l0,1949e" fillcolor="white" stroked="f" o:allowincell="f" style="position:absolute;margin-left:228.65pt;margin-top:114.85pt;width:9.05pt;height:55.2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162550</wp:posOffset>
                </wp:positionH>
                <wp:positionV relativeFrom="page">
                  <wp:posOffset>1249680</wp:posOffset>
                </wp:positionV>
                <wp:extent cx="2023745" cy="1211580"/>
                <wp:effectExtent l="19685" t="1905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1211760"/>
                          <a:chOff x="0" y="0"/>
                          <a:chExt cx="20239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693360"/>
                            <a:ext cx="200088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1574280" y="0"/>
                              <a:ext cx="426600" cy="39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85" h="1102">
                                  <a:moveTo>
                                    <a:pt x="436" y="0"/>
                                  </a:moveTo>
                                  <a:lnTo>
                                    <a:pt x="436" y="671"/>
                                  </a:lnTo>
                                  <a:lnTo>
                                    <a:pt x="610" y="553"/>
                                  </a:lnTo>
                                  <a:lnTo>
                                    <a:pt x="644" y="530"/>
                                  </a:lnTo>
                                  <a:lnTo>
                                    <a:pt x="647" y="523"/>
                                  </a:lnTo>
                                  <a:lnTo>
                                    <a:pt x="647" y="516"/>
                                  </a:lnTo>
                                  <a:lnTo>
                                    <a:pt x="637" y="508"/>
                                  </a:lnTo>
                                  <a:lnTo>
                                    <a:pt x="617" y="505"/>
                                  </a:lnTo>
                                  <a:lnTo>
                                    <a:pt x="586" y="505"/>
                                  </a:lnTo>
                                  <a:lnTo>
                                    <a:pt x="556" y="505"/>
                                  </a:lnTo>
                                  <a:lnTo>
                                    <a:pt x="556" y="359"/>
                                  </a:lnTo>
                                  <a:lnTo>
                                    <a:pt x="1141" y="359"/>
                                  </a:lnTo>
                                  <a:lnTo>
                                    <a:pt x="1141" y="505"/>
                                  </a:lnTo>
                                  <a:lnTo>
                                    <a:pt x="1085" y="505"/>
                                  </a:lnTo>
                                  <a:lnTo>
                                    <a:pt x="1051" y="510"/>
                                  </a:lnTo>
                                  <a:lnTo>
                                    <a:pt x="1009" y="528"/>
                                  </a:lnTo>
                                  <a:lnTo>
                                    <a:pt x="947" y="561"/>
                                  </a:lnTo>
                                  <a:lnTo>
                                    <a:pt x="762" y="667"/>
                                  </a:lnTo>
                                  <a:lnTo>
                                    <a:pt x="1013" y="912"/>
                                  </a:lnTo>
                                  <a:lnTo>
                                    <a:pt x="1050" y="939"/>
                                  </a:lnTo>
                                  <a:lnTo>
                                    <a:pt x="1080" y="953"/>
                                  </a:lnTo>
                                  <a:lnTo>
                                    <a:pt x="1118" y="958"/>
                                  </a:lnTo>
                                  <a:lnTo>
                                    <a:pt x="1185" y="960"/>
                                  </a:lnTo>
                                  <a:lnTo>
                                    <a:pt x="1185" y="1103"/>
                                  </a:lnTo>
                                  <a:lnTo>
                                    <a:pt x="602" y="1103"/>
                                  </a:lnTo>
                                  <a:lnTo>
                                    <a:pt x="602" y="960"/>
                                  </a:lnTo>
                                  <a:lnTo>
                                    <a:pt x="635" y="960"/>
                                  </a:lnTo>
                                  <a:lnTo>
                                    <a:pt x="663" y="958"/>
                                  </a:lnTo>
                                  <a:lnTo>
                                    <a:pt x="681" y="955"/>
                                  </a:lnTo>
                                  <a:lnTo>
                                    <a:pt x="688" y="949"/>
                                  </a:lnTo>
                                  <a:lnTo>
                                    <a:pt x="691" y="941"/>
                                  </a:lnTo>
                                  <a:lnTo>
                                    <a:pt x="684" y="926"/>
                                  </a:lnTo>
                                  <a:lnTo>
                                    <a:pt x="663" y="902"/>
                                  </a:lnTo>
                                  <a:lnTo>
                                    <a:pt x="552" y="792"/>
                                  </a:lnTo>
                                  <a:lnTo>
                                    <a:pt x="436" y="859"/>
                                  </a:lnTo>
                                  <a:lnTo>
                                    <a:pt x="436" y="902"/>
                                  </a:lnTo>
                                  <a:lnTo>
                                    <a:pt x="439" y="925"/>
                                  </a:lnTo>
                                  <a:lnTo>
                                    <a:pt x="443" y="939"/>
                                  </a:lnTo>
                                  <a:lnTo>
                                    <a:pt x="448" y="948"/>
                                  </a:lnTo>
                                  <a:lnTo>
                                    <a:pt x="462" y="955"/>
                                  </a:lnTo>
                                  <a:lnTo>
                                    <a:pt x="478" y="958"/>
                                  </a:lnTo>
                                  <a:lnTo>
                                    <a:pt x="506" y="960"/>
                                  </a:lnTo>
                                  <a:lnTo>
                                    <a:pt x="540" y="960"/>
                                  </a:lnTo>
                                  <a:lnTo>
                                    <a:pt x="540" y="1103"/>
                                  </a:lnTo>
                                  <a:lnTo>
                                    <a:pt x="0" y="1103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42" y="960"/>
                                  </a:lnTo>
                                  <a:lnTo>
                                    <a:pt x="86" y="958"/>
                                  </a:lnTo>
                                  <a:lnTo>
                                    <a:pt x="108" y="955"/>
                                  </a:lnTo>
                                  <a:lnTo>
                                    <a:pt x="122" y="946"/>
                                  </a:lnTo>
                                  <a:lnTo>
                                    <a:pt x="131" y="935"/>
                                  </a:lnTo>
                                  <a:lnTo>
                                    <a:pt x="134" y="914"/>
                                  </a:lnTo>
                                  <a:lnTo>
                                    <a:pt x="136" y="870"/>
                                  </a:lnTo>
                                  <a:lnTo>
                                    <a:pt x="136" y="20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254" y="25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4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325160" y="4680"/>
                              <a:ext cx="205920" cy="39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0960"/>
                                <a:ext cx="205920" cy="271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572" h="755">
                                    <a:moveTo>
                                      <a:pt x="437" y="1"/>
                                    </a:moveTo>
                                    <a:lnTo>
                                      <a:pt x="437" y="548"/>
                                    </a:lnTo>
                                    <a:lnTo>
                                      <a:pt x="437" y="579"/>
                                    </a:lnTo>
                                    <a:lnTo>
                                      <a:pt x="442" y="593"/>
                                    </a:lnTo>
                                    <a:lnTo>
                                      <a:pt x="449" y="602"/>
                                    </a:lnTo>
                                    <a:lnTo>
                                      <a:pt x="460" y="607"/>
                                    </a:lnTo>
                                    <a:lnTo>
                                      <a:pt x="483" y="611"/>
                                    </a:lnTo>
                                    <a:lnTo>
                                      <a:pt x="523" y="613"/>
                                    </a:lnTo>
                                    <a:lnTo>
                                      <a:pt x="571" y="613"/>
                                    </a:lnTo>
                                    <a:lnTo>
                                      <a:pt x="571" y="756"/>
                                    </a:lnTo>
                                    <a:lnTo>
                                      <a:pt x="0" y="756"/>
                                    </a:lnTo>
                                    <a:lnTo>
                                      <a:pt x="0" y="613"/>
                                    </a:lnTo>
                                    <a:lnTo>
                                      <a:pt x="49" y="613"/>
                                    </a:lnTo>
                                    <a:lnTo>
                                      <a:pt x="88" y="611"/>
                                    </a:lnTo>
                                    <a:lnTo>
                                      <a:pt x="107" y="607"/>
                                    </a:lnTo>
                                    <a:lnTo>
                                      <a:pt x="121" y="604"/>
                                    </a:lnTo>
                                    <a:lnTo>
                                      <a:pt x="128" y="595"/>
                                    </a:lnTo>
                                    <a:lnTo>
                                      <a:pt x="132" y="579"/>
                                    </a:lnTo>
                                    <a:lnTo>
                                      <a:pt x="135" y="556"/>
                                    </a:lnTo>
                                    <a:lnTo>
                                      <a:pt x="135" y="205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72" y="55"/>
                                    </a:lnTo>
                                    <a:lnTo>
                                      <a:pt x="141" y="50"/>
                                    </a:lnTo>
                                    <a:lnTo>
                                      <a:pt x="204" y="4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99" y="17"/>
                                    </a:lnTo>
                                    <a:lnTo>
                                      <a:pt x="347" y="1"/>
                                    </a:lnTo>
                                    <a:lnTo>
                                      <a:pt x="437" y="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124920" cy="99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347" h="275">
                                    <a:moveTo>
                                      <a:pt x="174" y="1"/>
                                    </a:moveTo>
                                    <a:lnTo>
                                      <a:pt x="206" y="4"/>
                                    </a:lnTo>
                                    <a:lnTo>
                                      <a:pt x="241" y="11"/>
                                    </a:lnTo>
                                    <a:lnTo>
                                      <a:pt x="268" y="24"/>
                                    </a:lnTo>
                                    <a:lnTo>
                                      <a:pt x="296" y="41"/>
                                    </a:lnTo>
                                    <a:lnTo>
                                      <a:pt x="317" y="61"/>
                                    </a:lnTo>
                                    <a:lnTo>
                                      <a:pt x="333" y="87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7" y="138"/>
                                    </a:lnTo>
                                    <a:lnTo>
                                      <a:pt x="344" y="167"/>
                                    </a:lnTo>
                                    <a:lnTo>
                                      <a:pt x="333" y="191"/>
                                    </a:lnTo>
                                    <a:lnTo>
                                      <a:pt x="317" y="214"/>
                                    </a:lnTo>
                                    <a:lnTo>
                                      <a:pt x="296" y="237"/>
                                    </a:lnTo>
                                    <a:lnTo>
                                      <a:pt x="268" y="255"/>
                                    </a:lnTo>
                                    <a:lnTo>
                                      <a:pt x="241" y="267"/>
                                    </a:lnTo>
                                    <a:lnTo>
                                      <a:pt x="206" y="274"/>
                                    </a:lnTo>
                                    <a:lnTo>
                                      <a:pt x="174" y="276"/>
                                    </a:lnTo>
                                    <a:lnTo>
                                      <a:pt x="139" y="274"/>
                                    </a:lnTo>
                                    <a:lnTo>
                                      <a:pt x="107" y="267"/>
                                    </a:lnTo>
                                    <a:lnTo>
                                      <a:pt x="76" y="255"/>
                                    </a:lnTo>
                                    <a:lnTo>
                                      <a:pt x="49" y="237"/>
                                    </a:lnTo>
                                    <a:lnTo>
                                      <a:pt x="26" y="214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1" y="167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1" y="112"/>
                                    </a:lnTo>
                                    <a:lnTo>
                                      <a:pt x="14" y="89"/>
                                    </a:lnTo>
                                    <a:lnTo>
                                      <a:pt x="30" y="64"/>
                                    </a:lnTo>
                                    <a:lnTo>
                                      <a:pt x="53" y="43"/>
                                    </a:lnTo>
                                    <a:lnTo>
                                      <a:pt x="77" y="24"/>
                                    </a:lnTo>
                                    <a:lnTo>
                                      <a:pt x="107" y="11"/>
                                    </a:lnTo>
                                    <a:lnTo>
                                      <a:pt x="139" y="4"/>
                                    </a:lnTo>
                                    <a:lnTo>
                                      <a:pt x="174" y="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6480" y="39600"/>
                              <a:ext cx="281160" cy="362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1" h="1007">
                                  <a:moveTo>
                                    <a:pt x="437" y="1"/>
                                  </a:moveTo>
                                  <a:lnTo>
                                    <a:pt x="437" y="253"/>
                                  </a:lnTo>
                                  <a:lnTo>
                                    <a:pt x="737" y="253"/>
                                  </a:lnTo>
                                  <a:lnTo>
                                    <a:pt x="737" y="396"/>
                                  </a:lnTo>
                                  <a:lnTo>
                                    <a:pt x="437" y="396"/>
                                  </a:lnTo>
                                  <a:lnTo>
                                    <a:pt x="437" y="662"/>
                                  </a:lnTo>
                                  <a:lnTo>
                                    <a:pt x="437" y="705"/>
                                  </a:lnTo>
                                  <a:lnTo>
                                    <a:pt x="439" y="736"/>
                                  </a:lnTo>
                                  <a:lnTo>
                                    <a:pt x="448" y="779"/>
                                  </a:lnTo>
                                  <a:lnTo>
                                    <a:pt x="464" y="803"/>
                                  </a:lnTo>
                                  <a:lnTo>
                                    <a:pt x="490" y="819"/>
                                  </a:lnTo>
                                  <a:lnTo>
                                    <a:pt x="513" y="828"/>
                                  </a:lnTo>
                                  <a:lnTo>
                                    <a:pt x="536" y="835"/>
                                  </a:lnTo>
                                  <a:lnTo>
                                    <a:pt x="561" y="839"/>
                                  </a:lnTo>
                                  <a:lnTo>
                                    <a:pt x="589" y="840"/>
                                  </a:lnTo>
                                  <a:lnTo>
                                    <a:pt x="635" y="837"/>
                                  </a:lnTo>
                                  <a:lnTo>
                                    <a:pt x="684" y="828"/>
                                  </a:lnTo>
                                  <a:lnTo>
                                    <a:pt x="734" y="812"/>
                                  </a:lnTo>
                                  <a:lnTo>
                                    <a:pt x="781" y="789"/>
                                  </a:lnTo>
                                  <a:lnTo>
                                    <a:pt x="781" y="953"/>
                                  </a:lnTo>
                                  <a:lnTo>
                                    <a:pt x="700" y="978"/>
                                  </a:lnTo>
                                  <a:lnTo>
                                    <a:pt x="633" y="996"/>
                                  </a:lnTo>
                                  <a:lnTo>
                                    <a:pt x="563" y="1006"/>
                                  </a:lnTo>
                                  <a:lnTo>
                                    <a:pt x="490" y="1008"/>
                                  </a:lnTo>
                                  <a:lnTo>
                                    <a:pt x="446" y="1006"/>
                                  </a:lnTo>
                                  <a:lnTo>
                                    <a:pt x="404" y="1003"/>
                                  </a:lnTo>
                                  <a:lnTo>
                                    <a:pt x="369" y="999"/>
                                  </a:lnTo>
                                  <a:lnTo>
                                    <a:pt x="333" y="992"/>
                                  </a:lnTo>
                                  <a:lnTo>
                                    <a:pt x="270" y="969"/>
                                  </a:lnTo>
                                  <a:lnTo>
                                    <a:pt x="219" y="939"/>
                                  </a:lnTo>
                                  <a:lnTo>
                                    <a:pt x="196" y="923"/>
                                  </a:lnTo>
                                  <a:lnTo>
                                    <a:pt x="180" y="904"/>
                                  </a:lnTo>
                                  <a:lnTo>
                                    <a:pt x="153" y="869"/>
                                  </a:lnTo>
                                  <a:lnTo>
                                    <a:pt x="137" y="823"/>
                                  </a:lnTo>
                                  <a:lnTo>
                                    <a:pt x="136" y="793"/>
                                  </a:lnTo>
                                  <a:lnTo>
                                    <a:pt x="134" y="761"/>
                                  </a:lnTo>
                                  <a:lnTo>
                                    <a:pt x="134" y="396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127" y="200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212" y="121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240" y="66"/>
                                  </a:lnTo>
                                  <a:lnTo>
                                    <a:pt x="250" y="33"/>
                                  </a:lnTo>
                                  <a:lnTo>
                                    <a:pt x="256" y="1"/>
                                  </a:lnTo>
                                  <a:lnTo>
                                    <a:pt x="43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63760" y="125640"/>
                              <a:ext cx="383400" cy="39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240" y="64440"/>
                                <a:ext cx="108000" cy="151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300" h="420">
                                    <a:moveTo>
                                      <a:pt x="0" y="50"/>
                                    </a:moveTo>
                                    <a:lnTo>
                                      <a:pt x="0" y="302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14" y="378"/>
                                    </a:lnTo>
                                    <a:lnTo>
                                      <a:pt x="30" y="396"/>
                                    </a:lnTo>
                                    <a:lnTo>
                                      <a:pt x="58" y="410"/>
                                    </a:lnTo>
                                    <a:lnTo>
                                      <a:pt x="91" y="419"/>
                                    </a:lnTo>
                                    <a:lnTo>
                                      <a:pt x="132" y="421"/>
                                    </a:lnTo>
                                    <a:lnTo>
                                      <a:pt x="165" y="419"/>
                                    </a:lnTo>
                                    <a:lnTo>
                                      <a:pt x="199" y="407"/>
                                    </a:lnTo>
                                    <a:lnTo>
                                      <a:pt x="225" y="391"/>
                                    </a:lnTo>
                                    <a:lnTo>
                                      <a:pt x="252" y="368"/>
                                    </a:lnTo>
                                    <a:lnTo>
                                      <a:pt x="271" y="336"/>
                                    </a:lnTo>
                                    <a:lnTo>
                                      <a:pt x="287" y="299"/>
                                    </a:lnTo>
                                    <a:lnTo>
                                      <a:pt x="298" y="255"/>
                                    </a:lnTo>
                                    <a:lnTo>
                                      <a:pt x="299" y="204"/>
                                    </a:lnTo>
                                    <a:lnTo>
                                      <a:pt x="298" y="154"/>
                                    </a:lnTo>
                                    <a:lnTo>
                                      <a:pt x="289" y="114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59" y="50"/>
                                    </a:lnTo>
                                    <a:lnTo>
                                      <a:pt x="236" y="29"/>
                                    </a:lnTo>
                                    <a:lnTo>
                                      <a:pt x="211" y="13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55" y="1"/>
                                    </a:lnTo>
                                    <a:lnTo>
                                      <a:pt x="118" y="4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40" y="27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3400" cy="392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1065" h="1090">
                                    <a:moveTo>
                                      <a:pt x="404" y="1"/>
                                    </a:moveTo>
                                    <a:lnTo>
                                      <a:pt x="404" y="84"/>
                                    </a:lnTo>
                                    <a:lnTo>
                                      <a:pt x="495" y="41"/>
                                    </a:lnTo>
                                    <a:lnTo>
                                      <a:pt x="564" y="17"/>
                                    </a:lnTo>
                                    <a:lnTo>
                                      <a:pt x="622" y="4"/>
                                    </a:lnTo>
                                    <a:lnTo>
                                      <a:pt x="684" y="1"/>
                                    </a:lnTo>
                                    <a:lnTo>
                                      <a:pt x="725" y="1"/>
                                    </a:lnTo>
                                    <a:lnTo>
                                      <a:pt x="760" y="4"/>
                                    </a:lnTo>
                                    <a:lnTo>
                                      <a:pt x="797" y="13"/>
                                    </a:lnTo>
                                    <a:lnTo>
                                      <a:pt x="830" y="25"/>
                                    </a:lnTo>
                                    <a:lnTo>
                                      <a:pt x="862" y="36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922" y="73"/>
                                    </a:lnTo>
                                    <a:lnTo>
                                      <a:pt x="949" y="94"/>
                                    </a:lnTo>
                                    <a:lnTo>
                                      <a:pt x="975" y="122"/>
                                    </a:lnTo>
                                    <a:lnTo>
                                      <a:pt x="998" y="152"/>
                                    </a:lnTo>
                                    <a:lnTo>
                                      <a:pt x="1021" y="186"/>
                                    </a:lnTo>
                                    <a:lnTo>
                                      <a:pt x="1035" y="218"/>
                                    </a:lnTo>
                                    <a:lnTo>
                                      <a:pt x="1051" y="255"/>
                                    </a:lnTo>
                                    <a:lnTo>
                                      <a:pt x="1056" y="292"/>
                                    </a:lnTo>
                                    <a:lnTo>
                                      <a:pt x="1063" y="332"/>
                                    </a:lnTo>
                                    <a:lnTo>
                                      <a:pt x="1065" y="373"/>
                                    </a:lnTo>
                                    <a:lnTo>
                                      <a:pt x="1063" y="412"/>
                                    </a:lnTo>
                                    <a:lnTo>
                                      <a:pt x="1058" y="449"/>
                                    </a:lnTo>
                                    <a:lnTo>
                                      <a:pt x="1051" y="486"/>
                                    </a:lnTo>
                                    <a:lnTo>
                                      <a:pt x="1040" y="521"/>
                                    </a:lnTo>
                                    <a:lnTo>
                                      <a:pt x="1025" y="555"/>
                                    </a:lnTo>
                                    <a:lnTo>
                                      <a:pt x="1007" y="586"/>
                                    </a:lnTo>
                                    <a:lnTo>
                                      <a:pt x="987" y="616"/>
                                    </a:lnTo>
                                    <a:lnTo>
                                      <a:pt x="965" y="645"/>
                                    </a:lnTo>
                                    <a:lnTo>
                                      <a:pt x="933" y="673"/>
                                    </a:lnTo>
                                    <a:lnTo>
                                      <a:pt x="899" y="697"/>
                                    </a:lnTo>
                                    <a:lnTo>
                                      <a:pt x="862" y="719"/>
                                    </a:lnTo>
                                    <a:lnTo>
                                      <a:pt x="827" y="736"/>
                                    </a:lnTo>
                                    <a:lnTo>
                                      <a:pt x="785" y="750"/>
                                    </a:lnTo>
                                    <a:lnTo>
                                      <a:pt x="741" y="759"/>
                                    </a:lnTo>
                                    <a:lnTo>
                                      <a:pt x="698" y="766"/>
                                    </a:lnTo>
                                    <a:lnTo>
                                      <a:pt x="649" y="768"/>
                                    </a:lnTo>
                                    <a:lnTo>
                                      <a:pt x="589" y="764"/>
                                    </a:lnTo>
                                    <a:lnTo>
                                      <a:pt x="536" y="759"/>
                                    </a:lnTo>
                                    <a:lnTo>
                                      <a:pt x="487" y="743"/>
                                    </a:lnTo>
                                    <a:lnTo>
                                      <a:pt x="434" y="720"/>
                                    </a:lnTo>
                                    <a:lnTo>
                                      <a:pt x="434" y="872"/>
                                    </a:lnTo>
                                    <a:lnTo>
                                      <a:pt x="435" y="907"/>
                                    </a:lnTo>
                                    <a:lnTo>
                                      <a:pt x="439" y="925"/>
                                    </a:lnTo>
                                    <a:lnTo>
                                      <a:pt x="448" y="936"/>
                                    </a:lnTo>
                                    <a:lnTo>
                                      <a:pt x="460" y="943"/>
                                    </a:lnTo>
                                    <a:lnTo>
                                      <a:pt x="483" y="946"/>
                                    </a:lnTo>
                                    <a:lnTo>
                                      <a:pt x="527" y="948"/>
                                    </a:lnTo>
                                    <a:lnTo>
                                      <a:pt x="571" y="948"/>
                                    </a:lnTo>
                                    <a:lnTo>
                                      <a:pt x="571" y="1091"/>
                                    </a:lnTo>
                                    <a:lnTo>
                                      <a:pt x="0" y="1091"/>
                                    </a:lnTo>
                                    <a:lnTo>
                                      <a:pt x="0" y="948"/>
                                    </a:lnTo>
                                    <a:lnTo>
                                      <a:pt x="30" y="948"/>
                                    </a:lnTo>
                                    <a:lnTo>
                                      <a:pt x="79" y="946"/>
                                    </a:lnTo>
                                    <a:lnTo>
                                      <a:pt x="106" y="943"/>
                                    </a:lnTo>
                                    <a:lnTo>
                                      <a:pt x="116" y="937"/>
                                    </a:lnTo>
                                    <a:lnTo>
                                      <a:pt x="127" y="925"/>
                                    </a:lnTo>
                                    <a:lnTo>
                                      <a:pt x="132" y="907"/>
                                    </a:lnTo>
                                    <a:lnTo>
                                      <a:pt x="134" y="872"/>
                                    </a:lnTo>
                                    <a:lnTo>
                                      <a:pt x="134" y="204"/>
                                    </a:lnTo>
                                    <a:lnTo>
                                      <a:pt x="0" y="204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93" y="50"/>
                                    </a:lnTo>
                                    <a:lnTo>
                                      <a:pt x="173" y="38"/>
                                    </a:lnTo>
                                    <a:lnTo>
                                      <a:pt x="243" y="22"/>
                                    </a:lnTo>
                                    <a:lnTo>
                                      <a:pt x="315" y="1"/>
                                    </a:lnTo>
                                    <a:lnTo>
                                      <a:pt x="404" y="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80"/>
                              <a:ext cx="508680" cy="38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4640" y="60120"/>
                                <a:ext cx="237960" cy="264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661" h="734">
                                    <a:moveTo>
                                      <a:pt x="341" y="1"/>
                                    </a:moveTo>
                                    <a:lnTo>
                                      <a:pt x="304" y="2"/>
                                    </a:lnTo>
                                    <a:lnTo>
                                      <a:pt x="270" y="8"/>
                                    </a:lnTo>
                                    <a:lnTo>
                                      <a:pt x="240" y="13"/>
                                    </a:lnTo>
                                    <a:lnTo>
                                      <a:pt x="208" y="22"/>
                                    </a:lnTo>
                                    <a:lnTo>
                                      <a:pt x="180" y="36"/>
                                    </a:lnTo>
                                    <a:lnTo>
                                      <a:pt x="156" y="50"/>
                                    </a:lnTo>
                                    <a:lnTo>
                                      <a:pt x="131" y="68"/>
                                    </a:lnTo>
                                    <a:lnTo>
                                      <a:pt x="108" y="89"/>
                                    </a:lnTo>
                                    <a:lnTo>
                                      <a:pt x="83" y="117"/>
                                    </a:lnTo>
                                    <a:lnTo>
                                      <a:pt x="62" y="149"/>
                                    </a:lnTo>
                                    <a:lnTo>
                                      <a:pt x="43" y="179"/>
                                    </a:lnTo>
                                    <a:lnTo>
                                      <a:pt x="27" y="216"/>
                                    </a:lnTo>
                                    <a:lnTo>
                                      <a:pt x="16" y="253"/>
                                    </a:lnTo>
                                    <a:lnTo>
                                      <a:pt x="9" y="290"/>
                                    </a:lnTo>
                                    <a:lnTo>
                                      <a:pt x="2" y="330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2" y="415"/>
                                    </a:lnTo>
                                    <a:lnTo>
                                      <a:pt x="9" y="456"/>
                                    </a:lnTo>
                                    <a:lnTo>
                                      <a:pt x="16" y="493"/>
                                    </a:lnTo>
                                    <a:lnTo>
                                      <a:pt x="27" y="530"/>
                                    </a:lnTo>
                                    <a:lnTo>
                                      <a:pt x="41" y="562"/>
                                    </a:lnTo>
                                    <a:lnTo>
                                      <a:pt x="59" y="593"/>
                                    </a:lnTo>
                                    <a:lnTo>
                                      <a:pt x="78" y="622"/>
                                    </a:lnTo>
                                    <a:lnTo>
                                      <a:pt x="103" y="648"/>
                                    </a:lnTo>
                                    <a:lnTo>
                                      <a:pt x="122" y="669"/>
                                    </a:lnTo>
                                    <a:lnTo>
                                      <a:pt x="148" y="687"/>
                                    </a:lnTo>
                                    <a:lnTo>
                                      <a:pt x="173" y="701"/>
                                    </a:lnTo>
                                    <a:lnTo>
                                      <a:pt x="203" y="711"/>
                                    </a:lnTo>
                                    <a:lnTo>
                                      <a:pt x="231" y="722"/>
                                    </a:lnTo>
                                    <a:lnTo>
                                      <a:pt x="263" y="729"/>
                                    </a:lnTo>
                                    <a:lnTo>
                                      <a:pt x="330" y="734"/>
                                    </a:lnTo>
                                    <a:lnTo>
                                      <a:pt x="399" y="729"/>
                                    </a:lnTo>
                                    <a:lnTo>
                                      <a:pt x="429" y="722"/>
                                    </a:lnTo>
                                    <a:lnTo>
                                      <a:pt x="459" y="711"/>
                                    </a:lnTo>
                                    <a:lnTo>
                                      <a:pt x="485" y="701"/>
                                    </a:lnTo>
                                    <a:lnTo>
                                      <a:pt x="514" y="687"/>
                                    </a:lnTo>
                                    <a:lnTo>
                                      <a:pt x="537" y="669"/>
                                    </a:lnTo>
                                    <a:lnTo>
                                      <a:pt x="561" y="648"/>
                                    </a:lnTo>
                                    <a:lnTo>
                                      <a:pt x="584" y="622"/>
                                    </a:lnTo>
                                    <a:lnTo>
                                      <a:pt x="604" y="592"/>
                                    </a:lnTo>
                                    <a:lnTo>
                                      <a:pt x="621" y="560"/>
                                    </a:lnTo>
                                    <a:lnTo>
                                      <a:pt x="637" y="526"/>
                                    </a:lnTo>
                                    <a:lnTo>
                                      <a:pt x="648" y="491"/>
                                    </a:lnTo>
                                    <a:lnTo>
                                      <a:pt x="655" y="452"/>
                                    </a:lnTo>
                                    <a:lnTo>
                                      <a:pt x="660" y="413"/>
                                    </a:lnTo>
                                    <a:lnTo>
                                      <a:pt x="662" y="371"/>
                                    </a:lnTo>
                                    <a:lnTo>
                                      <a:pt x="658" y="313"/>
                                    </a:lnTo>
                                    <a:lnTo>
                                      <a:pt x="649" y="260"/>
                                    </a:lnTo>
                                    <a:lnTo>
                                      <a:pt x="637" y="211"/>
                                    </a:lnTo>
                                    <a:lnTo>
                                      <a:pt x="618" y="168"/>
                                    </a:lnTo>
                                    <a:lnTo>
                                      <a:pt x="593" y="128"/>
                                    </a:lnTo>
                                    <a:lnTo>
                                      <a:pt x="567" y="92"/>
                                    </a:lnTo>
                                    <a:lnTo>
                                      <a:pt x="535" y="64"/>
                                    </a:lnTo>
                                    <a:lnTo>
                                      <a:pt x="499" y="43"/>
                                    </a:lnTo>
                                    <a:lnTo>
                                      <a:pt x="461" y="25"/>
                                    </a:lnTo>
                                    <a:lnTo>
                                      <a:pt x="424" y="11"/>
                                    </a:lnTo>
                                    <a:lnTo>
                                      <a:pt x="381" y="4"/>
                                    </a:lnTo>
                                    <a:lnTo>
                                      <a:pt x="341" y="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8680" cy="384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1413" h="1067">
                                    <a:moveTo>
                                      <a:pt x="709" y="0"/>
                                    </a:moveTo>
                                    <a:lnTo>
                                      <a:pt x="787" y="4"/>
                                    </a:lnTo>
                                    <a:lnTo>
                                      <a:pt x="859" y="11"/>
                                    </a:lnTo>
                                    <a:lnTo>
                                      <a:pt x="930" y="21"/>
                                    </a:lnTo>
                                    <a:lnTo>
                                      <a:pt x="993" y="37"/>
                                    </a:lnTo>
                                    <a:lnTo>
                                      <a:pt x="1057" y="60"/>
                                    </a:lnTo>
                                    <a:lnTo>
                                      <a:pt x="1113" y="85"/>
                                    </a:lnTo>
                                    <a:lnTo>
                                      <a:pt x="1168" y="115"/>
                                    </a:lnTo>
                                    <a:lnTo>
                                      <a:pt x="1217" y="150"/>
                                    </a:lnTo>
                                    <a:lnTo>
                                      <a:pt x="1263" y="189"/>
                                    </a:lnTo>
                                    <a:lnTo>
                                      <a:pt x="1304" y="231"/>
                                    </a:lnTo>
                                    <a:lnTo>
                                      <a:pt x="1337" y="273"/>
                                    </a:lnTo>
                                    <a:lnTo>
                                      <a:pt x="1366" y="321"/>
                                    </a:lnTo>
                                    <a:lnTo>
                                      <a:pt x="1383" y="370"/>
                                    </a:lnTo>
                                    <a:lnTo>
                                      <a:pt x="1399" y="422"/>
                                    </a:lnTo>
                                    <a:lnTo>
                                      <a:pt x="1410" y="476"/>
                                    </a:lnTo>
                                    <a:lnTo>
                                      <a:pt x="1413" y="535"/>
                                    </a:lnTo>
                                    <a:lnTo>
                                      <a:pt x="1406" y="610"/>
                                    </a:lnTo>
                                    <a:lnTo>
                                      <a:pt x="1389" y="683"/>
                                    </a:lnTo>
                                    <a:lnTo>
                                      <a:pt x="1362" y="750"/>
                                    </a:lnTo>
                                    <a:lnTo>
                                      <a:pt x="1344" y="781"/>
                                    </a:lnTo>
                                    <a:lnTo>
                                      <a:pt x="1323" y="813"/>
                                    </a:lnTo>
                                    <a:lnTo>
                                      <a:pt x="1276" y="871"/>
                                    </a:lnTo>
                                    <a:lnTo>
                                      <a:pt x="1217" y="921"/>
                                    </a:lnTo>
                                    <a:lnTo>
                                      <a:pt x="1150" y="965"/>
                                    </a:lnTo>
                                    <a:lnTo>
                                      <a:pt x="1078" y="1002"/>
                                    </a:lnTo>
                                    <a:lnTo>
                                      <a:pt x="997" y="1032"/>
                                    </a:lnTo>
                                    <a:lnTo>
                                      <a:pt x="905" y="1051"/>
                                    </a:lnTo>
                                    <a:lnTo>
                                      <a:pt x="808" y="1062"/>
                                    </a:lnTo>
                                    <a:lnTo>
                                      <a:pt x="702" y="1067"/>
                                    </a:lnTo>
                                    <a:lnTo>
                                      <a:pt x="630" y="1065"/>
                                    </a:lnTo>
                                    <a:lnTo>
                                      <a:pt x="561" y="1058"/>
                                    </a:lnTo>
                                    <a:lnTo>
                                      <a:pt x="498" y="1051"/>
                                    </a:lnTo>
                                    <a:lnTo>
                                      <a:pt x="436" y="1037"/>
                                    </a:lnTo>
                                    <a:lnTo>
                                      <a:pt x="380" y="1020"/>
                                    </a:lnTo>
                                    <a:lnTo>
                                      <a:pt x="323" y="997"/>
                                    </a:lnTo>
                                    <a:lnTo>
                                      <a:pt x="270" y="972"/>
                                    </a:lnTo>
                                    <a:lnTo>
                                      <a:pt x="224" y="944"/>
                                    </a:lnTo>
                                    <a:lnTo>
                                      <a:pt x="173" y="903"/>
                                    </a:lnTo>
                                    <a:lnTo>
                                      <a:pt x="124" y="861"/>
                                    </a:lnTo>
                                    <a:lnTo>
                                      <a:pt x="87" y="815"/>
                                    </a:lnTo>
                                    <a:lnTo>
                                      <a:pt x="55" y="764"/>
                                    </a:lnTo>
                                    <a:lnTo>
                                      <a:pt x="32" y="713"/>
                                    </a:lnTo>
                                    <a:lnTo>
                                      <a:pt x="13" y="656"/>
                                    </a:lnTo>
                                    <a:lnTo>
                                      <a:pt x="2" y="600"/>
                                    </a:lnTo>
                                    <a:lnTo>
                                      <a:pt x="0" y="538"/>
                                    </a:lnTo>
                                    <a:lnTo>
                                      <a:pt x="2" y="480"/>
                                    </a:lnTo>
                                    <a:lnTo>
                                      <a:pt x="13" y="425"/>
                                    </a:lnTo>
                                    <a:lnTo>
                                      <a:pt x="27" y="372"/>
                                    </a:lnTo>
                                    <a:lnTo>
                                      <a:pt x="50" y="323"/>
                                    </a:lnTo>
                                    <a:lnTo>
                                      <a:pt x="76" y="277"/>
                                    </a:lnTo>
                                    <a:lnTo>
                                      <a:pt x="108" y="231"/>
                                    </a:lnTo>
                                    <a:lnTo>
                                      <a:pt x="150" y="189"/>
                                    </a:lnTo>
                                    <a:lnTo>
                                      <a:pt x="198" y="150"/>
                                    </a:lnTo>
                                    <a:lnTo>
                                      <a:pt x="247" y="116"/>
                                    </a:lnTo>
                                    <a:lnTo>
                                      <a:pt x="302" y="85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424" y="37"/>
                                    </a:lnTo>
                                    <a:lnTo>
                                      <a:pt x="489" y="21"/>
                                    </a:lnTo>
                                    <a:lnTo>
                                      <a:pt x="560" y="11"/>
                                    </a:lnTo>
                                    <a:lnTo>
                                      <a:pt x="634" y="4"/>
                                    </a:lnTo>
                                    <a:lnTo>
                                      <a:pt x="70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60" y="0"/>
                            <a:ext cx="2018160" cy="121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5160" y="698040"/>
                              <a:ext cx="205920" cy="39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0960"/>
                                <a:ext cx="205920" cy="271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572" h="755">
                                    <a:moveTo>
                                      <a:pt x="438" y="1"/>
                                    </a:moveTo>
                                    <a:lnTo>
                                      <a:pt x="438" y="548"/>
                                    </a:lnTo>
                                    <a:lnTo>
                                      <a:pt x="438" y="579"/>
                                    </a:lnTo>
                                    <a:lnTo>
                                      <a:pt x="443" y="593"/>
                                    </a:lnTo>
                                    <a:lnTo>
                                      <a:pt x="450" y="602"/>
                                    </a:lnTo>
                                    <a:lnTo>
                                      <a:pt x="461" y="607"/>
                                    </a:lnTo>
                                    <a:lnTo>
                                      <a:pt x="484" y="611"/>
                                    </a:lnTo>
                                    <a:lnTo>
                                      <a:pt x="524" y="613"/>
                                    </a:lnTo>
                                    <a:lnTo>
                                      <a:pt x="572" y="613"/>
                                    </a:lnTo>
                                    <a:lnTo>
                                      <a:pt x="572" y="756"/>
                                    </a:lnTo>
                                    <a:lnTo>
                                      <a:pt x="0" y="756"/>
                                    </a:lnTo>
                                    <a:lnTo>
                                      <a:pt x="0" y="613"/>
                                    </a:lnTo>
                                    <a:lnTo>
                                      <a:pt x="50" y="613"/>
                                    </a:lnTo>
                                    <a:lnTo>
                                      <a:pt x="89" y="611"/>
                                    </a:lnTo>
                                    <a:lnTo>
                                      <a:pt x="108" y="607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29" y="595"/>
                                    </a:lnTo>
                                    <a:lnTo>
                                      <a:pt x="133" y="579"/>
                                    </a:lnTo>
                                    <a:lnTo>
                                      <a:pt x="136" y="556"/>
                                    </a:lnTo>
                                    <a:lnTo>
                                      <a:pt x="136" y="205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73" y="55"/>
                                    </a:lnTo>
                                    <a:lnTo>
                                      <a:pt x="142" y="50"/>
                                    </a:lnTo>
                                    <a:lnTo>
                                      <a:pt x="205" y="40"/>
                                    </a:lnTo>
                                    <a:lnTo>
                                      <a:pt x="263" y="27"/>
                                    </a:lnTo>
                                    <a:lnTo>
                                      <a:pt x="300" y="17"/>
                                    </a:lnTo>
                                    <a:lnTo>
                                      <a:pt x="348" y="1"/>
                                    </a:lnTo>
                                    <a:lnTo>
                                      <a:pt x="438" y="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124920" cy="99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347" h="275">
                                    <a:moveTo>
                                      <a:pt x="175" y="1"/>
                                    </a:moveTo>
                                    <a:lnTo>
                                      <a:pt x="207" y="4"/>
                                    </a:lnTo>
                                    <a:lnTo>
                                      <a:pt x="242" y="11"/>
                                    </a:lnTo>
                                    <a:lnTo>
                                      <a:pt x="269" y="24"/>
                                    </a:lnTo>
                                    <a:lnTo>
                                      <a:pt x="297" y="41"/>
                                    </a:lnTo>
                                    <a:lnTo>
                                      <a:pt x="318" y="61"/>
                                    </a:lnTo>
                                    <a:lnTo>
                                      <a:pt x="334" y="87"/>
                                    </a:lnTo>
                                    <a:lnTo>
                                      <a:pt x="345" y="112"/>
                                    </a:lnTo>
                                    <a:lnTo>
                                      <a:pt x="348" y="138"/>
                                    </a:lnTo>
                                    <a:lnTo>
                                      <a:pt x="345" y="167"/>
                                    </a:lnTo>
                                    <a:lnTo>
                                      <a:pt x="334" y="191"/>
                                    </a:lnTo>
                                    <a:lnTo>
                                      <a:pt x="318" y="214"/>
                                    </a:lnTo>
                                    <a:lnTo>
                                      <a:pt x="297" y="237"/>
                                    </a:lnTo>
                                    <a:lnTo>
                                      <a:pt x="269" y="255"/>
                                    </a:lnTo>
                                    <a:lnTo>
                                      <a:pt x="242" y="267"/>
                                    </a:lnTo>
                                    <a:lnTo>
                                      <a:pt x="207" y="274"/>
                                    </a:lnTo>
                                    <a:lnTo>
                                      <a:pt x="175" y="276"/>
                                    </a:lnTo>
                                    <a:lnTo>
                                      <a:pt x="140" y="274"/>
                                    </a:lnTo>
                                    <a:lnTo>
                                      <a:pt x="108" y="267"/>
                                    </a:lnTo>
                                    <a:lnTo>
                                      <a:pt x="76" y="255"/>
                                    </a:lnTo>
                                    <a:lnTo>
                                      <a:pt x="50" y="237"/>
                                    </a:lnTo>
                                    <a:lnTo>
                                      <a:pt x="27" y="214"/>
                                    </a:lnTo>
                                    <a:lnTo>
                                      <a:pt x="15" y="191"/>
                                    </a:lnTo>
                                    <a:lnTo>
                                      <a:pt x="2" y="167"/>
                                    </a:lnTo>
                                    <a:lnTo>
                                      <a:pt x="1" y="140"/>
                                    </a:lnTo>
                                    <a:lnTo>
                                      <a:pt x="2" y="112"/>
                                    </a:lnTo>
                                    <a:lnTo>
                                      <a:pt x="15" y="89"/>
                                    </a:lnTo>
                                    <a:lnTo>
                                      <a:pt x="31" y="64"/>
                                    </a:lnTo>
                                    <a:lnTo>
                                      <a:pt x="53" y="43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108" y="11"/>
                                    </a:lnTo>
                                    <a:lnTo>
                                      <a:pt x="140" y="4"/>
                                    </a:lnTo>
                                    <a:lnTo>
                                      <a:pt x="175" y="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6120" y="732960"/>
                              <a:ext cx="281160" cy="362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1" h="1007">
                                  <a:moveTo>
                                    <a:pt x="437" y="1"/>
                                  </a:moveTo>
                                  <a:lnTo>
                                    <a:pt x="437" y="253"/>
                                  </a:lnTo>
                                  <a:lnTo>
                                    <a:pt x="737" y="253"/>
                                  </a:lnTo>
                                  <a:lnTo>
                                    <a:pt x="737" y="396"/>
                                  </a:lnTo>
                                  <a:lnTo>
                                    <a:pt x="437" y="396"/>
                                  </a:lnTo>
                                  <a:lnTo>
                                    <a:pt x="437" y="662"/>
                                  </a:lnTo>
                                  <a:lnTo>
                                    <a:pt x="437" y="705"/>
                                  </a:lnTo>
                                  <a:lnTo>
                                    <a:pt x="439" y="736"/>
                                  </a:lnTo>
                                  <a:lnTo>
                                    <a:pt x="448" y="779"/>
                                  </a:lnTo>
                                  <a:lnTo>
                                    <a:pt x="464" y="803"/>
                                  </a:lnTo>
                                  <a:lnTo>
                                    <a:pt x="490" y="819"/>
                                  </a:lnTo>
                                  <a:lnTo>
                                    <a:pt x="513" y="828"/>
                                  </a:lnTo>
                                  <a:lnTo>
                                    <a:pt x="536" y="835"/>
                                  </a:lnTo>
                                  <a:lnTo>
                                    <a:pt x="561" y="839"/>
                                  </a:lnTo>
                                  <a:lnTo>
                                    <a:pt x="589" y="840"/>
                                  </a:lnTo>
                                  <a:lnTo>
                                    <a:pt x="635" y="837"/>
                                  </a:lnTo>
                                  <a:lnTo>
                                    <a:pt x="684" y="828"/>
                                  </a:lnTo>
                                  <a:lnTo>
                                    <a:pt x="734" y="812"/>
                                  </a:lnTo>
                                  <a:lnTo>
                                    <a:pt x="781" y="789"/>
                                  </a:lnTo>
                                  <a:lnTo>
                                    <a:pt x="781" y="953"/>
                                  </a:lnTo>
                                  <a:lnTo>
                                    <a:pt x="700" y="978"/>
                                  </a:lnTo>
                                  <a:lnTo>
                                    <a:pt x="633" y="996"/>
                                  </a:lnTo>
                                  <a:lnTo>
                                    <a:pt x="562" y="1006"/>
                                  </a:lnTo>
                                  <a:lnTo>
                                    <a:pt x="490" y="1008"/>
                                  </a:lnTo>
                                  <a:lnTo>
                                    <a:pt x="446" y="1006"/>
                                  </a:lnTo>
                                  <a:lnTo>
                                    <a:pt x="404" y="1003"/>
                                  </a:lnTo>
                                  <a:lnTo>
                                    <a:pt x="368" y="999"/>
                                  </a:lnTo>
                                  <a:lnTo>
                                    <a:pt x="333" y="992"/>
                                  </a:lnTo>
                                  <a:lnTo>
                                    <a:pt x="270" y="969"/>
                                  </a:lnTo>
                                  <a:lnTo>
                                    <a:pt x="219" y="939"/>
                                  </a:lnTo>
                                  <a:lnTo>
                                    <a:pt x="196" y="923"/>
                                  </a:lnTo>
                                  <a:lnTo>
                                    <a:pt x="180" y="904"/>
                                  </a:lnTo>
                                  <a:lnTo>
                                    <a:pt x="153" y="869"/>
                                  </a:lnTo>
                                  <a:lnTo>
                                    <a:pt x="137" y="823"/>
                                  </a:lnTo>
                                  <a:lnTo>
                                    <a:pt x="136" y="793"/>
                                  </a:lnTo>
                                  <a:lnTo>
                                    <a:pt x="134" y="761"/>
                                  </a:lnTo>
                                  <a:lnTo>
                                    <a:pt x="134" y="396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127" y="200"/>
                                  </a:lnTo>
                                  <a:lnTo>
                                    <a:pt x="174" y="165"/>
                                  </a:lnTo>
                                  <a:lnTo>
                                    <a:pt x="211" y="121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240" y="66"/>
                                  </a:lnTo>
                                  <a:lnTo>
                                    <a:pt x="250" y="33"/>
                                  </a:lnTo>
                                  <a:lnTo>
                                    <a:pt x="256" y="1"/>
                                  </a:lnTo>
                                  <a:lnTo>
                                    <a:pt x="43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63760" y="819000"/>
                              <a:ext cx="383400" cy="39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240" y="64440"/>
                                <a:ext cx="108000" cy="151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300" h="420">
                                    <a:moveTo>
                                      <a:pt x="0" y="50"/>
                                    </a:moveTo>
                                    <a:lnTo>
                                      <a:pt x="0" y="302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15" y="378"/>
                                    </a:lnTo>
                                    <a:lnTo>
                                      <a:pt x="30" y="396"/>
                                    </a:lnTo>
                                    <a:lnTo>
                                      <a:pt x="59" y="410"/>
                                    </a:lnTo>
                                    <a:lnTo>
                                      <a:pt x="92" y="419"/>
                                    </a:lnTo>
                                    <a:lnTo>
                                      <a:pt x="133" y="421"/>
                                    </a:lnTo>
                                    <a:lnTo>
                                      <a:pt x="166" y="419"/>
                                    </a:lnTo>
                                    <a:lnTo>
                                      <a:pt x="200" y="407"/>
                                    </a:lnTo>
                                    <a:lnTo>
                                      <a:pt x="226" y="391"/>
                                    </a:lnTo>
                                    <a:lnTo>
                                      <a:pt x="253" y="368"/>
                                    </a:lnTo>
                                    <a:lnTo>
                                      <a:pt x="272" y="336"/>
                                    </a:lnTo>
                                    <a:lnTo>
                                      <a:pt x="288" y="299"/>
                                    </a:lnTo>
                                    <a:lnTo>
                                      <a:pt x="299" y="255"/>
                                    </a:lnTo>
                                    <a:lnTo>
                                      <a:pt x="300" y="204"/>
                                    </a:lnTo>
                                    <a:lnTo>
                                      <a:pt x="299" y="154"/>
                                    </a:lnTo>
                                    <a:lnTo>
                                      <a:pt x="290" y="114"/>
                                    </a:lnTo>
                                    <a:lnTo>
                                      <a:pt x="276" y="78"/>
                                    </a:lnTo>
                                    <a:lnTo>
                                      <a:pt x="260" y="50"/>
                                    </a:lnTo>
                                    <a:lnTo>
                                      <a:pt x="237" y="29"/>
                                    </a:lnTo>
                                    <a:lnTo>
                                      <a:pt x="212" y="13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56" y="1"/>
                                    </a:lnTo>
                                    <a:lnTo>
                                      <a:pt x="119" y="4"/>
                                    </a:lnTo>
                                    <a:lnTo>
                                      <a:pt x="82" y="13"/>
                                    </a:lnTo>
                                    <a:lnTo>
                                      <a:pt x="41" y="27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3400" cy="392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1065" h="1090">
                                    <a:moveTo>
                                      <a:pt x="404" y="1"/>
                                    </a:moveTo>
                                    <a:lnTo>
                                      <a:pt x="404" y="84"/>
                                    </a:lnTo>
                                    <a:lnTo>
                                      <a:pt x="495" y="41"/>
                                    </a:lnTo>
                                    <a:lnTo>
                                      <a:pt x="564" y="17"/>
                                    </a:lnTo>
                                    <a:lnTo>
                                      <a:pt x="622" y="4"/>
                                    </a:lnTo>
                                    <a:lnTo>
                                      <a:pt x="684" y="1"/>
                                    </a:lnTo>
                                    <a:lnTo>
                                      <a:pt x="725" y="1"/>
                                    </a:lnTo>
                                    <a:lnTo>
                                      <a:pt x="760" y="4"/>
                                    </a:lnTo>
                                    <a:lnTo>
                                      <a:pt x="797" y="13"/>
                                    </a:lnTo>
                                    <a:lnTo>
                                      <a:pt x="830" y="25"/>
                                    </a:lnTo>
                                    <a:lnTo>
                                      <a:pt x="862" y="36"/>
                                    </a:lnTo>
                                    <a:lnTo>
                                      <a:pt x="892" y="52"/>
                                    </a:lnTo>
                                    <a:lnTo>
                                      <a:pt x="922" y="73"/>
                                    </a:lnTo>
                                    <a:lnTo>
                                      <a:pt x="949" y="94"/>
                                    </a:lnTo>
                                    <a:lnTo>
                                      <a:pt x="975" y="122"/>
                                    </a:lnTo>
                                    <a:lnTo>
                                      <a:pt x="998" y="152"/>
                                    </a:lnTo>
                                    <a:lnTo>
                                      <a:pt x="1021" y="186"/>
                                    </a:lnTo>
                                    <a:lnTo>
                                      <a:pt x="1035" y="218"/>
                                    </a:lnTo>
                                    <a:lnTo>
                                      <a:pt x="1051" y="255"/>
                                    </a:lnTo>
                                    <a:lnTo>
                                      <a:pt x="1056" y="292"/>
                                    </a:lnTo>
                                    <a:lnTo>
                                      <a:pt x="1063" y="332"/>
                                    </a:lnTo>
                                    <a:lnTo>
                                      <a:pt x="1065" y="373"/>
                                    </a:lnTo>
                                    <a:lnTo>
                                      <a:pt x="1063" y="412"/>
                                    </a:lnTo>
                                    <a:lnTo>
                                      <a:pt x="1058" y="449"/>
                                    </a:lnTo>
                                    <a:lnTo>
                                      <a:pt x="1051" y="486"/>
                                    </a:lnTo>
                                    <a:lnTo>
                                      <a:pt x="1040" y="521"/>
                                    </a:lnTo>
                                    <a:lnTo>
                                      <a:pt x="1024" y="555"/>
                                    </a:lnTo>
                                    <a:lnTo>
                                      <a:pt x="1007" y="586"/>
                                    </a:lnTo>
                                    <a:lnTo>
                                      <a:pt x="987" y="616"/>
                                    </a:lnTo>
                                    <a:lnTo>
                                      <a:pt x="964" y="645"/>
                                    </a:lnTo>
                                    <a:lnTo>
                                      <a:pt x="933" y="673"/>
                                    </a:lnTo>
                                    <a:lnTo>
                                      <a:pt x="899" y="697"/>
                                    </a:lnTo>
                                    <a:lnTo>
                                      <a:pt x="862" y="719"/>
                                    </a:lnTo>
                                    <a:lnTo>
                                      <a:pt x="827" y="736"/>
                                    </a:lnTo>
                                    <a:lnTo>
                                      <a:pt x="785" y="750"/>
                                    </a:lnTo>
                                    <a:lnTo>
                                      <a:pt x="740" y="759"/>
                                    </a:lnTo>
                                    <a:lnTo>
                                      <a:pt x="698" y="766"/>
                                    </a:lnTo>
                                    <a:lnTo>
                                      <a:pt x="649" y="768"/>
                                    </a:lnTo>
                                    <a:lnTo>
                                      <a:pt x="589" y="764"/>
                                    </a:lnTo>
                                    <a:lnTo>
                                      <a:pt x="536" y="759"/>
                                    </a:lnTo>
                                    <a:lnTo>
                                      <a:pt x="486" y="743"/>
                                    </a:lnTo>
                                    <a:lnTo>
                                      <a:pt x="433" y="720"/>
                                    </a:lnTo>
                                    <a:lnTo>
                                      <a:pt x="433" y="872"/>
                                    </a:lnTo>
                                    <a:lnTo>
                                      <a:pt x="435" y="907"/>
                                    </a:lnTo>
                                    <a:lnTo>
                                      <a:pt x="439" y="925"/>
                                    </a:lnTo>
                                    <a:lnTo>
                                      <a:pt x="448" y="936"/>
                                    </a:lnTo>
                                    <a:lnTo>
                                      <a:pt x="460" y="943"/>
                                    </a:lnTo>
                                    <a:lnTo>
                                      <a:pt x="483" y="946"/>
                                    </a:lnTo>
                                    <a:lnTo>
                                      <a:pt x="527" y="948"/>
                                    </a:lnTo>
                                    <a:lnTo>
                                      <a:pt x="571" y="948"/>
                                    </a:lnTo>
                                    <a:lnTo>
                                      <a:pt x="571" y="1091"/>
                                    </a:lnTo>
                                    <a:lnTo>
                                      <a:pt x="0" y="1091"/>
                                    </a:lnTo>
                                    <a:lnTo>
                                      <a:pt x="0" y="948"/>
                                    </a:lnTo>
                                    <a:lnTo>
                                      <a:pt x="30" y="948"/>
                                    </a:lnTo>
                                    <a:lnTo>
                                      <a:pt x="79" y="946"/>
                                    </a:lnTo>
                                    <a:lnTo>
                                      <a:pt x="105" y="943"/>
                                    </a:lnTo>
                                    <a:lnTo>
                                      <a:pt x="116" y="937"/>
                                    </a:lnTo>
                                    <a:lnTo>
                                      <a:pt x="127" y="925"/>
                                    </a:lnTo>
                                    <a:lnTo>
                                      <a:pt x="132" y="907"/>
                                    </a:lnTo>
                                    <a:lnTo>
                                      <a:pt x="134" y="872"/>
                                    </a:lnTo>
                                    <a:lnTo>
                                      <a:pt x="134" y="204"/>
                                    </a:lnTo>
                                    <a:lnTo>
                                      <a:pt x="0" y="204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93" y="50"/>
                                    </a:lnTo>
                                    <a:lnTo>
                                      <a:pt x="172" y="38"/>
                                    </a:lnTo>
                                    <a:lnTo>
                                      <a:pt x="243" y="22"/>
                                    </a:lnTo>
                                    <a:lnTo>
                                      <a:pt x="315" y="1"/>
                                    </a:lnTo>
                                    <a:lnTo>
                                      <a:pt x="404" y="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0640"/>
                              <a:ext cx="508680" cy="38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920" y="60120"/>
                                <a:ext cx="237960" cy="264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661" h="734">
                                    <a:moveTo>
                                      <a:pt x="341" y="1"/>
                                    </a:moveTo>
                                    <a:lnTo>
                                      <a:pt x="304" y="2"/>
                                    </a:lnTo>
                                    <a:lnTo>
                                      <a:pt x="270" y="8"/>
                                    </a:lnTo>
                                    <a:lnTo>
                                      <a:pt x="240" y="13"/>
                                    </a:lnTo>
                                    <a:lnTo>
                                      <a:pt x="209" y="22"/>
                                    </a:lnTo>
                                    <a:lnTo>
                                      <a:pt x="180" y="36"/>
                                    </a:lnTo>
                                    <a:lnTo>
                                      <a:pt x="156" y="50"/>
                                    </a:lnTo>
                                    <a:lnTo>
                                      <a:pt x="131" y="68"/>
                                    </a:lnTo>
                                    <a:lnTo>
                                      <a:pt x="108" y="89"/>
                                    </a:lnTo>
                                    <a:lnTo>
                                      <a:pt x="83" y="117"/>
                                    </a:lnTo>
                                    <a:lnTo>
                                      <a:pt x="62" y="149"/>
                                    </a:lnTo>
                                    <a:lnTo>
                                      <a:pt x="43" y="179"/>
                                    </a:lnTo>
                                    <a:lnTo>
                                      <a:pt x="27" y="216"/>
                                    </a:lnTo>
                                    <a:lnTo>
                                      <a:pt x="16" y="253"/>
                                    </a:lnTo>
                                    <a:lnTo>
                                      <a:pt x="9" y="290"/>
                                    </a:lnTo>
                                    <a:lnTo>
                                      <a:pt x="2" y="330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2" y="415"/>
                                    </a:lnTo>
                                    <a:lnTo>
                                      <a:pt x="9" y="456"/>
                                    </a:lnTo>
                                    <a:lnTo>
                                      <a:pt x="16" y="493"/>
                                    </a:lnTo>
                                    <a:lnTo>
                                      <a:pt x="27" y="530"/>
                                    </a:lnTo>
                                    <a:lnTo>
                                      <a:pt x="41" y="562"/>
                                    </a:lnTo>
                                    <a:lnTo>
                                      <a:pt x="59" y="593"/>
                                    </a:lnTo>
                                    <a:lnTo>
                                      <a:pt x="78" y="622"/>
                                    </a:lnTo>
                                    <a:lnTo>
                                      <a:pt x="103" y="648"/>
                                    </a:lnTo>
                                    <a:lnTo>
                                      <a:pt x="122" y="669"/>
                                    </a:lnTo>
                                    <a:lnTo>
                                      <a:pt x="149" y="687"/>
                                    </a:lnTo>
                                    <a:lnTo>
                                      <a:pt x="173" y="701"/>
                                    </a:lnTo>
                                    <a:lnTo>
                                      <a:pt x="203" y="711"/>
                                    </a:lnTo>
                                    <a:lnTo>
                                      <a:pt x="231" y="722"/>
                                    </a:lnTo>
                                    <a:lnTo>
                                      <a:pt x="263" y="729"/>
                                    </a:lnTo>
                                    <a:lnTo>
                                      <a:pt x="330" y="734"/>
                                    </a:lnTo>
                                    <a:lnTo>
                                      <a:pt x="399" y="729"/>
                                    </a:lnTo>
                                    <a:lnTo>
                                      <a:pt x="429" y="722"/>
                                    </a:lnTo>
                                    <a:lnTo>
                                      <a:pt x="459" y="711"/>
                                    </a:lnTo>
                                    <a:lnTo>
                                      <a:pt x="485" y="701"/>
                                    </a:lnTo>
                                    <a:lnTo>
                                      <a:pt x="514" y="687"/>
                                    </a:lnTo>
                                    <a:lnTo>
                                      <a:pt x="537" y="669"/>
                                    </a:lnTo>
                                    <a:lnTo>
                                      <a:pt x="561" y="648"/>
                                    </a:lnTo>
                                    <a:lnTo>
                                      <a:pt x="584" y="622"/>
                                    </a:lnTo>
                                    <a:lnTo>
                                      <a:pt x="604" y="592"/>
                                    </a:lnTo>
                                    <a:lnTo>
                                      <a:pt x="621" y="560"/>
                                    </a:lnTo>
                                    <a:lnTo>
                                      <a:pt x="637" y="526"/>
                                    </a:lnTo>
                                    <a:lnTo>
                                      <a:pt x="648" y="491"/>
                                    </a:lnTo>
                                    <a:lnTo>
                                      <a:pt x="655" y="452"/>
                                    </a:lnTo>
                                    <a:lnTo>
                                      <a:pt x="660" y="413"/>
                                    </a:lnTo>
                                    <a:lnTo>
                                      <a:pt x="662" y="371"/>
                                    </a:lnTo>
                                    <a:lnTo>
                                      <a:pt x="658" y="313"/>
                                    </a:lnTo>
                                    <a:lnTo>
                                      <a:pt x="650" y="260"/>
                                    </a:lnTo>
                                    <a:lnTo>
                                      <a:pt x="637" y="211"/>
                                    </a:lnTo>
                                    <a:lnTo>
                                      <a:pt x="618" y="168"/>
                                    </a:lnTo>
                                    <a:lnTo>
                                      <a:pt x="593" y="128"/>
                                    </a:lnTo>
                                    <a:lnTo>
                                      <a:pt x="567" y="92"/>
                                    </a:lnTo>
                                    <a:lnTo>
                                      <a:pt x="535" y="64"/>
                                    </a:lnTo>
                                    <a:lnTo>
                                      <a:pt x="500" y="43"/>
                                    </a:lnTo>
                                    <a:lnTo>
                                      <a:pt x="461" y="25"/>
                                    </a:lnTo>
                                    <a:lnTo>
                                      <a:pt x="424" y="11"/>
                                    </a:lnTo>
                                    <a:lnTo>
                                      <a:pt x="381" y="4"/>
                                    </a:lnTo>
                                    <a:lnTo>
                                      <a:pt x="341" y="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8680" cy="384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1413" h="1067">
                                    <a:moveTo>
                                      <a:pt x="709" y="0"/>
                                    </a:moveTo>
                                    <a:lnTo>
                                      <a:pt x="787" y="4"/>
                                    </a:lnTo>
                                    <a:lnTo>
                                      <a:pt x="859" y="11"/>
                                    </a:lnTo>
                                    <a:lnTo>
                                      <a:pt x="930" y="21"/>
                                    </a:lnTo>
                                    <a:lnTo>
                                      <a:pt x="993" y="37"/>
                                    </a:lnTo>
                                    <a:lnTo>
                                      <a:pt x="1057" y="60"/>
                                    </a:lnTo>
                                    <a:lnTo>
                                      <a:pt x="1113" y="85"/>
                                    </a:lnTo>
                                    <a:lnTo>
                                      <a:pt x="1168" y="115"/>
                                    </a:lnTo>
                                    <a:lnTo>
                                      <a:pt x="1217" y="150"/>
                                    </a:lnTo>
                                    <a:lnTo>
                                      <a:pt x="1263" y="189"/>
                                    </a:lnTo>
                                    <a:lnTo>
                                      <a:pt x="1191" y="231"/>
                                    </a:lnTo>
                                    <a:lnTo>
                                      <a:pt x="1337" y="273"/>
                                    </a:lnTo>
                                    <a:lnTo>
                                      <a:pt x="1365" y="321"/>
                                    </a:lnTo>
                                    <a:lnTo>
                                      <a:pt x="1383" y="370"/>
                                    </a:lnTo>
                                    <a:lnTo>
                                      <a:pt x="1399" y="422"/>
                                    </a:lnTo>
                                    <a:lnTo>
                                      <a:pt x="1410" y="476"/>
                                    </a:lnTo>
                                    <a:lnTo>
                                      <a:pt x="1413" y="535"/>
                                    </a:lnTo>
                                    <a:lnTo>
                                      <a:pt x="1406" y="610"/>
                                    </a:lnTo>
                                    <a:lnTo>
                                      <a:pt x="1388" y="683"/>
                                    </a:lnTo>
                                    <a:lnTo>
                                      <a:pt x="1362" y="750"/>
                                    </a:lnTo>
                                    <a:lnTo>
                                      <a:pt x="1344" y="781"/>
                                    </a:lnTo>
                                    <a:lnTo>
                                      <a:pt x="1323" y="813"/>
                                    </a:lnTo>
                                    <a:lnTo>
                                      <a:pt x="1276" y="871"/>
                                    </a:lnTo>
                                    <a:lnTo>
                                      <a:pt x="1217" y="921"/>
                                    </a:lnTo>
                                    <a:lnTo>
                                      <a:pt x="1150" y="965"/>
                                    </a:lnTo>
                                    <a:lnTo>
                                      <a:pt x="1078" y="1002"/>
                                    </a:lnTo>
                                    <a:lnTo>
                                      <a:pt x="997" y="1032"/>
                                    </a:lnTo>
                                    <a:lnTo>
                                      <a:pt x="905" y="1051"/>
                                    </a:lnTo>
                                    <a:lnTo>
                                      <a:pt x="808" y="1062"/>
                                    </a:lnTo>
                                    <a:lnTo>
                                      <a:pt x="702" y="1067"/>
                                    </a:lnTo>
                                    <a:lnTo>
                                      <a:pt x="630" y="1065"/>
                                    </a:lnTo>
                                    <a:lnTo>
                                      <a:pt x="561" y="1058"/>
                                    </a:lnTo>
                                    <a:lnTo>
                                      <a:pt x="498" y="1051"/>
                                    </a:lnTo>
                                    <a:lnTo>
                                      <a:pt x="436" y="1037"/>
                                    </a:lnTo>
                                    <a:lnTo>
                                      <a:pt x="379" y="1020"/>
                                    </a:lnTo>
                                    <a:lnTo>
                                      <a:pt x="323" y="997"/>
                                    </a:lnTo>
                                    <a:lnTo>
                                      <a:pt x="270" y="972"/>
                                    </a:lnTo>
                                    <a:lnTo>
                                      <a:pt x="224" y="944"/>
                                    </a:lnTo>
                                    <a:lnTo>
                                      <a:pt x="173" y="903"/>
                                    </a:lnTo>
                                    <a:lnTo>
                                      <a:pt x="124" y="861"/>
                                    </a:lnTo>
                                    <a:lnTo>
                                      <a:pt x="87" y="815"/>
                                    </a:lnTo>
                                    <a:lnTo>
                                      <a:pt x="55" y="764"/>
                                    </a:lnTo>
                                    <a:lnTo>
                                      <a:pt x="32" y="713"/>
                                    </a:lnTo>
                                    <a:lnTo>
                                      <a:pt x="13" y="656"/>
                                    </a:lnTo>
                                    <a:lnTo>
                                      <a:pt x="2" y="600"/>
                                    </a:lnTo>
                                    <a:lnTo>
                                      <a:pt x="0" y="538"/>
                                    </a:lnTo>
                                    <a:lnTo>
                                      <a:pt x="2" y="480"/>
                                    </a:lnTo>
                                    <a:lnTo>
                                      <a:pt x="13" y="425"/>
                                    </a:lnTo>
                                    <a:lnTo>
                                      <a:pt x="27" y="372"/>
                                    </a:lnTo>
                                    <a:lnTo>
                                      <a:pt x="50" y="323"/>
                                    </a:lnTo>
                                    <a:lnTo>
                                      <a:pt x="76" y="277"/>
                                    </a:lnTo>
                                    <a:lnTo>
                                      <a:pt x="108" y="231"/>
                                    </a:lnTo>
                                    <a:lnTo>
                                      <a:pt x="150" y="189"/>
                                    </a:lnTo>
                                    <a:lnTo>
                                      <a:pt x="198" y="150"/>
                                    </a:lnTo>
                                    <a:lnTo>
                                      <a:pt x="247" y="116"/>
                                    </a:lnTo>
                                    <a:lnTo>
                                      <a:pt x="302" y="85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424" y="37"/>
                                    </a:lnTo>
                                    <a:lnTo>
                                      <a:pt x="489" y="21"/>
                                    </a:lnTo>
                                    <a:lnTo>
                                      <a:pt x="559" y="11"/>
                                    </a:lnTo>
                                    <a:lnTo>
                                      <a:pt x="633" y="4"/>
                                    </a:lnTo>
                                    <a:lnTo>
                                      <a:pt x="70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1520280" y="7560"/>
                              <a:ext cx="497880" cy="546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3040" y="11520"/>
                              <a:ext cx="186120" cy="109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7" h="3032">
                                  <a:moveTo>
                                    <a:pt x="0" y="30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30" y="2362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516" y="3032"/>
                                  </a:lnTo>
                                  <a:lnTo>
                                    <a:pt x="425" y="3032"/>
                                  </a:lnTo>
                                  <a:lnTo>
                                    <a:pt x="86" y="676"/>
                                  </a:lnTo>
                                  <a:lnTo>
                                    <a:pt x="86" y="3032"/>
                                  </a:lnTo>
                                  <a:lnTo>
                                    <a:pt x="0" y="30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2720" y="11520"/>
                              <a:ext cx="175320" cy="109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87" h="3032">
                                  <a:moveTo>
                                    <a:pt x="1" y="303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73" y="363"/>
                                  </a:lnTo>
                                  <a:lnTo>
                                    <a:pt x="87" y="363"/>
                                  </a:lnTo>
                                  <a:lnTo>
                                    <a:pt x="87" y="1286"/>
                                  </a:lnTo>
                                  <a:lnTo>
                                    <a:pt x="452" y="1286"/>
                                  </a:lnTo>
                                  <a:lnTo>
                                    <a:pt x="452" y="1649"/>
                                  </a:lnTo>
                                  <a:lnTo>
                                    <a:pt x="87" y="1649"/>
                                  </a:lnTo>
                                  <a:lnTo>
                                    <a:pt x="87" y="2672"/>
                                  </a:lnTo>
                                  <a:lnTo>
                                    <a:pt x="487" y="2672"/>
                                  </a:lnTo>
                                  <a:lnTo>
                                    <a:pt x="487" y="3032"/>
                                  </a:lnTo>
                                  <a:lnTo>
                                    <a:pt x="1" y="30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1600" y="0"/>
                              <a:ext cx="185400" cy="1114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5" h="3096">
                                  <a:moveTo>
                                    <a:pt x="0" y="2013"/>
                                  </a:moveTo>
                                  <a:lnTo>
                                    <a:pt x="87" y="2013"/>
                                  </a:lnTo>
                                  <a:lnTo>
                                    <a:pt x="90" y="2124"/>
                                  </a:lnTo>
                                  <a:lnTo>
                                    <a:pt x="96" y="2228"/>
                                  </a:lnTo>
                                  <a:lnTo>
                                    <a:pt x="103" y="2318"/>
                                  </a:lnTo>
                                  <a:lnTo>
                                    <a:pt x="112" y="2399"/>
                                  </a:lnTo>
                                  <a:lnTo>
                                    <a:pt x="124" y="2471"/>
                                  </a:lnTo>
                                  <a:lnTo>
                                    <a:pt x="140" y="2537"/>
                                  </a:lnTo>
                                  <a:lnTo>
                                    <a:pt x="156" y="2593"/>
                                  </a:lnTo>
                                  <a:lnTo>
                                    <a:pt x="177" y="2644"/>
                                  </a:lnTo>
                                  <a:lnTo>
                                    <a:pt x="198" y="2687"/>
                                  </a:lnTo>
                                  <a:lnTo>
                                    <a:pt x="221" y="2713"/>
                                  </a:lnTo>
                                  <a:lnTo>
                                    <a:pt x="247" y="2731"/>
                                  </a:lnTo>
                                  <a:lnTo>
                                    <a:pt x="274" y="2738"/>
                                  </a:lnTo>
                                  <a:lnTo>
                                    <a:pt x="318" y="2720"/>
                                  </a:lnTo>
                                  <a:lnTo>
                                    <a:pt x="339" y="2697"/>
                                  </a:lnTo>
                                  <a:lnTo>
                                    <a:pt x="359" y="2667"/>
                                  </a:lnTo>
                                  <a:lnTo>
                                    <a:pt x="374" y="2628"/>
                                  </a:lnTo>
                                  <a:lnTo>
                                    <a:pt x="390" y="2584"/>
                                  </a:lnTo>
                                  <a:lnTo>
                                    <a:pt x="413" y="2475"/>
                                  </a:lnTo>
                                  <a:lnTo>
                                    <a:pt x="420" y="2410"/>
                                  </a:lnTo>
                                  <a:lnTo>
                                    <a:pt x="426" y="2346"/>
                                  </a:lnTo>
                                  <a:lnTo>
                                    <a:pt x="431" y="2216"/>
                                  </a:lnTo>
                                  <a:lnTo>
                                    <a:pt x="427" y="2092"/>
                                  </a:lnTo>
                                  <a:lnTo>
                                    <a:pt x="422" y="2034"/>
                                  </a:lnTo>
                                  <a:lnTo>
                                    <a:pt x="415" y="1983"/>
                                  </a:lnTo>
                                  <a:lnTo>
                                    <a:pt x="392" y="1891"/>
                                  </a:lnTo>
                                  <a:lnTo>
                                    <a:pt x="378" y="1849"/>
                                  </a:lnTo>
                                  <a:lnTo>
                                    <a:pt x="359" y="1815"/>
                                  </a:lnTo>
                                  <a:lnTo>
                                    <a:pt x="316" y="1754"/>
                                  </a:lnTo>
                                  <a:lnTo>
                                    <a:pt x="242" y="1669"/>
                                  </a:lnTo>
                                  <a:lnTo>
                                    <a:pt x="166" y="1574"/>
                                  </a:lnTo>
                                  <a:lnTo>
                                    <a:pt x="117" y="1484"/>
                                  </a:lnTo>
                                  <a:lnTo>
                                    <a:pt x="94" y="1420"/>
                                  </a:lnTo>
                                  <a:lnTo>
                                    <a:pt x="75" y="1355"/>
                                  </a:lnTo>
                                  <a:lnTo>
                                    <a:pt x="59" y="1283"/>
                                  </a:lnTo>
                                  <a:lnTo>
                                    <a:pt x="46" y="1201"/>
                                  </a:lnTo>
                                  <a:lnTo>
                                    <a:pt x="36" y="1115"/>
                                  </a:lnTo>
                                  <a:lnTo>
                                    <a:pt x="27" y="1025"/>
                                  </a:lnTo>
                                  <a:lnTo>
                                    <a:pt x="22" y="928"/>
                                  </a:lnTo>
                                  <a:lnTo>
                                    <a:pt x="22" y="829"/>
                                  </a:lnTo>
                                  <a:lnTo>
                                    <a:pt x="23" y="718"/>
                                  </a:lnTo>
                                  <a:lnTo>
                                    <a:pt x="29" y="609"/>
                                  </a:lnTo>
                                  <a:lnTo>
                                    <a:pt x="38" y="505"/>
                                  </a:lnTo>
                                  <a:lnTo>
                                    <a:pt x="50" y="404"/>
                                  </a:lnTo>
                                  <a:lnTo>
                                    <a:pt x="66" y="311"/>
                                  </a:lnTo>
                                  <a:lnTo>
                                    <a:pt x="83" y="231"/>
                                  </a:lnTo>
                                  <a:lnTo>
                                    <a:pt x="106" y="161"/>
                                  </a:lnTo>
                                  <a:lnTo>
                                    <a:pt x="133" y="103"/>
                                  </a:lnTo>
                                  <a:lnTo>
                                    <a:pt x="159" y="58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323" y="27"/>
                                  </a:lnTo>
                                  <a:lnTo>
                                    <a:pt x="353" y="60"/>
                                  </a:lnTo>
                                  <a:lnTo>
                                    <a:pt x="383" y="108"/>
                                  </a:lnTo>
                                  <a:lnTo>
                                    <a:pt x="410" y="168"/>
                                  </a:lnTo>
                                  <a:lnTo>
                                    <a:pt x="433" y="240"/>
                                  </a:lnTo>
                                  <a:lnTo>
                                    <a:pt x="454" y="323"/>
                                  </a:lnTo>
                                  <a:lnTo>
                                    <a:pt x="470" y="424"/>
                                  </a:lnTo>
                                  <a:lnTo>
                                    <a:pt x="482" y="528"/>
                                  </a:lnTo>
                                  <a:lnTo>
                                    <a:pt x="493" y="642"/>
                                  </a:lnTo>
                                  <a:lnTo>
                                    <a:pt x="500" y="764"/>
                                  </a:lnTo>
                                  <a:lnTo>
                                    <a:pt x="501" y="891"/>
                                  </a:lnTo>
                                  <a:lnTo>
                                    <a:pt x="415" y="891"/>
                                  </a:lnTo>
                                  <a:lnTo>
                                    <a:pt x="411" y="768"/>
                                  </a:lnTo>
                                  <a:lnTo>
                                    <a:pt x="401" y="662"/>
                                  </a:lnTo>
                                  <a:lnTo>
                                    <a:pt x="387" y="572"/>
                                  </a:lnTo>
                                  <a:lnTo>
                                    <a:pt x="371" y="498"/>
                                  </a:lnTo>
                                  <a:lnTo>
                                    <a:pt x="350" y="438"/>
                                  </a:lnTo>
                                  <a:lnTo>
                                    <a:pt x="323" y="395"/>
                                  </a:lnTo>
                                  <a:lnTo>
                                    <a:pt x="292" y="372"/>
                                  </a:lnTo>
                                  <a:lnTo>
                                    <a:pt x="258" y="364"/>
                                  </a:lnTo>
                                  <a:lnTo>
                                    <a:pt x="221" y="371"/>
                                  </a:lnTo>
                                  <a:lnTo>
                                    <a:pt x="189" y="395"/>
                                  </a:lnTo>
                                  <a:lnTo>
                                    <a:pt x="165" y="436"/>
                                  </a:lnTo>
                                  <a:lnTo>
                                    <a:pt x="143" y="496"/>
                                  </a:lnTo>
                                  <a:lnTo>
                                    <a:pt x="127" y="561"/>
                                  </a:lnTo>
                                  <a:lnTo>
                                    <a:pt x="117" y="637"/>
                                  </a:lnTo>
                                  <a:lnTo>
                                    <a:pt x="110" y="722"/>
                                  </a:lnTo>
                                  <a:lnTo>
                                    <a:pt x="106" y="810"/>
                                  </a:lnTo>
                                  <a:lnTo>
                                    <a:pt x="110" y="888"/>
                                  </a:lnTo>
                                  <a:lnTo>
                                    <a:pt x="113" y="958"/>
                                  </a:lnTo>
                                  <a:lnTo>
                                    <a:pt x="122" y="1018"/>
                                  </a:lnTo>
                                  <a:lnTo>
                                    <a:pt x="133" y="1073"/>
                                  </a:lnTo>
                                  <a:lnTo>
                                    <a:pt x="150" y="1126"/>
                                  </a:lnTo>
                                  <a:lnTo>
                                    <a:pt x="179" y="1179"/>
                                  </a:lnTo>
                                  <a:lnTo>
                                    <a:pt x="216" y="1231"/>
                                  </a:lnTo>
                                  <a:lnTo>
                                    <a:pt x="263" y="1284"/>
                                  </a:lnTo>
                                  <a:lnTo>
                                    <a:pt x="351" y="1385"/>
                                  </a:lnTo>
                                  <a:lnTo>
                                    <a:pt x="406" y="1477"/>
                                  </a:lnTo>
                                  <a:lnTo>
                                    <a:pt x="433" y="1538"/>
                                  </a:lnTo>
                                  <a:lnTo>
                                    <a:pt x="456" y="1609"/>
                                  </a:lnTo>
                                  <a:lnTo>
                                    <a:pt x="473" y="1690"/>
                                  </a:lnTo>
                                  <a:lnTo>
                                    <a:pt x="491" y="1780"/>
                                  </a:lnTo>
                                  <a:lnTo>
                                    <a:pt x="501" y="1874"/>
                                  </a:lnTo>
                                  <a:lnTo>
                                    <a:pt x="510" y="1978"/>
                                  </a:lnTo>
                                  <a:lnTo>
                                    <a:pt x="516" y="2087"/>
                                  </a:lnTo>
                                  <a:lnTo>
                                    <a:pt x="516" y="2205"/>
                                  </a:lnTo>
                                  <a:lnTo>
                                    <a:pt x="516" y="2323"/>
                                  </a:lnTo>
                                  <a:lnTo>
                                    <a:pt x="510" y="2436"/>
                                  </a:lnTo>
                                  <a:lnTo>
                                    <a:pt x="500" y="2547"/>
                                  </a:lnTo>
                                  <a:lnTo>
                                    <a:pt x="487" y="2657"/>
                                  </a:lnTo>
                                  <a:lnTo>
                                    <a:pt x="470" y="2755"/>
                                  </a:lnTo>
                                  <a:lnTo>
                                    <a:pt x="450" y="2844"/>
                                  </a:lnTo>
                                  <a:lnTo>
                                    <a:pt x="427" y="2920"/>
                                  </a:lnTo>
                                  <a:lnTo>
                                    <a:pt x="401" y="2983"/>
                                  </a:lnTo>
                                  <a:lnTo>
                                    <a:pt x="373" y="3034"/>
                                  </a:lnTo>
                                  <a:lnTo>
                                    <a:pt x="343" y="3068"/>
                                  </a:lnTo>
                                  <a:lnTo>
                                    <a:pt x="311" y="3091"/>
                                  </a:lnTo>
                                  <a:lnTo>
                                    <a:pt x="277" y="3096"/>
                                  </a:lnTo>
                                  <a:lnTo>
                                    <a:pt x="235" y="3091"/>
                                  </a:lnTo>
                                  <a:lnTo>
                                    <a:pt x="196" y="3066"/>
                                  </a:lnTo>
                                  <a:lnTo>
                                    <a:pt x="159" y="3029"/>
                                  </a:lnTo>
                                  <a:lnTo>
                                    <a:pt x="129" y="2972"/>
                                  </a:lnTo>
                                  <a:lnTo>
                                    <a:pt x="101" y="2900"/>
                                  </a:lnTo>
                                  <a:lnTo>
                                    <a:pt x="76" y="2812"/>
                                  </a:lnTo>
                                  <a:lnTo>
                                    <a:pt x="55" y="2710"/>
                                  </a:lnTo>
                                  <a:lnTo>
                                    <a:pt x="36" y="2590"/>
                                  </a:lnTo>
                                  <a:lnTo>
                                    <a:pt x="22" y="2459"/>
                                  </a:lnTo>
                                  <a:lnTo>
                                    <a:pt x="9" y="2318"/>
                                  </a:lnTo>
                                  <a:lnTo>
                                    <a:pt x="2" y="2168"/>
                                  </a:lnTo>
                                  <a:lnTo>
                                    <a:pt x="0" y="20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1360" y="11520"/>
                              <a:ext cx="176040" cy="109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89" h="3032">
                                  <a:moveTo>
                                    <a:pt x="0" y="30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363"/>
                                  </a:lnTo>
                                  <a:lnTo>
                                    <a:pt x="86" y="363"/>
                                  </a:lnTo>
                                  <a:lnTo>
                                    <a:pt x="86" y="1286"/>
                                  </a:lnTo>
                                  <a:lnTo>
                                    <a:pt x="453" y="1286"/>
                                  </a:lnTo>
                                  <a:lnTo>
                                    <a:pt x="453" y="1649"/>
                                  </a:lnTo>
                                  <a:lnTo>
                                    <a:pt x="86" y="1649"/>
                                  </a:lnTo>
                                  <a:lnTo>
                                    <a:pt x="86" y="2672"/>
                                  </a:lnTo>
                                  <a:lnTo>
                                    <a:pt x="488" y="2672"/>
                                  </a:lnTo>
                                  <a:lnTo>
                                    <a:pt x="488" y="3032"/>
                                  </a:lnTo>
                                  <a:lnTo>
                                    <a:pt x="0" y="30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3640" y="142200"/>
                              <a:ext cx="123840" cy="344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4" h="956">
                                  <a:moveTo>
                                    <a:pt x="0" y="956"/>
                                  </a:moveTo>
                                  <a:lnTo>
                                    <a:pt x="183" y="956"/>
                                  </a:lnTo>
                                  <a:lnTo>
                                    <a:pt x="234" y="944"/>
                                  </a:lnTo>
                                  <a:lnTo>
                                    <a:pt x="275" y="902"/>
                                  </a:lnTo>
                                  <a:lnTo>
                                    <a:pt x="291" y="872"/>
                                  </a:lnTo>
                                  <a:lnTo>
                                    <a:pt x="305" y="833"/>
                                  </a:lnTo>
                                  <a:lnTo>
                                    <a:pt x="316" y="785"/>
                                  </a:lnTo>
                                  <a:lnTo>
                                    <a:pt x="326" y="731"/>
                                  </a:lnTo>
                                  <a:lnTo>
                                    <a:pt x="333" y="669"/>
                                  </a:lnTo>
                                  <a:lnTo>
                                    <a:pt x="338" y="605"/>
                                  </a:lnTo>
                                  <a:lnTo>
                                    <a:pt x="344" y="471"/>
                                  </a:lnTo>
                                  <a:lnTo>
                                    <a:pt x="342" y="373"/>
                                  </a:lnTo>
                                  <a:lnTo>
                                    <a:pt x="335" y="284"/>
                                  </a:lnTo>
                                  <a:lnTo>
                                    <a:pt x="324" y="203"/>
                                  </a:lnTo>
                                  <a:lnTo>
                                    <a:pt x="310" y="133"/>
                                  </a:lnTo>
                                  <a:lnTo>
                                    <a:pt x="291" y="74"/>
                                  </a:lnTo>
                                  <a:lnTo>
                                    <a:pt x="266" y="3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3400" y="11520"/>
                              <a:ext cx="202680" cy="109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63" h="3032">
                                  <a:moveTo>
                                    <a:pt x="0" y="30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328" y="5"/>
                                  </a:lnTo>
                                  <a:lnTo>
                                    <a:pt x="364" y="21"/>
                                  </a:lnTo>
                                  <a:lnTo>
                                    <a:pt x="394" y="46"/>
                                  </a:lnTo>
                                  <a:lnTo>
                                    <a:pt x="418" y="83"/>
                                  </a:lnTo>
                                  <a:lnTo>
                                    <a:pt x="439" y="131"/>
                                  </a:lnTo>
                                  <a:lnTo>
                                    <a:pt x="459" y="194"/>
                                  </a:lnTo>
                                  <a:lnTo>
                                    <a:pt x="476" y="275"/>
                                  </a:lnTo>
                                  <a:lnTo>
                                    <a:pt x="491" y="369"/>
                                  </a:lnTo>
                                  <a:lnTo>
                                    <a:pt x="503" y="478"/>
                                  </a:lnTo>
                                  <a:lnTo>
                                    <a:pt x="510" y="587"/>
                                  </a:lnTo>
                                  <a:lnTo>
                                    <a:pt x="515" y="704"/>
                                  </a:lnTo>
                                  <a:lnTo>
                                    <a:pt x="519" y="827"/>
                                  </a:lnTo>
                                  <a:lnTo>
                                    <a:pt x="515" y="981"/>
                                  </a:lnTo>
                                  <a:lnTo>
                                    <a:pt x="506" y="1122"/>
                                  </a:lnTo>
                                  <a:lnTo>
                                    <a:pt x="492" y="1252"/>
                                  </a:lnTo>
                                  <a:lnTo>
                                    <a:pt x="473" y="1369"/>
                                  </a:lnTo>
                                  <a:lnTo>
                                    <a:pt x="448" y="1469"/>
                                  </a:lnTo>
                                  <a:lnTo>
                                    <a:pt x="416" y="1549"/>
                                  </a:lnTo>
                                  <a:lnTo>
                                    <a:pt x="379" y="1609"/>
                                  </a:lnTo>
                                  <a:lnTo>
                                    <a:pt x="335" y="1649"/>
                                  </a:lnTo>
                                  <a:lnTo>
                                    <a:pt x="364" y="1729"/>
                                  </a:lnTo>
                                  <a:lnTo>
                                    <a:pt x="385" y="1808"/>
                                  </a:lnTo>
                                  <a:lnTo>
                                    <a:pt x="418" y="1990"/>
                                  </a:lnTo>
                                  <a:lnTo>
                                    <a:pt x="452" y="2207"/>
                                  </a:lnTo>
                                  <a:lnTo>
                                    <a:pt x="563" y="3032"/>
                                  </a:lnTo>
                                  <a:lnTo>
                                    <a:pt x="462" y="3032"/>
                                  </a:lnTo>
                                  <a:lnTo>
                                    <a:pt x="378" y="2401"/>
                                  </a:lnTo>
                                  <a:lnTo>
                                    <a:pt x="316" y="1983"/>
                                  </a:lnTo>
                                  <a:lnTo>
                                    <a:pt x="293" y="1859"/>
                                  </a:lnTo>
                                  <a:lnTo>
                                    <a:pt x="272" y="1780"/>
                                  </a:lnTo>
                                  <a:lnTo>
                                    <a:pt x="252" y="1729"/>
                                  </a:lnTo>
                                  <a:lnTo>
                                    <a:pt x="233" y="1695"/>
                                  </a:lnTo>
                                  <a:lnTo>
                                    <a:pt x="214" y="1685"/>
                                  </a:lnTo>
                                  <a:lnTo>
                                    <a:pt x="184" y="1683"/>
                                  </a:lnTo>
                                  <a:lnTo>
                                    <a:pt x="87" y="1683"/>
                                  </a:lnTo>
                                  <a:lnTo>
                                    <a:pt x="87" y="3032"/>
                                  </a:lnTo>
                                  <a:lnTo>
                                    <a:pt x="0" y="30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4960" y="142200"/>
                              <a:ext cx="134640" cy="831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4" h="2309">
                                  <a:moveTo>
                                    <a:pt x="0" y="2309"/>
                                  </a:moveTo>
                                  <a:lnTo>
                                    <a:pt x="142" y="2309"/>
                                  </a:lnTo>
                                  <a:lnTo>
                                    <a:pt x="172" y="2306"/>
                                  </a:lnTo>
                                  <a:lnTo>
                                    <a:pt x="202" y="2295"/>
                                  </a:lnTo>
                                  <a:lnTo>
                                    <a:pt x="247" y="2253"/>
                                  </a:lnTo>
                                  <a:lnTo>
                                    <a:pt x="280" y="2186"/>
                                  </a:lnTo>
                                  <a:lnTo>
                                    <a:pt x="307" y="2096"/>
                                  </a:lnTo>
                                  <a:lnTo>
                                    <a:pt x="321" y="2020"/>
                                  </a:lnTo>
                                  <a:lnTo>
                                    <a:pt x="335" y="1930"/>
                                  </a:lnTo>
                                  <a:lnTo>
                                    <a:pt x="345" y="1828"/>
                                  </a:lnTo>
                                  <a:lnTo>
                                    <a:pt x="356" y="1713"/>
                                  </a:lnTo>
                                  <a:lnTo>
                                    <a:pt x="363" y="1588"/>
                                  </a:lnTo>
                                  <a:lnTo>
                                    <a:pt x="368" y="1447"/>
                                  </a:lnTo>
                                  <a:lnTo>
                                    <a:pt x="374" y="1295"/>
                                  </a:lnTo>
                                  <a:lnTo>
                                    <a:pt x="374" y="1131"/>
                                  </a:lnTo>
                                  <a:lnTo>
                                    <a:pt x="372" y="909"/>
                                  </a:lnTo>
                                  <a:lnTo>
                                    <a:pt x="365" y="713"/>
                                  </a:lnTo>
                                  <a:lnTo>
                                    <a:pt x="354" y="544"/>
                                  </a:lnTo>
                                  <a:lnTo>
                                    <a:pt x="340" y="404"/>
                                  </a:lnTo>
                                  <a:lnTo>
                                    <a:pt x="321" y="286"/>
                                  </a:lnTo>
                                  <a:lnTo>
                                    <a:pt x="301" y="191"/>
                                  </a:lnTo>
                                  <a:lnTo>
                                    <a:pt x="278" y="117"/>
                                  </a:lnTo>
                                  <a:lnTo>
                                    <a:pt x="255" y="62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210" y="16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11520"/>
                              <a:ext cx="196920" cy="109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7" h="3032">
                                  <a:moveTo>
                                    <a:pt x="0" y="30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97" y="12"/>
                                  </a:lnTo>
                                  <a:lnTo>
                                    <a:pt x="346" y="44"/>
                                  </a:lnTo>
                                  <a:lnTo>
                                    <a:pt x="372" y="79"/>
                                  </a:lnTo>
                                  <a:lnTo>
                                    <a:pt x="399" y="131"/>
                                  </a:lnTo>
                                  <a:lnTo>
                                    <a:pt x="422" y="191"/>
                                  </a:lnTo>
                                  <a:lnTo>
                                    <a:pt x="441" y="263"/>
                                  </a:lnTo>
                                  <a:lnTo>
                                    <a:pt x="466" y="369"/>
                                  </a:lnTo>
                                  <a:lnTo>
                                    <a:pt x="489" y="494"/>
                                  </a:lnTo>
                                  <a:lnTo>
                                    <a:pt x="506" y="630"/>
                                  </a:lnTo>
                                  <a:lnTo>
                                    <a:pt x="521" y="781"/>
                                  </a:lnTo>
                                  <a:lnTo>
                                    <a:pt x="533" y="944"/>
                                  </a:lnTo>
                                  <a:lnTo>
                                    <a:pt x="540" y="1117"/>
                                  </a:lnTo>
                                  <a:lnTo>
                                    <a:pt x="545" y="1305"/>
                                  </a:lnTo>
                                  <a:lnTo>
                                    <a:pt x="547" y="1499"/>
                                  </a:lnTo>
                                  <a:lnTo>
                                    <a:pt x="545" y="1670"/>
                                  </a:lnTo>
                                  <a:lnTo>
                                    <a:pt x="542" y="1826"/>
                                  </a:lnTo>
                                  <a:lnTo>
                                    <a:pt x="536" y="1976"/>
                                  </a:lnTo>
                                  <a:lnTo>
                                    <a:pt x="529" y="2113"/>
                                  </a:lnTo>
                                  <a:lnTo>
                                    <a:pt x="508" y="2358"/>
                                  </a:lnTo>
                                  <a:lnTo>
                                    <a:pt x="483" y="2554"/>
                                  </a:lnTo>
                                  <a:lnTo>
                                    <a:pt x="455" y="2711"/>
                                  </a:lnTo>
                                  <a:lnTo>
                                    <a:pt x="424" y="2831"/>
                                  </a:lnTo>
                                  <a:lnTo>
                                    <a:pt x="388" y="2918"/>
                                  </a:lnTo>
                                  <a:lnTo>
                                    <a:pt x="346" y="2983"/>
                                  </a:lnTo>
                                  <a:lnTo>
                                    <a:pt x="295" y="3018"/>
                                  </a:lnTo>
                                  <a:lnTo>
                                    <a:pt x="238" y="3032"/>
                                  </a:lnTo>
                                  <a:lnTo>
                                    <a:pt x="0" y="30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pt;margin-top:98.4pt;width:159.35pt;height:95.35pt" coordorigin="8130,1968" coordsize="3187,1907">
                <v:group id="shape_0" style="position:absolute;left:8130;top:3060;width:3150;height:815">
                  <v:shape id="shape_0" coordsize="1186,1104" path="m436,0l436,671l610,553l644,530l647,523l647,516l637,508l617,505l586,505l556,505l556,359l1141,359l1141,505l1085,505l1051,510l1009,528l947,561l762,667l1013,912l1050,939l1080,953l1118,958l1185,960l1185,1103l602,1103l602,960l635,960l663,958l681,955l688,949l691,941l684,926l663,902l552,792l436,859l436,902l439,925l443,939l448,948l462,955l478,958l506,960l540,960l540,1103l0,1103l0,960l42,960l86,958l108,955l122,946l131,935l134,914l136,870l136,203l0,203l0,60l83,53l164,43l254,25l344,0l436,0e" stroked="t" o:allowincell="f" style="position:absolute;left:10609;top:3060;width:671;height:624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10217;top:3067;width:323;height:618">
                    <v:shape id="shape_0" coordsize="572,756" path="m437,0l437,547l437,578l442,592l449,601l460,606l483,610l523,612l571,612l571,755l0,755l0,612l49,612l88,610l107,606l121,603l128,594l132,578l135,555l135,204l0,204l0,60l72,54l141,49l204,39l262,26l299,16l347,0l437,0e" stroked="t" o:allowincell="f" style="position:absolute;left:10217;top:3258;width:323;height:427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348,276" path="m174,0l206,3l241,10l268,23l296,40l317,60l333,86l344,111l347,137l344,166l333,190l317,213l296,236l268,254l241,266l206,273l174,275l139,273l107,266l76,254l49,236l26,213l14,190l1,166l0,139l1,111l14,88l30,63l53,42l77,23l107,10l139,3l174,0e" stroked="t" o:allowincell="f" style="position:absolute;left:10276;top:3067;width:196;height:155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shape id="shape_0" coordsize="782,1008" path="m437,0l437,252l737,252l737,395l437,395l437,661l437,704l439,735l448,778l464,802l490,818l513,827l536,834l561,838l589,839l635,836l684,827l734,811l781,788l781,952l700,977l633,995l563,1005l490,1007l446,1005l404,1002l369,998l333,991l270,968l219,938l196,922l180,903l153,868l137,822l136,792l134,760l134,395l0,395l0,252l69,229l127,199l175,164l212,120l226,93l240,65l250,32l256,0l437,0e" stroked="t" o:allowincell="f" style="position:absolute;left:9699;top:3122;width:442;height:570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9018;top:3258;width:603;height:617">
                    <v:shape id="shape_0" coordsize="300,421" path="m0,49l0,301l0,328l3,349l14,377l30,395l58,409l91,418l132,420l165,418l199,406l225,390l252,367l271,335l287,298l298,254l299,203l298,153l289,113l275,77l259,49l236,28l211,12l185,3l155,0l118,3l81,12l40,26l0,49e" stroked="t" o:allowincell="f" style="position:absolute;left:9264;top:3359;width:169;height:237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066,1091" path="m404,0l404,83l495,40l564,16l622,3l684,0l725,0l760,3l797,12l830,24l862,35l892,51l922,72l949,93l975,121l998,151l1021,185l1035,217l1051,254l1056,291l1063,331l1065,372l1063,411l1058,448l1051,485l1040,520l1025,554l1007,585l987,615l965,644l933,672l899,696l862,718l827,735l785,749l741,758l698,765l649,767l589,763l536,758l487,742l434,719l434,871l435,906l439,924l448,935l460,942l483,945l527,947l571,947l571,1090l0,1090l0,947l30,947l79,945l106,942l116,936l127,924l132,906l134,871l134,203l0,203l0,60l93,49l173,37l243,21l315,0l404,0e" stroked="t" o:allowincell="f" style="position:absolute;left:9018;top:3258;width:603;height:617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group id="shape_0" style="position:absolute;left:8130;top:3087;width:800;height:604">
                    <v:shape id="shape_0" coordsize="663,734" path="m341,0l304,1l270,7l240,12l208,21l180,35l156,49l131,67l108,88l83,116l62,148l43,178l27,215l16,252l9,289l2,329l0,372l2,414l9,455l16,492l27,529l41,561l59,592l78,621l103,647l122,668l148,686l173,700l203,710l231,721l263,728l330,733l399,728l429,721l459,710l485,700l514,686l537,668l561,647l584,621l604,591l621,559l637,525l648,490l655,451l660,412l662,370l658,312l649,259l637,210l618,167l593,127l567,91l535,63l499,42l461,24l424,10l381,3l341,0e" stroked="t" o:allowincell="f" style="position:absolute;left:8342;top:3182;width:374;height:415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14,1068" path="m709,0l787,4l859,11l930,21l993,37l1057,60l1113,85l1168,115l1217,150l1263,189l1304,231l1337,273l1366,321l1383,370l1399,422l1410,476l1413,535l1406,610l1389,683l1362,750l1344,781l1323,813l1276,871l1217,921l1150,965l1078,1002l997,1032l905,1051l808,1062l702,1067l630,1065l561,1058l498,1051l436,1037l380,1020l323,997l270,972l224,944l173,903l124,861l87,815l55,764l32,713l13,656l2,600l0,538l2,480l13,425l27,372l50,323l76,277l108,231l150,189l198,150l247,116l302,85l362,60l424,37l489,21l560,11l634,4l709,0e" stroked="t" o:allowincell="f" style="position:absolute;left:8130;top:3087;width:800;height:604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  <v:group id="shape_0" style="position:absolute;left:8139;top:1968;width:3178;height:1907">
                  <v:group id="shape_0" style="position:absolute;left:10226;top:3067;width:323;height:618">
                    <v:shape id="shape_0" coordsize="573,756" path="m438,0l438,547l438,578l443,592l450,601l461,606l484,610l524,612l572,612l572,755l0,755l0,612l50,612l89,610l108,606l122,603l129,594l133,578l136,555l136,204l0,204l0,60l73,54l142,49l205,39l263,26l300,16l348,0l438,0e" stroked="t" o:allowincell="f" style="position:absolute;left:10226;top:3258;width:323;height:427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  <v:shape id="shape_0" coordsize="348,276" path="m174,0l206,3l241,10l268,23l296,40l317,60l333,86l344,111l347,137l344,166l333,190l317,213l296,236l268,254l241,266l206,273l174,275l139,273l107,266l75,254l49,236l26,213l14,190l1,166l0,139l1,111l14,88l30,63l52,42l77,23l107,10l139,3l174,0e" stroked="t" o:allowincell="f" style="position:absolute;left:10285;top:3067;width:196;height:155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</v:group>
                  <v:shape id="shape_0" coordsize="782,1008" path="m437,0l437,252l737,252l737,395l437,395l437,661l437,704l439,735l448,778l464,802l490,818l513,827l536,834l561,838l589,839l635,836l684,827l734,811l781,788l781,952l700,977l633,995l562,1005l490,1007l446,1005l404,1002l368,998l333,991l270,968l219,938l196,922l180,903l153,868l137,822l136,792l134,760l134,395l0,395l0,252l69,229l127,199l174,164l211,120l226,93l240,65l250,32l256,0l437,0e" stroked="t" o:allowincell="f" style="position:absolute;left:9708;top:3122;width:442;height:570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  <v:group id="shape_0" style="position:absolute;left:9027;top:3258;width:603;height:617">
                    <v:shape id="shape_0" coordsize="301,421" path="m0,49l0,301l0,328l4,349l15,377l30,395l59,409l92,418l133,420l166,418l200,406l226,390l253,367l272,335l288,298l299,254l300,203l299,153l290,113l276,77l260,49l237,28l212,12l186,3l156,0l119,3l82,12l41,26l0,49e" stroked="t" o:allowincell="f" style="position:absolute;left:9273;top:3359;width:169;height:237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  <v:shape id="shape_0" coordsize="1066,1091" path="m404,0l404,83l495,40l564,16l622,3l684,0l725,0l760,3l797,12l830,24l862,35l892,51l922,72l949,93l975,121l998,151l1021,185l1035,217l1051,254l1056,291l1063,331l1065,372l1063,411l1058,448l1051,485l1040,520l1024,554l1007,585l987,615l964,644l933,672l899,696l862,718l827,735l785,749l740,758l698,765l649,767l589,763l536,758l486,742l433,719l433,871l435,906l439,924l448,935l460,942l483,945l527,947l571,947l571,1090l0,1090l0,947l30,947l79,945l105,942l116,936l127,924l132,906l134,871l134,203l0,203l0,60l93,49l172,37l243,21l315,0l404,0e" stroked="t" o:allowincell="f" style="position:absolute;left:9027;top:3258;width:603;height:617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</v:group>
                  <v:group id="shape_0" style="position:absolute;left:8139;top:3087;width:800;height:604">
                    <v:shape id="shape_0" coordsize="663,734" path="m341,0l304,1l270,7l240,12l209,21l180,35l156,49l131,67l108,88l83,116l62,148l43,178l27,215l16,252l9,289l2,329l0,372l2,414l9,455l16,492l27,529l41,561l59,592l78,621l103,647l122,668l149,686l173,700l203,710l231,721l263,728l330,733l399,728l429,721l459,710l485,700l514,686l537,668l561,647l584,621l604,591l621,559l637,525l648,490l655,451l660,412l662,370l658,312l650,259l637,210l618,167l593,127l567,91l535,63l500,42l461,24l424,10l381,3l341,0e" stroked="t" o:allowincell="f" style="position:absolute;left:8350;top:3182;width:374;height:415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  <v:shape id="shape_0" coordsize="1414,1068" path="m709,0l787,4l859,11l930,21l993,37l1057,60l1113,85l1168,115l1217,150l1263,189l1191,231l1337,273l1365,321l1383,370l1399,422l1410,476l1413,535l1406,610l1388,683l1362,750l1344,781l1323,813l1276,871l1217,921l1150,965l1078,1002l997,1032l905,1051l808,1062l702,1067l630,1065l561,1058l498,1051l436,1037l379,1020l323,997l270,972l224,944l173,903l124,861l87,815l55,764l32,713l13,656l2,600l0,538l2,480l13,425l27,372l50,323l76,277l108,231l150,189l198,150l247,116l302,85l362,60l424,37l489,21l559,11l633,4l709,0e" stroked="t" o:allowincell="f" style="position:absolute;left:8139;top:3087;width:800;height:604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</v:group>
                  <v:rect id="shape_0" fillcolor="navy" stroked="f" o:allowincell="f" style="position:absolute;left:10533;top:1980;width:783;height:859;mso-wrap-style:none;v-text-anchor:middle;mso-position-horizontal-relative:page;mso-position-vertical-relative:page">
                    <v:fill o:detectmouseclick="t" type="solid" color2="#ffff7f"/>
                    <v:stroke color="#3465a4" joinstyle="round" endcap="flat"/>
                    <w10:wrap type="none"/>
                  </v:rect>
                  <v:shape id="shape_0" coordsize="517,3033" path="m0,3032l0,0l91,0l430,2362l430,0l516,0l516,3032l425,3032l86,676l86,3032l0,3032e" fillcolor="black" stroked="t" o:allowincell="f" style="position:absolute;left:10018;top:1986;width:292;height:1718;mso-wrap-style:none;v-text-anchor:middle;mso-position-horizontal-relative:page;mso-position-vertical-relative:page">
                    <v:fill o:detectmouseclick="t" type="solid" color2="white"/>
                    <v:stroke color="#595959" weight="38160" joinstyle="round" endcap="flat"/>
                    <w10:wrap type="none"/>
                  </v:shape>
                  <v:shape id="shape_0" coordsize="487,3033" path="m0,3032l0,0l472,0l472,363l86,363l86,1286l451,1286l451,1649l86,1649l86,2672l486,2672l486,3032l0,3032e" fillcolor="black" stroked="t" o:allowincell="f" style="position:absolute;left:9671;top:1986;width:275;height:1718;mso-wrap-style:none;v-text-anchor:middle;mso-position-horizontal-relative:page;mso-position-vertical-relative:page">
                    <v:fill o:detectmouseclick="t" type="solid" color2="white"/>
                    <v:stroke color="#595959" weight="38160" joinstyle="round" endcap="flat"/>
                    <w10:wrap type="none"/>
                  </v:shape>
                  <v:shape id="shape_0" coordsize="517,3097" path="m0,2013l87,2013l90,2124l96,2228l103,2318l112,2399l124,2471l140,2537l156,2593l177,2644l198,2687l221,2713l247,2731l274,2738l318,2720l339,2697l359,2667l374,2628l390,2584l413,2475l420,2410l426,2346l431,2216l427,2092l422,2034l415,1983l392,1891l378,1849l359,1815l316,1754l242,1669l166,1574l117,1484l94,1420l75,1355l59,1283l46,1201l36,1115l27,1025l22,928l22,829l23,718l29,609l38,505l50,404l66,311l83,231l106,161l133,103l159,58l189,27l221,7l254,0l290,7l323,27l353,60l383,108l410,168l433,240l454,323l470,424l482,528l493,642l500,764l501,891l415,891l411,768l401,662l387,572l371,498l350,438l323,395l292,372l258,364l221,371l189,395l165,436l143,496l127,561l117,637l110,722l106,810l110,888l113,958l122,1018l133,1073l150,1126l179,1179l216,1231l263,1284l351,1385l406,1477l433,1538l456,1609l473,1690l491,1780l501,1874l510,1978l516,2087l516,2205l516,2323l510,2436l500,2547l487,2657l470,2755l450,2844l427,2920l401,2983l373,3034l343,3068l311,3091l277,3096l235,3091l196,3066l159,3029l129,2972l101,2900l76,2812l55,2710l36,2590l22,2459l9,2318l2,2168l0,2013e" fillcolor="black" stroked="t" o:allowincell="f" style="position:absolute;left:9307;top:1968;width:291;height:1754;mso-wrap-style:none;v-text-anchor:middle;mso-position-horizontal-relative:page;mso-position-vertical-relative:page">
                    <v:fill o:detectmouseclick="t" type="solid" color2="white"/>
                    <v:stroke color="#595959" weight="38160" joinstyle="round" endcap="flat"/>
                    <w10:wrap type="none"/>
                  </v:shape>
                  <v:shape id="shape_0" coordsize="489,3033" path="m0,3032l0,0l474,0l474,363l86,363l86,1286l453,1286l453,1649l86,1649l86,2672l488,2672l488,3032l0,3032e" fillcolor="black" stroked="t" o:allowincell="f" style="position:absolute;left:8976;top:1986;width:276;height:1718;mso-wrap-style:none;v-text-anchor:middle;mso-position-horizontal-relative:page;mso-position-vertical-relative:page">
                    <v:fill o:detectmouseclick="t" type="solid" color2="white"/>
                    <v:stroke color="#595959" weight="38160" joinstyle="round" endcap="flat"/>
                    <w10:wrap type="none"/>
                  </v:shape>
                  <v:shape id="shape_0" coordsize="345,957" path="m0,956l183,956l234,944l275,902l291,872l305,833l316,785l326,731l333,669l338,605l344,471l342,373l335,284l324,203l310,133l291,74l266,34l238,9l204,0l0,0l0,956e" fillcolor="white" stroked="t" o:allowincell="f" style="position:absolute;left:8649;top:2192;width:194;height:541;mso-wrap-style:none;v-text-anchor:middle;mso-position-horizontal-relative:page;mso-position-vertical-relative:page">
                    <v:fill o:detectmouseclick="t" type="solid" color2="black"/>
                    <v:stroke color="#595959" weight="38160" joinstyle="round" endcap="flat"/>
                    <w10:wrap type="none"/>
                  </v:shape>
                  <v:shape id="shape_0" coordsize="564,3033" path="m0,3032l0,0l288,0l328,5l364,21l394,46l418,83l439,131l459,194l476,275l491,369l503,478l510,587l515,704l519,827l515,981l506,1122l492,1252l473,1369l448,1469l416,1549l379,1609l335,1649l364,1729l385,1808l418,1990l452,2207l563,3032l462,3032l378,2401l316,1983l293,1859l272,1780l252,1729l233,1695l214,1685l184,1683l87,1683l87,3032l0,3032e" fillcolor="black" stroked="t" o:allowincell="f" style="position:absolute;left:8601;top:1986;width:318;height:1718;mso-wrap-style:none;v-text-anchor:middle;mso-position-horizontal-relative:page;mso-position-vertical-relative:page">
                    <v:fill o:detectmouseclick="t" type="solid" color2="white"/>
                    <v:stroke color="#595959" weight="38160" joinstyle="round" endcap="flat"/>
                    <w10:wrap type="none"/>
                  </v:shape>
                  <v:shape id="shape_0" coordsize="375,2310" path="m0,2309l142,2309l172,2306l202,2295l247,2253l280,2186l307,2096l321,2020l335,1930l345,1828l356,1713l363,1588l368,1447l374,1295l374,1131l372,909l365,713l354,544l340,404l321,286l301,191l278,117l255,62l234,34l210,16l178,2l141,0l0,0l0,2309e" fillcolor="white" stroked="t" o:allowincell="f" style="position:absolute;left:8273;top:2192;width:211;height:1308;mso-wrap-style:none;v-text-anchor:middle;mso-position-horizontal-relative:page;mso-position-vertical-relative:page">
                    <v:fill o:detectmouseclick="t" type="solid" color2="black"/>
                    <v:stroke color="#595959" weight="38160" joinstyle="round" endcap="flat"/>
                    <w10:wrap type="none"/>
                  </v:shape>
                  <v:shape id="shape_0" coordsize="548,3033" path="m0,3032l0,0l228,0l297,12l346,44l372,79l399,131l422,191l441,263l466,369l489,494l506,630l521,781l533,944l540,1117l545,1305l547,1499l545,1670l542,1826l536,1976l529,2113l508,2358l483,2554l455,2711l424,2831l388,2918l346,2983l295,3018l238,3032l0,3032e" fillcolor="black" stroked="t" o:allowincell="f" style="position:absolute;left:8224;top:1986;width:309;height:1718;mso-wrap-style:none;v-text-anchor:middle;mso-position-horizontal-relative:page;mso-position-vertical-relative:page">
                    <v:fill o:detectmouseclick="t" type="solid" color2="white"/>
                    <v:stroke color="#595959" weight="38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73380</wp:posOffset>
                </wp:positionH>
                <wp:positionV relativeFrom="page">
                  <wp:posOffset>3141980</wp:posOffset>
                </wp:positionV>
                <wp:extent cx="6813550" cy="71774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720" cy="717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247.4pt;width:536.45pt;height:565.1pt;mso-wrap-style:none;v-text-anchor:middle;mso-position-horizontal-relative:page;mso-position-vertical-relative:page" type="_x0000_t202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w:pict>
          <v:shape id="shape_0" coordsize="340,4065" path="m0,4064l101,4064l164,4032l217,3951l258,3811l290,3619l307,3356l328,3003l337,2559l339,2028l337,1499l328,1054l307,700l290,437l258,245l217,105l164,26l101,0l0,0l0,4064e" fillcolor="white" stroked="f" o:allowincell="f" style="position:absolute;margin-left:51.6pt;margin-top:53.45pt;width:9.55pt;height:115.1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068830</wp:posOffset>
                </wp:positionH>
                <wp:positionV relativeFrom="page">
                  <wp:posOffset>4046220</wp:posOffset>
                </wp:positionV>
                <wp:extent cx="4885055" cy="2112010"/>
                <wp:effectExtent l="0" t="0" r="2724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200" cy="211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96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pacing w:val="-40"/>
                                <w:szCs w:val="96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Die Zukunft hat schon begon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80" w:after="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Poliopton - Der Werkstoff, der es in sich h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80" w:after="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Bericht Seite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9pt;margin-top:318.6pt;width:384.6pt;height:166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960"/>
                        <w:ind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pacing w:val="-40"/>
                          <w:szCs w:val="96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Die Zukunft hat schon begonnen</w:t>
                      </w:r>
                    </w:p>
                    <w:p>
                      <w:pPr>
                        <w:overflowPunct w:val="false"/>
                        <w:bidi w:val="0"/>
                        <w:spacing w:before="380" w:after="0"/>
                        <w:ind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Poliopton - Der Werkstoff, der es in sich hat.</w:t>
                      </w:r>
                    </w:p>
                    <w:p>
                      <w:pPr>
                        <w:overflowPunct w:val="false"/>
                        <w:bidi w:val="0"/>
                        <w:spacing w:before="380" w:after="0"/>
                        <w:ind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Bericht Seit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11480</wp:posOffset>
                </wp:positionH>
                <wp:positionV relativeFrom="page">
                  <wp:posOffset>285750</wp:posOffset>
                </wp:positionV>
                <wp:extent cx="4599305" cy="2496185"/>
                <wp:effectExtent l="3810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99360" cy="249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2.5pt;width:362.1pt;height:196.5pt;mso-wrap-style:none;v-text-anchor:middle;mso-position-horizontal-relative:page;mso-position-vertical-relative:page">
                <v:fill o:detectmouseclick="t" type="solid" color2="black"/>
                <v:stroke color="black" weight="763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90550</wp:posOffset>
                </wp:positionH>
                <wp:positionV relativeFrom="page">
                  <wp:posOffset>9643110</wp:posOffset>
                </wp:positionV>
                <wp:extent cx="4210685" cy="4692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56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10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nterview mit Hasso Stamm über neue Material-entwicklungen in den DRESEN-Labors in Ful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5pt;margin-top:759.3pt;width:331.5pt;height:36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10"/>
                          <w:szCs w:val="2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Interview mit Hasso Stamm über neue Material-entwicklungen in den DRESEN-Labors in Fulda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951480</wp:posOffset>
                </wp:positionH>
                <wp:positionV relativeFrom="page">
                  <wp:posOffset>6217920</wp:posOffset>
                </wp:positionV>
                <wp:extent cx="1657985" cy="11322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160" cy="113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ril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2.4pt;margin-top:489.6pt;width:130.5pt;height:89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ril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4962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gro">
    <w:name w:val="Titel groß"/>
    <w:basedOn w:val="Normal"/>
    <w:qFormat/>
    <w:pPr>
      <w:jc w:val="center"/>
    </w:pPr>
    <w:rPr>
      <w:rFonts w:ascii="Impact" w:hAnsi="Impact" w:eastAsia="Impact" w:cs="Impact"/>
      <w:sz w:val="72"/>
      <w:szCs w:val="72"/>
    </w:rPr>
  </w:style>
  <w:style w:type="paragraph" w:styleId="Titelmittel">
    <w:name w:val="Titel mittel"/>
    <w:basedOn w:val="Normal"/>
    <w:qFormat/>
    <w:pPr>
      <w:spacing w:before="160" w:after="0"/>
      <w:jc w:val="center"/>
    </w:pPr>
    <w:rPr>
      <w:rFonts w:ascii="Impact" w:hAnsi="Impact" w:eastAsia="Impact" w:cs="Impact"/>
      <w:sz w:val="44"/>
      <w:szCs w:val="44"/>
    </w:rPr>
  </w:style>
  <w:style w:type="paragraph" w:styleId="Titelklein">
    <w:name w:val="Titel klein"/>
    <w:basedOn w:val="Normal"/>
    <w:qFormat/>
    <w:pPr>
      <w:jc w:val="center"/>
    </w:pPr>
    <w:rPr>
      <w:rFonts w:ascii="Arial" w:hAnsi="Arial" w:eastAsia="Arial" w:cs="Arial"/>
      <w:b/>
      <w:bCs/>
      <w:color w:val="FFFFFF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ZEIT_DR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6T02:31:00Z</dcterms:created>
  <dc:creator>C�rten</dc:creator>
  <dc:description/>
  <dc:language>en-US</dc:language>
  <cp:lastModifiedBy>Michael Ziegert</cp:lastModifiedBy>
  <dcterms:modified xsi:type="dcterms:W3CDTF">1994-02-20T15:03:00Z</dcterms:modified>
  <cp:revision>6</cp:revision>
  <dc:subject/>
  <dc:title/>
</cp:coreProperties>
</file>