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1801495</wp:posOffset>
                </wp:positionV>
                <wp:extent cx="3060700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RESEN Optik, Filiale Gmünd     Rathausplatz 4     78 996 Gmünd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41.85pt;mso-position-vertical-relative:page;margin-left:56.75p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AbsenderKlein"/>
                        <w:spacing w:before="80" w:after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>DRESEN Optik, Filiale Gmünd     Rathausplatz 4     78 996 Gmünd</w:t>
                      </w:r>
                      <w:r>
                        <w:rPr>
                          <w:lang w:val="en-US"/>
                        </w:rPr>
                        <w:t xml:space="preserve"> </w:t>
                        <w:pict>
                          <v:group id="shape_0" style="position:absolute;margin-left:56.7pt;margin-top:241pt;width:14.1pt;height:14.1pt" coordorigin="1134,4820" coordsize="282,282">
                            <v:line id="shape_0" from="1134,5103" to="1416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4820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0" w:name="Adresse"/>
                            <w:bookmarkStart w:id="1" w:name="Adresse"/>
                            <w:bookmarkEnd w:id="1"/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  <w:bookmarkStart w:id="2" w:name="Adresse"/>
                      <w:bookmarkStart w:id="3" w:name="Adresse"/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1801495</wp:posOffset>
                </wp:positionV>
                <wp:extent cx="3060700" cy="16205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41.8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1801495</wp:posOffset>
                </wp:positionV>
                <wp:extent cx="3060700" cy="16205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41.8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83.5pt;margin-top:241pt;width:14.1pt;height:14.1pt" coordorigin="5670,4820" coordsize="282,282">
                            <v:line id="shape_0" from="5670,5103" to="5952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4820" to="5953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4.2pt,421pt" to="28.35pt,421pt" stroked="t" o:allowincell="f" style="position:absolute;mso-position-horizontal-relative:page;mso-position-vertical-relative:pag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864870</wp:posOffset>
                </wp:positionH>
                <wp:positionV relativeFrom="page">
                  <wp:posOffset>3727450</wp:posOffset>
                </wp:positionV>
                <wp:extent cx="5857240" cy="36004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hrZeichen"/>
                              <w:rPr/>
                            </w:pPr>
                            <w:r>
                              <w:rPr/>
                              <w:t>Ihre Zeichen, Ihre Nachricht vom</w:t>
                              <w:tab/>
                              <w:t>Unsere Zeichen</w:t>
                              <w:tab/>
                              <w:t>Telefon</w:t>
                              <w:tab/>
                              <w:t>Ortsname /Datum</w:t>
                            </w:r>
                          </w:p>
                          <w:p>
                            <w:pPr>
                              <w:pStyle w:val="IhrZeichenText"/>
                              <w:rPr/>
                            </w:pPr>
                            <w:bookmarkStart w:id="4" w:name="IhrZeichen"/>
                            <w:bookmarkEnd w:id="4"/>
                            <w:r>
                              <w:rPr/>
                              <w:tab/>
                            </w:r>
                            <w:bookmarkStart w:id="5" w:name="UnserZeichen"/>
                            <w:bookmarkEnd w:id="5"/>
                            <w:r>
                              <w:rPr/>
                              <w:tab/>
                            </w:r>
                            <w:bookmarkStart w:id="6" w:name="Telefon"/>
                            <w:bookmarkEnd w:id="6"/>
                            <w:r>
                              <w:rPr/>
                              <w:tab/>
                            </w:r>
                            <w:bookmarkStart w:id="7" w:name="Datum"/>
                            <w:bookmarkEnd w:id="7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28.35pt;mso-wrap-distance-left:7.1pt;mso-wrap-distance-right:7.1pt;mso-wrap-distance-top:0pt;mso-wrap-distance-bottom:0pt;margin-top:293.5pt;mso-position-vertical-relative:page;margin-left:68.1pt;mso-position-horizontal-relative:text">
                <v:fill opacity="0f"/>
                <v:textbox inset="0in,0in,0in,0in">
                  <w:txbxContent>
                    <w:p>
                      <w:pPr>
                        <w:pStyle w:val="IhrZeichen"/>
                        <w:rPr/>
                      </w:pPr>
                      <w:r>
                        <w:rPr/>
                        <w:t>Ihre Zeichen, Ihre Nachricht vom</w:t>
                        <w:tab/>
                        <w:t>Unsere Zeichen</w:t>
                        <w:tab/>
                        <w:t>Telefon</w:t>
                        <w:tab/>
                        <w:t>Ortsname /Datum</w:t>
                      </w:r>
                    </w:p>
                    <w:p>
                      <w:pPr>
                        <w:pStyle w:val="IhrZeichenText"/>
                        <w:rPr/>
                      </w:pPr>
                      <w:bookmarkStart w:id="8" w:name="IhrZeichen"/>
                      <w:bookmarkEnd w:id="8"/>
                      <w:r>
                        <w:rPr/>
                        <w:tab/>
                      </w:r>
                      <w:bookmarkStart w:id="9" w:name="UnserZeichen"/>
                      <w:bookmarkEnd w:id="9"/>
                      <w:r>
                        <w:rPr/>
                        <w:tab/>
                      </w:r>
                      <w:bookmarkStart w:id="10" w:name="Telefon"/>
                      <w:bookmarkEnd w:id="10"/>
                      <w:r>
                        <w:rPr/>
                        <w:tab/>
                      </w:r>
                      <w:bookmarkStart w:id="11" w:name="Datum"/>
                      <w:bookmarkEnd w:id="1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41pt;width:14.1pt;height:14.1pt" coordorigin="1134,4820" coordsize="282,282">
                <v:line id="shape_0" from="1134,5103" to="1416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4820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0045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 flipH="1"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241pt;width:14.1pt;height:14.1pt" coordorigin="5670,4820" coordsize="282,282">
                <v:line id="shape_0" from="5670,5103" to="5952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4820" to="5953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80340</wp:posOffset>
                </wp:positionH>
                <wp:positionV relativeFrom="page">
                  <wp:posOffset>5346700</wp:posOffset>
                </wp:positionV>
                <wp:extent cx="18034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1pt" to="28.35pt,421pt" stroked="t" o:allowincell="f" style="position:absolute;mso-position-horizontal-relative:page;mso-position-vertical-relative:pag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204460</wp:posOffset>
                </wp:positionH>
                <wp:positionV relativeFrom="page">
                  <wp:posOffset>1493520</wp:posOffset>
                </wp:positionV>
                <wp:extent cx="1230630" cy="4610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461160"/>
                          <a:chOff x="0" y="0"/>
                          <a:chExt cx="1230480" cy="461160"/>
                        </a:xfrm>
                      </wpg:grpSpPr>
                      <wps:wsp>
                        <wps:cNvSpPr/>
                        <wps:spPr>
                          <a:xfrm>
                            <a:off x="1151280" y="85680"/>
                            <a:ext cx="79200" cy="18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0" h="501">
                                <a:moveTo>
                                  <a:pt x="1" y="359"/>
                                </a:moveTo>
                                <a:lnTo>
                                  <a:pt x="0" y="315"/>
                                </a:lnTo>
                                <a:lnTo>
                                  <a:pt x="28" y="235"/>
                                </a:lnTo>
                                <a:lnTo>
                                  <a:pt x="16" y="228"/>
                                </a:lnTo>
                                <a:lnTo>
                                  <a:pt x="9" y="219"/>
                                </a:lnTo>
                                <a:lnTo>
                                  <a:pt x="5" y="207"/>
                                </a:lnTo>
                                <a:lnTo>
                                  <a:pt x="1" y="188"/>
                                </a:lnTo>
                                <a:lnTo>
                                  <a:pt x="3" y="159"/>
                                </a:lnTo>
                                <a:lnTo>
                                  <a:pt x="9" y="130"/>
                                </a:lnTo>
                                <a:lnTo>
                                  <a:pt x="21" y="89"/>
                                </a:lnTo>
                                <a:lnTo>
                                  <a:pt x="31" y="52"/>
                                </a:lnTo>
                                <a:lnTo>
                                  <a:pt x="47" y="25"/>
                                </a:lnTo>
                                <a:lnTo>
                                  <a:pt x="60" y="6"/>
                                </a:lnTo>
                                <a:lnTo>
                                  <a:pt x="72" y="1"/>
                                </a:lnTo>
                                <a:lnTo>
                                  <a:pt x="74" y="4"/>
                                </a:lnTo>
                                <a:lnTo>
                                  <a:pt x="77" y="13"/>
                                </a:lnTo>
                                <a:lnTo>
                                  <a:pt x="74" y="29"/>
                                </a:lnTo>
                                <a:lnTo>
                                  <a:pt x="69" y="59"/>
                                </a:lnTo>
                                <a:lnTo>
                                  <a:pt x="127" y="34"/>
                                </a:lnTo>
                                <a:lnTo>
                                  <a:pt x="160" y="25"/>
                                </a:lnTo>
                                <a:lnTo>
                                  <a:pt x="173" y="25"/>
                                </a:lnTo>
                                <a:lnTo>
                                  <a:pt x="176" y="34"/>
                                </a:lnTo>
                                <a:lnTo>
                                  <a:pt x="183" y="52"/>
                                </a:lnTo>
                                <a:lnTo>
                                  <a:pt x="185" y="73"/>
                                </a:lnTo>
                                <a:lnTo>
                                  <a:pt x="187" y="94"/>
                                </a:lnTo>
                                <a:lnTo>
                                  <a:pt x="187" y="108"/>
                                </a:lnTo>
                                <a:lnTo>
                                  <a:pt x="183" y="124"/>
                                </a:lnTo>
                                <a:lnTo>
                                  <a:pt x="160" y="175"/>
                                </a:lnTo>
                                <a:lnTo>
                                  <a:pt x="144" y="219"/>
                                </a:lnTo>
                                <a:lnTo>
                                  <a:pt x="134" y="267"/>
                                </a:lnTo>
                                <a:lnTo>
                                  <a:pt x="127" y="308"/>
                                </a:lnTo>
                                <a:lnTo>
                                  <a:pt x="125" y="338"/>
                                </a:lnTo>
                                <a:lnTo>
                                  <a:pt x="127" y="352"/>
                                </a:lnTo>
                                <a:lnTo>
                                  <a:pt x="128" y="361"/>
                                </a:lnTo>
                                <a:lnTo>
                                  <a:pt x="137" y="364"/>
                                </a:lnTo>
                                <a:lnTo>
                                  <a:pt x="144" y="364"/>
                                </a:lnTo>
                                <a:lnTo>
                                  <a:pt x="174" y="339"/>
                                </a:lnTo>
                                <a:lnTo>
                                  <a:pt x="194" y="308"/>
                                </a:lnTo>
                                <a:lnTo>
                                  <a:pt x="218" y="267"/>
                                </a:lnTo>
                                <a:lnTo>
                                  <a:pt x="220" y="315"/>
                                </a:lnTo>
                                <a:lnTo>
                                  <a:pt x="176" y="419"/>
                                </a:lnTo>
                                <a:lnTo>
                                  <a:pt x="143" y="477"/>
                                </a:lnTo>
                                <a:lnTo>
                                  <a:pt x="127" y="496"/>
                                </a:lnTo>
                                <a:lnTo>
                                  <a:pt x="114" y="502"/>
                                </a:lnTo>
                                <a:lnTo>
                                  <a:pt x="98" y="498"/>
                                </a:lnTo>
                                <a:lnTo>
                                  <a:pt x="88" y="482"/>
                                </a:lnTo>
                                <a:lnTo>
                                  <a:pt x="79" y="451"/>
                                </a:lnTo>
                                <a:lnTo>
                                  <a:pt x="74" y="405"/>
                                </a:lnTo>
                                <a:lnTo>
                                  <a:pt x="74" y="375"/>
                                </a:lnTo>
                                <a:lnTo>
                                  <a:pt x="79" y="338"/>
                                </a:lnTo>
                                <a:lnTo>
                                  <a:pt x="86" y="297"/>
                                </a:lnTo>
                                <a:lnTo>
                                  <a:pt x="97" y="251"/>
                                </a:lnTo>
                                <a:lnTo>
                                  <a:pt x="127" y="156"/>
                                </a:lnTo>
                                <a:lnTo>
                                  <a:pt x="106" y="172"/>
                                </a:lnTo>
                                <a:lnTo>
                                  <a:pt x="79" y="182"/>
                                </a:lnTo>
                                <a:lnTo>
                                  <a:pt x="60" y="197"/>
                                </a:lnTo>
                                <a:lnTo>
                                  <a:pt x="47" y="237"/>
                                </a:lnTo>
                                <a:lnTo>
                                  <a:pt x="35" y="278"/>
                                </a:lnTo>
                                <a:lnTo>
                                  <a:pt x="21" y="320"/>
                                </a:lnTo>
                                <a:lnTo>
                                  <a:pt x="1" y="3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5840" y="123840"/>
                            <a:ext cx="33120" cy="7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203">
                                <a:moveTo>
                                  <a:pt x="0" y="203"/>
                                </a:moveTo>
                                <a:lnTo>
                                  <a:pt x="28" y="175"/>
                                </a:lnTo>
                                <a:lnTo>
                                  <a:pt x="53" y="136"/>
                                </a:lnTo>
                                <a:lnTo>
                                  <a:pt x="71" y="98"/>
                                </a:lnTo>
                                <a:lnTo>
                                  <a:pt x="83" y="62"/>
                                </a:lnTo>
                                <a:lnTo>
                                  <a:pt x="90" y="36"/>
                                </a:lnTo>
                                <a:lnTo>
                                  <a:pt x="92" y="15"/>
                                </a:lnTo>
                                <a:lnTo>
                                  <a:pt x="88" y="4"/>
                                </a:lnTo>
                                <a:lnTo>
                                  <a:pt x="85" y="1"/>
                                </a:lnTo>
                                <a:lnTo>
                                  <a:pt x="76" y="6"/>
                                </a:lnTo>
                                <a:lnTo>
                                  <a:pt x="64" y="18"/>
                                </a:lnTo>
                                <a:lnTo>
                                  <a:pt x="36" y="66"/>
                                </a:lnTo>
                                <a:lnTo>
                                  <a:pt x="23" y="96"/>
                                </a:lnTo>
                                <a:lnTo>
                                  <a:pt x="11" y="128"/>
                                </a:lnTo>
                                <a:lnTo>
                                  <a:pt x="4" y="166"/>
                                </a:lnTo>
                                <a:lnTo>
                                  <a:pt x="0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3160" y="95400"/>
                            <a:ext cx="79920" cy="193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2" h="538">
                                <a:moveTo>
                                  <a:pt x="61" y="332"/>
                                </a:moveTo>
                                <a:lnTo>
                                  <a:pt x="63" y="348"/>
                                </a:lnTo>
                                <a:lnTo>
                                  <a:pt x="69" y="381"/>
                                </a:lnTo>
                                <a:lnTo>
                                  <a:pt x="76" y="409"/>
                                </a:lnTo>
                                <a:lnTo>
                                  <a:pt x="90" y="424"/>
                                </a:lnTo>
                                <a:lnTo>
                                  <a:pt x="106" y="427"/>
                                </a:lnTo>
                                <a:lnTo>
                                  <a:pt x="123" y="416"/>
                                </a:lnTo>
                                <a:lnTo>
                                  <a:pt x="139" y="404"/>
                                </a:lnTo>
                                <a:lnTo>
                                  <a:pt x="157" y="381"/>
                                </a:lnTo>
                                <a:lnTo>
                                  <a:pt x="176" y="358"/>
                                </a:lnTo>
                                <a:lnTo>
                                  <a:pt x="220" y="281"/>
                                </a:lnTo>
                                <a:lnTo>
                                  <a:pt x="222" y="319"/>
                                </a:lnTo>
                                <a:lnTo>
                                  <a:pt x="185" y="411"/>
                                </a:lnTo>
                                <a:lnTo>
                                  <a:pt x="150" y="480"/>
                                </a:lnTo>
                                <a:lnTo>
                                  <a:pt x="134" y="501"/>
                                </a:lnTo>
                                <a:lnTo>
                                  <a:pt x="116" y="521"/>
                                </a:lnTo>
                                <a:lnTo>
                                  <a:pt x="97" y="535"/>
                                </a:lnTo>
                                <a:lnTo>
                                  <a:pt x="79" y="538"/>
                                </a:lnTo>
                                <a:lnTo>
                                  <a:pt x="63" y="538"/>
                                </a:lnTo>
                                <a:lnTo>
                                  <a:pt x="49" y="533"/>
                                </a:lnTo>
                                <a:lnTo>
                                  <a:pt x="37" y="521"/>
                                </a:lnTo>
                                <a:lnTo>
                                  <a:pt x="26" y="501"/>
                                </a:lnTo>
                                <a:lnTo>
                                  <a:pt x="17" y="478"/>
                                </a:lnTo>
                                <a:lnTo>
                                  <a:pt x="9" y="446"/>
                                </a:lnTo>
                                <a:lnTo>
                                  <a:pt x="3" y="413"/>
                                </a:lnTo>
                                <a:lnTo>
                                  <a:pt x="2" y="378"/>
                                </a:lnTo>
                                <a:lnTo>
                                  <a:pt x="0" y="337"/>
                                </a:lnTo>
                                <a:lnTo>
                                  <a:pt x="2" y="305"/>
                                </a:lnTo>
                                <a:lnTo>
                                  <a:pt x="5" y="274"/>
                                </a:lnTo>
                                <a:lnTo>
                                  <a:pt x="14" y="240"/>
                                </a:lnTo>
                                <a:lnTo>
                                  <a:pt x="32" y="177"/>
                                </a:lnTo>
                                <a:lnTo>
                                  <a:pt x="67" y="108"/>
                                </a:lnTo>
                                <a:lnTo>
                                  <a:pt x="91" y="62"/>
                                </a:lnTo>
                                <a:lnTo>
                                  <a:pt x="118" y="30"/>
                                </a:lnTo>
                                <a:lnTo>
                                  <a:pt x="143" y="9"/>
                                </a:lnTo>
                                <a:lnTo>
                                  <a:pt x="166" y="0"/>
                                </a:lnTo>
                                <a:lnTo>
                                  <a:pt x="183" y="0"/>
                                </a:lnTo>
                                <a:lnTo>
                                  <a:pt x="194" y="9"/>
                                </a:lnTo>
                                <a:lnTo>
                                  <a:pt x="203" y="28"/>
                                </a:lnTo>
                                <a:lnTo>
                                  <a:pt x="206" y="51"/>
                                </a:lnTo>
                                <a:lnTo>
                                  <a:pt x="203" y="95"/>
                                </a:lnTo>
                                <a:lnTo>
                                  <a:pt x="199" y="118"/>
                                </a:lnTo>
                                <a:lnTo>
                                  <a:pt x="194" y="143"/>
                                </a:lnTo>
                                <a:lnTo>
                                  <a:pt x="173" y="187"/>
                                </a:lnTo>
                                <a:lnTo>
                                  <a:pt x="144" y="237"/>
                                </a:lnTo>
                                <a:lnTo>
                                  <a:pt x="107" y="282"/>
                                </a:lnTo>
                                <a:lnTo>
                                  <a:pt x="61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2600" y="146520"/>
                            <a:ext cx="35640" cy="9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9" h="266">
                                <a:moveTo>
                                  <a:pt x="97" y="97"/>
                                </a:moveTo>
                                <a:lnTo>
                                  <a:pt x="86" y="0"/>
                                </a:lnTo>
                                <a:lnTo>
                                  <a:pt x="0" y="198"/>
                                </a:lnTo>
                                <a:lnTo>
                                  <a:pt x="19" y="203"/>
                                </a:lnTo>
                                <a:lnTo>
                                  <a:pt x="30" y="217"/>
                                </a:lnTo>
                                <a:lnTo>
                                  <a:pt x="55" y="266"/>
                                </a:lnTo>
                                <a:lnTo>
                                  <a:pt x="76" y="245"/>
                                </a:lnTo>
                                <a:lnTo>
                                  <a:pt x="90" y="214"/>
                                </a:lnTo>
                                <a:lnTo>
                                  <a:pt x="95" y="191"/>
                                </a:lnTo>
                                <a:lnTo>
                                  <a:pt x="99" y="171"/>
                                </a:lnTo>
                                <a:lnTo>
                                  <a:pt x="99" y="146"/>
                                </a:lnTo>
                                <a:lnTo>
                                  <a:pt x="99" y="118"/>
                                </a:lnTo>
                                <a:lnTo>
                                  <a:pt x="99" y="108"/>
                                </a:lnTo>
                                <a:lnTo>
                                  <a:pt x="97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1800" y="89640"/>
                            <a:ext cx="83880" cy="203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3" h="566">
                                <a:moveTo>
                                  <a:pt x="0" y="385"/>
                                </a:moveTo>
                                <a:lnTo>
                                  <a:pt x="0" y="365"/>
                                </a:lnTo>
                                <a:lnTo>
                                  <a:pt x="116" y="89"/>
                                </a:lnTo>
                                <a:lnTo>
                                  <a:pt x="118" y="51"/>
                                </a:lnTo>
                                <a:lnTo>
                                  <a:pt x="127" y="25"/>
                                </a:lnTo>
                                <a:lnTo>
                                  <a:pt x="136" y="6"/>
                                </a:lnTo>
                                <a:lnTo>
                                  <a:pt x="150" y="0"/>
                                </a:lnTo>
                                <a:lnTo>
                                  <a:pt x="157" y="0"/>
                                </a:lnTo>
                                <a:lnTo>
                                  <a:pt x="164" y="6"/>
                                </a:lnTo>
                                <a:lnTo>
                                  <a:pt x="166" y="16"/>
                                </a:lnTo>
                                <a:lnTo>
                                  <a:pt x="166" y="39"/>
                                </a:lnTo>
                                <a:lnTo>
                                  <a:pt x="175" y="85"/>
                                </a:lnTo>
                                <a:lnTo>
                                  <a:pt x="185" y="147"/>
                                </a:lnTo>
                                <a:lnTo>
                                  <a:pt x="192" y="196"/>
                                </a:lnTo>
                                <a:lnTo>
                                  <a:pt x="190" y="240"/>
                                </a:lnTo>
                                <a:lnTo>
                                  <a:pt x="185" y="284"/>
                                </a:lnTo>
                                <a:lnTo>
                                  <a:pt x="173" y="327"/>
                                </a:lnTo>
                                <a:lnTo>
                                  <a:pt x="157" y="365"/>
                                </a:lnTo>
                                <a:lnTo>
                                  <a:pt x="136" y="408"/>
                                </a:lnTo>
                                <a:lnTo>
                                  <a:pt x="108" y="452"/>
                                </a:lnTo>
                                <a:lnTo>
                                  <a:pt x="127" y="452"/>
                                </a:lnTo>
                                <a:lnTo>
                                  <a:pt x="145" y="445"/>
                                </a:lnTo>
                                <a:lnTo>
                                  <a:pt x="159" y="432"/>
                                </a:lnTo>
                                <a:lnTo>
                                  <a:pt x="194" y="392"/>
                                </a:lnTo>
                                <a:lnTo>
                                  <a:pt x="231" y="323"/>
                                </a:lnTo>
                                <a:lnTo>
                                  <a:pt x="233" y="369"/>
                                </a:lnTo>
                                <a:lnTo>
                                  <a:pt x="194" y="452"/>
                                </a:lnTo>
                                <a:lnTo>
                                  <a:pt x="157" y="514"/>
                                </a:lnTo>
                                <a:lnTo>
                                  <a:pt x="139" y="537"/>
                                </a:lnTo>
                                <a:lnTo>
                                  <a:pt x="125" y="552"/>
                                </a:lnTo>
                                <a:lnTo>
                                  <a:pt x="95" y="567"/>
                                </a:lnTo>
                                <a:lnTo>
                                  <a:pt x="79" y="567"/>
                                </a:lnTo>
                                <a:lnTo>
                                  <a:pt x="63" y="559"/>
                                </a:lnTo>
                                <a:lnTo>
                                  <a:pt x="49" y="545"/>
                                </a:lnTo>
                                <a:lnTo>
                                  <a:pt x="32" y="521"/>
                                </a:lnTo>
                                <a:lnTo>
                                  <a:pt x="18" y="494"/>
                                </a:lnTo>
                                <a:lnTo>
                                  <a:pt x="9" y="462"/>
                                </a:lnTo>
                                <a:lnTo>
                                  <a:pt x="4" y="429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4480" y="172080"/>
                            <a:ext cx="35640" cy="9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9" h="270">
                                <a:moveTo>
                                  <a:pt x="97" y="99"/>
                                </a:moveTo>
                                <a:lnTo>
                                  <a:pt x="86" y="1"/>
                                </a:lnTo>
                                <a:lnTo>
                                  <a:pt x="0" y="198"/>
                                </a:lnTo>
                                <a:lnTo>
                                  <a:pt x="19" y="205"/>
                                </a:lnTo>
                                <a:lnTo>
                                  <a:pt x="30" y="219"/>
                                </a:lnTo>
                                <a:lnTo>
                                  <a:pt x="55" y="271"/>
                                </a:lnTo>
                                <a:lnTo>
                                  <a:pt x="76" y="246"/>
                                </a:lnTo>
                                <a:lnTo>
                                  <a:pt x="90" y="212"/>
                                </a:lnTo>
                                <a:lnTo>
                                  <a:pt x="95" y="195"/>
                                </a:lnTo>
                                <a:lnTo>
                                  <a:pt x="99" y="170"/>
                                </a:lnTo>
                                <a:lnTo>
                                  <a:pt x="99" y="147"/>
                                </a:lnTo>
                                <a:lnTo>
                                  <a:pt x="99" y="119"/>
                                </a:lnTo>
                                <a:lnTo>
                                  <a:pt x="99" y="108"/>
                                </a:lnTo>
                                <a:lnTo>
                                  <a:pt x="97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9360" y="103680"/>
                            <a:ext cx="83880" cy="203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3" h="566">
                                <a:moveTo>
                                  <a:pt x="2" y="385"/>
                                </a:moveTo>
                                <a:lnTo>
                                  <a:pt x="1" y="369"/>
                                </a:lnTo>
                                <a:lnTo>
                                  <a:pt x="117" y="88"/>
                                </a:lnTo>
                                <a:lnTo>
                                  <a:pt x="119" y="51"/>
                                </a:lnTo>
                                <a:lnTo>
                                  <a:pt x="128" y="25"/>
                                </a:lnTo>
                                <a:lnTo>
                                  <a:pt x="136" y="5"/>
                                </a:lnTo>
                                <a:lnTo>
                                  <a:pt x="151" y="0"/>
                                </a:lnTo>
                                <a:lnTo>
                                  <a:pt x="158" y="0"/>
                                </a:lnTo>
                                <a:lnTo>
                                  <a:pt x="165" y="5"/>
                                </a:lnTo>
                                <a:lnTo>
                                  <a:pt x="166" y="18"/>
                                </a:lnTo>
                                <a:lnTo>
                                  <a:pt x="166" y="42"/>
                                </a:lnTo>
                                <a:lnTo>
                                  <a:pt x="177" y="85"/>
                                </a:lnTo>
                                <a:lnTo>
                                  <a:pt x="186" y="147"/>
                                </a:lnTo>
                                <a:lnTo>
                                  <a:pt x="193" y="196"/>
                                </a:lnTo>
                                <a:lnTo>
                                  <a:pt x="191" y="240"/>
                                </a:lnTo>
                                <a:lnTo>
                                  <a:pt x="186" y="284"/>
                                </a:lnTo>
                                <a:lnTo>
                                  <a:pt x="174" y="326"/>
                                </a:lnTo>
                                <a:lnTo>
                                  <a:pt x="158" y="365"/>
                                </a:lnTo>
                                <a:lnTo>
                                  <a:pt x="136" y="408"/>
                                </a:lnTo>
                                <a:lnTo>
                                  <a:pt x="108" y="452"/>
                                </a:lnTo>
                                <a:lnTo>
                                  <a:pt x="129" y="452"/>
                                </a:lnTo>
                                <a:lnTo>
                                  <a:pt x="145" y="445"/>
                                </a:lnTo>
                                <a:lnTo>
                                  <a:pt x="163" y="436"/>
                                </a:lnTo>
                                <a:lnTo>
                                  <a:pt x="195" y="392"/>
                                </a:lnTo>
                                <a:lnTo>
                                  <a:pt x="232" y="323"/>
                                </a:lnTo>
                                <a:lnTo>
                                  <a:pt x="234" y="369"/>
                                </a:lnTo>
                                <a:lnTo>
                                  <a:pt x="195" y="452"/>
                                </a:lnTo>
                                <a:lnTo>
                                  <a:pt x="158" y="515"/>
                                </a:lnTo>
                                <a:lnTo>
                                  <a:pt x="140" y="536"/>
                                </a:lnTo>
                                <a:lnTo>
                                  <a:pt x="128" y="552"/>
                                </a:lnTo>
                                <a:lnTo>
                                  <a:pt x="96" y="566"/>
                                </a:lnTo>
                                <a:lnTo>
                                  <a:pt x="80" y="566"/>
                                </a:lnTo>
                                <a:lnTo>
                                  <a:pt x="64" y="561"/>
                                </a:lnTo>
                                <a:lnTo>
                                  <a:pt x="50" y="545"/>
                                </a:lnTo>
                                <a:lnTo>
                                  <a:pt x="32" y="524"/>
                                </a:lnTo>
                                <a:lnTo>
                                  <a:pt x="18" y="494"/>
                                </a:lnTo>
                                <a:lnTo>
                                  <a:pt x="9" y="466"/>
                                </a:lnTo>
                                <a:lnTo>
                                  <a:pt x="4" y="429"/>
                                </a:lnTo>
                                <a:lnTo>
                                  <a:pt x="2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7880" y="165240"/>
                            <a:ext cx="33120" cy="7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203">
                                <a:moveTo>
                                  <a:pt x="0" y="203"/>
                                </a:moveTo>
                                <a:lnTo>
                                  <a:pt x="30" y="173"/>
                                </a:lnTo>
                                <a:lnTo>
                                  <a:pt x="53" y="136"/>
                                </a:lnTo>
                                <a:lnTo>
                                  <a:pt x="72" y="97"/>
                                </a:lnTo>
                                <a:lnTo>
                                  <a:pt x="84" y="62"/>
                                </a:lnTo>
                                <a:lnTo>
                                  <a:pt x="92" y="34"/>
                                </a:lnTo>
                                <a:lnTo>
                                  <a:pt x="92" y="14"/>
                                </a:lnTo>
                                <a:lnTo>
                                  <a:pt x="90" y="4"/>
                                </a:lnTo>
                                <a:lnTo>
                                  <a:pt x="84" y="0"/>
                                </a:lnTo>
                                <a:lnTo>
                                  <a:pt x="76" y="6"/>
                                </a:lnTo>
                                <a:lnTo>
                                  <a:pt x="63" y="18"/>
                                </a:lnTo>
                                <a:lnTo>
                                  <a:pt x="37" y="65"/>
                                </a:lnTo>
                                <a:lnTo>
                                  <a:pt x="23" y="92"/>
                                </a:lnTo>
                                <a:lnTo>
                                  <a:pt x="10" y="127"/>
                                </a:lnTo>
                                <a:lnTo>
                                  <a:pt x="3" y="166"/>
                                </a:lnTo>
                                <a:lnTo>
                                  <a:pt x="0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4480" y="137160"/>
                            <a:ext cx="79200" cy="193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0" h="538">
                                <a:moveTo>
                                  <a:pt x="62" y="329"/>
                                </a:moveTo>
                                <a:lnTo>
                                  <a:pt x="62" y="348"/>
                                </a:lnTo>
                                <a:lnTo>
                                  <a:pt x="68" y="382"/>
                                </a:lnTo>
                                <a:lnTo>
                                  <a:pt x="78" y="410"/>
                                </a:lnTo>
                                <a:lnTo>
                                  <a:pt x="89" y="424"/>
                                </a:lnTo>
                                <a:lnTo>
                                  <a:pt x="106" y="424"/>
                                </a:lnTo>
                                <a:lnTo>
                                  <a:pt x="124" y="417"/>
                                </a:lnTo>
                                <a:lnTo>
                                  <a:pt x="140" y="405"/>
                                </a:lnTo>
                                <a:lnTo>
                                  <a:pt x="159" y="382"/>
                                </a:lnTo>
                                <a:lnTo>
                                  <a:pt x="177" y="359"/>
                                </a:lnTo>
                                <a:lnTo>
                                  <a:pt x="221" y="281"/>
                                </a:lnTo>
                                <a:lnTo>
                                  <a:pt x="221" y="320"/>
                                </a:lnTo>
                                <a:lnTo>
                                  <a:pt x="186" y="412"/>
                                </a:lnTo>
                                <a:lnTo>
                                  <a:pt x="150" y="479"/>
                                </a:lnTo>
                                <a:lnTo>
                                  <a:pt x="135" y="502"/>
                                </a:lnTo>
                                <a:lnTo>
                                  <a:pt x="115" y="521"/>
                                </a:lnTo>
                                <a:lnTo>
                                  <a:pt x="98" y="533"/>
                                </a:lnTo>
                                <a:lnTo>
                                  <a:pt x="80" y="539"/>
                                </a:lnTo>
                                <a:lnTo>
                                  <a:pt x="64" y="539"/>
                                </a:lnTo>
                                <a:lnTo>
                                  <a:pt x="50" y="533"/>
                                </a:lnTo>
                                <a:lnTo>
                                  <a:pt x="38" y="521"/>
                                </a:lnTo>
                                <a:lnTo>
                                  <a:pt x="27" y="502"/>
                                </a:lnTo>
                                <a:lnTo>
                                  <a:pt x="16" y="479"/>
                                </a:lnTo>
                                <a:lnTo>
                                  <a:pt x="9" y="447"/>
                                </a:lnTo>
                                <a:lnTo>
                                  <a:pt x="4" y="413"/>
                                </a:lnTo>
                                <a:lnTo>
                                  <a:pt x="1" y="375"/>
                                </a:lnTo>
                                <a:lnTo>
                                  <a:pt x="1" y="338"/>
                                </a:lnTo>
                                <a:lnTo>
                                  <a:pt x="2" y="304"/>
                                </a:lnTo>
                                <a:lnTo>
                                  <a:pt x="6" y="270"/>
                                </a:lnTo>
                                <a:lnTo>
                                  <a:pt x="11" y="241"/>
                                </a:lnTo>
                                <a:lnTo>
                                  <a:pt x="32" y="177"/>
                                </a:lnTo>
                                <a:lnTo>
                                  <a:pt x="66" y="108"/>
                                </a:lnTo>
                                <a:lnTo>
                                  <a:pt x="90" y="62"/>
                                </a:lnTo>
                                <a:lnTo>
                                  <a:pt x="117" y="31"/>
                                </a:lnTo>
                                <a:lnTo>
                                  <a:pt x="143" y="9"/>
                                </a:lnTo>
                                <a:lnTo>
                                  <a:pt x="166" y="1"/>
                                </a:lnTo>
                                <a:lnTo>
                                  <a:pt x="184" y="1"/>
                                </a:lnTo>
                                <a:lnTo>
                                  <a:pt x="195" y="9"/>
                                </a:lnTo>
                                <a:lnTo>
                                  <a:pt x="202" y="25"/>
                                </a:lnTo>
                                <a:lnTo>
                                  <a:pt x="207" y="52"/>
                                </a:lnTo>
                                <a:lnTo>
                                  <a:pt x="203" y="96"/>
                                </a:lnTo>
                                <a:lnTo>
                                  <a:pt x="200" y="119"/>
                                </a:lnTo>
                                <a:lnTo>
                                  <a:pt x="193" y="140"/>
                                </a:lnTo>
                                <a:lnTo>
                                  <a:pt x="173" y="188"/>
                                </a:lnTo>
                                <a:lnTo>
                                  <a:pt x="145" y="235"/>
                                </a:lnTo>
                                <a:lnTo>
                                  <a:pt x="108" y="283"/>
                                </a:lnTo>
                                <a:lnTo>
                                  <a:pt x="62" y="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8240" y="38160"/>
                            <a:ext cx="59760" cy="186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6" h="517">
                                <a:moveTo>
                                  <a:pt x="0" y="517"/>
                                </a:moveTo>
                                <a:lnTo>
                                  <a:pt x="32" y="441"/>
                                </a:lnTo>
                                <a:lnTo>
                                  <a:pt x="85" y="304"/>
                                </a:lnTo>
                                <a:lnTo>
                                  <a:pt x="132" y="159"/>
                                </a:lnTo>
                                <a:lnTo>
                                  <a:pt x="159" y="60"/>
                                </a:lnTo>
                                <a:lnTo>
                                  <a:pt x="164" y="29"/>
                                </a:lnTo>
                                <a:lnTo>
                                  <a:pt x="166" y="9"/>
                                </a:lnTo>
                                <a:lnTo>
                                  <a:pt x="166" y="0"/>
                                </a:lnTo>
                                <a:lnTo>
                                  <a:pt x="162" y="0"/>
                                </a:lnTo>
                                <a:lnTo>
                                  <a:pt x="152" y="13"/>
                                </a:lnTo>
                                <a:lnTo>
                                  <a:pt x="131" y="53"/>
                                </a:lnTo>
                                <a:lnTo>
                                  <a:pt x="108" y="117"/>
                                </a:lnTo>
                                <a:lnTo>
                                  <a:pt x="83" y="198"/>
                                </a:lnTo>
                                <a:lnTo>
                                  <a:pt x="27" y="387"/>
                                </a:lnTo>
                                <a:lnTo>
                                  <a:pt x="9" y="450"/>
                                </a:lnTo>
                                <a:lnTo>
                                  <a:pt x="0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9160" y="0"/>
                            <a:ext cx="92160" cy="345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56" h="961">
                                <a:moveTo>
                                  <a:pt x="240" y="697"/>
                                </a:moveTo>
                                <a:lnTo>
                                  <a:pt x="242" y="743"/>
                                </a:lnTo>
                                <a:lnTo>
                                  <a:pt x="228" y="768"/>
                                </a:lnTo>
                                <a:lnTo>
                                  <a:pt x="212" y="787"/>
                                </a:lnTo>
                                <a:lnTo>
                                  <a:pt x="187" y="801"/>
                                </a:lnTo>
                                <a:lnTo>
                                  <a:pt x="175" y="801"/>
                                </a:lnTo>
                                <a:lnTo>
                                  <a:pt x="162" y="798"/>
                                </a:lnTo>
                                <a:lnTo>
                                  <a:pt x="134" y="870"/>
                                </a:lnTo>
                                <a:lnTo>
                                  <a:pt x="113" y="920"/>
                                </a:lnTo>
                                <a:lnTo>
                                  <a:pt x="99" y="937"/>
                                </a:lnTo>
                                <a:lnTo>
                                  <a:pt x="88" y="950"/>
                                </a:lnTo>
                                <a:lnTo>
                                  <a:pt x="67" y="962"/>
                                </a:lnTo>
                                <a:lnTo>
                                  <a:pt x="53" y="962"/>
                                </a:lnTo>
                                <a:lnTo>
                                  <a:pt x="39" y="955"/>
                                </a:lnTo>
                                <a:lnTo>
                                  <a:pt x="28" y="937"/>
                                </a:lnTo>
                                <a:lnTo>
                                  <a:pt x="21" y="916"/>
                                </a:lnTo>
                                <a:lnTo>
                                  <a:pt x="14" y="890"/>
                                </a:lnTo>
                                <a:lnTo>
                                  <a:pt x="7" y="856"/>
                                </a:lnTo>
                                <a:lnTo>
                                  <a:pt x="4" y="824"/>
                                </a:lnTo>
                                <a:lnTo>
                                  <a:pt x="0" y="782"/>
                                </a:lnTo>
                                <a:lnTo>
                                  <a:pt x="0" y="726"/>
                                </a:lnTo>
                                <a:lnTo>
                                  <a:pt x="4" y="669"/>
                                </a:lnTo>
                                <a:lnTo>
                                  <a:pt x="11" y="606"/>
                                </a:lnTo>
                                <a:lnTo>
                                  <a:pt x="25" y="540"/>
                                </a:lnTo>
                                <a:lnTo>
                                  <a:pt x="57" y="410"/>
                                </a:lnTo>
                                <a:lnTo>
                                  <a:pt x="95" y="285"/>
                                </a:lnTo>
                                <a:lnTo>
                                  <a:pt x="140" y="177"/>
                                </a:lnTo>
                                <a:lnTo>
                                  <a:pt x="180" y="84"/>
                                </a:lnTo>
                                <a:lnTo>
                                  <a:pt x="199" y="50"/>
                                </a:lnTo>
                                <a:lnTo>
                                  <a:pt x="219" y="25"/>
                                </a:lnTo>
                                <a:lnTo>
                                  <a:pt x="238" y="1"/>
                                </a:lnTo>
                                <a:lnTo>
                                  <a:pt x="247" y="4"/>
                                </a:lnTo>
                                <a:lnTo>
                                  <a:pt x="251" y="9"/>
                                </a:lnTo>
                                <a:lnTo>
                                  <a:pt x="254" y="22"/>
                                </a:lnTo>
                                <a:lnTo>
                                  <a:pt x="256" y="39"/>
                                </a:lnTo>
                                <a:lnTo>
                                  <a:pt x="256" y="89"/>
                                </a:lnTo>
                                <a:lnTo>
                                  <a:pt x="247" y="147"/>
                                </a:lnTo>
                                <a:lnTo>
                                  <a:pt x="229" y="218"/>
                                </a:lnTo>
                                <a:lnTo>
                                  <a:pt x="207" y="295"/>
                                </a:lnTo>
                                <a:lnTo>
                                  <a:pt x="178" y="383"/>
                                </a:lnTo>
                                <a:lnTo>
                                  <a:pt x="140" y="482"/>
                                </a:lnTo>
                                <a:lnTo>
                                  <a:pt x="95" y="590"/>
                                </a:lnTo>
                                <a:lnTo>
                                  <a:pt x="44" y="706"/>
                                </a:lnTo>
                                <a:lnTo>
                                  <a:pt x="46" y="752"/>
                                </a:lnTo>
                                <a:lnTo>
                                  <a:pt x="50" y="793"/>
                                </a:lnTo>
                                <a:lnTo>
                                  <a:pt x="57" y="821"/>
                                </a:lnTo>
                                <a:lnTo>
                                  <a:pt x="65" y="837"/>
                                </a:lnTo>
                                <a:lnTo>
                                  <a:pt x="78" y="840"/>
                                </a:lnTo>
                                <a:lnTo>
                                  <a:pt x="88" y="835"/>
                                </a:lnTo>
                                <a:lnTo>
                                  <a:pt x="97" y="821"/>
                                </a:lnTo>
                                <a:lnTo>
                                  <a:pt x="129" y="759"/>
                                </a:lnTo>
                                <a:lnTo>
                                  <a:pt x="122" y="726"/>
                                </a:lnTo>
                                <a:lnTo>
                                  <a:pt x="118" y="704"/>
                                </a:lnTo>
                                <a:lnTo>
                                  <a:pt x="120" y="666"/>
                                </a:lnTo>
                                <a:lnTo>
                                  <a:pt x="125" y="643"/>
                                </a:lnTo>
                                <a:lnTo>
                                  <a:pt x="131" y="620"/>
                                </a:lnTo>
                                <a:lnTo>
                                  <a:pt x="148" y="576"/>
                                </a:lnTo>
                                <a:lnTo>
                                  <a:pt x="164" y="539"/>
                                </a:lnTo>
                                <a:lnTo>
                                  <a:pt x="184" y="514"/>
                                </a:lnTo>
                                <a:lnTo>
                                  <a:pt x="192" y="503"/>
                                </a:lnTo>
                                <a:lnTo>
                                  <a:pt x="199" y="503"/>
                                </a:lnTo>
                                <a:lnTo>
                                  <a:pt x="205" y="510"/>
                                </a:lnTo>
                                <a:lnTo>
                                  <a:pt x="207" y="521"/>
                                </a:lnTo>
                                <a:lnTo>
                                  <a:pt x="208" y="540"/>
                                </a:lnTo>
                                <a:lnTo>
                                  <a:pt x="208" y="574"/>
                                </a:lnTo>
                                <a:lnTo>
                                  <a:pt x="205" y="614"/>
                                </a:lnTo>
                                <a:lnTo>
                                  <a:pt x="196" y="662"/>
                                </a:lnTo>
                                <a:lnTo>
                                  <a:pt x="185" y="715"/>
                                </a:lnTo>
                                <a:lnTo>
                                  <a:pt x="194" y="729"/>
                                </a:lnTo>
                                <a:lnTo>
                                  <a:pt x="205" y="731"/>
                                </a:lnTo>
                                <a:lnTo>
                                  <a:pt x="221" y="722"/>
                                </a:lnTo>
                                <a:lnTo>
                                  <a:pt x="240" y="6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240" y="29880"/>
                            <a:ext cx="97920" cy="330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72" h="919">
                                <a:moveTo>
                                  <a:pt x="270" y="687"/>
                                </a:moveTo>
                                <a:lnTo>
                                  <a:pt x="272" y="729"/>
                                </a:lnTo>
                                <a:lnTo>
                                  <a:pt x="224" y="837"/>
                                </a:lnTo>
                                <a:lnTo>
                                  <a:pt x="189" y="898"/>
                                </a:lnTo>
                                <a:lnTo>
                                  <a:pt x="173" y="914"/>
                                </a:lnTo>
                                <a:lnTo>
                                  <a:pt x="159" y="920"/>
                                </a:lnTo>
                                <a:lnTo>
                                  <a:pt x="149" y="918"/>
                                </a:lnTo>
                                <a:lnTo>
                                  <a:pt x="138" y="909"/>
                                </a:lnTo>
                                <a:lnTo>
                                  <a:pt x="135" y="890"/>
                                </a:lnTo>
                                <a:lnTo>
                                  <a:pt x="129" y="868"/>
                                </a:lnTo>
                                <a:lnTo>
                                  <a:pt x="131" y="810"/>
                                </a:lnTo>
                                <a:lnTo>
                                  <a:pt x="136" y="782"/>
                                </a:lnTo>
                                <a:lnTo>
                                  <a:pt x="140" y="748"/>
                                </a:lnTo>
                                <a:lnTo>
                                  <a:pt x="159" y="676"/>
                                </a:lnTo>
                                <a:lnTo>
                                  <a:pt x="180" y="590"/>
                                </a:lnTo>
                                <a:lnTo>
                                  <a:pt x="154" y="630"/>
                                </a:lnTo>
                                <a:lnTo>
                                  <a:pt x="131" y="680"/>
                                </a:lnTo>
                                <a:lnTo>
                                  <a:pt x="115" y="725"/>
                                </a:lnTo>
                                <a:lnTo>
                                  <a:pt x="76" y="830"/>
                                </a:lnTo>
                                <a:lnTo>
                                  <a:pt x="50" y="902"/>
                                </a:lnTo>
                                <a:lnTo>
                                  <a:pt x="41" y="914"/>
                                </a:lnTo>
                                <a:lnTo>
                                  <a:pt x="36" y="918"/>
                                </a:lnTo>
                                <a:lnTo>
                                  <a:pt x="22" y="914"/>
                                </a:lnTo>
                                <a:lnTo>
                                  <a:pt x="11" y="890"/>
                                </a:lnTo>
                                <a:lnTo>
                                  <a:pt x="6" y="851"/>
                                </a:lnTo>
                                <a:lnTo>
                                  <a:pt x="2" y="826"/>
                                </a:lnTo>
                                <a:lnTo>
                                  <a:pt x="0" y="798"/>
                                </a:lnTo>
                                <a:lnTo>
                                  <a:pt x="0" y="752"/>
                                </a:lnTo>
                                <a:lnTo>
                                  <a:pt x="4" y="704"/>
                                </a:lnTo>
                                <a:lnTo>
                                  <a:pt x="15" y="639"/>
                                </a:lnTo>
                                <a:lnTo>
                                  <a:pt x="36" y="561"/>
                                </a:lnTo>
                                <a:lnTo>
                                  <a:pt x="85" y="389"/>
                                </a:lnTo>
                                <a:lnTo>
                                  <a:pt x="127" y="251"/>
                                </a:lnTo>
                                <a:lnTo>
                                  <a:pt x="164" y="143"/>
                                </a:lnTo>
                                <a:lnTo>
                                  <a:pt x="193" y="62"/>
                                </a:lnTo>
                                <a:lnTo>
                                  <a:pt x="203" y="38"/>
                                </a:lnTo>
                                <a:lnTo>
                                  <a:pt x="214" y="16"/>
                                </a:lnTo>
                                <a:lnTo>
                                  <a:pt x="230" y="1"/>
                                </a:lnTo>
                                <a:lnTo>
                                  <a:pt x="242" y="1"/>
                                </a:lnTo>
                                <a:lnTo>
                                  <a:pt x="249" y="6"/>
                                </a:lnTo>
                                <a:lnTo>
                                  <a:pt x="256" y="15"/>
                                </a:lnTo>
                                <a:lnTo>
                                  <a:pt x="258" y="22"/>
                                </a:lnTo>
                                <a:lnTo>
                                  <a:pt x="256" y="45"/>
                                </a:lnTo>
                                <a:lnTo>
                                  <a:pt x="247" y="80"/>
                                </a:lnTo>
                                <a:lnTo>
                                  <a:pt x="212" y="210"/>
                                </a:lnTo>
                                <a:lnTo>
                                  <a:pt x="170" y="341"/>
                                </a:lnTo>
                                <a:lnTo>
                                  <a:pt x="138" y="450"/>
                                </a:lnTo>
                                <a:lnTo>
                                  <a:pt x="92" y="577"/>
                                </a:lnTo>
                                <a:lnTo>
                                  <a:pt x="48" y="697"/>
                                </a:lnTo>
                                <a:lnTo>
                                  <a:pt x="52" y="773"/>
                                </a:lnTo>
                                <a:lnTo>
                                  <a:pt x="126" y="597"/>
                                </a:lnTo>
                                <a:lnTo>
                                  <a:pt x="156" y="535"/>
                                </a:lnTo>
                                <a:lnTo>
                                  <a:pt x="180" y="491"/>
                                </a:lnTo>
                                <a:lnTo>
                                  <a:pt x="200" y="463"/>
                                </a:lnTo>
                                <a:lnTo>
                                  <a:pt x="214" y="450"/>
                                </a:lnTo>
                                <a:lnTo>
                                  <a:pt x="224" y="456"/>
                                </a:lnTo>
                                <a:lnTo>
                                  <a:pt x="235" y="475"/>
                                </a:lnTo>
                                <a:lnTo>
                                  <a:pt x="244" y="496"/>
                                </a:lnTo>
                                <a:lnTo>
                                  <a:pt x="246" y="516"/>
                                </a:lnTo>
                                <a:lnTo>
                                  <a:pt x="244" y="530"/>
                                </a:lnTo>
                                <a:lnTo>
                                  <a:pt x="207" y="634"/>
                                </a:lnTo>
                                <a:lnTo>
                                  <a:pt x="189" y="704"/>
                                </a:lnTo>
                                <a:lnTo>
                                  <a:pt x="184" y="731"/>
                                </a:lnTo>
                                <a:lnTo>
                                  <a:pt x="184" y="755"/>
                                </a:lnTo>
                                <a:lnTo>
                                  <a:pt x="184" y="770"/>
                                </a:lnTo>
                                <a:lnTo>
                                  <a:pt x="189" y="778"/>
                                </a:lnTo>
                                <a:lnTo>
                                  <a:pt x="193" y="782"/>
                                </a:lnTo>
                                <a:lnTo>
                                  <a:pt x="200" y="782"/>
                                </a:lnTo>
                                <a:lnTo>
                                  <a:pt x="226" y="759"/>
                                </a:lnTo>
                                <a:lnTo>
                                  <a:pt x="246" y="727"/>
                                </a:lnTo>
                                <a:lnTo>
                                  <a:pt x="270" y="6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1480" y="192240"/>
                            <a:ext cx="79200" cy="193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0" h="538">
                                <a:moveTo>
                                  <a:pt x="219" y="275"/>
                                </a:moveTo>
                                <a:lnTo>
                                  <a:pt x="221" y="323"/>
                                </a:lnTo>
                                <a:lnTo>
                                  <a:pt x="163" y="445"/>
                                </a:lnTo>
                                <a:lnTo>
                                  <a:pt x="140" y="480"/>
                                </a:lnTo>
                                <a:lnTo>
                                  <a:pt x="120" y="512"/>
                                </a:lnTo>
                                <a:lnTo>
                                  <a:pt x="99" y="531"/>
                                </a:lnTo>
                                <a:lnTo>
                                  <a:pt x="80" y="538"/>
                                </a:lnTo>
                                <a:lnTo>
                                  <a:pt x="60" y="535"/>
                                </a:lnTo>
                                <a:lnTo>
                                  <a:pt x="51" y="527"/>
                                </a:lnTo>
                                <a:lnTo>
                                  <a:pt x="41" y="515"/>
                                </a:lnTo>
                                <a:lnTo>
                                  <a:pt x="28" y="485"/>
                                </a:lnTo>
                                <a:lnTo>
                                  <a:pt x="16" y="445"/>
                                </a:lnTo>
                                <a:lnTo>
                                  <a:pt x="6" y="395"/>
                                </a:lnTo>
                                <a:lnTo>
                                  <a:pt x="0" y="348"/>
                                </a:lnTo>
                                <a:lnTo>
                                  <a:pt x="2" y="298"/>
                                </a:lnTo>
                                <a:lnTo>
                                  <a:pt x="7" y="259"/>
                                </a:lnTo>
                                <a:lnTo>
                                  <a:pt x="21" y="215"/>
                                </a:lnTo>
                                <a:lnTo>
                                  <a:pt x="44" y="161"/>
                                </a:lnTo>
                                <a:lnTo>
                                  <a:pt x="76" y="95"/>
                                </a:lnTo>
                                <a:lnTo>
                                  <a:pt x="106" y="46"/>
                                </a:lnTo>
                                <a:lnTo>
                                  <a:pt x="120" y="25"/>
                                </a:lnTo>
                                <a:lnTo>
                                  <a:pt x="134" y="14"/>
                                </a:lnTo>
                                <a:lnTo>
                                  <a:pt x="154" y="0"/>
                                </a:lnTo>
                                <a:lnTo>
                                  <a:pt x="168" y="4"/>
                                </a:lnTo>
                                <a:lnTo>
                                  <a:pt x="178" y="14"/>
                                </a:lnTo>
                                <a:lnTo>
                                  <a:pt x="185" y="34"/>
                                </a:lnTo>
                                <a:lnTo>
                                  <a:pt x="191" y="55"/>
                                </a:lnTo>
                                <a:lnTo>
                                  <a:pt x="187" y="83"/>
                                </a:lnTo>
                                <a:lnTo>
                                  <a:pt x="178" y="116"/>
                                </a:lnTo>
                                <a:lnTo>
                                  <a:pt x="168" y="157"/>
                                </a:lnTo>
                                <a:lnTo>
                                  <a:pt x="155" y="192"/>
                                </a:lnTo>
                                <a:lnTo>
                                  <a:pt x="143" y="215"/>
                                </a:lnTo>
                                <a:lnTo>
                                  <a:pt x="134" y="224"/>
                                </a:lnTo>
                                <a:lnTo>
                                  <a:pt x="127" y="219"/>
                                </a:lnTo>
                                <a:lnTo>
                                  <a:pt x="124" y="206"/>
                                </a:lnTo>
                                <a:lnTo>
                                  <a:pt x="124" y="196"/>
                                </a:lnTo>
                                <a:lnTo>
                                  <a:pt x="124" y="187"/>
                                </a:lnTo>
                                <a:lnTo>
                                  <a:pt x="124" y="180"/>
                                </a:lnTo>
                                <a:lnTo>
                                  <a:pt x="118" y="176"/>
                                </a:lnTo>
                                <a:lnTo>
                                  <a:pt x="113" y="184"/>
                                </a:lnTo>
                                <a:lnTo>
                                  <a:pt x="67" y="259"/>
                                </a:lnTo>
                                <a:lnTo>
                                  <a:pt x="48" y="302"/>
                                </a:lnTo>
                                <a:lnTo>
                                  <a:pt x="41" y="323"/>
                                </a:lnTo>
                                <a:lnTo>
                                  <a:pt x="41" y="348"/>
                                </a:lnTo>
                                <a:lnTo>
                                  <a:pt x="46" y="379"/>
                                </a:lnTo>
                                <a:lnTo>
                                  <a:pt x="51" y="395"/>
                                </a:lnTo>
                                <a:lnTo>
                                  <a:pt x="58" y="409"/>
                                </a:lnTo>
                                <a:lnTo>
                                  <a:pt x="74" y="423"/>
                                </a:lnTo>
                                <a:lnTo>
                                  <a:pt x="96" y="427"/>
                                </a:lnTo>
                                <a:lnTo>
                                  <a:pt x="118" y="416"/>
                                </a:lnTo>
                                <a:lnTo>
                                  <a:pt x="134" y="402"/>
                                </a:lnTo>
                                <a:lnTo>
                                  <a:pt x="148" y="386"/>
                                </a:lnTo>
                                <a:lnTo>
                                  <a:pt x="182" y="337"/>
                                </a:lnTo>
                                <a:lnTo>
                                  <a:pt x="219" y="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2080" y="217800"/>
                            <a:ext cx="62280" cy="171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3" h="476">
                                <a:moveTo>
                                  <a:pt x="172" y="241"/>
                                </a:moveTo>
                                <a:lnTo>
                                  <a:pt x="173" y="293"/>
                                </a:lnTo>
                                <a:lnTo>
                                  <a:pt x="145" y="371"/>
                                </a:lnTo>
                                <a:lnTo>
                                  <a:pt x="115" y="429"/>
                                </a:lnTo>
                                <a:lnTo>
                                  <a:pt x="101" y="447"/>
                                </a:lnTo>
                                <a:lnTo>
                                  <a:pt x="89" y="465"/>
                                </a:lnTo>
                                <a:lnTo>
                                  <a:pt x="67" y="477"/>
                                </a:lnTo>
                                <a:lnTo>
                                  <a:pt x="50" y="477"/>
                                </a:lnTo>
                                <a:lnTo>
                                  <a:pt x="39" y="470"/>
                                </a:lnTo>
                                <a:lnTo>
                                  <a:pt x="29" y="452"/>
                                </a:lnTo>
                                <a:lnTo>
                                  <a:pt x="20" y="429"/>
                                </a:lnTo>
                                <a:lnTo>
                                  <a:pt x="11" y="401"/>
                                </a:lnTo>
                                <a:lnTo>
                                  <a:pt x="6" y="371"/>
                                </a:lnTo>
                                <a:lnTo>
                                  <a:pt x="0" y="306"/>
                                </a:lnTo>
                                <a:lnTo>
                                  <a:pt x="0" y="255"/>
                                </a:lnTo>
                                <a:lnTo>
                                  <a:pt x="6" y="218"/>
                                </a:lnTo>
                                <a:lnTo>
                                  <a:pt x="18" y="166"/>
                                </a:lnTo>
                                <a:lnTo>
                                  <a:pt x="29" y="128"/>
                                </a:lnTo>
                                <a:lnTo>
                                  <a:pt x="39" y="96"/>
                                </a:lnTo>
                                <a:lnTo>
                                  <a:pt x="60" y="45"/>
                                </a:lnTo>
                                <a:lnTo>
                                  <a:pt x="83" y="13"/>
                                </a:lnTo>
                                <a:lnTo>
                                  <a:pt x="105" y="1"/>
                                </a:lnTo>
                                <a:lnTo>
                                  <a:pt x="115" y="1"/>
                                </a:lnTo>
                                <a:lnTo>
                                  <a:pt x="120" y="6"/>
                                </a:lnTo>
                                <a:lnTo>
                                  <a:pt x="127" y="15"/>
                                </a:lnTo>
                                <a:lnTo>
                                  <a:pt x="127" y="29"/>
                                </a:lnTo>
                                <a:lnTo>
                                  <a:pt x="127" y="55"/>
                                </a:lnTo>
                                <a:lnTo>
                                  <a:pt x="115" y="98"/>
                                </a:lnTo>
                                <a:lnTo>
                                  <a:pt x="105" y="140"/>
                                </a:lnTo>
                                <a:lnTo>
                                  <a:pt x="94" y="168"/>
                                </a:lnTo>
                                <a:lnTo>
                                  <a:pt x="59" y="255"/>
                                </a:lnTo>
                                <a:lnTo>
                                  <a:pt x="52" y="279"/>
                                </a:lnTo>
                                <a:lnTo>
                                  <a:pt x="50" y="306"/>
                                </a:lnTo>
                                <a:lnTo>
                                  <a:pt x="55" y="325"/>
                                </a:lnTo>
                                <a:lnTo>
                                  <a:pt x="62" y="343"/>
                                </a:lnTo>
                                <a:lnTo>
                                  <a:pt x="75" y="352"/>
                                </a:lnTo>
                                <a:lnTo>
                                  <a:pt x="89" y="353"/>
                                </a:lnTo>
                                <a:lnTo>
                                  <a:pt x="105" y="346"/>
                                </a:lnTo>
                                <a:lnTo>
                                  <a:pt x="126" y="325"/>
                                </a:lnTo>
                                <a:lnTo>
                                  <a:pt x="145" y="290"/>
                                </a:lnTo>
                                <a:lnTo>
                                  <a:pt x="172" y="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600" y="143640"/>
                            <a:ext cx="24120" cy="55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7" h="155">
                                <a:moveTo>
                                  <a:pt x="28" y="155"/>
                                </a:moveTo>
                                <a:lnTo>
                                  <a:pt x="18" y="154"/>
                                </a:lnTo>
                                <a:lnTo>
                                  <a:pt x="9" y="145"/>
                                </a:lnTo>
                                <a:lnTo>
                                  <a:pt x="2" y="133"/>
                                </a:lnTo>
                                <a:lnTo>
                                  <a:pt x="0" y="115"/>
                                </a:lnTo>
                                <a:lnTo>
                                  <a:pt x="2" y="80"/>
                                </a:lnTo>
                                <a:lnTo>
                                  <a:pt x="12" y="43"/>
                                </a:lnTo>
                                <a:lnTo>
                                  <a:pt x="18" y="25"/>
                                </a:lnTo>
                                <a:lnTo>
                                  <a:pt x="28" y="11"/>
                                </a:lnTo>
                                <a:lnTo>
                                  <a:pt x="41" y="0"/>
                                </a:lnTo>
                                <a:lnTo>
                                  <a:pt x="51" y="4"/>
                                </a:lnTo>
                                <a:lnTo>
                                  <a:pt x="60" y="9"/>
                                </a:lnTo>
                                <a:lnTo>
                                  <a:pt x="65" y="25"/>
                                </a:lnTo>
                                <a:lnTo>
                                  <a:pt x="67" y="46"/>
                                </a:lnTo>
                                <a:lnTo>
                                  <a:pt x="67" y="76"/>
                                </a:lnTo>
                                <a:lnTo>
                                  <a:pt x="58" y="115"/>
                                </a:lnTo>
                                <a:lnTo>
                                  <a:pt x="51" y="133"/>
                                </a:lnTo>
                                <a:lnTo>
                                  <a:pt x="42" y="145"/>
                                </a:lnTo>
                                <a:lnTo>
                                  <a:pt x="28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3200" y="146160"/>
                            <a:ext cx="31680" cy="12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8" h="356">
                                <a:moveTo>
                                  <a:pt x="0" y="357"/>
                                </a:moveTo>
                                <a:lnTo>
                                  <a:pt x="32" y="274"/>
                                </a:lnTo>
                                <a:lnTo>
                                  <a:pt x="62" y="173"/>
                                </a:lnTo>
                                <a:lnTo>
                                  <a:pt x="83" y="76"/>
                                </a:lnTo>
                                <a:lnTo>
                                  <a:pt x="88" y="39"/>
                                </a:lnTo>
                                <a:lnTo>
                                  <a:pt x="88" y="14"/>
                                </a:lnTo>
                                <a:lnTo>
                                  <a:pt x="86" y="4"/>
                                </a:lnTo>
                                <a:lnTo>
                                  <a:pt x="83" y="0"/>
                                </a:lnTo>
                                <a:lnTo>
                                  <a:pt x="72" y="9"/>
                                </a:lnTo>
                                <a:lnTo>
                                  <a:pt x="53" y="62"/>
                                </a:lnTo>
                                <a:lnTo>
                                  <a:pt x="40" y="104"/>
                                </a:lnTo>
                                <a:lnTo>
                                  <a:pt x="28" y="150"/>
                                </a:lnTo>
                                <a:lnTo>
                                  <a:pt x="19" y="205"/>
                                </a:lnTo>
                                <a:lnTo>
                                  <a:pt x="10" y="256"/>
                                </a:lnTo>
                                <a:lnTo>
                                  <a:pt x="0" y="3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600" y="97920"/>
                            <a:ext cx="65880" cy="309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3" h="861">
                                <a:moveTo>
                                  <a:pt x="175" y="598"/>
                                </a:moveTo>
                                <a:lnTo>
                                  <a:pt x="176" y="648"/>
                                </a:lnTo>
                                <a:lnTo>
                                  <a:pt x="159" y="697"/>
                                </a:lnTo>
                                <a:lnTo>
                                  <a:pt x="145" y="739"/>
                                </a:lnTo>
                                <a:lnTo>
                                  <a:pt x="129" y="773"/>
                                </a:lnTo>
                                <a:lnTo>
                                  <a:pt x="115" y="803"/>
                                </a:lnTo>
                                <a:lnTo>
                                  <a:pt x="88" y="847"/>
                                </a:lnTo>
                                <a:lnTo>
                                  <a:pt x="62" y="861"/>
                                </a:lnTo>
                                <a:lnTo>
                                  <a:pt x="51" y="859"/>
                                </a:lnTo>
                                <a:lnTo>
                                  <a:pt x="39" y="854"/>
                                </a:lnTo>
                                <a:lnTo>
                                  <a:pt x="30" y="836"/>
                                </a:lnTo>
                                <a:lnTo>
                                  <a:pt x="21" y="815"/>
                                </a:lnTo>
                                <a:lnTo>
                                  <a:pt x="14" y="789"/>
                                </a:lnTo>
                                <a:lnTo>
                                  <a:pt x="7" y="757"/>
                                </a:lnTo>
                                <a:lnTo>
                                  <a:pt x="2" y="720"/>
                                </a:lnTo>
                                <a:lnTo>
                                  <a:pt x="0" y="681"/>
                                </a:lnTo>
                                <a:lnTo>
                                  <a:pt x="2" y="604"/>
                                </a:lnTo>
                                <a:lnTo>
                                  <a:pt x="3" y="559"/>
                                </a:lnTo>
                                <a:lnTo>
                                  <a:pt x="9" y="514"/>
                                </a:lnTo>
                                <a:lnTo>
                                  <a:pt x="26" y="411"/>
                                </a:lnTo>
                                <a:lnTo>
                                  <a:pt x="48" y="307"/>
                                </a:lnTo>
                                <a:lnTo>
                                  <a:pt x="70" y="210"/>
                                </a:lnTo>
                                <a:lnTo>
                                  <a:pt x="99" y="125"/>
                                </a:lnTo>
                                <a:lnTo>
                                  <a:pt x="125" y="60"/>
                                </a:lnTo>
                                <a:lnTo>
                                  <a:pt x="153" y="14"/>
                                </a:lnTo>
                                <a:lnTo>
                                  <a:pt x="160" y="4"/>
                                </a:lnTo>
                                <a:lnTo>
                                  <a:pt x="169" y="0"/>
                                </a:lnTo>
                                <a:lnTo>
                                  <a:pt x="176" y="4"/>
                                </a:lnTo>
                                <a:lnTo>
                                  <a:pt x="180" y="9"/>
                                </a:lnTo>
                                <a:lnTo>
                                  <a:pt x="183" y="28"/>
                                </a:lnTo>
                                <a:lnTo>
                                  <a:pt x="183" y="53"/>
                                </a:lnTo>
                                <a:lnTo>
                                  <a:pt x="183" y="104"/>
                                </a:lnTo>
                                <a:lnTo>
                                  <a:pt x="180" y="159"/>
                                </a:lnTo>
                                <a:lnTo>
                                  <a:pt x="169" y="223"/>
                                </a:lnTo>
                                <a:lnTo>
                                  <a:pt x="153" y="290"/>
                                </a:lnTo>
                                <a:lnTo>
                                  <a:pt x="134" y="362"/>
                                </a:lnTo>
                                <a:lnTo>
                                  <a:pt x="109" y="438"/>
                                </a:lnTo>
                                <a:lnTo>
                                  <a:pt x="81" y="515"/>
                                </a:lnTo>
                                <a:lnTo>
                                  <a:pt x="51" y="589"/>
                                </a:lnTo>
                                <a:lnTo>
                                  <a:pt x="51" y="646"/>
                                </a:lnTo>
                                <a:lnTo>
                                  <a:pt x="55" y="685"/>
                                </a:lnTo>
                                <a:lnTo>
                                  <a:pt x="62" y="713"/>
                                </a:lnTo>
                                <a:lnTo>
                                  <a:pt x="70" y="725"/>
                                </a:lnTo>
                                <a:lnTo>
                                  <a:pt x="76" y="732"/>
                                </a:lnTo>
                                <a:lnTo>
                                  <a:pt x="93" y="736"/>
                                </a:lnTo>
                                <a:lnTo>
                                  <a:pt x="100" y="732"/>
                                </a:lnTo>
                                <a:lnTo>
                                  <a:pt x="111" y="720"/>
                                </a:lnTo>
                                <a:lnTo>
                                  <a:pt x="134" y="683"/>
                                </a:lnTo>
                                <a:lnTo>
                                  <a:pt x="175" y="5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080" y="154440"/>
                            <a:ext cx="76320" cy="267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2" h="744">
                                <a:moveTo>
                                  <a:pt x="110" y="133"/>
                                </a:moveTo>
                                <a:lnTo>
                                  <a:pt x="125" y="131"/>
                                </a:lnTo>
                                <a:lnTo>
                                  <a:pt x="140" y="73"/>
                                </a:lnTo>
                                <a:lnTo>
                                  <a:pt x="155" y="34"/>
                                </a:lnTo>
                                <a:lnTo>
                                  <a:pt x="164" y="18"/>
                                </a:lnTo>
                                <a:lnTo>
                                  <a:pt x="171" y="9"/>
                                </a:lnTo>
                                <a:lnTo>
                                  <a:pt x="187" y="0"/>
                                </a:lnTo>
                                <a:lnTo>
                                  <a:pt x="198" y="0"/>
                                </a:lnTo>
                                <a:lnTo>
                                  <a:pt x="205" y="4"/>
                                </a:lnTo>
                                <a:lnTo>
                                  <a:pt x="208" y="14"/>
                                </a:lnTo>
                                <a:lnTo>
                                  <a:pt x="205" y="30"/>
                                </a:lnTo>
                                <a:lnTo>
                                  <a:pt x="196" y="62"/>
                                </a:lnTo>
                                <a:lnTo>
                                  <a:pt x="177" y="129"/>
                                </a:lnTo>
                                <a:lnTo>
                                  <a:pt x="198" y="129"/>
                                </a:lnTo>
                                <a:lnTo>
                                  <a:pt x="212" y="129"/>
                                </a:lnTo>
                                <a:lnTo>
                                  <a:pt x="192" y="205"/>
                                </a:lnTo>
                                <a:lnTo>
                                  <a:pt x="166" y="284"/>
                                </a:lnTo>
                                <a:lnTo>
                                  <a:pt x="152" y="284"/>
                                </a:lnTo>
                                <a:lnTo>
                                  <a:pt x="136" y="284"/>
                                </a:lnTo>
                                <a:lnTo>
                                  <a:pt x="120" y="284"/>
                                </a:lnTo>
                                <a:lnTo>
                                  <a:pt x="92" y="397"/>
                                </a:lnTo>
                                <a:lnTo>
                                  <a:pt x="78" y="489"/>
                                </a:lnTo>
                                <a:lnTo>
                                  <a:pt x="74" y="526"/>
                                </a:lnTo>
                                <a:lnTo>
                                  <a:pt x="74" y="563"/>
                                </a:lnTo>
                                <a:lnTo>
                                  <a:pt x="78" y="584"/>
                                </a:lnTo>
                                <a:lnTo>
                                  <a:pt x="80" y="598"/>
                                </a:lnTo>
                                <a:lnTo>
                                  <a:pt x="88" y="607"/>
                                </a:lnTo>
                                <a:lnTo>
                                  <a:pt x="95" y="607"/>
                                </a:lnTo>
                                <a:lnTo>
                                  <a:pt x="110" y="598"/>
                                </a:lnTo>
                                <a:lnTo>
                                  <a:pt x="129" y="574"/>
                                </a:lnTo>
                                <a:lnTo>
                                  <a:pt x="185" y="480"/>
                                </a:lnTo>
                                <a:lnTo>
                                  <a:pt x="185" y="524"/>
                                </a:lnTo>
                                <a:lnTo>
                                  <a:pt x="166" y="574"/>
                                </a:lnTo>
                                <a:lnTo>
                                  <a:pt x="145" y="618"/>
                                </a:lnTo>
                                <a:lnTo>
                                  <a:pt x="110" y="686"/>
                                </a:lnTo>
                                <a:lnTo>
                                  <a:pt x="80" y="730"/>
                                </a:lnTo>
                                <a:lnTo>
                                  <a:pt x="55" y="745"/>
                                </a:lnTo>
                                <a:lnTo>
                                  <a:pt x="39" y="743"/>
                                </a:lnTo>
                                <a:lnTo>
                                  <a:pt x="28" y="727"/>
                                </a:lnTo>
                                <a:lnTo>
                                  <a:pt x="20" y="702"/>
                                </a:lnTo>
                                <a:lnTo>
                                  <a:pt x="16" y="665"/>
                                </a:lnTo>
                                <a:lnTo>
                                  <a:pt x="16" y="641"/>
                                </a:lnTo>
                                <a:lnTo>
                                  <a:pt x="20" y="607"/>
                                </a:lnTo>
                                <a:lnTo>
                                  <a:pt x="32" y="501"/>
                                </a:lnTo>
                                <a:lnTo>
                                  <a:pt x="25" y="517"/>
                                </a:lnTo>
                                <a:lnTo>
                                  <a:pt x="16" y="533"/>
                                </a:lnTo>
                                <a:lnTo>
                                  <a:pt x="9" y="551"/>
                                </a:lnTo>
                                <a:lnTo>
                                  <a:pt x="2" y="563"/>
                                </a:lnTo>
                                <a:lnTo>
                                  <a:pt x="0" y="517"/>
                                </a:lnTo>
                                <a:lnTo>
                                  <a:pt x="37" y="425"/>
                                </a:lnTo>
                                <a:lnTo>
                                  <a:pt x="58" y="362"/>
                                </a:lnTo>
                                <a:lnTo>
                                  <a:pt x="80" y="288"/>
                                </a:lnTo>
                                <a:lnTo>
                                  <a:pt x="69" y="288"/>
                                </a:lnTo>
                                <a:lnTo>
                                  <a:pt x="58" y="290"/>
                                </a:lnTo>
                                <a:lnTo>
                                  <a:pt x="39" y="295"/>
                                </a:lnTo>
                                <a:lnTo>
                                  <a:pt x="28" y="302"/>
                                </a:lnTo>
                                <a:lnTo>
                                  <a:pt x="21" y="307"/>
                                </a:lnTo>
                                <a:lnTo>
                                  <a:pt x="16" y="309"/>
                                </a:lnTo>
                                <a:lnTo>
                                  <a:pt x="14" y="307"/>
                                </a:lnTo>
                                <a:lnTo>
                                  <a:pt x="16" y="277"/>
                                </a:lnTo>
                                <a:lnTo>
                                  <a:pt x="27" y="238"/>
                                </a:lnTo>
                                <a:lnTo>
                                  <a:pt x="35" y="201"/>
                                </a:lnTo>
                                <a:lnTo>
                                  <a:pt x="44" y="175"/>
                                </a:lnTo>
                                <a:lnTo>
                                  <a:pt x="55" y="159"/>
                                </a:lnTo>
                                <a:lnTo>
                                  <a:pt x="69" y="147"/>
                                </a:lnTo>
                                <a:lnTo>
                                  <a:pt x="85" y="138"/>
                                </a:lnTo>
                                <a:lnTo>
                                  <a:pt x="110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240" y="88920"/>
                            <a:ext cx="97920" cy="331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72" h="921">
                                <a:moveTo>
                                  <a:pt x="272" y="687"/>
                                </a:moveTo>
                                <a:lnTo>
                                  <a:pt x="272" y="731"/>
                                </a:lnTo>
                                <a:lnTo>
                                  <a:pt x="224" y="833"/>
                                </a:lnTo>
                                <a:lnTo>
                                  <a:pt x="189" y="897"/>
                                </a:lnTo>
                                <a:lnTo>
                                  <a:pt x="173" y="914"/>
                                </a:lnTo>
                                <a:lnTo>
                                  <a:pt x="159" y="921"/>
                                </a:lnTo>
                                <a:lnTo>
                                  <a:pt x="148" y="920"/>
                                </a:lnTo>
                                <a:lnTo>
                                  <a:pt x="138" y="911"/>
                                </a:lnTo>
                                <a:lnTo>
                                  <a:pt x="134" y="891"/>
                                </a:lnTo>
                                <a:lnTo>
                                  <a:pt x="129" y="868"/>
                                </a:lnTo>
                                <a:lnTo>
                                  <a:pt x="131" y="812"/>
                                </a:lnTo>
                                <a:lnTo>
                                  <a:pt x="136" y="784"/>
                                </a:lnTo>
                                <a:lnTo>
                                  <a:pt x="140" y="750"/>
                                </a:lnTo>
                                <a:lnTo>
                                  <a:pt x="159" y="676"/>
                                </a:lnTo>
                                <a:lnTo>
                                  <a:pt x="182" y="588"/>
                                </a:lnTo>
                                <a:lnTo>
                                  <a:pt x="154" y="632"/>
                                </a:lnTo>
                                <a:lnTo>
                                  <a:pt x="134" y="681"/>
                                </a:lnTo>
                                <a:lnTo>
                                  <a:pt x="115" y="724"/>
                                </a:lnTo>
                                <a:lnTo>
                                  <a:pt x="76" y="830"/>
                                </a:lnTo>
                                <a:lnTo>
                                  <a:pt x="50" y="902"/>
                                </a:lnTo>
                                <a:lnTo>
                                  <a:pt x="41" y="914"/>
                                </a:lnTo>
                                <a:lnTo>
                                  <a:pt x="36" y="920"/>
                                </a:lnTo>
                                <a:lnTo>
                                  <a:pt x="21" y="914"/>
                                </a:lnTo>
                                <a:lnTo>
                                  <a:pt x="11" y="891"/>
                                </a:lnTo>
                                <a:lnTo>
                                  <a:pt x="6" y="853"/>
                                </a:lnTo>
                                <a:lnTo>
                                  <a:pt x="2" y="828"/>
                                </a:lnTo>
                                <a:lnTo>
                                  <a:pt x="2" y="796"/>
                                </a:lnTo>
                                <a:lnTo>
                                  <a:pt x="0" y="752"/>
                                </a:lnTo>
                                <a:lnTo>
                                  <a:pt x="4" y="703"/>
                                </a:lnTo>
                                <a:lnTo>
                                  <a:pt x="14" y="639"/>
                                </a:lnTo>
                                <a:lnTo>
                                  <a:pt x="36" y="560"/>
                                </a:lnTo>
                                <a:lnTo>
                                  <a:pt x="85" y="389"/>
                                </a:lnTo>
                                <a:lnTo>
                                  <a:pt x="127" y="249"/>
                                </a:lnTo>
                                <a:lnTo>
                                  <a:pt x="164" y="143"/>
                                </a:lnTo>
                                <a:lnTo>
                                  <a:pt x="193" y="62"/>
                                </a:lnTo>
                                <a:lnTo>
                                  <a:pt x="205" y="38"/>
                                </a:lnTo>
                                <a:lnTo>
                                  <a:pt x="214" y="16"/>
                                </a:lnTo>
                                <a:lnTo>
                                  <a:pt x="230" y="1"/>
                                </a:lnTo>
                                <a:lnTo>
                                  <a:pt x="242" y="4"/>
                                </a:lnTo>
                                <a:lnTo>
                                  <a:pt x="249" y="6"/>
                                </a:lnTo>
                                <a:lnTo>
                                  <a:pt x="256" y="15"/>
                                </a:lnTo>
                                <a:lnTo>
                                  <a:pt x="260" y="25"/>
                                </a:lnTo>
                                <a:lnTo>
                                  <a:pt x="258" y="46"/>
                                </a:lnTo>
                                <a:lnTo>
                                  <a:pt x="247" y="83"/>
                                </a:lnTo>
                                <a:lnTo>
                                  <a:pt x="212" y="210"/>
                                </a:lnTo>
                                <a:lnTo>
                                  <a:pt x="173" y="341"/>
                                </a:lnTo>
                                <a:lnTo>
                                  <a:pt x="138" y="450"/>
                                </a:lnTo>
                                <a:lnTo>
                                  <a:pt x="94" y="577"/>
                                </a:lnTo>
                                <a:lnTo>
                                  <a:pt x="48" y="699"/>
                                </a:lnTo>
                                <a:lnTo>
                                  <a:pt x="51" y="775"/>
                                </a:lnTo>
                                <a:lnTo>
                                  <a:pt x="127" y="597"/>
                                </a:lnTo>
                                <a:lnTo>
                                  <a:pt x="156" y="533"/>
                                </a:lnTo>
                                <a:lnTo>
                                  <a:pt x="180" y="489"/>
                                </a:lnTo>
                                <a:lnTo>
                                  <a:pt x="200" y="463"/>
                                </a:lnTo>
                                <a:lnTo>
                                  <a:pt x="214" y="450"/>
                                </a:lnTo>
                                <a:lnTo>
                                  <a:pt x="224" y="456"/>
                                </a:lnTo>
                                <a:lnTo>
                                  <a:pt x="235" y="475"/>
                                </a:lnTo>
                                <a:lnTo>
                                  <a:pt x="246" y="496"/>
                                </a:lnTo>
                                <a:lnTo>
                                  <a:pt x="247" y="514"/>
                                </a:lnTo>
                                <a:lnTo>
                                  <a:pt x="246" y="530"/>
                                </a:lnTo>
                                <a:lnTo>
                                  <a:pt x="207" y="632"/>
                                </a:lnTo>
                                <a:lnTo>
                                  <a:pt x="189" y="703"/>
                                </a:lnTo>
                                <a:lnTo>
                                  <a:pt x="184" y="731"/>
                                </a:lnTo>
                                <a:lnTo>
                                  <a:pt x="184" y="754"/>
                                </a:lnTo>
                                <a:lnTo>
                                  <a:pt x="184" y="770"/>
                                </a:lnTo>
                                <a:lnTo>
                                  <a:pt x="189" y="777"/>
                                </a:lnTo>
                                <a:lnTo>
                                  <a:pt x="193" y="784"/>
                                </a:lnTo>
                                <a:lnTo>
                                  <a:pt x="200" y="784"/>
                                </a:lnTo>
                                <a:lnTo>
                                  <a:pt x="226" y="759"/>
                                </a:lnTo>
                                <a:lnTo>
                                  <a:pt x="246" y="731"/>
                                </a:lnTo>
                                <a:lnTo>
                                  <a:pt x="272" y="6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2200" y="252720"/>
                            <a:ext cx="78120" cy="193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7" h="538">
                                <a:moveTo>
                                  <a:pt x="215" y="279"/>
                                </a:moveTo>
                                <a:lnTo>
                                  <a:pt x="217" y="323"/>
                                </a:lnTo>
                                <a:lnTo>
                                  <a:pt x="160" y="445"/>
                                </a:lnTo>
                                <a:lnTo>
                                  <a:pt x="137" y="480"/>
                                </a:lnTo>
                                <a:lnTo>
                                  <a:pt x="118" y="512"/>
                                </a:lnTo>
                                <a:lnTo>
                                  <a:pt x="97" y="532"/>
                                </a:lnTo>
                                <a:lnTo>
                                  <a:pt x="78" y="539"/>
                                </a:lnTo>
                                <a:lnTo>
                                  <a:pt x="60" y="535"/>
                                </a:lnTo>
                                <a:lnTo>
                                  <a:pt x="49" y="528"/>
                                </a:lnTo>
                                <a:lnTo>
                                  <a:pt x="39" y="516"/>
                                </a:lnTo>
                                <a:lnTo>
                                  <a:pt x="26" y="487"/>
                                </a:lnTo>
                                <a:lnTo>
                                  <a:pt x="14" y="445"/>
                                </a:lnTo>
                                <a:lnTo>
                                  <a:pt x="5" y="396"/>
                                </a:lnTo>
                                <a:lnTo>
                                  <a:pt x="0" y="348"/>
                                </a:lnTo>
                                <a:lnTo>
                                  <a:pt x="0" y="302"/>
                                </a:lnTo>
                                <a:lnTo>
                                  <a:pt x="5" y="262"/>
                                </a:lnTo>
                                <a:lnTo>
                                  <a:pt x="19" y="216"/>
                                </a:lnTo>
                                <a:lnTo>
                                  <a:pt x="40" y="165"/>
                                </a:lnTo>
                                <a:lnTo>
                                  <a:pt x="74" y="96"/>
                                </a:lnTo>
                                <a:lnTo>
                                  <a:pt x="104" y="47"/>
                                </a:lnTo>
                                <a:lnTo>
                                  <a:pt x="118" y="29"/>
                                </a:lnTo>
                                <a:lnTo>
                                  <a:pt x="130" y="15"/>
                                </a:lnTo>
                                <a:lnTo>
                                  <a:pt x="152" y="1"/>
                                </a:lnTo>
                                <a:lnTo>
                                  <a:pt x="164" y="4"/>
                                </a:lnTo>
                                <a:lnTo>
                                  <a:pt x="175" y="15"/>
                                </a:lnTo>
                                <a:lnTo>
                                  <a:pt x="182" y="34"/>
                                </a:lnTo>
                                <a:lnTo>
                                  <a:pt x="185" y="55"/>
                                </a:lnTo>
                                <a:lnTo>
                                  <a:pt x="183" y="84"/>
                                </a:lnTo>
                                <a:lnTo>
                                  <a:pt x="178" y="119"/>
                                </a:lnTo>
                                <a:lnTo>
                                  <a:pt x="166" y="158"/>
                                </a:lnTo>
                                <a:lnTo>
                                  <a:pt x="153" y="193"/>
                                </a:lnTo>
                                <a:lnTo>
                                  <a:pt x="141" y="216"/>
                                </a:lnTo>
                                <a:lnTo>
                                  <a:pt x="130" y="225"/>
                                </a:lnTo>
                                <a:lnTo>
                                  <a:pt x="125" y="219"/>
                                </a:lnTo>
                                <a:lnTo>
                                  <a:pt x="123" y="207"/>
                                </a:lnTo>
                                <a:lnTo>
                                  <a:pt x="123" y="196"/>
                                </a:lnTo>
                                <a:lnTo>
                                  <a:pt x="122" y="188"/>
                                </a:lnTo>
                                <a:lnTo>
                                  <a:pt x="120" y="182"/>
                                </a:lnTo>
                                <a:lnTo>
                                  <a:pt x="116" y="181"/>
                                </a:lnTo>
                                <a:lnTo>
                                  <a:pt x="111" y="184"/>
                                </a:lnTo>
                                <a:lnTo>
                                  <a:pt x="65" y="260"/>
                                </a:lnTo>
                                <a:lnTo>
                                  <a:pt x="46" y="302"/>
                                </a:lnTo>
                                <a:lnTo>
                                  <a:pt x="39" y="325"/>
                                </a:lnTo>
                                <a:lnTo>
                                  <a:pt x="39" y="348"/>
                                </a:lnTo>
                                <a:lnTo>
                                  <a:pt x="46" y="380"/>
                                </a:lnTo>
                                <a:lnTo>
                                  <a:pt x="49" y="396"/>
                                </a:lnTo>
                                <a:lnTo>
                                  <a:pt x="56" y="410"/>
                                </a:lnTo>
                                <a:lnTo>
                                  <a:pt x="72" y="424"/>
                                </a:lnTo>
                                <a:lnTo>
                                  <a:pt x="93" y="428"/>
                                </a:lnTo>
                                <a:lnTo>
                                  <a:pt x="116" y="417"/>
                                </a:lnTo>
                                <a:lnTo>
                                  <a:pt x="130" y="405"/>
                                </a:lnTo>
                                <a:lnTo>
                                  <a:pt x="146" y="387"/>
                                </a:lnTo>
                                <a:lnTo>
                                  <a:pt x="180" y="338"/>
                                </a:lnTo>
                                <a:lnTo>
                                  <a:pt x="215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080" y="277560"/>
                            <a:ext cx="62280" cy="172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3" h="478">
                                <a:moveTo>
                                  <a:pt x="171" y="240"/>
                                </a:moveTo>
                                <a:lnTo>
                                  <a:pt x="173" y="291"/>
                                </a:lnTo>
                                <a:lnTo>
                                  <a:pt x="145" y="369"/>
                                </a:lnTo>
                                <a:lnTo>
                                  <a:pt x="115" y="429"/>
                                </a:lnTo>
                                <a:lnTo>
                                  <a:pt x="101" y="448"/>
                                </a:lnTo>
                                <a:lnTo>
                                  <a:pt x="89" y="464"/>
                                </a:lnTo>
                                <a:lnTo>
                                  <a:pt x="67" y="478"/>
                                </a:lnTo>
                                <a:lnTo>
                                  <a:pt x="50" y="477"/>
                                </a:lnTo>
                                <a:lnTo>
                                  <a:pt x="39" y="468"/>
                                </a:lnTo>
                                <a:lnTo>
                                  <a:pt x="29" y="452"/>
                                </a:lnTo>
                                <a:lnTo>
                                  <a:pt x="21" y="431"/>
                                </a:lnTo>
                                <a:lnTo>
                                  <a:pt x="11" y="399"/>
                                </a:lnTo>
                                <a:lnTo>
                                  <a:pt x="6" y="373"/>
                                </a:lnTo>
                                <a:lnTo>
                                  <a:pt x="0" y="307"/>
                                </a:lnTo>
                                <a:lnTo>
                                  <a:pt x="0" y="258"/>
                                </a:lnTo>
                                <a:lnTo>
                                  <a:pt x="6" y="216"/>
                                </a:lnTo>
                                <a:lnTo>
                                  <a:pt x="20" y="166"/>
                                </a:lnTo>
                                <a:lnTo>
                                  <a:pt x="29" y="129"/>
                                </a:lnTo>
                                <a:lnTo>
                                  <a:pt x="39" y="96"/>
                                </a:lnTo>
                                <a:lnTo>
                                  <a:pt x="62" y="45"/>
                                </a:lnTo>
                                <a:lnTo>
                                  <a:pt x="85" y="15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0" y="6"/>
                                </a:lnTo>
                                <a:lnTo>
                                  <a:pt x="127" y="15"/>
                                </a:lnTo>
                                <a:lnTo>
                                  <a:pt x="127" y="29"/>
                                </a:lnTo>
                                <a:lnTo>
                                  <a:pt x="127" y="55"/>
                                </a:lnTo>
                                <a:lnTo>
                                  <a:pt x="117" y="97"/>
                                </a:lnTo>
                                <a:lnTo>
                                  <a:pt x="104" y="140"/>
                                </a:lnTo>
                                <a:lnTo>
                                  <a:pt x="96" y="168"/>
                                </a:lnTo>
                                <a:lnTo>
                                  <a:pt x="60" y="253"/>
                                </a:lnTo>
                                <a:lnTo>
                                  <a:pt x="51" y="277"/>
                                </a:lnTo>
                                <a:lnTo>
                                  <a:pt x="50" y="306"/>
                                </a:lnTo>
                                <a:lnTo>
                                  <a:pt x="55" y="327"/>
                                </a:lnTo>
                                <a:lnTo>
                                  <a:pt x="64" y="341"/>
                                </a:lnTo>
                                <a:lnTo>
                                  <a:pt x="74" y="353"/>
                                </a:lnTo>
                                <a:lnTo>
                                  <a:pt x="89" y="353"/>
                                </a:lnTo>
                                <a:lnTo>
                                  <a:pt x="104" y="344"/>
                                </a:lnTo>
                                <a:lnTo>
                                  <a:pt x="126" y="327"/>
                                </a:lnTo>
                                <a:lnTo>
                                  <a:pt x="147" y="290"/>
                                </a:lnTo>
                                <a:lnTo>
                                  <a:pt x="171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0600" y="203040"/>
                            <a:ext cx="24120" cy="55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7" h="155">
                                <a:moveTo>
                                  <a:pt x="28" y="155"/>
                                </a:moveTo>
                                <a:lnTo>
                                  <a:pt x="18" y="154"/>
                                </a:lnTo>
                                <a:lnTo>
                                  <a:pt x="9" y="148"/>
                                </a:lnTo>
                                <a:lnTo>
                                  <a:pt x="2" y="132"/>
                                </a:lnTo>
                                <a:lnTo>
                                  <a:pt x="0" y="115"/>
                                </a:lnTo>
                                <a:lnTo>
                                  <a:pt x="2" y="83"/>
                                </a:lnTo>
                                <a:lnTo>
                                  <a:pt x="12" y="42"/>
                                </a:lnTo>
                                <a:lnTo>
                                  <a:pt x="18" y="25"/>
                                </a:lnTo>
                                <a:lnTo>
                                  <a:pt x="25" y="11"/>
                                </a:lnTo>
                                <a:lnTo>
                                  <a:pt x="40" y="0"/>
                                </a:lnTo>
                                <a:lnTo>
                                  <a:pt x="51" y="4"/>
                                </a:lnTo>
                                <a:lnTo>
                                  <a:pt x="58" y="9"/>
                                </a:lnTo>
                                <a:lnTo>
                                  <a:pt x="65" y="25"/>
                                </a:lnTo>
                                <a:lnTo>
                                  <a:pt x="67" y="46"/>
                                </a:lnTo>
                                <a:lnTo>
                                  <a:pt x="65" y="79"/>
                                </a:lnTo>
                                <a:lnTo>
                                  <a:pt x="55" y="115"/>
                                </a:lnTo>
                                <a:lnTo>
                                  <a:pt x="49" y="132"/>
                                </a:lnTo>
                                <a:lnTo>
                                  <a:pt x="40" y="145"/>
                                </a:lnTo>
                                <a:lnTo>
                                  <a:pt x="28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20" y="313200"/>
                            <a:ext cx="35640" cy="9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9" h="270">
                                <a:moveTo>
                                  <a:pt x="99" y="99"/>
                                </a:moveTo>
                                <a:lnTo>
                                  <a:pt x="87" y="0"/>
                                </a:lnTo>
                                <a:lnTo>
                                  <a:pt x="1" y="198"/>
                                </a:lnTo>
                                <a:lnTo>
                                  <a:pt x="18" y="205"/>
                                </a:lnTo>
                                <a:lnTo>
                                  <a:pt x="31" y="219"/>
                                </a:lnTo>
                                <a:lnTo>
                                  <a:pt x="55" y="270"/>
                                </a:lnTo>
                                <a:lnTo>
                                  <a:pt x="76" y="245"/>
                                </a:lnTo>
                                <a:lnTo>
                                  <a:pt x="90" y="215"/>
                                </a:lnTo>
                                <a:lnTo>
                                  <a:pt x="96" y="194"/>
                                </a:lnTo>
                                <a:lnTo>
                                  <a:pt x="99" y="173"/>
                                </a:lnTo>
                                <a:lnTo>
                                  <a:pt x="99" y="147"/>
                                </a:lnTo>
                                <a:lnTo>
                                  <a:pt x="99" y="122"/>
                                </a:lnTo>
                                <a:lnTo>
                                  <a:pt x="99" y="110"/>
                                </a:lnTo>
                                <a:lnTo>
                                  <a:pt x="99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83880" cy="20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3" h="568">
                                <a:moveTo>
                                  <a:pt x="2" y="387"/>
                                </a:moveTo>
                                <a:lnTo>
                                  <a:pt x="0" y="367"/>
                                </a:lnTo>
                                <a:lnTo>
                                  <a:pt x="116" y="92"/>
                                </a:lnTo>
                                <a:lnTo>
                                  <a:pt x="118" y="53"/>
                                </a:lnTo>
                                <a:lnTo>
                                  <a:pt x="127" y="25"/>
                                </a:lnTo>
                                <a:lnTo>
                                  <a:pt x="137" y="9"/>
                                </a:lnTo>
                                <a:lnTo>
                                  <a:pt x="148" y="0"/>
                                </a:lnTo>
                                <a:lnTo>
                                  <a:pt x="159" y="4"/>
                                </a:lnTo>
                                <a:lnTo>
                                  <a:pt x="166" y="6"/>
                                </a:lnTo>
                                <a:lnTo>
                                  <a:pt x="167" y="18"/>
                                </a:lnTo>
                                <a:lnTo>
                                  <a:pt x="167" y="43"/>
                                </a:lnTo>
                                <a:lnTo>
                                  <a:pt x="174" y="88"/>
                                </a:lnTo>
                                <a:lnTo>
                                  <a:pt x="185" y="147"/>
                                </a:lnTo>
                                <a:lnTo>
                                  <a:pt x="194" y="198"/>
                                </a:lnTo>
                                <a:lnTo>
                                  <a:pt x="190" y="244"/>
                                </a:lnTo>
                                <a:lnTo>
                                  <a:pt x="185" y="286"/>
                                </a:lnTo>
                                <a:lnTo>
                                  <a:pt x="173" y="325"/>
                                </a:lnTo>
                                <a:lnTo>
                                  <a:pt x="159" y="367"/>
                                </a:lnTo>
                                <a:lnTo>
                                  <a:pt x="137" y="411"/>
                                </a:lnTo>
                                <a:lnTo>
                                  <a:pt x="109" y="455"/>
                                </a:lnTo>
                                <a:lnTo>
                                  <a:pt x="129" y="455"/>
                                </a:lnTo>
                                <a:lnTo>
                                  <a:pt x="144" y="446"/>
                                </a:lnTo>
                                <a:lnTo>
                                  <a:pt x="160" y="434"/>
                                </a:lnTo>
                                <a:lnTo>
                                  <a:pt x="194" y="394"/>
                                </a:lnTo>
                                <a:lnTo>
                                  <a:pt x="233" y="325"/>
                                </a:lnTo>
                                <a:lnTo>
                                  <a:pt x="233" y="367"/>
                                </a:lnTo>
                                <a:lnTo>
                                  <a:pt x="194" y="455"/>
                                </a:lnTo>
                                <a:lnTo>
                                  <a:pt x="159" y="515"/>
                                </a:lnTo>
                                <a:lnTo>
                                  <a:pt x="139" y="536"/>
                                </a:lnTo>
                                <a:lnTo>
                                  <a:pt x="125" y="554"/>
                                </a:lnTo>
                                <a:lnTo>
                                  <a:pt x="97" y="568"/>
                                </a:lnTo>
                                <a:lnTo>
                                  <a:pt x="81" y="566"/>
                                </a:lnTo>
                                <a:lnTo>
                                  <a:pt x="63" y="561"/>
                                </a:lnTo>
                                <a:lnTo>
                                  <a:pt x="49" y="544"/>
                                </a:lnTo>
                                <a:lnTo>
                                  <a:pt x="32" y="522"/>
                                </a:lnTo>
                                <a:lnTo>
                                  <a:pt x="17" y="496"/>
                                </a:lnTo>
                                <a:lnTo>
                                  <a:pt x="9" y="466"/>
                                </a:lnTo>
                                <a:lnTo>
                                  <a:pt x="3" y="431"/>
                                </a:lnTo>
                                <a:lnTo>
                                  <a:pt x="2" y="3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8pt;margin-top:117.6pt;width:96.85pt;height:36.25pt" coordorigin="8196,2352" coordsize="1937,725">
                <v:shape id="shape_0" coordsize="221,502" path="m1,358l0,314l28,234l16,227l9,218l5,206l1,187l3,158l9,129l21,88l31,51l47,24l60,5l72,0l74,3l77,12l74,28l69,58l127,33l160,24l173,24l176,33l183,51l185,72l187,93l187,107l183,123l160,174l144,218l134,266l127,307l125,337l127,351l128,360l137,363l144,363l174,338l194,307l218,266l220,314l176,418l143,476l127,495l114,501l98,497l88,481l79,450l74,404l74,374l79,337l86,296l97,250l127,155l106,171l79,181l60,196l47,236l35,277l21,319l1,358e" fillcolor="navy" stroked="f" o:allowincell="f" style="position:absolute;left:10009;top:2487;width:124;height:283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3,203" path="m0,202l28,174l53,135l71,97l83,61l90,35l92,14l88,3l85,0l76,5l64,17l36,65l23,95l11,127l4,165l0,202e" fillcolor="white" stroked="f" o:allowincell="f" style="position:absolute;left:9922;top:2547;width:51;height:1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3,539" path="m61,332l63,348l69,381l76,409l90,424l106,427l123,416l139,404l157,381l176,358l220,281l222,319l185,411l150,480l134,501l116,521l97,535l79,538l63,538l49,533l37,521l26,501l17,478l9,446l3,413l2,378l0,337l2,305l5,274l14,240l32,177l67,108l91,62l118,30l143,9l166,0l183,0l194,9l203,28l206,51l203,95l199,118l194,143l173,187l144,237l107,282l61,332e" fillcolor="navy" stroked="f" o:allowincell="f" style="position:absolute;left:9886;top:2502;width:125;height:304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100,267" path="m97,97l86,0l0,198l19,203l30,217l55,266l76,245l90,214l95,191l99,171l99,146l99,118l99,108l97,97e" fillcolor="white" stroked="f" o:allowincell="f" style="position:absolute;left:9775;top:2583;width:55;height:15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4,568" path="m0,385l0,365l116,89l118,51l127,25l136,6l150,0l157,0l164,6l166,16l166,39l175,85l185,147l192,196l190,240l185,284l173,327l157,365l136,408l108,452l127,452l145,445l159,432l194,392l231,323l233,369l194,452l157,514l139,537l125,552l95,567l79,567l63,559l49,545l32,521l18,494l9,462l4,429l0,385e" fillcolor="navy" stroked="f" o:allowincell="f" style="position:absolute;left:9758;top:2493;width:131;height:320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100,271" path="m97,98l86,0l0,197l19,204l30,218l55,270l76,245l90,211l95,194l99,169l99,146l99,118l99,107l97,98e" fillcolor="white" stroked="f" o:allowincell="f" style="position:absolute;left:9652;top:2623;width:55;height:15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4,567" path="m1,385l0,369l116,88l118,51l127,25l135,5l150,0l157,0l164,5l165,18l165,42l176,85l185,147l192,196l190,240l185,284l173,326l157,365l135,408l107,452l128,452l144,445l162,436l194,392l231,323l233,369l194,452l157,515l139,536l127,552l95,566l79,566l63,561l49,545l31,524l17,494l8,466l3,429l1,385e" fillcolor="navy" stroked="f" o:allowincell="f" style="position:absolute;left:9628;top:2515;width:131;height:320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3,204" path="m0,203l30,173l53,136l72,97l84,62l92,34l92,14l90,4l84,0l76,6l63,18l37,65l23,92l10,127l3,166l0,203e" fillcolor="white" stroked="f" o:allowincell="f" style="position:absolute;left:9547;top:2612;width:51;height:1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1,539" path="m61,328l61,347l67,381l77,409l88,423l105,423l123,416l139,404l158,381l176,358l220,280l220,319l185,411l149,478l134,501l114,520l97,532l79,538l63,538l49,532l37,520l26,501l15,478l8,446l3,412l0,374l0,337l1,303l5,269l10,240l31,176l65,107l89,61l116,30l142,8l165,0l183,0l194,8l201,24l206,51l202,95l199,118l192,139l172,187l144,234l107,282l61,328e" fillcolor="navy" stroked="f" o:allowincell="f" style="position:absolute;left:9510;top:2568;width:124;height:304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167,518" path="m0,517l32,441l85,304l132,159l159,60l164,29l166,9l166,0l162,0l152,13l131,53l108,117l83,198l27,387l9,450l0,517e" fillcolor="white" stroked="f" o:allowincell="f" style="position:absolute;left:9406;top:2412;width:93;height:29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7,962" path="m240,696l242,742l228,767l212,786l187,800l175,800l162,797l134,869l113,919l99,936l88,949l67,961l53,961l39,954l28,936l21,915l14,889l7,855l4,823l0,781l0,725l4,668l11,605l25,539l57,409l95,284l140,176l180,83l199,49l219,24l238,0l247,3l251,8l254,21l256,38l256,88l247,146l229,217l207,294l178,382l140,481l95,589l44,705l46,751l50,792l57,820l65,836l78,839l88,834l97,820l129,758l122,725l118,703l120,665l125,642l131,619l148,575l164,538l184,513l192,502l199,502l205,509l207,520l208,539l208,573l205,613l196,661l185,714l194,728l205,730l221,721l240,696e" fillcolor="navy" stroked="f" o:allowincell="f" style="position:absolute;left:9376;top:2352;width:144;height:544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273,920" path="m270,686l272,728l224,836l189,897l173,913l159,919l149,917l138,908l135,889l129,867l131,809l136,781l140,747l159,675l180,589l154,629l131,679l115,724l76,829l50,901l41,913l36,917l22,913l11,889l6,850l2,825l0,797l0,751l4,703l15,638l36,560l85,388l127,250l164,142l193,61l203,37l214,15l230,0l242,0l249,5l256,14l258,21l256,44l247,79l212,209l170,340l138,449l92,576l48,696l52,772l126,596l156,534l180,490l200,462l214,449l224,455l235,474l244,495l246,515l244,529l207,633l189,703l184,730l184,754l184,769l189,777l193,781l200,781l226,758l246,726l270,686e" fillcolor="navy" stroked="f" o:allowincell="f" style="position:absolute;left:9108;top:2399;width:153;height:520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222,539" path="m219,275l221,323l163,445l140,480l120,512l99,531l80,538l60,535l51,527l41,515l28,485l16,445l6,395l0,348l2,298l7,259l21,215l44,161l76,95l106,46l120,25l134,14l154,0l168,4l178,14l185,34l191,55l187,83l178,116l168,157l155,192l143,215l134,224l127,219l124,206l124,196l124,187l124,180l118,176l113,184l67,259l48,302l41,323l41,348l46,379l51,395l58,409l74,423l96,427l118,416l134,402l148,386l182,337l219,275e" fillcolor="navy" stroked="f" o:allowincell="f" style="position:absolute;left:8986;top:2655;width:124;height:304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174,477" path="m172,240l173,292l145,370l115,428l101,446l89,464l67,476l50,476l39,469l29,451l20,428l11,400l6,370l0,305l0,254l6,217l18,165l29,127l39,95l60,44l83,12l105,0l115,0l120,5l127,14l127,28l127,54l115,97l105,139l94,167l59,254l52,278l50,305l55,324l62,342l75,351l89,352l105,345l126,324l145,289l172,240e" fillcolor="navy" stroked="f" o:allowincell="f" style="position:absolute;left:8892;top:2695;width:97;height:269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68,156" path="m28,155l18,154l9,145l2,133l0,115l2,80l12,43l18,25l28,11l41,0l51,4l60,9l65,25l67,46l67,76l58,115l51,133l42,145l28,155e" fillcolor="black" stroked="f" o:allowincell="f" style="position:absolute;left:8953;top:2578;width:37;height: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,358" path="m0,357l32,274l62,173l83,76l88,39l88,14l86,4l83,0l72,9l53,62l40,104l28,150l19,205l10,256l0,357e" fillcolor="white" stroked="f" o:allowincell="f" style="position:absolute;left:8831;top:2582;width:49;height:20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4,862" path="m175,598l176,648l159,697l145,739l129,773l115,803l88,847l62,861l51,859l39,854l30,836l21,815l14,789l7,757l2,720l0,681l2,604l3,559l9,514l26,411l48,307l70,210l99,125l125,60l153,14l160,4l169,0l176,4l180,9l183,28l183,53l183,104l180,159l169,223l153,290l134,362l109,438l81,515l51,589l51,646l55,685l62,713l70,725l76,732l93,736l100,732l111,720l134,683l175,598e" fillcolor="navy" stroked="f" o:allowincell="f" style="position:absolute;left:8797;top:2506;width:103;height:487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213,746" path="m110,133l125,131l140,73l155,34l164,18l171,9l187,0l198,0l205,4l208,14l205,30l196,62l177,129l198,129l212,129l192,205l166,284l152,284l136,284l120,284l92,397l78,489l74,526l74,563l78,584l80,598l88,607l95,607l110,598l129,574l185,480l185,524l166,574l145,618l110,686l80,730l55,745l39,743l28,727l20,702l16,665l16,641l20,607l32,501l25,517l16,533l9,551l2,563l0,517l37,425l58,362l80,288l69,288l58,290l39,295l28,302l21,307l16,309l14,307l16,277l27,238l35,201l44,175l55,159l69,147l85,138l110,133e" fillcolor="navy" stroked="f" o:allowincell="f" style="position:absolute;left:8694;top:2595;width:119;height:421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273,921" path="m272,686l272,730l224,832l189,896l173,913l159,920l148,919l138,910l134,890l129,867l131,811l136,783l140,749l159,675l182,587l154,631l134,680l115,723l76,829l50,901l41,913l36,919l21,913l11,890l6,852l2,827l2,795l0,751l4,702l14,638l36,559l85,388l127,248l164,142l193,61l205,37l214,15l230,0l242,3l249,5l256,14l260,24l258,45l247,82l212,209l173,340l138,449l94,576l48,698l51,774l127,596l156,532l180,488l200,462l214,449l224,455l235,474l246,495l247,513l246,529l207,631l189,702l184,730l184,753l184,769l189,776l193,783l200,783l226,758l246,730l272,686e" fillcolor="navy" stroked="f" o:allowincell="f" style="position:absolute;left:8541;top:2492;width:153;height:521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218,539" path="m215,278l217,322l160,444l137,479l118,511l97,531l78,538l60,534l49,527l39,515l26,486l14,444l5,395l0,347l0,301l5,261l19,215l40,164l74,95l104,46l118,28l130,14l152,0l164,3l175,14l182,33l185,54l183,83l178,118l166,157l153,192l141,215l130,224l125,218l123,206l123,195l122,187l120,181l116,180l111,183l65,259l46,301l39,324l39,347l46,379l49,395l56,409l72,423l93,427l116,416l130,404l146,386l180,337l215,278e" fillcolor="navy" stroked="f" o:allowincell="f" style="position:absolute;left:8420;top:2750;width:122;height:304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174,479" path="m171,240l173,291l145,369l115,429l101,448l89,464l67,478l50,477l39,468l29,452l21,431l11,399l6,373l0,307l0,258l6,216l20,166l29,129l39,96l62,45l85,15l104,0l115,0l120,6l127,15l127,29l127,55l117,97l104,140l96,168l60,253l51,277l50,306l55,327l64,341l74,353l89,353l104,344l126,327l147,290l171,240e" fillcolor="navy" stroked="f" o:allowincell="f" style="position:absolute;left:8325;top:2789;width:97;height:270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68,156" path="m28,155l18,154l9,148l2,132l0,115l2,83l12,42l18,25l25,11l40,0l51,4l58,9l65,25l67,46l65,79l55,115l49,132l40,145l28,155e" fillcolor="navy" stroked="f" o:allowincell="f" style="position:absolute;left:8386;top:2672;width:37;height:87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9,271" path="m98,99l86,0l0,198l17,205l30,219l54,270l75,245l89,215l95,194l98,173l98,147l98,122l98,110l98,99e" fillcolor="white" stroked="f" o:allowincell="f" style="position:absolute;left:8214;top:2845;width:55;height:15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4,569" path="m2,387l0,367l116,92l118,53l127,25l137,9l148,0l159,4l166,6l167,18l167,43l174,88l185,147l194,198l190,244l185,286l173,325l159,367l137,411l109,455l129,455l144,446l160,434l194,394l233,325l233,367l194,455l159,515l139,536l125,554l97,568l81,566l63,561l49,544l32,522l17,496l9,466l3,431l2,387e" fillcolor="navy" stroked="f" o:allowincell="f" style="position:absolute;left:8196;top:2756;width:131;height:321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4686935</wp:posOffset>
                </wp:positionH>
                <wp:positionV relativeFrom="page">
                  <wp:posOffset>2126615</wp:posOffset>
                </wp:positionV>
                <wp:extent cx="2088515" cy="1081405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108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jc w:val="center"/>
                              <w:rPr/>
                            </w:pPr>
                            <w:bookmarkStart w:id="12" w:name="Absender"/>
                            <w:bookmarkEnd w:id="12"/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RESEN Optik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  <w:t>Filiale Gmünd</w:t>
                              <w:br/>
                              <w:t>Rathausplatz 4</w:t>
                              <w:br/>
                              <w:t>78 996 Gmünd</w:t>
                              <w:br/>
                              <w:br/>
                              <w:t>Tel.: 03347 - 3344</w:t>
                              <w:br/>
                              <w:t>Fax: 03347 - 33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85.15pt;mso-wrap-distance-left:7.1pt;mso-wrap-distance-right:7.1pt;mso-wrap-distance-top:0pt;mso-wrap-distance-bottom:0pt;margin-top:167.45pt;mso-position-vertical-relative:page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jc w:val="center"/>
                        <w:rPr/>
                      </w:pPr>
                      <w:bookmarkStart w:id="13" w:name="Absender"/>
                      <w:bookmarkEnd w:id="13"/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DRESEN Optik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br/>
                        <w:t>Filiale Gmünd</w:t>
                        <w:br/>
                        <w:t>Rathausplatz 4</w:t>
                        <w:br/>
                        <w:t>78 996 Gmünd</w:t>
                        <w:br/>
                        <w:br/>
                        <w:t>Tel.: 03347 - 3344</w:t>
                        <w:br/>
                        <w:t>Fax: 03347 - 33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ge">
                  <wp:posOffset>541020</wp:posOffset>
                </wp:positionV>
                <wp:extent cx="6082665" cy="90043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Tex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w:bookmarkStart w:id="14" w:name="AbsenderKlein"/>
                            <w:bookmarkStart w:id="15" w:name="Logo"/>
                            <w:bookmarkStart w:id="16" w:name="Gesellschaft"/>
                            <w:bookmarkStart w:id="17" w:name="AbsenderKlein"/>
                            <w:bookmarkStart w:id="18" w:name="Logo"/>
                            <w:bookmarkStart w:id="19" w:name="Gesellschaft"/>
                            <w:bookmarkEnd w:id="17"/>
                            <w:bookmarkEnd w:id="18"/>
                            <w:bookmarkEnd w:id="19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70.9pt;mso-wrap-distance-left:0pt;mso-wrap-distance-right:7.1pt;mso-wrap-distance-top:0pt;mso-wrap-distance-bottom:0pt;margin-top:42.6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ogoTex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group id="shape_0" style="position:absolute;margin-left:387.65pt;margin-top:32.55pt;width:94.05pt;height:79.15pt" coordorigin="7753,651" coordsize="1881,1583">
                            <v:shape id="shape_0" coordsize="467,2737" path="m0,2736l0,0l83,0l388,2131l388,0l466,0l466,2736l383,2736l78,611l78,2736l0,2736e" fillcolor="black" stroked="t" o:allowincell="f" style="position:absolute;left:9371;top:667;width:263;height:1550;mso-wrap-style:none;v-text-anchor:middle;mso-position-horizontal-relative:page;mso-position-vertical-relative:page">
                              <v:fill o:detectmouseclick="t" type="solid" color2="white"/>
                              <v:stroke color="#595959" weight="38160" joinstyle="round" endcap="flat"/>
                              <w10:wrap type="none"/>
                            </v:shape>
                            <v:shape id="shape_0" coordsize="440,2737" path="m0,2736l0,0l427,0l427,329l78,329l78,1161l408,1161l408,1489l78,1489l78,2412l439,2412l439,2736l0,2736e" fillcolor="black" stroked="t" o:allowincell="f" style="position:absolute;left:9058;top:667;width:248;height:1550;mso-wrap-style:none;v-text-anchor:middle;mso-position-horizontal-relative:page;mso-position-vertical-relative:page">
                              <v:fill o:detectmouseclick="t" type="solid" color2="white"/>
                              <v:stroke color="#595959" weight="38160" joinstyle="round" endcap="flat"/>
                              <w10:wrap type="none"/>
                            </v:shape>
                            <v:shape id="shape_0" coordsize="465,2795" path="m0,1817l77,1817l81,1918l86,2011l91,2092l100,2166l111,2232l125,2290l139,2341l158,2387l178,2426l199,2449l222,2464l247,2471l285,2456l305,2434l322,2408l337,2373l351,2332l372,2233l377,2175l382,2117l388,2000l384,1889l379,1836l374,1791l352,1708l340,1669l322,1639l284,1582l217,1507l150,1420l104,1339l84,1283l67,1223l53,1157l40,1085l31,1006l24,925l19,838l19,748l21,648l24,549l33,455l44,365l58,281l74,208l95,145l120,92l143,53l169,25l199,7l229,0l261,7l291,25l317,55l345,97l368,152l390,217l409,291l423,383l434,476l442,581l449,690l451,805l374,805l370,693l361,596l347,515l333,450l314,395l291,357l263,335l233,328l199,335l169,357l148,394l128,448l114,506l104,575l98,651l95,730l98,801l102,865l109,919l120,969l136,1016l160,1064l194,1111l236,1159l315,1251l365,1332l390,1388l409,1452l425,1526l441,1607l451,1692l458,1785l464,1884l464,1990l464,2098l458,2200l449,2299l439,2397l423,2487l405,2567l384,2635l361,2692l335,2740l308,2770l280,2789l248,2794l211,2789l176,2768l143,2734l116,2683l90,2618l68,2538l49,2445l31,2337l19,2219l9,2092l1,1956l0,1817e" fillcolor="black" stroked="t" o:allowincell="f" style="position:absolute;left:8730;top:651;width:262;height:1583;mso-wrap-style:none;v-text-anchor:middle;mso-position-horizontal-relative:page;mso-position-vertical-relative:page">
                              <v:fill o:detectmouseclick="t" type="solid" color2="white"/>
                              <v:stroke color="#595959" weight="38160" joinstyle="round" endcap="flat"/>
                              <w10:wrap type="none"/>
                            </v:shape>
                            <v:shape id="shape_0" coordsize="442,2737" path="m0,2736l0,0l429,0l429,329l78,329l78,1161l410,1161l410,1489l78,1489l78,2412l441,2412l441,2736l0,2736e" fillcolor="black" stroked="t" o:allowincell="f" style="position:absolute;left:8431;top:667;width:249;height:1550;mso-wrap-style:none;v-text-anchor:middle;mso-position-horizontal-relative:page;mso-position-vertical-relative:page">
                              <v:fill o:detectmouseclick="t" type="solid" color2="white"/>
                              <v:stroke color="#595959" weight="38160" joinstyle="round" endcap="flat"/>
                              <w10:wrap type="none"/>
                            </v:shape>
                            <v:group id="shape_0" style="position:absolute;left:8093;top:667;width:287;height:1550">
                              <v:shape id="shape_0" coordsize="311,863" path="m0,862l166,862l212,852l249,813l263,786l275,751l286,709l295,659l302,603l305,546l310,425l309,335l303,255l293,183l280,119l263,67l240,30l215,8l185,0l0,0l0,862e" fillcolor="white" stroked="t" o:allowincell="f" style="position:absolute;left:8136;top:853;width:175;height:488;mso-wrap-style:none;v-text-anchor:middle;mso-position-horizontal-relative:page;mso-position-vertical-relative:page">
                                <v:fill o:detectmouseclick="t" type="solid" color2="black"/>
                                <v:stroke color="#595959" weight="38160" joinstyle="round" endcap="flat"/>
                                <w10:wrap type="none"/>
                              </v:shape>
                              <v:shape id="shape_0" coordsize="509,2737" path="m0,2736l0,0l259,0l296,6l328,20l355,41l378,75l397,119l415,175l430,249l443,334l453,433l460,530l466,635l469,747l466,886l457,1013l445,1131l427,1235l404,1327l376,1397l342,1452l303,1489l328,1560l348,1632l378,1796l408,1992l508,2736l418,2736l341,2167l286,1789l265,1678l245,1606l228,1560l210,1530l192,1521l166,1519l78,1519l78,2736l0,2736e" fillcolor="black" stroked="t" o:allowincell="f" style="position:absolute;left:8093;top:667;width:287;height:1550;mso-wrap-style:none;v-text-anchor:middle;mso-position-horizontal-relative:page;mso-position-vertical-relative:page">
                                <v:fill o:detectmouseclick="t" type="solid" color2="white"/>
                                <v:stroke color="#595959" weight="38160" joinstyle="round" endcap="flat"/>
                                <w10:wrap type="none"/>
                              </v:shape>
                            </v:group>
                            <v:group id="shape_0" style="position:absolute;left:7753;top:667;width:279;height:1550">
                              <v:shape id="shape_0" coordsize="338,2084" path="m0,2083l129,2083l155,2079l183,2070l222,2032l252,1972l277,1890l289,1822l302,1741l312,1649l321,1545l328,1432l332,1305l337,1167l337,1019l335,820l330,643l319,490l307,365l289,257l272,171l250,105l231,56l212,30l189,14l161,1l127,0l0,0l0,2083e" fillcolor="white" stroked="t" o:allowincell="f" style="position:absolute;left:7797;top:853;width:190;height:1180;mso-wrap-style:none;v-text-anchor:middle;mso-position-horizontal-relative:page;mso-position-vertical-relative:page">
                                <v:fill o:detectmouseclick="t" type="solid" color2="black"/>
                                <v:stroke color="#595959" weight="38160" joinstyle="round" endcap="flat"/>
                                <w10:wrap type="none"/>
                              </v:shape>
                              <v:shape id="shape_0" coordsize="495,2737" path="m0,2736l0,0l207,0l268,11l313,41l337,73l360,119l381,172l399,237l422,334l441,447l457,568l471,706l482,852l487,1008l493,1179l494,1353l493,1509l489,1648l485,1784l478,1907l459,2128l438,2306l411,2447l383,2555l351,2632l313,2692l267,2724l216,2736l0,2736e" fillcolor="black" stroked="t" o:allowincell="f" style="position:absolute;left:7753;top:667;width:279;height:1550;mso-wrap-style:none;v-text-anchor:middle;mso-position-horizontal-relative:page;mso-position-vertical-relative:page">
                                <v:fill o:detectmouseclick="t" type="solid" color2="white"/>
                                <v:stroke color="#595959" weight="38160" joinstyle="round" endcap="flat"/>
                                <w10:wrap type="none"/>
                              </v:shape>
                            </v:group>
                          </v:group>
                        </w:pict>
                        <w:pict>
                          <v:rect id="shape_0" fillcolor="navy" stroked="f" o:allowincell="f" style="position:absolute;margin-left:491.8pt;margin-top:33.1pt;width:35.3pt;height:38.75pt;mso-wrap-style:none;v-text-anchor:middle;mso-position-horizontal-relative:page;mso-position-vertical-relative:page">
                            <v:fill o:detectmouseclick="t" type="solid" color2="#ffff7f"/>
                            <v:stroke color="#3465a4" joinstyle="round" endcap="flat"/>
                            <w10:wrap type="none"/>
                          </v:rect>
                        </w:pict>
                        <w:pict>
                          <v:group id="shape_0" style="position:absolute;margin-left:383.4pt;margin-top:81.85pt;width:142.45pt;height:36.75pt" coordorigin="7668,1637" coordsize="2849,735">
                            <v:group id="shape_0" style="position:absolute;left:7668;top:1637;width:2841;height:735">
                              <v:shape id="shape_0" coordsize="1069,996" path="m393,0l393,605l550,500l580,478l583,471l583,466l575,459l557,456l527,456l500,456l500,323l1030,323l1030,456l978,456l948,461l910,477l853,507l687,602l913,824l947,847l973,859l1008,865l1068,867l1068,995l543,995l543,867l573,867l597,865l613,861l620,858l624,849l617,837l597,814l497,715l393,777l393,814l396,835l398,847l403,856l416,861l430,865l456,867l486,867l486,995l0,995l0,867l38,867l77,865l97,861l109,854l118,844l121,826l121,785l121,184l0,184l0,55l74,48l148,39l229,23l310,0l393,0e" stroked="t" o:allowincell="f" style="position:absolute;left:9904;top:1637;width:605;height:563;mso-wrap-style:none;v-text-anchor:middle;mso-position-horizontal-relative:page;mso-position-vertical-relative:pag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group id="shape_0" style="position:absolute;left:9551;top:1643;width:291;height:556">
                                <v:shape id="shape_0" coordsize="516,682" path="m395,0l395,494l395,523l398,535l406,544l414,547l436,551l473,553l515,553l515,681l0,681l0,553l44,553l79,551l97,547l109,545l116,537l120,523l122,501l122,186l0,186l0,55l65,50l127,45l185,36l236,25l270,15l314,0l395,0e" stroked="t" o:allowincell="f" style="position:absolute;left:9551;top:1815;width:291;height:385;mso-wrap-style:none;v-text-anchor:middle;mso-position-horizontal-relative:page;mso-position-vertical-relative:pag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315,250" path="m159,0l187,4l219,9l242,21l268,37l288,55l302,78l311,101l314,125l311,150l302,173l288,192l268,213l242,229l219,242l187,247l159,249l126,247l97,242l69,229l44,213l25,192l13,173l2,150l0,125l2,101l13,79l27,58l48,39l71,21l97,9l126,4l159,0e" stroked="t" o:allowincell="f" style="position:absolute;left:9604;top:1643;width:177;height:140;mso-wrap-style:none;v-text-anchor:middle;mso-position-horizontal-relative:page;mso-position-vertical-relative:pag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</v:group>
                              <v:shape id="shape_0" coordsize="707,910" path="m395,0l395,228l667,228l667,357l395,357l395,596l395,635l397,663l404,702l420,723l443,739l464,746l485,753l507,755l533,757l574,755l618,746l664,732l706,711l706,859l634,882l572,898l508,907l443,909l403,907l365,903l334,902l302,895l244,873l198,847l177,833l163,815l140,783l124,741l124,715l122,686l122,357l0,357l0,228l62,207l115,180l157,148l191,108l205,85l217,58l226,28l231,0l395,0e" stroked="t" o:allowincell="f" style="position:absolute;left:9083;top:1693;width:399;height:514;mso-wrap-style:none;v-text-anchor:middle;mso-position-horizontal-relative:page;mso-position-vertical-relative:pag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group id="shape_0" style="position:absolute;left:8469;top:1815;width:544;height:557">
                                <v:shape id="shape_0" coordsize="271,380" path="m0,44l0,273l0,296l3,316l12,340l26,356l53,370l83,377l120,379l150,377l180,367l203,353l227,332l245,303l259,270l268,229l270,183l268,139l261,102l247,70l233,44l213,25l190,11l167,3l139,0l106,3l72,11l37,25l0,44e" stroked="t" o:allowincell="f" style="position:absolute;left:8691;top:1905;width:152;height:214;mso-wrap-style:none;v-text-anchor:middle;mso-position-horizontal-relative:page;mso-position-vertical-relative:pag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963,986" path="m365,0l365,74l448,37l510,15l563,4l618,0l655,0l686,4l720,11l750,23l778,32l806,46l833,66l858,85l881,110l902,138l923,168l935,196l949,230l955,263l960,300l962,337l960,371l955,404l949,438l939,470l925,501l909,530l891,556l872,582l842,607l812,630l778,650l746,665l709,678l669,685l630,692l586,694l531,690l484,685l440,671l392,650l392,787l394,819l397,835l404,845l417,851l436,854l477,856l515,856l515,985l0,985l0,856l27,856l73,854l96,851l106,847l115,835l120,819l122,787l122,184l0,184l0,55l85,45l156,34l221,20l286,0l365,0e" stroked="t" o:allowincell="f" style="position:absolute;left:8469;top:1815;width:544;height:557;mso-wrap-style:none;v-text-anchor:middle;mso-position-horizontal-relative:page;mso-position-vertical-relative:pag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</v:group>
                              <v:group id="shape_0" style="position:absolute;left:7668;top:1661;width:721;height:545">
                                <v:shape id="shape_0" coordsize="598,663" path="m307,0l274,2l244,8l217,11l187,20l163,32l140,45l119,60l97,80l74,106l57,135l39,161l25,194l14,228l9,262l2,299l0,336l2,374l9,411l14,445l25,478l37,507l53,535l71,560l92,584l110,604l134,620l156,632l184,641l208,651l237,657l298,662l360,657l387,651l413,641l438,632l462,620l484,604l507,584l526,560l544,533l560,505l574,475l584,443l589,408l595,373l597,334l593,283l586,235l574,189l558,152l535,115l510,83l482,57l450,39l415,23l381,9l344,4l307,0e" stroked="t" o:allowincell="f" style="position:absolute;left:7859;top:1747;width:337;height:374;mso-wrap-style:none;v-text-anchor:middle;mso-position-horizontal-relative:page;mso-position-vertical-relative:pag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1275,964" path="m639,0l710,3l775,9l838,19l897,33l953,54l1004,76l1053,104l1098,136l1138,171l1175,208l1205,247l1232,289l1248,335l1262,381l1270,430l1274,483l1267,550l1251,615l1228,677l1212,705l1193,734l1151,786l1098,831l1038,871l972,905l898,931l815,949l729,958l634,963l568,961l507,956l448,949l394,936l343,921l291,899l244,876l202,852l156,815l112,776l78,735l50,689l29,644l11,592l2,541l0,485l2,434l11,384l25,335l45,291l69,250l97,208l136,171l179,136l223,106l272,76l327,54l381,33l441,19l505,9l572,3l639,0e" stroked="t" o:allowincell="f" style="position:absolute;left:7668;top:1661;width:721;height:545;mso-wrap-style:none;v-text-anchor:middle;mso-position-horizontal-relative:page;mso-position-vertical-relative:pag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7676;top:1637;width:2841;height:735">
                              <v:shape id="shape_0" coordsize="1070,996" path="m393,0l393,605l550,500l580,478l583,471l583,466l575,459l557,456l527,456l501,456l501,323l1030,323l1030,456l979,456l949,461l910,477l853,507l688,602l913,824l947,847l973,859l1009,865l1069,867l1069,995l543,995l543,867l573,867l598,865l613,861l621,858l624,849l617,837l598,814l497,715l393,777l393,814l396,835l398,847l404,856l416,861l430,865l456,867l486,867l486,995l0,995l0,867l38,867l77,865l97,861l109,854l118,844l121,826l121,785l121,184l0,184l0,55l74,48l148,39l229,23l310,0l393,0e" stroked="t" o:allowincell="f" style="position:absolute;left:9912;top:1637;width:605;height:563;mso-wrap-style:none;v-text-anchor:middle;mso-position-horizontal-relative:page;mso-position-vertical-relative:page">
                                <v:fill o:detectmouseclick="t" on="false"/>
                                <v:stroke color="silver" weight="50760" joinstyle="round" endcap="flat"/>
                                <w10:wrap type="none"/>
                              </v:shape>
                              <v:group id="shape_0" style="position:absolute;left:9560;top:1643;width:291;height:556">
                                <v:shape id="shape_0" coordsize="516,682" path="m395,0l395,494l395,523l399,535l406,544l414,547l436,551l473,553l515,553l515,681l0,681l0,553l44,553l79,551l97,547l109,545l116,537l120,523l122,501l122,186l0,186l0,55l65,50l127,45l185,36l236,25l270,15l314,0l395,0e" stroked="t" o:allowincell="f" style="position:absolute;left:9560;top:1815;width:291;height:385;mso-wrap-style:none;v-text-anchor:middle;mso-position-horizontal-relative:page;mso-position-vertical-relative:page">
                                  <v:fill o:detectmouseclick="t" on="false"/>
                                  <v:stroke color="white" weight="50760" joinstyle="round" endcap="flat"/>
                                  <w10:wrap type="none"/>
                                </v:shape>
                                <v:shape id="shape_0" coordsize="315,250" path="m159,0l187,4l219,9l242,21l269,37l288,55l302,78l311,101l314,125l311,150l302,173l288,192l269,213l242,229l219,242l187,247l159,249l126,247l97,242l69,229l45,213l25,192l13,173l2,150l0,125l2,101l13,79l27,58l48,39l71,21l97,9l126,4l159,0e" stroked="t" o:allowincell="f" style="position:absolute;left:9612;top:1643;width:177;height:140;mso-wrap-style:none;v-text-anchor:middle;mso-position-horizontal-relative:page;mso-position-vertical-relative:page">
                                  <v:fill o:detectmouseclick="t" on="false"/>
                                  <v:stroke color="white" weight="50760" joinstyle="round" endcap="flat"/>
                                  <w10:wrap type="none"/>
                                </v:shape>
                              </v:group>
                              <v:shape id="shape_0" coordsize="707,910" path="m395,0l395,228l667,228l667,357l395,357l395,596l395,635l397,663l404,702l420,723l443,739l464,746l485,753l506,755l533,757l573,755l618,746l663,732l706,711l706,859l633,882l572,898l508,907l443,909l402,907l365,903l334,902l302,895l244,873l198,847l177,833l163,815l140,783l124,741l124,715l122,686l122,357l0,357l0,228l62,207l115,180l157,148l191,108l205,85l217,58l226,28l231,0l395,0e" stroked="t" o:allowincell="f" style="position:absolute;left:9092;top:1693;width:399;height:514;mso-wrap-style:none;v-text-anchor:middle;mso-position-horizontal-relative:page;mso-position-vertical-relative:page">
                                <v:fill o:detectmouseclick="t" on="false"/>
                                <v:stroke color="white" weight="50760" joinstyle="round" endcap="flat"/>
                                <w10:wrap type="none"/>
                              </v:shape>
                              <v:group id="shape_0" style="position:absolute;left:8477;top:1815;width:544;height:557">
                                <v:shape id="shape_0" coordsize="271,380" path="m0,44l0,273l0,296l4,316l12,340l26,356l53,370l83,377l120,379l150,377l180,367l203,353l228,332l245,303l259,270l268,229l270,183l268,139l261,102l247,70l233,44l213,25l191,11l168,3l139,0l106,3l72,11l37,25l0,44e" stroked="t" o:allowincell="f" style="position:absolute;left:8700;top:1905;width:152;height:214;mso-wrap-style:none;v-text-anchor:middle;mso-position-horizontal-relative:page;mso-position-vertical-relative:page">
                                  <v:fill o:detectmouseclick="t" on="false"/>
                                  <v:stroke color="white" weight="50760" joinstyle="round" endcap="flat"/>
                                  <w10:wrap type="none"/>
                                </v:shape>
                                <v:shape id="shape_0" coordsize="963,986" path="m366,0l366,74l448,37l510,15l563,4l618,0l655,0l687,4l720,11l750,23l778,32l807,46l833,66l858,85l881,110l902,138l923,168l935,196l949,230l955,263l960,300l962,337l960,371l955,404l949,438l939,470l925,501l909,530l891,556l872,582l842,607l812,630l778,650l747,665l710,678l669,685l630,692l586,694l531,690l484,685l440,671l392,650l392,787l394,819l397,835l404,845l417,851l436,854l477,856l515,856l515,985l0,985l0,856l27,856l73,854l96,851l106,847l115,835l120,819l122,787l122,184l0,184l0,55l85,45l156,34l221,20l286,0l366,0e" stroked="t" o:allowincell="f" style="position:absolute;left:8477;top:1815;width:544;height:557;mso-wrap-style:none;v-text-anchor:middle;mso-position-horizontal-relative:page;mso-position-vertical-relative:page">
                                  <v:fill o:detectmouseclick="t" on="false"/>
                                  <v:stroke color="white" weight="50760" joinstyle="round" endcap="flat"/>
                                  <w10:wrap type="none"/>
                                </v:shape>
                              </v:group>
                              <v:group id="shape_0" style="position:absolute;left:7676;top:1661;width:721;height:545">
                                <v:shape id="shape_0" coordsize="597,663" path="m307,0l273,2l243,8l217,11l187,20l162,32l139,45l118,60l97,80l74,106l56,135l39,161l24,194l14,228l9,262l1,299l0,336l1,374l9,411l14,445l24,478l37,507l53,535l70,560l91,584l109,604l134,620l155,632l183,641l208,651l236,657l298,662l360,657l386,651l412,641l437,632l462,620l483,604l506,584l525,560l543,533l559,505l573,475l584,443l589,408l594,373l596,334l592,283l585,235l573,189l557,152l534,115l509,83l481,57l449,39l414,23l381,9l344,4l307,0e" stroked="t" o:allowincell="f" style="position:absolute;left:7866;top:1747;width:337;height:374;mso-wrap-style:none;v-text-anchor:middle;mso-position-horizontal-relative:page;mso-position-vertical-relative:page">
                                  <v:fill o:detectmouseclick="t" on="false"/>
                                  <v:stroke color="white" weight="50760" joinstyle="round" endcap="flat"/>
                                  <w10:wrap type="none"/>
                                </v:shape>
                                <v:shape id="shape_0" coordsize="1274,964" path="m638,0l709,3l774,9l837,19l896,33l952,54l1003,76l1053,104l1097,136l1137,171l1174,208l1204,247l1231,289l1247,335l1261,381l1270,430l1273,483l1266,550l1250,615l1227,677l1211,705l1192,734l1150,786l1097,831l1037,871l971,905l897,931l814,949l728,958l633,963l568,961l506,956l448,949l393,936l342,921l291,899l243,876l201,852l155,815l111,776l77,735l49,689l28,644l10,592l1,541l0,485l1,434l10,384l24,335l44,291l68,250l97,208l135,171l178,136l222,106l271,76l326,54l381,33l441,19l504,9l571,3l638,0e" stroked="t" o:allowincell="f" style="position:absolute;left:7676;top:1661;width:721;height:545;mso-wrap-style:none;v-text-anchor:middle;mso-position-horizontal-relative:page;mso-position-vertical-relative:page">
                                  <v:fill o:detectmouseclick="t" on="false"/>
                                  <v:stroke color="white" weight="50760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w:pict>
                      </w:r>
                      <w:bookmarkStart w:id="20" w:name="AbsenderKlein"/>
                      <w:bookmarkStart w:id="21" w:name="Logo"/>
                      <w:bookmarkStart w:id="22" w:name="Gesellschaft"/>
                      <w:bookmarkStart w:id="23" w:name="AbsenderKlein"/>
                      <w:bookmarkStart w:id="24" w:name="Logo"/>
                      <w:bookmarkStart w:id="25" w:name="Gesellschaft"/>
                      <w:bookmarkEnd w:id="23"/>
                      <w:bookmarkEnd w:id="24"/>
                      <w:bookmarkEnd w:id="2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923155</wp:posOffset>
                </wp:positionH>
                <wp:positionV relativeFrom="page">
                  <wp:posOffset>413385</wp:posOffset>
                </wp:positionV>
                <wp:extent cx="1195070" cy="1005840"/>
                <wp:effectExtent l="19050" t="19050" r="1905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5200" cy="1005840"/>
                          <a:chOff x="0" y="0"/>
                          <a:chExt cx="1195200" cy="1005840"/>
                        </a:xfrm>
                      </wpg:grpSpPr>
                      <wps:wsp>
                        <wps:cNvSpPr/>
                        <wps:spPr>
                          <a:xfrm>
                            <a:off x="1027440" y="10080"/>
                            <a:ext cx="167760" cy="984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66" h="2736">
                                <a:moveTo>
                                  <a:pt x="0" y="2735"/>
                                </a:moveTo>
                                <a:lnTo>
                                  <a:pt x="0" y="-1"/>
                                </a:lnTo>
                                <a:lnTo>
                                  <a:pt x="83" y="-1"/>
                                </a:lnTo>
                                <a:lnTo>
                                  <a:pt x="388" y="2130"/>
                                </a:lnTo>
                                <a:lnTo>
                                  <a:pt x="388" y="-1"/>
                                </a:lnTo>
                                <a:lnTo>
                                  <a:pt x="466" y="-1"/>
                                </a:lnTo>
                                <a:lnTo>
                                  <a:pt x="466" y="2735"/>
                                </a:lnTo>
                                <a:lnTo>
                                  <a:pt x="383" y="2735"/>
                                </a:lnTo>
                                <a:lnTo>
                                  <a:pt x="78" y="610"/>
                                </a:lnTo>
                                <a:lnTo>
                                  <a:pt x="78" y="2735"/>
                                </a:lnTo>
                                <a:lnTo>
                                  <a:pt x="0" y="27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816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8720" y="10080"/>
                            <a:ext cx="158040" cy="984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39" h="2736">
                                <a:moveTo>
                                  <a:pt x="0" y="2735"/>
                                </a:moveTo>
                                <a:lnTo>
                                  <a:pt x="0" y="-1"/>
                                </a:lnTo>
                                <a:lnTo>
                                  <a:pt x="427" y="-1"/>
                                </a:lnTo>
                                <a:lnTo>
                                  <a:pt x="427" y="328"/>
                                </a:lnTo>
                                <a:lnTo>
                                  <a:pt x="78" y="328"/>
                                </a:lnTo>
                                <a:lnTo>
                                  <a:pt x="78" y="1160"/>
                                </a:lnTo>
                                <a:lnTo>
                                  <a:pt x="408" y="1160"/>
                                </a:lnTo>
                                <a:lnTo>
                                  <a:pt x="408" y="1488"/>
                                </a:lnTo>
                                <a:lnTo>
                                  <a:pt x="78" y="1488"/>
                                </a:lnTo>
                                <a:lnTo>
                                  <a:pt x="78" y="2411"/>
                                </a:lnTo>
                                <a:lnTo>
                                  <a:pt x="439" y="2411"/>
                                </a:lnTo>
                                <a:lnTo>
                                  <a:pt x="439" y="2735"/>
                                </a:lnTo>
                                <a:lnTo>
                                  <a:pt x="0" y="27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816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0280" y="0"/>
                            <a:ext cx="167040" cy="1005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64" h="2794">
                                <a:moveTo>
                                  <a:pt x="0" y="1817"/>
                                </a:moveTo>
                                <a:lnTo>
                                  <a:pt x="77" y="1817"/>
                                </a:lnTo>
                                <a:lnTo>
                                  <a:pt x="81" y="1918"/>
                                </a:lnTo>
                                <a:lnTo>
                                  <a:pt x="86" y="2011"/>
                                </a:lnTo>
                                <a:lnTo>
                                  <a:pt x="91" y="2092"/>
                                </a:lnTo>
                                <a:lnTo>
                                  <a:pt x="100" y="2166"/>
                                </a:lnTo>
                                <a:lnTo>
                                  <a:pt x="111" y="2232"/>
                                </a:lnTo>
                                <a:lnTo>
                                  <a:pt x="125" y="2290"/>
                                </a:lnTo>
                                <a:lnTo>
                                  <a:pt x="139" y="2341"/>
                                </a:lnTo>
                                <a:lnTo>
                                  <a:pt x="158" y="2387"/>
                                </a:lnTo>
                                <a:lnTo>
                                  <a:pt x="178" y="2426"/>
                                </a:lnTo>
                                <a:lnTo>
                                  <a:pt x="199" y="2449"/>
                                </a:lnTo>
                                <a:lnTo>
                                  <a:pt x="222" y="2464"/>
                                </a:lnTo>
                                <a:lnTo>
                                  <a:pt x="247" y="2471"/>
                                </a:lnTo>
                                <a:lnTo>
                                  <a:pt x="285" y="2456"/>
                                </a:lnTo>
                                <a:lnTo>
                                  <a:pt x="305" y="2434"/>
                                </a:lnTo>
                                <a:lnTo>
                                  <a:pt x="322" y="2408"/>
                                </a:lnTo>
                                <a:lnTo>
                                  <a:pt x="337" y="2373"/>
                                </a:lnTo>
                                <a:lnTo>
                                  <a:pt x="351" y="2332"/>
                                </a:lnTo>
                                <a:lnTo>
                                  <a:pt x="372" y="2233"/>
                                </a:lnTo>
                                <a:lnTo>
                                  <a:pt x="377" y="2175"/>
                                </a:lnTo>
                                <a:lnTo>
                                  <a:pt x="382" y="2117"/>
                                </a:lnTo>
                                <a:lnTo>
                                  <a:pt x="388" y="2000"/>
                                </a:lnTo>
                                <a:lnTo>
                                  <a:pt x="384" y="1889"/>
                                </a:lnTo>
                                <a:lnTo>
                                  <a:pt x="379" y="1836"/>
                                </a:lnTo>
                                <a:lnTo>
                                  <a:pt x="374" y="1791"/>
                                </a:lnTo>
                                <a:lnTo>
                                  <a:pt x="352" y="1708"/>
                                </a:lnTo>
                                <a:lnTo>
                                  <a:pt x="340" y="1669"/>
                                </a:lnTo>
                                <a:lnTo>
                                  <a:pt x="322" y="1639"/>
                                </a:lnTo>
                                <a:lnTo>
                                  <a:pt x="284" y="1582"/>
                                </a:lnTo>
                                <a:lnTo>
                                  <a:pt x="217" y="1507"/>
                                </a:lnTo>
                                <a:lnTo>
                                  <a:pt x="150" y="1420"/>
                                </a:lnTo>
                                <a:lnTo>
                                  <a:pt x="104" y="1339"/>
                                </a:lnTo>
                                <a:lnTo>
                                  <a:pt x="84" y="1283"/>
                                </a:lnTo>
                                <a:lnTo>
                                  <a:pt x="67" y="1223"/>
                                </a:lnTo>
                                <a:lnTo>
                                  <a:pt x="53" y="1157"/>
                                </a:lnTo>
                                <a:lnTo>
                                  <a:pt x="40" y="1085"/>
                                </a:lnTo>
                                <a:lnTo>
                                  <a:pt x="31" y="1006"/>
                                </a:lnTo>
                                <a:lnTo>
                                  <a:pt x="24" y="925"/>
                                </a:lnTo>
                                <a:lnTo>
                                  <a:pt x="19" y="838"/>
                                </a:lnTo>
                                <a:lnTo>
                                  <a:pt x="19" y="748"/>
                                </a:lnTo>
                                <a:lnTo>
                                  <a:pt x="21" y="648"/>
                                </a:lnTo>
                                <a:lnTo>
                                  <a:pt x="24" y="549"/>
                                </a:lnTo>
                                <a:lnTo>
                                  <a:pt x="33" y="455"/>
                                </a:lnTo>
                                <a:lnTo>
                                  <a:pt x="44" y="365"/>
                                </a:lnTo>
                                <a:lnTo>
                                  <a:pt x="58" y="281"/>
                                </a:lnTo>
                                <a:lnTo>
                                  <a:pt x="74" y="208"/>
                                </a:lnTo>
                                <a:lnTo>
                                  <a:pt x="95" y="145"/>
                                </a:lnTo>
                                <a:lnTo>
                                  <a:pt x="120" y="92"/>
                                </a:lnTo>
                                <a:lnTo>
                                  <a:pt x="143" y="53"/>
                                </a:lnTo>
                                <a:lnTo>
                                  <a:pt x="169" y="25"/>
                                </a:lnTo>
                                <a:lnTo>
                                  <a:pt x="199" y="7"/>
                                </a:lnTo>
                                <a:lnTo>
                                  <a:pt x="229" y="0"/>
                                </a:lnTo>
                                <a:lnTo>
                                  <a:pt x="261" y="7"/>
                                </a:lnTo>
                                <a:lnTo>
                                  <a:pt x="291" y="25"/>
                                </a:lnTo>
                                <a:lnTo>
                                  <a:pt x="317" y="55"/>
                                </a:lnTo>
                                <a:lnTo>
                                  <a:pt x="345" y="97"/>
                                </a:lnTo>
                                <a:lnTo>
                                  <a:pt x="368" y="152"/>
                                </a:lnTo>
                                <a:lnTo>
                                  <a:pt x="390" y="217"/>
                                </a:lnTo>
                                <a:lnTo>
                                  <a:pt x="409" y="291"/>
                                </a:lnTo>
                                <a:lnTo>
                                  <a:pt x="423" y="383"/>
                                </a:lnTo>
                                <a:lnTo>
                                  <a:pt x="434" y="476"/>
                                </a:lnTo>
                                <a:lnTo>
                                  <a:pt x="442" y="581"/>
                                </a:lnTo>
                                <a:lnTo>
                                  <a:pt x="449" y="690"/>
                                </a:lnTo>
                                <a:lnTo>
                                  <a:pt x="451" y="805"/>
                                </a:lnTo>
                                <a:lnTo>
                                  <a:pt x="374" y="805"/>
                                </a:lnTo>
                                <a:lnTo>
                                  <a:pt x="370" y="693"/>
                                </a:lnTo>
                                <a:lnTo>
                                  <a:pt x="361" y="596"/>
                                </a:lnTo>
                                <a:lnTo>
                                  <a:pt x="347" y="515"/>
                                </a:lnTo>
                                <a:lnTo>
                                  <a:pt x="333" y="450"/>
                                </a:lnTo>
                                <a:lnTo>
                                  <a:pt x="314" y="395"/>
                                </a:lnTo>
                                <a:lnTo>
                                  <a:pt x="291" y="357"/>
                                </a:lnTo>
                                <a:lnTo>
                                  <a:pt x="263" y="335"/>
                                </a:lnTo>
                                <a:lnTo>
                                  <a:pt x="233" y="328"/>
                                </a:lnTo>
                                <a:lnTo>
                                  <a:pt x="199" y="335"/>
                                </a:lnTo>
                                <a:lnTo>
                                  <a:pt x="169" y="357"/>
                                </a:lnTo>
                                <a:lnTo>
                                  <a:pt x="148" y="394"/>
                                </a:lnTo>
                                <a:lnTo>
                                  <a:pt x="128" y="448"/>
                                </a:lnTo>
                                <a:lnTo>
                                  <a:pt x="114" y="506"/>
                                </a:lnTo>
                                <a:lnTo>
                                  <a:pt x="104" y="575"/>
                                </a:lnTo>
                                <a:lnTo>
                                  <a:pt x="98" y="651"/>
                                </a:lnTo>
                                <a:lnTo>
                                  <a:pt x="95" y="730"/>
                                </a:lnTo>
                                <a:lnTo>
                                  <a:pt x="98" y="801"/>
                                </a:lnTo>
                                <a:lnTo>
                                  <a:pt x="102" y="865"/>
                                </a:lnTo>
                                <a:lnTo>
                                  <a:pt x="109" y="919"/>
                                </a:lnTo>
                                <a:lnTo>
                                  <a:pt x="120" y="969"/>
                                </a:lnTo>
                                <a:lnTo>
                                  <a:pt x="136" y="1016"/>
                                </a:lnTo>
                                <a:lnTo>
                                  <a:pt x="160" y="1064"/>
                                </a:lnTo>
                                <a:lnTo>
                                  <a:pt x="194" y="1111"/>
                                </a:lnTo>
                                <a:lnTo>
                                  <a:pt x="236" y="1159"/>
                                </a:lnTo>
                                <a:lnTo>
                                  <a:pt x="315" y="1251"/>
                                </a:lnTo>
                                <a:lnTo>
                                  <a:pt x="365" y="1332"/>
                                </a:lnTo>
                                <a:lnTo>
                                  <a:pt x="390" y="1388"/>
                                </a:lnTo>
                                <a:lnTo>
                                  <a:pt x="409" y="1452"/>
                                </a:lnTo>
                                <a:lnTo>
                                  <a:pt x="425" y="1526"/>
                                </a:lnTo>
                                <a:lnTo>
                                  <a:pt x="441" y="1607"/>
                                </a:lnTo>
                                <a:lnTo>
                                  <a:pt x="451" y="1692"/>
                                </a:lnTo>
                                <a:lnTo>
                                  <a:pt x="458" y="1785"/>
                                </a:lnTo>
                                <a:lnTo>
                                  <a:pt x="464" y="1884"/>
                                </a:lnTo>
                                <a:lnTo>
                                  <a:pt x="464" y="1990"/>
                                </a:lnTo>
                                <a:lnTo>
                                  <a:pt x="464" y="2098"/>
                                </a:lnTo>
                                <a:lnTo>
                                  <a:pt x="458" y="2200"/>
                                </a:lnTo>
                                <a:lnTo>
                                  <a:pt x="449" y="2299"/>
                                </a:lnTo>
                                <a:lnTo>
                                  <a:pt x="439" y="2397"/>
                                </a:lnTo>
                                <a:lnTo>
                                  <a:pt x="423" y="2487"/>
                                </a:lnTo>
                                <a:lnTo>
                                  <a:pt x="405" y="2567"/>
                                </a:lnTo>
                                <a:lnTo>
                                  <a:pt x="384" y="2635"/>
                                </a:lnTo>
                                <a:lnTo>
                                  <a:pt x="361" y="2692"/>
                                </a:lnTo>
                                <a:lnTo>
                                  <a:pt x="335" y="2740"/>
                                </a:lnTo>
                                <a:lnTo>
                                  <a:pt x="308" y="2770"/>
                                </a:lnTo>
                                <a:lnTo>
                                  <a:pt x="280" y="2789"/>
                                </a:lnTo>
                                <a:lnTo>
                                  <a:pt x="248" y="2794"/>
                                </a:lnTo>
                                <a:lnTo>
                                  <a:pt x="211" y="2789"/>
                                </a:lnTo>
                                <a:lnTo>
                                  <a:pt x="176" y="2768"/>
                                </a:lnTo>
                                <a:lnTo>
                                  <a:pt x="143" y="2734"/>
                                </a:lnTo>
                                <a:lnTo>
                                  <a:pt x="116" y="2683"/>
                                </a:lnTo>
                                <a:lnTo>
                                  <a:pt x="90" y="2618"/>
                                </a:lnTo>
                                <a:lnTo>
                                  <a:pt x="68" y="2538"/>
                                </a:lnTo>
                                <a:lnTo>
                                  <a:pt x="49" y="2445"/>
                                </a:lnTo>
                                <a:lnTo>
                                  <a:pt x="31" y="2337"/>
                                </a:lnTo>
                                <a:lnTo>
                                  <a:pt x="19" y="2219"/>
                                </a:lnTo>
                                <a:lnTo>
                                  <a:pt x="9" y="2092"/>
                                </a:lnTo>
                                <a:lnTo>
                                  <a:pt x="1" y="1956"/>
                                </a:lnTo>
                                <a:lnTo>
                                  <a:pt x="0" y="1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816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0560" y="10080"/>
                            <a:ext cx="158760" cy="984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41" h="2736">
                                <a:moveTo>
                                  <a:pt x="0" y="2735"/>
                                </a:moveTo>
                                <a:lnTo>
                                  <a:pt x="0" y="-1"/>
                                </a:lnTo>
                                <a:lnTo>
                                  <a:pt x="429" y="-1"/>
                                </a:lnTo>
                                <a:lnTo>
                                  <a:pt x="429" y="328"/>
                                </a:lnTo>
                                <a:lnTo>
                                  <a:pt x="78" y="328"/>
                                </a:lnTo>
                                <a:lnTo>
                                  <a:pt x="78" y="1160"/>
                                </a:lnTo>
                                <a:lnTo>
                                  <a:pt x="410" y="1160"/>
                                </a:lnTo>
                                <a:lnTo>
                                  <a:pt x="410" y="1488"/>
                                </a:lnTo>
                                <a:lnTo>
                                  <a:pt x="78" y="1488"/>
                                </a:lnTo>
                                <a:lnTo>
                                  <a:pt x="78" y="2411"/>
                                </a:lnTo>
                                <a:lnTo>
                                  <a:pt x="441" y="2411"/>
                                </a:lnTo>
                                <a:lnTo>
                                  <a:pt x="441" y="2735"/>
                                </a:lnTo>
                                <a:lnTo>
                                  <a:pt x="0" y="27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816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6000" y="10080"/>
                            <a:ext cx="182880" cy="984960"/>
                          </a:xfrm>
                        </wpg:grpSpPr>
                        <wps:wsp>
                          <wps:cNvSpPr/>
                          <wps:spPr>
                            <a:xfrm>
                              <a:off x="27360" y="118080"/>
                              <a:ext cx="111600" cy="310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10" h="863">
                                  <a:moveTo>
                                    <a:pt x="0" y="862"/>
                                  </a:moveTo>
                                  <a:lnTo>
                                    <a:pt x="166" y="862"/>
                                  </a:lnTo>
                                  <a:lnTo>
                                    <a:pt x="212" y="852"/>
                                  </a:lnTo>
                                  <a:lnTo>
                                    <a:pt x="249" y="813"/>
                                  </a:lnTo>
                                  <a:lnTo>
                                    <a:pt x="263" y="786"/>
                                  </a:lnTo>
                                  <a:lnTo>
                                    <a:pt x="275" y="751"/>
                                  </a:lnTo>
                                  <a:lnTo>
                                    <a:pt x="286" y="709"/>
                                  </a:lnTo>
                                  <a:lnTo>
                                    <a:pt x="295" y="659"/>
                                  </a:lnTo>
                                  <a:lnTo>
                                    <a:pt x="302" y="603"/>
                                  </a:lnTo>
                                  <a:lnTo>
                                    <a:pt x="305" y="546"/>
                                  </a:lnTo>
                                  <a:lnTo>
                                    <a:pt x="310" y="425"/>
                                  </a:lnTo>
                                  <a:lnTo>
                                    <a:pt x="309" y="335"/>
                                  </a:lnTo>
                                  <a:lnTo>
                                    <a:pt x="303" y="255"/>
                                  </a:lnTo>
                                  <a:lnTo>
                                    <a:pt x="293" y="183"/>
                                  </a:lnTo>
                                  <a:lnTo>
                                    <a:pt x="280" y="119"/>
                                  </a:lnTo>
                                  <a:lnTo>
                                    <a:pt x="263" y="67"/>
                                  </a:lnTo>
                                  <a:lnTo>
                                    <a:pt x="240" y="30"/>
                                  </a:lnTo>
                                  <a:lnTo>
                                    <a:pt x="215" y="8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595959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984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2736">
                                  <a:moveTo>
                                    <a:pt x="0" y="2735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259" y="-1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328" y="19"/>
                                  </a:lnTo>
                                  <a:lnTo>
                                    <a:pt x="355" y="40"/>
                                  </a:lnTo>
                                  <a:lnTo>
                                    <a:pt x="378" y="74"/>
                                  </a:lnTo>
                                  <a:lnTo>
                                    <a:pt x="397" y="118"/>
                                  </a:lnTo>
                                  <a:lnTo>
                                    <a:pt x="415" y="174"/>
                                  </a:lnTo>
                                  <a:lnTo>
                                    <a:pt x="430" y="248"/>
                                  </a:lnTo>
                                  <a:lnTo>
                                    <a:pt x="443" y="333"/>
                                  </a:lnTo>
                                  <a:lnTo>
                                    <a:pt x="453" y="432"/>
                                  </a:lnTo>
                                  <a:lnTo>
                                    <a:pt x="460" y="529"/>
                                  </a:lnTo>
                                  <a:lnTo>
                                    <a:pt x="466" y="634"/>
                                  </a:lnTo>
                                  <a:lnTo>
                                    <a:pt x="469" y="746"/>
                                  </a:lnTo>
                                  <a:lnTo>
                                    <a:pt x="466" y="885"/>
                                  </a:lnTo>
                                  <a:lnTo>
                                    <a:pt x="457" y="1012"/>
                                  </a:lnTo>
                                  <a:lnTo>
                                    <a:pt x="445" y="1130"/>
                                  </a:lnTo>
                                  <a:lnTo>
                                    <a:pt x="427" y="1234"/>
                                  </a:lnTo>
                                  <a:lnTo>
                                    <a:pt x="404" y="1326"/>
                                  </a:lnTo>
                                  <a:lnTo>
                                    <a:pt x="376" y="1396"/>
                                  </a:lnTo>
                                  <a:lnTo>
                                    <a:pt x="342" y="1451"/>
                                  </a:lnTo>
                                  <a:lnTo>
                                    <a:pt x="303" y="1488"/>
                                  </a:lnTo>
                                  <a:lnTo>
                                    <a:pt x="328" y="1559"/>
                                  </a:lnTo>
                                  <a:lnTo>
                                    <a:pt x="348" y="1631"/>
                                  </a:lnTo>
                                  <a:lnTo>
                                    <a:pt x="378" y="1795"/>
                                  </a:lnTo>
                                  <a:lnTo>
                                    <a:pt x="408" y="1991"/>
                                  </a:lnTo>
                                  <a:lnTo>
                                    <a:pt x="508" y="2735"/>
                                  </a:lnTo>
                                  <a:lnTo>
                                    <a:pt x="418" y="2735"/>
                                  </a:lnTo>
                                  <a:lnTo>
                                    <a:pt x="341" y="2166"/>
                                  </a:lnTo>
                                  <a:lnTo>
                                    <a:pt x="286" y="1788"/>
                                  </a:lnTo>
                                  <a:lnTo>
                                    <a:pt x="265" y="1677"/>
                                  </a:lnTo>
                                  <a:lnTo>
                                    <a:pt x="245" y="1605"/>
                                  </a:lnTo>
                                  <a:lnTo>
                                    <a:pt x="228" y="1559"/>
                                  </a:lnTo>
                                  <a:lnTo>
                                    <a:pt x="210" y="1529"/>
                                  </a:lnTo>
                                  <a:lnTo>
                                    <a:pt x="192" y="1520"/>
                                  </a:lnTo>
                                  <a:lnTo>
                                    <a:pt x="166" y="1518"/>
                                  </a:lnTo>
                                  <a:lnTo>
                                    <a:pt x="78" y="1518"/>
                                  </a:lnTo>
                                  <a:lnTo>
                                    <a:pt x="78" y="2735"/>
                                  </a:lnTo>
                                  <a:lnTo>
                                    <a:pt x="0" y="27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595959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080"/>
                            <a:ext cx="177840" cy="984960"/>
                          </a:xfrm>
                        </wpg:grpSpPr>
                        <wps:wsp>
                          <wps:cNvSpPr/>
                          <wps:spPr>
                            <a:xfrm>
                              <a:off x="28080" y="118080"/>
                              <a:ext cx="121320" cy="74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37" h="2083">
                                  <a:moveTo>
                                    <a:pt x="0" y="2083"/>
                                  </a:moveTo>
                                  <a:lnTo>
                                    <a:pt x="129" y="2083"/>
                                  </a:lnTo>
                                  <a:lnTo>
                                    <a:pt x="155" y="2079"/>
                                  </a:lnTo>
                                  <a:lnTo>
                                    <a:pt x="183" y="2070"/>
                                  </a:lnTo>
                                  <a:lnTo>
                                    <a:pt x="222" y="2032"/>
                                  </a:lnTo>
                                  <a:lnTo>
                                    <a:pt x="252" y="1972"/>
                                  </a:lnTo>
                                  <a:lnTo>
                                    <a:pt x="277" y="1890"/>
                                  </a:lnTo>
                                  <a:lnTo>
                                    <a:pt x="289" y="1822"/>
                                  </a:lnTo>
                                  <a:lnTo>
                                    <a:pt x="302" y="1741"/>
                                  </a:lnTo>
                                  <a:lnTo>
                                    <a:pt x="312" y="1649"/>
                                  </a:lnTo>
                                  <a:lnTo>
                                    <a:pt x="321" y="1545"/>
                                  </a:lnTo>
                                  <a:lnTo>
                                    <a:pt x="328" y="1432"/>
                                  </a:lnTo>
                                  <a:lnTo>
                                    <a:pt x="332" y="1305"/>
                                  </a:lnTo>
                                  <a:lnTo>
                                    <a:pt x="337" y="1167"/>
                                  </a:lnTo>
                                  <a:lnTo>
                                    <a:pt x="337" y="1019"/>
                                  </a:lnTo>
                                  <a:lnTo>
                                    <a:pt x="335" y="820"/>
                                  </a:lnTo>
                                  <a:lnTo>
                                    <a:pt x="330" y="643"/>
                                  </a:lnTo>
                                  <a:lnTo>
                                    <a:pt x="319" y="490"/>
                                  </a:lnTo>
                                  <a:lnTo>
                                    <a:pt x="307" y="365"/>
                                  </a:lnTo>
                                  <a:lnTo>
                                    <a:pt x="289" y="257"/>
                                  </a:lnTo>
                                  <a:lnTo>
                                    <a:pt x="272" y="171"/>
                                  </a:lnTo>
                                  <a:lnTo>
                                    <a:pt x="250" y="105"/>
                                  </a:lnTo>
                                  <a:lnTo>
                                    <a:pt x="231" y="56"/>
                                  </a:lnTo>
                                  <a:lnTo>
                                    <a:pt x="212" y="30"/>
                                  </a:lnTo>
                                  <a:lnTo>
                                    <a:pt x="189" y="14"/>
                                  </a:lnTo>
                                  <a:lnTo>
                                    <a:pt x="161" y="1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595959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7840" cy="984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94" h="2736">
                                  <a:moveTo>
                                    <a:pt x="0" y="2735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207" y="-1"/>
                                  </a:lnTo>
                                  <a:lnTo>
                                    <a:pt x="268" y="10"/>
                                  </a:lnTo>
                                  <a:lnTo>
                                    <a:pt x="313" y="40"/>
                                  </a:lnTo>
                                  <a:lnTo>
                                    <a:pt x="337" y="72"/>
                                  </a:lnTo>
                                  <a:lnTo>
                                    <a:pt x="360" y="118"/>
                                  </a:lnTo>
                                  <a:lnTo>
                                    <a:pt x="381" y="171"/>
                                  </a:lnTo>
                                  <a:lnTo>
                                    <a:pt x="399" y="236"/>
                                  </a:lnTo>
                                  <a:lnTo>
                                    <a:pt x="422" y="333"/>
                                  </a:lnTo>
                                  <a:lnTo>
                                    <a:pt x="441" y="446"/>
                                  </a:lnTo>
                                  <a:lnTo>
                                    <a:pt x="457" y="567"/>
                                  </a:lnTo>
                                  <a:lnTo>
                                    <a:pt x="471" y="705"/>
                                  </a:lnTo>
                                  <a:lnTo>
                                    <a:pt x="482" y="851"/>
                                  </a:lnTo>
                                  <a:lnTo>
                                    <a:pt x="487" y="1007"/>
                                  </a:lnTo>
                                  <a:lnTo>
                                    <a:pt x="493" y="1178"/>
                                  </a:lnTo>
                                  <a:lnTo>
                                    <a:pt x="494" y="1352"/>
                                  </a:lnTo>
                                  <a:lnTo>
                                    <a:pt x="493" y="1508"/>
                                  </a:lnTo>
                                  <a:lnTo>
                                    <a:pt x="489" y="1647"/>
                                  </a:lnTo>
                                  <a:lnTo>
                                    <a:pt x="485" y="1783"/>
                                  </a:lnTo>
                                  <a:lnTo>
                                    <a:pt x="478" y="1906"/>
                                  </a:lnTo>
                                  <a:lnTo>
                                    <a:pt x="459" y="2127"/>
                                  </a:lnTo>
                                  <a:lnTo>
                                    <a:pt x="438" y="2305"/>
                                  </a:lnTo>
                                  <a:lnTo>
                                    <a:pt x="411" y="2446"/>
                                  </a:lnTo>
                                  <a:lnTo>
                                    <a:pt x="383" y="2554"/>
                                  </a:lnTo>
                                  <a:lnTo>
                                    <a:pt x="351" y="2631"/>
                                  </a:lnTo>
                                  <a:lnTo>
                                    <a:pt x="313" y="2691"/>
                                  </a:lnTo>
                                  <a:lnTo>
                                    <a:pt x="267" y="2723"/>
                                  </a:lnTo>
                                  <a:lnTo>
                                    <a:pt x="216" y="2735"/>
                                  </a:lnTo>
                                  <a:lnTo>
                                    <a:pt x="0" y="27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595959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65pt;margin-top:32.55pt;width:94.05pt;height:79.15pt" coordorigin="7753,651" coordsize="1881,1583">
                <v:shape id="shape_0" coordsize="467,2737" path="m0,2736l0,0l83,0l388,2131l388,0l466,0l466,2736l383,2736l78,611l78,2736l0,2736e" fillcolor="black" stroked="t" o:allowincell="f" style="position:absolute;left:9371;top:667;width:263;height:1550;mso-wrap-style:none;v-text-anchor:middle;mso-position-horizontal-relative:page;mso-position-vertical-relative:page">
                  <v:fill o:detectmouseclick="t" type="solid" color2="white"/>
                  <v:stroke color="#595959" weight="38160" joinstyle="round" endcap="flat"/>
                  <w10:wrap type="none"/>
                </v:shape>
                <v:shape id="shape_0" coordsize="440,2737" path="m0,2736l0,0l427,0l427,329l78,329l78,1161l408,1161l408,1489l78,1489l78,2412l439,2412l439,2736l0,2736e" fillcolor="black" stroked="t" o:allowincell="f" style="position:absolute;left:9058;top:667;width:248;height:1550;mso-wrap-style:none;v-text-anchor:middle;mso-position-horizontal-relative:page;mso-position-vertical-relative:page">
                  <v:fill o:detectmouseclick="t" type="solid" color2="white"/>
                  <v:stroke color="#595959" weight="38160" joinstyle="round" endcap="flat"/>
                  <w10:wrap type="none"/>
                </v:shape>
                <v:shape id="shape_0" coordsize="465,2795" path="m0,1817l77,1817l81,1918l86,2011l91,2092l100,2166l111,2232l125,2290l139,2341l158,2387l178,2426l199,2449l222,2464l247,2471l285,2456l305,2434l322,2408l337,2373l351,2332l372,2233l377,2175l382,2117l388,2000l384,1889l379,1836l374,1791l352,1708l340,1669l322,1639l284,1582l217,1507l150,1420l104,1339l84,1283l67,1223l53,1157l40,1085l31,1006l24,925l19,838l19,748l21,648l24,549l33,455l44,365l58,281l74,208l95,145l120,92l143,53l169,25l199,7l229,0l261,7l291,25l317,55l345,97l368,152l390,217l409,291l423,383l434,476l442,581l449,690l451,805l374,805l370,693l361,596l347,515l333,450l314,395l291,357l263,335l233,328l199,335l169,357l148,394l128,448l114,506l104,575l98,651l95,730l98,801l102,865l109,919l120,969l136,1016l160,1064l194,1111l236,1159l315,1251l365,1332l390,1388l409,1452l425,1526l441,1607l451,1692l458,1785l464,1884l464,1990l464,2098l458,2200l449,2299l439,2397l423,2487l405,2567l384,2635l361,2692l335,2740l308,2770l280,2789l248,2794l211,2789l176,2768l143,2734l116,2683l90,2618l68,2538l49,2445l31,2337l19,2219l9,2092l1,1956l0,1817e" fillcolor="black" stroked="t" o:allowincell="f" style="position:absolute;left:8730;top:651;width:262;height:1583;mso-wrap-style:none;v-text-anchor:middle;mso-position-horizontal-relative:page;mso-position-vertical-relative:page">
                  <v:fill o:detectmouseclick="t" type="solid" color2="white"/>
                  <v:stroke color="#595959" weight="38160" joinstyle="round" endcap="flat"/>
                  <w10:wrap type="none"/>
                </v:shape>
                <v:shape id="shape_0" coordsize="442,2737" path="m0,2736l0,0l429,0l429,329l78,329l78,1161l410,1161l410,1489l78,1489l78,2412l441,2412l441,2736l0,2736e" fillcolor="black" stroked="t" o:allowincell="f" style="position:absolute;left:8431;top:667;width:249;height:1550;mso-wrap-style:none;v-text-anchor:middle;mso-position-horizontal-relative:page;mso-position-vertical-relative:page">
                  <v:fill o:detectmouseclick="t" type="solid" color2="white"/>
                  <v:stroke color="#595959" weight="38160" joinstyle="round" endcap="flat"/>
                  <w10:wrap type="none"/>
                </v:shape>
                <v:group id="shape_0" style="position:absolute;left:8093;top:667;width:287;height:1550">
                  <v:shape id="shape_0" coordsize="311,863" path="m0,862l166,862l212,852l249,813l263,786l275,751l286,709l295,659l302,603l305,546l310,425l309,335l303,255l293,183l280,119l263,67l240,30l215,8l185,0l0,0l0,862e" fillcolor="white" stroked="t" o:allowincell="f" style="position:absolute;left:8136;top:853;width:175;height:488;mso-wrap-style:none;v-text-anchor:middle;mso-position-horizontal-relative:page;mso-position-vertical-relative:page">
                    <v:fill o:detectmouseclick="t" type="solid" color2="black"/>
                    <v:stroke color="#595959" weight="38160" joinstyle="round" endcap="flat"/>
                    <w10:wrap type="none"/>
                  </v:shape>
                  <v:shape id="shape_0" coordsize="509,2737" path="m0,2736l0,0l259,0l296,6l328,20l355,41l378,75l397,119l415,175l430,249l443,334l453,433l460,530l466,635l469,747l466,886l457,1013l445,1131l427,1235l404,1327l376,1397l342,1452l303,1489l328,1560l348,1632l378,1796l408,1992l508,2736l418,2736l341,2167l286,1789l265,1678l245,1606l228,1560l210,1530l192,1521l166,1519l78,1519l78,2736l0,2736e" fillcolor="black" stroked="t" o:allowincell="f" style="position:absolute;left:8093;top:667;width:287;height:1550;mso-wrap-style:none;v-text-anchor:middle;mso-position-horizontal-relative:page;mso-position-vertical-relative:page">
                    <v:fill o:detectmouseclick="t" type="solid" color2="white"/>
                    <v:stroke color="#595959" weight="38160" joinstyle="round" endcap="flat"/>
                    <w10:wrap type="none"/>
                  </v:shape>
                </v:group>
                <v:group id="shape_0" style="position:absolute;left:7753;top:667;width:279;height:1550">
                  <v:shape id="shape_0" coordsize="338,2084" path="m0,2083l129,2083l155,2079l183,2070l222,2032l252,1972l277,1890l289,1822l302,1741l312,1649l321,1545l328,1432l332,1305l337,1167l337,1019l335,820l330,643l319,490l307,365l289,257l272,171l250,105l231,56l212,30l189,14l161,1l127,0l0,0l0,2083e" fillcolor="white" stroked="t" o:allowincell="f" style="position:absolute;left:7797;top:853;width:190;height:1180;mso-wrap-style:none;v-text-anchor:middle;mso-position-horizontal-relative:page;mso-position-vertical-relative:page">
                    <v:fill o:detectmouseclick="t" type="solid" color2="black"/>
                    <v:stroke color="#595959" weight="38160" joinstyle="round" endcap="flat"/>
                    <w10:wrap type="none"/>
                  </v:shape>
                  <v:shape id="shape_0" coordsize="495,2737" path="m0,2736l0,0l207,0l268,11l313,41l337,73l360,119l381,172l399,237l422,334l441,447l457,568l471,706l482,852l487,1008l493,1179l494,1353l493,1509l489,1648l485,1784l478,1907l459,2128l438,2306l411,2447l383,2555l351,2632l313,2692l267,2724l216,2736l0,2736e" fillcolor="black" stroked="t" o:allowincell="f" style="position:absolute;left:7753;top:667;width:279;height:1550;mso-wrap-style:none;v-text-anchor:middle;mso-position-horizontal-relative:page;mso-position-vertical-relative:page">
                    <v:fill o:detectmouseclick="t" type="solid" color2="white"/>
                    <v:stroke color="#595959" weight="381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245860</wp:posOffset>
                </wp:positionH>
                <wp:positionV relativeFrom="page">
                  <wp:posOffset>420370</wp:posOffset>
                </wp:positionV>
                <wp:extent cx="448945" cy="4927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48920" cy="4928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491.8pt;margin-top:33.1pt;width:35.3pt;height:38.7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869180</wp:posOffset>
                </wp:positionH>
                <wp:positionV relativeFrom="page">
                  <wp:posOffset>1039495</wp:posOffset>
                </wp:positionV>
                <wp:extent cx="1809750" cy="467360"/>
                <wp:effectExtent l="20320" t="25400" r="2540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467280"/>
                          <a:chOff x="0" y="0"/>
                          <a:chExt cx="1809720" cy="46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4680" cy="467280"/>
                          </a:xfrm>
                        </wpg:grpSpPr>
                        <wps:wsp>
                          <wps:cNvSpPr/>
                          <wps:spPr>
                            <a:xfrm>
                              <a:off x="1419840" y="0"/>
                              <a:ext cx="384840" cy="358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69" h="995">
                                  <a:moveTo>
                                    <a:pt x="394" y="-1"/>
                                  </a:moveTo>
                                  <a:lnTo>
                                    <a:pt x="394" y="604"/>
                                  </a:lnTo>
                                  <a:lnTo>
                                    <a:pt x="551" y="499"/>
                                  </a:lnTo>
                                  <a:lnTo>
                                    <a:pt x="581" y="477"/>
                                  </a:lnTo>
                                  <a:lnTo>
                                    <a:pt x="584" y="470"/>
                                  </a:lnTo>
                                  <a:lnTo>
                                    <a:pt x="584" y="465"/>
                                  </a:lnTo>
                                  <a:lnTo>
                                    <a:pt x="576" y="458"/>
                                  </a:lnTo>
                                  <a:lnTo>
                                    <a:pt x="558" y="455"/>
                                  </a:lnTo>
                                  <a:lnTo>
                                    <a:pt x="528" y="455"/>
                                  </a:lnTo>
                                  <a:lnTo>
                                    <a:pt x="501" y="455"/>
                                  </a:lnTo>
                                  <a:lnTo>
                                    <a:pt x="501" y="322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31" y="455"/>
                                  </a:lnTo>
                                  <a:lnTo>
                                    <a:pt x="979" y="455"/>
                                  </a:lnTo>
                                  <a:lnTo>
                                    <a:pt x="949" y="460"/>
                                  </a:lnTo>
                                  <a:lnTo>
                                    <a:pt x="911" y="476"/>
                                  </a:lnTo>
                                  <a:lnTo>
                                    <a:pt x="854" y="506"/>
                                  </a:lnTo>
                                  <a:lnTo>
                                    <a:pt x="688" y="601"/>
                                  </a:lnTo>
                                  <a:lnTo>
                                    <a:pt x="914" y="823"/>
                                  </a:lnTo>
                                  <a:lnTo>
                                    <a:pt x="948" y="846"/>
                                  </a:lnTo>
                                  <a:lnTo>
                                    <a:pt x="974" y="858"/>
                                  </a:lnTo>
                                  <a:lnTo>
                                    <a:pt x="1009" y="864"/>
                                  </a:lnTo>
                                  <a:lnTo>
                                    <a:pt x="1069" y="866"/>
                                  </a:lnTo>
                                  <a:lnTo>
                                    <a:pt x="1069" y="994"/>
                                  </a:lnTo>
                                  <a:lnTo>
                                    <a:pt x="544" y="994"/>
                                  </a:lnTo>
                                  <a:lnTo>
                                    <a:pt x="544" y="866"/>
                                  </a:lnTo>
                                  <a:lnTo>
                                    <a:pt x="574" y="866"/>
                                  </a:lnTo>
                                  <a:lnTo>
                                    <a:pt x="598" y="864"/>
                                  </a:lnTo>
                                  <a:lnTo>
                                    <a:pt x="614" y="860"/>
                                  </a:lnTo>
                                  <a:lnTo>
                                    <a:pt x="621" y="857"/>
                                  </a:lnTo>
                                  <a:lnTo>
                                    <a:pt x="625" y="848"/>
                                  </a:lnTo>
                                  <a:lnTo>
                                    <a:pt x="618" y="836"/>
                                  </a:lnTo>
                                  <a:lnTo>
                                    <a:pt x="598" y="813"/>
                                  </a:lnTo>
                                  <a:lnTo>
                                    <a:pt x="498" y="714"/>
                                  </a:lnTo>
                                  <a:lnTo>
                                    <a:pt x="394" y="776"/>
                                  </a:lnTo>
                                  <a:lnTo>
                                    <a:pt x="394" y="813"/>
                                  </a:lnTo>
                                  <a:lnTo>
                                    <a:pt x="397" y="834"/>
                                  </a:lnTo>
                                  <a:lnTo>
                                    <a:pt x="399" y="846"/>
                                  </a:lnTo>
                                  <a:lnTo>
                                    <a:pt x="404" y="855"/>
                                  </a:lnTo>
                                  <a:lnTo>
                                    <a:pt x="417" y="860"/>
                                  </a:lnTo>
                                  <a:lnTo>
                                    <a:pt x="431" y="864"/>
                                  </a:lnTo>
                                  <a:lnTo>
                                    <a:pt x="457" y="866"/>
                                  </a:lnTo>
                                  <a:lnTo>
                                    <a:pt x="487" y="866"/>
                                  </a:lnTo>
                                  <a:lnTo>
                                    <a:pt x="487" y="994"/>
                                  </a:lnTo>
                                  <a:lnTo>
                                    <a:pt x="1" y="994"/>
                                  </a:lnTo>
                                  <a:lnTo>
                                    <a:pt x="1" y="866"/>
                                  </a:lnTo>
                                  <a:lnTo>
                                    <a:pt x="39" y="866"/>
                                  </a:lnTo>
                                  <a:lnTo>
                                    <a:pt x="78" y="864"/>
                                  </a:lnTo>
                                  <a:lnTo>
                                    <a:pt x="98" y="860"/>
                                  </a:lnTo>
                                  <a:lnTo>
                                    <a:pt x="110" y="853"/>
                                  </a:lnTo>
                                  <a:lnTo>
                                    <a:pt x="119" y="843"/>
                                  </a:lnTo>
                                  <a:lnTo>
                                    <a:pt x="122" y="825"/>
                                  </a:lnTo>
                                  <a:lnTo>
                                    <a:pt x="122" y="784"/>
                                  </a:lnTo>
                                  <a:lnTo>
                                    <a:pt x="122" y="183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75" y="47"/>
                                  </a:lnTo>
                                  <a:lnTo>
                                    <a:pt x="149" y="38"/>
                                  </a:lnTo>
                                  <a:lnTo>
                                    <a:pt x="230" y="22"/>
                                  </a:lnTo>
                                  <a:lnTo>
                                    <a:pt x="311" y="-1"/>
                                  </a:lnTo>
                                  <a:lnTo>
                                    <a:pt x="394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195560" y="3960"/>
                              <a:ext cx="185400" cy="35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9080"/>
                                <a:ext cx="185400" cy="2451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515" h="681">
                                    <a:moveTo>
                                      <a:pt x="395" y="-1"/>
                                    </a:moveTo>
                                    <a:lnTo>
                                      <a:pt x="395" y="493"/>
                                    </a:lnTo>
                                    <a:lnTo>
                                      <a:pt x="395" y="522"/>
                                    </a:lnTo>
                                    <a:lnTo>
                                      <a:pt x="398" y="534"/>
                                    </a:lnTo>
                                    <a:lnTo>
                                      <a:pt x="406" y="543"/>
                                    </a:lnTo>
                                    <a:lnTo>
                                      <a:pt x="414" y="546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73" y="552"/>
                                    </a:lnTo>
                                    <a:lnTo>
                                      <a:pt x="515" y="552"/>
                                    </a:lnTo>
                                    <a:lnTo>
                                      <a:pt x="515" y="680"/>
                                    </a:lnTo>
                                    <a:lnTo>
                                      <a:pt x="0" y="680"/>
                                    </a:lnTo>
                                    <a:lnTo>
                                      <a:pt x="0" y="552"/>
                                    </a:lnTo>
                                    <a:lnTo>
                                      <a:pt x="44" y="552"/>
                                    </a:lnTo>
                                    <a:lnTo>
                                      <a:pt x="79" y="550"/>
                                    </a:lnTo>
                                    <a:lnTo>
                                      <a:pt x="97" y="546"/>
                                    </a:lnTo>
                                    <a:lnTo>
                                      <a:pt x="109" y="544"/>
                                    </a:lnTo>
                                    <a:lnTo>
                                      <a:pt x="116" y="536"/>
                                    </a:lnTo>
                                    <a:lnTo>
                                      <a:pt x="120" y="522"/>
                                    </a:lnTo>
                                    <a:lnTo>
                                      <a:pt x="122" y="500"/>
                                    </a:lnTo>
                                    <a:lnTo>
                                      <a:pt x="122" y="185"/>
                                    </a:lnTo>
                                    <a:lnTo>
                                      <a:pt x="0" y="185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65" y="49"/>
                                    </a:lnTo>
                                    <a:lnTo>
                                      <a:pt x="127" y="44"/>
                                    </a:lnTo>
                                    <a:lnTo>
                                      <a:pt x="185" y="35"/>
                                    </a:lnTo>
                                    <a:lnTo>
                                      <a:pt x="236" y="24"/>
                                    </a:lnTo>
                                    <a:lnTo>
                                      <a:pt x="270" y="14"/>
                                    </a:lnTo>
                                    <a:lnTo>
                                      <a:pt x="314" y="-1"/>
                                    </a:lnTo>
                                    <a:lnTo>
                                      <a:pt x="395" y="-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0"/>
                                <a:ext cx="113040" cy="896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314" h="249">
                                    <a:moveTo>
                                      <a:pt x="159" y="0"/>
                                    </a:moveTo>
                                    <a:lnTo>
                                      <a:pt x="187" y="4"/>
                                    </a:lnTo>
                                    <a:lnTo>
                                      <a:pt x="219" y="9"/>
                                    </a:lnTo>
                                    <a:lnTo>
                                      <a:pt x="242" y="21"/>
                                    </a:lnTo>
                                    <a:lnTo>
                                      <a:pt x="268" y="37"/>
                                    </a:lnTo>
                                    <a:lnTo>
                                      <a:pt x="288" y="55"/>
                                    </a:lnTo>
                                    <a:lnTo>
                                      <a:pt x="302" y="78"/>
                                    </a:lnTo>
                                    <a:lnTo>
                                      <a:pt x="311" y="101"/>
                                    </a:lnTo>
                                    <a:lnTo>
                                      <a:pt x="314" y="125"/>
                                    </a:lnTo>
                                    <a:lnTo>
                                      <a:pt x="311" y="150"/>
                                    </a:lnTo>
                                    <a:lnTo>
                                      <a:pt x="302" y="173"/>
                                    </a:lnTo>
                                    <a:lnTo>
                                      <a:pt x="288" y="192"/>
                                    </a:lnTo>
                                    <a:lnTo>
                                      <a:pt x="268" y="213"/>
                                    </a:lnTo>
                                    <a:lnTo>
                                      <a:pt x="242" y="229"/>
                                    </a:lnTo>
                                    <a:lnTo>
                                      <a:pt x="219" y="242"/>
                                    </a:lnTo>
                                    <a:lnTo>
                                      <a:pt x="187" y="247"/>
                                    </a:lnTo>
                                    <a:lnTo>
                                      <a:pt x="159" y="249"/>
                                    </a:lnTo>
                                    <a:lnTo>
                                      <a:pt x="126" y="247"/>
                                    </a:lnTo>
                                    <a:lnTo>
                                      <a:pt x="97" y="242"/>
                                    </a:lnTo>
                                    <a:lnTo>
                                      <a:pt x="69" y="229"/>
                                    </a:lnTo>
                                    <a:lnTo>
                                      <a:pt x="44" y="213"/>
                                    </a:lnTo>
                                    <a:lnTo>
                                      <a:pt x="25" y="192"/>
                                    </a:lnTo>
                                    <a:lnTo>
                                      <a:pt x="13" y="173"/>
                                    </a:lnTo>
                                    <a:lnTo>
                                      <a:pt x="2" y="150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2" y="101"/>
                                    </a:lnTo>
                                    <a:lnTo>
                                      <a:pt x="13" y="79"/>
                                    </a:lnTo>
                                    <a:lnTo>
                                      <a:pt x="27" y="58"/>
                                    </a:lnTo>
                                    <a:lnTo>
                                      <a:pt x="48" y="39"/>
                                    </a:lnTo>
                                    <a:lnTo>
                                      <a:pt x="71" y="21"/>
                                    </a:lnTo>
                                    <a:lnTo>
                                      <a:pt x="97" y="9"/>
                                    </a:lnTo>
                                    <a:lnTo>
                                      <a:pt x="126" y="4"/>
                                    </a:lnTo>
                                    <a:lnTo>
                                      <a:pt x="159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98560" y="35640"/>
                              <a:ext cx="254160" cy="326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06" h="908">
                                  <a:moveTo>
                                    <a:pt x="395" y="0"/>
                                  </a:moveTo>
                                  <a:lnTo>
                                    <a:pt x="395" y="228"/>
                                  </a:lnTo>
                                  <a:lnTo>
                                    <a:pt x="667" y="228"/>
                                  </a:lnTo>
                                  <a:lnTo>
                                    <a:pt x="667" y="357"/>
                                  </a:lnTo>
                                  <a:lnTo>
                                    <a:pt x="395" y="357"/>
                                  </a:lnTo>
                                  <a:lnTo>
                                    <a:pt x="395" y="596"/>
                                  </a:lnTo>
                                  <a:lnTo>
                                    <a:pt x="395" y="635"/>
                                  </a:lnTo>
                                  <a:lnTo>
                                    <a:pt x="397" y="663"/>
                                  </a:lnTo>
                                  <a:lnTo>
                                    <a:pt x="404" y="702"/>
                                  </a:lnTo>
                                  <a:lnTo>
                                    <a:pt x="420" y="723"/>
                                  </a:lnTo>
                                  <a:lnTo>
                                    <a:pt x="443" y="739"/>
                                  </a:lnTo>
                                  <a:lnTo>
                                    <a:pt x="464" y="746"/>
                                  </a:lnTo>
                                  <a:lnTo>
                                    <a:pt x="485" y="753"/>
                                  </a:lnTo>
                                  <a:lnTo>
                                    <a:pt x="507" y="755"/>
                                  </a:lnTo>
                                  <a:lnTo>
                                    <a:pt x="533" y="757"/>
                                  </a:lnTo>
                                  <a:lnTo>
                                    <a:pt x="574" y="755"/>
                                  </a:lnTo>
                                  <a:lnTo>
                                    <a:pt x="618" y="746"/>
                                  </a:lnTo>
                                  <a:lnTo>
                                    <a:pt x="664" y="732"/>
                                  </a:lnTo>
                                  <a:lnTo>
                                    <a:pt x="706" y="711"/>
                                  </a:lnTo>
                                  <a:lnTo>
                                    <a:pt x="706" y="859"/>
                                  </a:lnTo>
                                  <a:lnTo>
                                    <a:pt x="634" y="882"/>
                                  </a:lnTo>
                                  <a:lnTo>
                                    <a:pt x="572" y="898"/>
                                  </a:lnTo>
                                  <a:lnTo>
                                    <a:pt x="508" y="907"/>
                                  </a:lnTo>
                                  <a:lnTo>
                                    <a:pt x="443" y="909"/>
                                  </a:lnTo>
                                  <a:lnTo>
                                    <a:pt x="403" y="907"/>
                                  </a:lnTo>
                                  <a:lnTo>
                                    <a:pt x="365" y="903"/>
                                  </a:lnTo>
                                  <a:lnTo>
                                    <a:pt x="334" y="902"/>
                                  </a:lnTo>
                                  <a:lnTo>
                                    <a:pt x="302" y="895"/>
                                  </a:lnTo>
                                  <a:lnTo>
                                    <a:pt x="244" y="873"/>
                                  </a:lnTo>
                                  <a:lnTo>
                                    <a:pt x="198" y="847"/>
                                  </a:lnTo>
                                  <a:lnTo>
                                    <a:pt x="177" y="833"/>
                                  </a:lnTo>
                                  <a:lnTo>
                                    <a:pt x="163" y="815"/>
                                  </a:lnTo>
                                  <a:lnTo>
                                    <a:pt x="140" y="783"/>
                                  </a:lnTo>
                                  <a:lnTo>
                                    <a:pt x="124" y="741"/>
                                  </a:lnTo>
                                  <a:lnTo>
                                    <a:pt x="124" y="715"/>
                                  </a:lnTo>
                                  <a:lnTo>
                                    <a:pt x="122" y="686"/>
                                  </a:lnTo>
                                  <a:lnTo>
                                    <a:pt x="122" y="357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62" y="207"/>
                                  </a:lnTo>
                                  <a:lnTo>
                                    <a:pt x="115" y="180"/>
                                  </a:lnTo>
                                  <a:lnTo>
                                    <a:pt x="157" y="148"/>
                                  </a:lnTo>
                                  <a:lnTo>
                                    <a:pt x="191" y="108"/>
                                  </a:lnTo>
                                  <a:lnTo>
                                    <a:pt x="205" y="85"/>
                                  </a:lnTo>
                                  <a:lnTo>
                                    <a:pt x="217" y="58"/>
                                  </a:lnTo>
                                  <a:lnTo>
                                    <a:pt x="226" y="28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39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08680" y="113040"/>
                              <a:ext cx="345960" cy="35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760" y="57600"/>
                                <a:ext cx="97200" cy="1364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270" h="379">
                                    <a:moveTo>
                                      <a:pt x="0" y="44"/>
                                    </a:moveTo>
                                    <a:lnTo>
                                      <a:pt x="0" y="273"/>
                                    </a:lnTo>
                                    <a:lnTo>
                                      <a:pt x="0" y="296"/>
                                    </a:lnTo>
                                    <a:lnTo>
                                      <a:pt x="3" y="316"/>
                                    </a:lnTo>
                                    <a:lnTo>
                                      <a:pt x="12" y="340"/>
                                    </a:lnTo>
                                    <a:lnTo>
                                      <a:pt x="26" y="356"/>
                                    </a:lnTo>
                                    <a:lnTo>
                                      <a:pt x="53" y="370"/>
                                    </a:lnTo>
                                    <a:lnTo>
                                      <a:pt x="83" y="377"/>
                                    </a:lnTo>
                                    <a:lnTo>
                                      <a:pt x="120" y="379"/>
                                    </a:lnTo>
                                    <a:lnTo>
                                      <a:pt x="150" y="377"/>
                                    </a:lnTo>
                                    <a:lnTo>
                                      <a:pt x="180" y="367"/>
                                    </a:lnTo>
                                    <a:lnTo>
                                      <a:pt x="203" y="353"/>
                                    </a:lnTo>
                                    <a:lnTo>
                                      <a:pt x="227" y="332"/>
                                    </a:lnTo>
                                    <a:lnTo>
                                      <a:pt x="245" y="303"/>
                                    </a:lnTo>
                                    <a:lnTo>
                                      <a:pt x="259" y="270"/>
                                    </a:lnTo>
                                    <a:lnTo>
                                      <a:pt x="268" y="229"/>
                                    </a:lnTo>
                                    <a:lnTo>
                                      <a:pt x="270" y="183"/>
                                    </a:lnTo>
                                    <a:lnTo>
                                      <a:pt x="268" y="139"/>
                                    </a:lnTo>
                                    <a:lnTo>
                                      <a:pt x="261" y="102"/>
                                    </a:lnTo>
                                    <a:lnTo>
                                      <a:pt x="247" y="70"/>
                                    </a:lnTo>
                                    <a:lnTo>
                                      <a:pt x="233" y="44"/>
                                    </a:lnTo>
                                    <a:lnTo>
                                      <a:pt x="213" y="25"/>
                                    </a:lnTo>
                                    <a:lnTo>
                                      <a:pt x="190" y="11"/>
                                    </a:lnTo>
                                    <a:lnTo>
                                      <a:pt x="167" y="3"/>
                                    </a:lnTo>
                                    <a:lnTo>
                                      <a:pt x="139" y="0"/>
                                    </a:lnTo>
                                    <a:lnTo>
                                      <a:pt x="106" y="3"/>
                                    </a:lnTo>
                                    <a:lnTo>
                                      <a:pt x="72" y="11"/>
                                    </a:lnTo>
                                    <a:lnTo>
                                      <a:pt x="37" y="25"/>
                                    </a:lnTo>
                                    <a:lnTo>
                                      <a:pt x="0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5960" cy="354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961" h="984">
                                    <a:moveTo>
                                      <a:pt x="365" y="-1"/>
                                    </a:moveTo>
                                    <a:lnTo>
                                      <a:pt x="365" y="73"/>
                                    </a:lnTo>
                                    <a:lnTo>
                                      <a:pt x="448" y="36"/>
                                    </a:lnTo>
                                    <a:lnTo>
                                      <a:pt x="510" y="14"/>
                                    </a:lnTo>
                                    <a:lnTo>
                                      <a:pt x="563" y="3"/>
                                    </a:lnTo>
                                    <a:lnTo>
                                      <a:pt x="618" y="-1"/>
                                    </a:lnTo>
                                    <a:lnTo>
                                      <a:pt x="655" y="-1"/>
                                    </a:lnTo>
                                    <a:lnTo>
                                      <a:pt x="686" y="3"/>
                                    </a:lnTo>
                                    <a:lnTo>
                                      <a:pt x="720" y="10"/>
                                    </a:lnTo>
                                    <a:lnTo>
                                      <a:pt x="750" y="22"/>
                                    </a:lnTo>
                                    <a:lnTo>
                                      <a:pt x="778" y="31"/>
                                    </a:lnTo>
                                    <a:lnTo>
                                      <a:pt x="806" y="45"/>
                                    </a:lnTo>
                                    <a:lnTo>
                                      <a:pt x="833" y="65"/>
                                    </a:lnTo>
                                    <a:lnTo>
                                      <a:pt x="858" y="84"/>
                                    </a:lnTo>
                                    <a:lnTo>
                                      <a:pt x="881" y="109"/>
                                    </a:lnTo>
                                    <a:lnTo>
                                      <a:pt x="902" y="137"/>
                                    </a:lnTo>
                                    <a:lnTo>
                                      <a:pt x="923" y="167"/>
                                    </a:lnTo>
                                    <a:lnTo>
                                      <a:pt x="935" y="195"/>
                                    </a:lnTo>
                                    <a:lnTo>
                                      <a:pt x="949" y="229"/>
                                    </a:lnTo>
                                    <a:lnTo>
                                      <a:pt x="955" y="262"/>
                                    </a:lnTo>
                                    <a:lnTo>
                                      <a:pt x="960" y="299"/>
                                    </a:lnTo>
                                    <a:lnTo>
                                      <a:pt x="962" y="336"/>
                                    </a:lnTo>
                                    <a:lnTo>
                                      <a:pt x="960" y="370"/>
                                    </a:lnTo>
                                    <a:lnTo>
                                      <a:pt x="955" y="403"/>
                                    </a:lnTo>
                                    <a:lnTo>
                                      <a:pt x="949" y="437"/>
                                    </a:lnTo>
                                    <a:lnTo>
                                      <a:pt x="939" y="469"/>
                                    </a:lnTo>
                                    <a:lnTo>
                                      <a:pt x="925" y="500"/>
                                    </a:lnTo>
                                    <a:lnTo>
                                      <a:pt x="909" y="529"/>
                                    </a:lnTo>
                                    <a:lnTo>
                                      <a:pt x="891" y="555"/>
                                    </a:lnTo>
                                    <a:lnTo>
                                      <a:pt x="872" y="581"/>
                                    </a:lnTo>
                                    <a:lnTo>
                                      <a:pt x="842" y="606"/>
                                    </a:lnTo>
                                    <a:lnTo>
                                      <a:pt x="812" y="629"/>
                                    </a:lnTo>
                                    <a:lnTo>
                                      <a:pt x="778" y="649"/>
                                    </a:lnTo>
                                    <a:lnTo>
                                      <a:pt x="746" y="664"/>
                                    </a:lnTo>
                                    <a:lnTo>
                                      <a:pt x="709" y="677"/>
                                    </a:lnTo>
                                    <a:lnTo>
                                      <a:pt x="669" y="684"/>
                                    </a:lnTo>
                                    <a:lnTo>
                                      <a:pt x="630" y="691"/>
                                    </a:lnTo>
                                    <a:lnTo>
                                      <a:pt x="586" y="693"/>
                                    </a:lnTo>
                                    <a:lnTo>
                                      <a:pt x="531" y="689"/>
                                    </a:lnTo>
                                    <a:lnTo>
                                      <a:pt x="484" y="684"/>
                                    </a:lnTo>
                                    <a:lnTo>
                                      <a:pt x="440" y="670"/>
                                    </a:lnTo>
                                    <a:lnTo>
                                      <a:pt x="392" y="649"/>
                                    </a:lnTo>
                                    <a:lnTo>
                                      <a:pt x="392" y="786"/>
                                    </a:lnTo>
                                    <a:lnTo>
                                      <a:pt x="394" y="818"/>
                                    </a:lnTo>
                                    <a:lnTo>
                                      <a:pt x="397" y="834"/>
                                    </a:lnTo>
                                    <a:lnTo>
                                      <a:pt x="404" y="844"/>
                                    </a:lnTo>
                                    <a:lnTo>
                                      <a:pt x="417" y="850"/>
                                    </a:lnTo>
                                    <a:lnTo>
                                      <a:pt x="436" y="853"/>
                                    </a:lnTo>
                                    <a:lnTo>
                                      <a:pt x="477" y="855"/>
                                    </a:lnTo>
                                    <a:lnTo>
                                      <a:pt x="515" y="855"/>
                                    </a:lnTo>
                                    <a:lnTo>
                                      <a:pt x="515" y="984"/>
                                    </a:lnTo>
                                    <a:lnTo>
                                      <a:pt x="0" y="984"/>
                                    </a:lnTo>
                                    <a:lnTo>
                                      <a:pt x="0" y="855"/>
                                    </a:lnTo>
                                    <a:lnTo>
                                      <a:pt x="27" y="855"/>
                                    </a:lnTo>
                                    <a:lnTo>
                                      <a:pt x="73" y="853"/>
                                    </a:lnTo>
                                    <a:lnTo>
                                      <a:pt x="96" y="850"/>
                                    </a:lnTo>
                                    <a:lnTo>
                                      <a:pt x="106" y="846"/>
                                    </a:lnTo>
                                    <a:lnTo>
                                      <a:pt x="115" y="834"/>
                                    </a:lnTo>
                                    <a:lnTo>
                                      <a:pt x="120" y="818"/>
                                    </a:lnTo>
                                    <a:lnTo>
                                      <a:pt x="122" y="786"/>
                                    </a:lnTo>
                                    <a:lnTo>
                                      <a:pt x="122" y="183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85" y="44"/>
                                    </a:lnTo>
                                    <a:lnTo>
                                      <a:pt x="156" y="33"/>
                                    </a:lnTo>
                                    <a:lnTo>
                                      <a:pt x="221" y="19"/>
                                    </a:lnTo>
                                    <a:lnTo>
                                      <a:pt x="286" y="-1"/>
                                    </a:lnTo>
                                    <a:lnTo>
                                      <a:pt x="365" y="-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120"/>
                              <a:ext cx="458640" cy="34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1320" y="54720"/>
                                <a:ext cx="214560" cy="2379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596" h="661">
                                    <a:moveTo>
                                      <a:pt x="307" y="-1"/>
                                    </a:moveTo>
                                    <a:lnTo>
                                      <a:pt x="274" y="1"/>
                                    </a:lnTo>
                                    <a:lnTo>
                                      <a:pt x="244" y="7"/>
                                    </a:lnTo>
                                    <a:lnTo>
                                      <a:pt x="217" y="10"/>
                                    </a:lnTo>
                                    <a:lnTo>
                                      <a:pt x="187" y="19"/>
                                    </a:lnTo>
                                    <a:lnTo>
                                      <a:pt x="163" y="31"/>
                                    </a:lnTo>
                                    <a:lnTo>
                                      <a:pt x="140" y="44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97" y="79"/>
                                    </a:lnTo>
                                    <a:lnTo>
                                      <a:pt x="74" y="105"/>
                                    </a:lnTo>
                                    <a:lnTo>
                                      <a:pt x="57" y="134"/>
                                    </a:lnTo>
                                    <a:lnTo>
                                      <a:pt x="39" y="160"/>
                                    </a:lnTo>
                                    <a:lnTo>
                                      <a:pt x="25" y="193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9" y="261"/>
                                    </a:lnTo>
                                    <a:lnTo>
                                      <a:pt x="2" y="298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2" y="373"/>
                                    </a:lnTo>
                                    <a:lnTo>
                                      <a:pt x="9" y="410"/>
                                    </a:lnTo>
                                    <a:lnTo>
                                      <a:pt x="14" y="444"/>
                                    </a:lnTo>
                                    <a:lnTo>
                                      <a:pt x="25" y="477"/>
                                    </a:lnTo>
                                    <a:lnTo>
                                      <a:pt x="37" y="506"/>
                                    </a:lnTo>
                                    <a:lnTo>
                                      <a:pt x="53" y="534"/>
                                    </a:lnTo>
                                    <a:lnTo>
                                      <a:pt x="71" y="559"/>
                                    </a:lnTo>
                                    <a:lnTo>
                                      <a:pt x="92" y="583"/>
                                    </a:lnTo>
                                    <a:lnTo>
                                      <a:pt x="110" y="603"/>
                                    </a:lnTo>
                                    <a:lnTo>
                                      <a:pt x="134" y="619"/>
                                    </a:lnTo>
                                    <a:lnTo>
                                      <a:pt x="156" y="631"/>
                                    </a:lnTo>
                                    <a:lnTo>
                                      <a:pt x="184" y="640"/>
                                    </a:lnTo>
                                    <a:lnTo>
                                      <a:pt x="208" y="650"/>
                                    </a:lnTo>
                                    <a:lnTo>
                                      <a:pt x="237" y="656"/>
                                    </a:lnTo>
                                    <a:lnTo>
                                      <a:pt x="298" y="661"/>
                                    </a:lnTo>
                                    <a:lnTo>
                                      <a:pt x="360" y="656"/>
                                    </a:lnTo>
                                    <a:lnTo>
                                      <a:pt x="387" y="650"/>
                                    </a:lnTo>
                                    <a:lnTo>
                                      <a:pt x="413" y="640"/>
                                    </a:lnTo>
                                    <a:lnTo>
                                      <a:pt x="438" y="631"/>
                                    </a:lnTo>
                                    <a:lnTo>
                                      <a:pt x="462" y="619"/>
                                    </a:lnTo>
                                    <a:lnTo>
                                      <a:pt x="484" y="603"/>
                                    </a:lnTo>
                                    <a:lnTo>
                                      <a:pt x="507" y="583"/>
                                    </a:lnTo>
                                    <a:lnTo>
                                      <a:pt x="526" y="559"/>
                                    </a:lnTo>
                                    <a:lnTo>
                                      <a:pt x="544" y="532"/>
                                    </a:lnTo>
                                    <a:lnTo>
                                      <a:pt x="560" y="504"/>
                                    </a:lnTo>
                                    <a:lnTo>
                                      <a:pt x="574" y="474"/>
                                    </a:lnTo>
                                    <a:lnTo>
                                      <a:pt x="584" y="442"/>
                                    </a:lnTo>
                                    <a:lnTo>
                                      <a:pt x="589" y="407"/>
                                    </a:lnTo>
                                    <a:lnTo>
                                      <a:pt x="595" y="372"/>
                                    </a:lnTo>
                                    <a:lnTo>
                                      <a:pt x="597" y="333"/>
                                    </a:lnTo>
                                    <a:lnTo>
                                      <a:pt x="593" y="282"/>
                                    </a:lnTo>
                                    <a:lnTo>
                                      <a:pt x="586" y="234"/>
                                    </a:lnTo>
                                    <a:lnTo>
                                      <a:pt x="574" y="188"/>
                                    </a:lnTo>
                                    <a:lnTo>
                                      <a:pt x="558" y="151"/>
                                    </a:lnTo>
                                    <a:lnTo>
                                      <a:pt x="535" y="114"/>
                                    </a:lnTo>
                                    <a:lnTo>
                                      <a:pt x="510" y="82"/>
                                    </a:lnTo>
                                    <a:lnTo>
                                      <a:pt x="482" y="56"/>
                                    </a:lnTo>
                                    <a:lnTo>
                                      <a:pt x="450" y="38"/>
                                    </a:lnTo>
                                    <a:lnTo>
                                      <a:pt x="415" y="22"/>
                                    </a:lnTo>
                                    <a:lnTo>
                                      <a:pt x="381" y="8"/>
                                    </a:lnTo>
                                    <a:lnTo>
                                      <a:pt x="344" y="3"/>
                                    </a:lnTo>
                                    <a:lnTo>
                                      <a:pt x="307" y="-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8640" cy="3466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1274" h="963">
                                    <a:moveTo>
                                      <a:pt x="639" y="0"/>
                                    </a:moveTo>
                                    <a:lnTo>
                                      <a:pt x="710" y="3"/>
                                    </a:lnTo>
                                    <a:lnTo>
                                      <a:pt x="775" y="9"/>
                                    </a:lnTo>
                                    <a:lnTo>
                                      <a:pt x="838" y="19"/>
                                    </a:lnTo>
                                    <a:lnTo>
                                      <a:pt x="897" y="33"/>
                                    </a:lnTo>
                                    <a:lnTo>
                                      <a:pt x="953" y="54"/>
                                    </a:lnTo>
                                    <a:lnTo>
                                      <a:pt x="1004" y="76"/>
                                    </a:lnTo>
                                    <a:lnTo>
                                      <a:pt x="1053" y="104"/>
                                    </a:lnTo>
                                    <a:lnTo>
                                      <a:pt x="1098" y="136"/>
                                    </a:lnTo>
                                    <a:lnTo>
                                      <a:pt x="1138" y="171"/>
                                    </a:lnTo>
                                    <a:lnTo>
                                      <a:pt x="1175" y="208"/>
                                    </a:lnTo>
                                    <a:lnTo>
                                      <a:pt x="1205" y="247"/>
                                    </a:lnTo>
                                    <a:lnTo>
                                      <a:pt x="1232" y="289"/>
                                    </a:lnTo>
                                    <a:lnTo>
                                      <a:pt x="1248" y="335"/>
                                    </a:lnTo>
                                    <a:lnTo>
                                      <a:pt x="1262" y="381"/>
                                    </a:lnTo>
                                    <a:lnTo>
                                      <a:pt x="1270" y="430"/>
                                    </a:lnTo>
                                    <a:lnTo>
                                      <a:pt x="1274" y="483"/>
                                    </a:lnTo>
                                    <a:lnTo>
                                      <a:pt x="1267" y="550"/>
                                    </a:lnTo>
                                    <a:lnTo>
                                      <a:pt x="1251" y="615"/>
                                    </a:lnTo>
                                    <a:lnTo>
                                      <a:pt x="1228" y="677"/>
                                    </a:lnTo>
                                    <a:lnTo>
                                      <a:pt x="1212" y="705"/>
                                    </a:lnTo>
                                    <a:lnTo>
                                      <a:pt x="1193" y="734"/>
                                    </a:lnTo>
                                    <a:lnTo>
                                      <a:pt x="1151" y="786"/>
                                    </a:lnTo>
                                    <a:lnTo>
                                      <a:pt x="1098" y="831"/>
                                    </a:lnTo>
                                    <a:lnTo>
                                      <a:pt x="1038" y="871"/>
                                    </a:lnTo>
                                    <a:lnTo>
                                      <a:pt x="972" y="905"/>
                                    </a:lnTo>
                                    <a:lnTo>
                                      <a:pt x="898" y="931"/>
                                    </a:lnTo>
                                    <a:lnTo>
                                      <a:pt x="815" y="949"/>
                                    </a:lnTo>
                                    <a:lnTo>
                                      <a:pt x="729" y="958"/>
                                    </a:lnTo>
                                    <a:lnTo>
                                      <a:pt x="634" y="963"/>
                                    </a:lnTo>
                                    <a:lnTo>
                                      <a:pt x="568" y="961"/>
                                    </a:lnTo>
                                    <a:lnTo>
                                      <a:pt x="507" y="956"/>
                                    </a:lnTo>
                                    <a:lnTo>
                                      <a:pt x="448" y="949"/>
                                    </a:lnTo>
                                    <a:lnTo>
                                      <a:pt x="394" y="936"/>
                                    </a:lnTo>
                                    <a:lnTo>
                                      <a:pt x="343" y="921"/>
                                    </a:lnTo>
                                    <a:lnTo>
                                      <a:pt x="291" y="899"/>
                                    </a:lnTo>
                                    <a:lnTo>
                                      <a:pt x="244" y="876"/>
                                    </a:lnTo>
                                    <a:lnTo>
                                      <a:pt x="202" y="852"/>
                                    </a:lnTo>
                                    <a:lnTo>
                                      <a:pt x="156" y="815"/>
                                    </a:lnTo>
                                    <a:lnTo>
                                      <a:pt x="112" y="776"/>
                                    </a:lnTo>
                                    <a:lnTo>
                                      <a:pt x="78" y="735"/>
                                    </a:lnTo>
                                    <a:lnTo>
                                      <a:pt x="50" y="689"/>
                                    </a:lnTo>
                                    <a:lnTo>
                                      <a:pt x="29" y="644"/>
                                    </a:lnTo>
                                    <a:lnTo>
                                      <a:pt x="11" y="592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485"/>
                                    </a:lnTo>
                                    <a:lnTo>
                                      <a:pt x="2" y="434"/>
                                    </a:lnTo>
                                    <a:lnTo>
                                      <a:pt x="11" y="384"/>
                                    </a:lnTo>
                                    <a:lnTo>
                                      <a:pt x="25" y="335"/>
                                    </a:lnTo>
                                    <a:lnTo>
                                      <a:pt x="45" y="291"/>
                                    </a:lnTo>
                                    <a:lnTo>
                                      <a:pt x="69" y="250"/>
                                    </a:lnTo>
                                    <a:lnTo>
                                      <a:pt x="97" y="208"/>
                                    </a:lnTo>
                                    <a:lnTo>
                                      <a:pt x="136" y="171"/>
                                    </a:lnTo>
                                    <a:lnTo>
                                      <a:pt x="179" y="136"/>
                                    </a:lnTo>
                                    <a:lnTo>
                                      <a:pt x="223" y="106"/>
                                    </a:lnTo>
                                    <a:lnTo>
                                      <a:pt x="272" y="76"/>
                                    </a:lnTo>
                                    <a:lnTo>
                                      <a:pt x="327" y="54"/>
                                    </a:lnTo>
                                    <a:lnTo>
                                      <a:pt x="381" y="33"/>
                                    </a:lnTo>
                                    <a:lnTo>
                                      <a:pt x="441" y="19"/>
                                    </a:lnTo>
                                    <a:lnTo>
                                      <a:pt x="505" y="9"/>
                                    </a:lnTo>
                                    <a:lnTo>
                                      <a:pt x="572" y="3"/>
                                    </a:lnTo>
                                    <a:lnTo>
                                      <a:pt x="639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40" y="0"/>
                            <a:ext cx="1804680" cy="467280"/>
                          </a:xfrm>
                        </wpg:grpSpPr>
                        <wps:wsp>
                          <wps:cNvSpPr/>
                          <wps:spPr>
                            <a:xfrm>
                              <a:off x="1419840" y="0"/>
                              <a:ext cx="384840" cy="358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69" h="995">
                                  <a:moveTo>
                                    <a:pt x="394" y="-1"/>
                                  </a:moveTo>
                                  <a:lnTo>
                                    <a:pt x="394" y="604"/>
                                  </a:lnTo>
                                  <a:lnTo>
                                    <a:pt x="551" y="499"/>
                                  </a:lnTo>
                                  <a:lnTo>
                                    <a:pt x="581" y="477"/>
                                  </a:lnTo>
                                  <a:lnTo>
                                    <a:pt x="584" y="470"/>
                                  </a:lnTo>
                                  <a:lnTo>
                                    <a:pt x="584" y="465"/>
                                  </a:lnTo>
                                  <a:lnTo>
                                    <a:pt x="576" y="458"/>
                                  </a:lnTo>
                                  <a:lnTo>
                                    <a:pt x="558" y="455"/>
                                  </a:lnTo>
                                  <a:lnTo>
                                    <a:pt x="528" y="455"/>
                                  </a:lnTo>
                                  <a:lnTo>
                                    <a:pt x="502" y="455"/>
                                  </a:lnTo>
                                  <a:lnTo>
                                    <a:pt x="502" y="322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31" y="455"/>
                                  </a:lnTo>
                                  <a:lnTo>
                                    <a:pt x="980" y="455"/>
                                  </a:lnTo>
                                  <a:lnTo>
                                    <a:pt x="950" y="460"/>
                                  </a:lnTo>
                                  <a:lnTo>
                                    <a:pt x="911" y="476"/>
                                  </a:lnTo>
                                  <a:lnTo>
                                    <a:pt x="854" y="506"/>
                                  </a:lnTo>
                                  <a:lnTo>
                                    <a:pt x="689" y="601"/>
                                  </a:lnTo>
                                  <a:lnTo>
                                    <a:pt x="914" y="823"/>
                                  </a:lnTo>
                                  <a:lnTo>
                                    <a:pt x="948" y="846"/>
                                  </a:lnTo>
                                  <a:lnTo>
                                    <a:pt x="974" y="858"/>
                                  </a:lnTo>
                                  <a:lnTo>
                                    <a:pt x="1010" y="864"/>
                                  </a:lnTo>
                                  <a:lnTo>
                                    <a:pt x="1070" y="866"/>
                                  </a:lnTo>
                                  <a:lnTo>
                                    <a:pt x="1070" y="994"/>
                                  </a:lnTo>
                                  <a:lnTo>
                                    <a:pt x="544" y="994"/>
                                  </a:lnTo>
                                  <a:lnTo>
                                    <a:pt x="544" y="866"/>
                                  </a:lnTo>
                                  <a:lnTo>
                                    <a:pt x="574" y="866"/>
                                  </a:lnTo>
                                  <a:lnTo>
                                    <a:pt x="599" y="864"/>
                                  </a:lnTo>
                                  <a:lnTo>
                                    <a:pt x="614" y="860"/>
                                  </a:lnTo>
                                  <a:lnTo>
                                    <a:pt x="622" y="857"/>
                                  </a:lnTo>
                                  <a:lnTo>
                                    <a:pt x="625" y="848"/>
                                  </a:lnTo>
                                  <a:lnTo>
                                    <a:pt x="618" y="836"/>
                                  </a:lnTo>
                                  <a:lnTo>
                                    <a:pt x="599" y="813"/>
                                  </a:lnTo>
                                  <a:lnTo>
                                    <a:pt x="498" y="714"/>
                                  </a:lnTo>
                                  <a:lnTo>
                                    <a:pt x="394" y="776"/>
                                  </a:lnTo>
                                  <a:lnTo>
                                    <a:pt x="394" y="813"/>
                                  </a:lnTo>
                                  <a:lnTo>
                                    <a:pt x="397" y="834"/>
                                  </a:lnTo>
                                  <a:lnTo>
                                    <a:pt x="399" y="846"/>
                                  </a:lnTo>
                                  <a:lnTo>
                                    <a:pt x="405" y="855"/>
                                  </a:lnTo>
                                  <a:lnTo>
                                    <a:pt x="417" y="860"/>
                                  </a:lnTo>
                                  <a:lnTo>
                                    <a:pt x="431" y="864"/>
                                  </a:lnTo>
                                  <a:lnTo>
                                    <a:pt x="457" y="866"/>
                                  </a:lnTo>
                                  <a:lnTo>
                                    <a:pt x="487" y="866"/>
                                  </a:lnTo>
                                  <a:lnTo>
                                    <a:pt x="487" y="994"/>
                                  </a:lnTo>
                                  <a:lnTo>
                                    <a:pt x="1" y="994"/>
                                  </a:lnTo>
                                  <a:lnTo>
                                    <a:pt x="1" y="866"/>
                                  </a:lnTo>
                                  <a:lnTo>
                                    <a:pt x="39" y="866"/>
                                  </a:lnTo>
                                  <a:lnTo>
                                    <a:pt x="78" y="864"/>
                                  </a:lnTo>
                                  <a:lnTo>
                                    <a:pt x="98" y="860"/>
                                  </a:lnTo>
                                  <a:lnTo>
                                    <a:pt x="110" y="853"/>
                                  </a:lnTo>
                                  <a:lnTo>
                                    <a:pt x="119" y="843"/>
                                  </a:lnTo>
                                  <a:lnTo>
                                    <a:pt x="122" y="825"/>
                                  </a:lnTo>
                                  <a:lnTo>
                                    <a:pt x="122" y="784"/>
                                  </a:lnTo>
                                  <a:lnTo>
                                    <a:pt x="122" y="183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75" y="47"/>
                                  </a:lnTo>
                                  <a:lnTo>
                                    <a:pt x="149" y="38"/>
                                  </a:lnTo>
                                  <a:lnTo>
                                    <a:pt x="230" y="22"/>
                                  </a:lnTo>
                                  <a:lnTo>
                                    <a:pt x="311" y="-1"/>
                                  </a:lnTo>
                                  <a:lnTo>
                                    <a:pt x="394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195920" y="3960"/>
                              <a:ext cx="185400" cy="35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9080"/>
                                <a:ext cx="185400" cy="2451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515" h="681">
                                    <a:moveTo>
                                      <a:pt x="395" y="-1"/>
                                    </a:moveTo>
                                    <a:lnTo>
                                      <a:pt x="395" y="493"/>
                                    </a:lnTo>
                                    <a:lnTo>
                                      <a:pt x="395" y="522"/>
                                    </a:lnTo>
                                    <a:lnTo>
                                      <a:pt x="399" y="534"/>
                                    </a:lnTo>
                                    <a:lnTo>
                                      <a:pt x="406" y="543"/>
                                    </a:lnTo>
                                    <a:lnTo>
                                      <a:pt x="414" y="546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73" y="552"/>
                                    </a:lnTo>
                                    <a:lnTo>
                                      <a:pt x="515" y="552"/>
                                    </a:lnTo>
                                    <a:lnTo>
                                      <a:pt x="515" y="680"/>
                                    </a:lnTo>
                                    <a:lnTo>
                                      <a:pt x="0" y="680"/>
                                    </a:lnTo>
                                    <a:lnTo>
                                      <a:pt x="0" y="552"/>
                                    </a:lnTo>
                                    <a:lnTo>
                                      <a:pt x="44" y="552"/>
                                    </a:lnTo>
                                    <a:lnTo>
                                      <a:pt x="79" y="550"/>
                                    </a:lnTo>
                                    <a:lnTo>
                                      <a:pt x="97" y="546"/>
                                    </a:lnTo>
                                    <a:lnTo>
                                      <a:pt x="109" y="544"/>
                                    </a:lnTo>
                                    <a:lnTo>
                                      <a:pt x="116" y="536"/>
                                    </a:lnTo>
                                    <a:lnTo>
                                      <a:pt x="120" y="522"/>
                                    </a:lnTo>
                                    <a:lnTo>
                                      <a:pt x="122" y="500"/>
                                    </a:lnTo>
                                    <a:lnTo>
                                      <a:pt x="122" y="185"/>
                                    </a:lnTo>
                                    <a:lnTo>
                                      <a:pt x="0" y="185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65" y="49"/>
                                    </a:lnTo>
                                    <a:lnTo>
                                      <a:pt x="127" y="44"/>
                                    </a:lnTo>
                                    <a:lnTo>
                                      <a:pt x="185" y="35"/>
                                    </a:lnTo>
                                    <a:lnTo>
                                      <a:pt x="236" y="24"/>
                                    </a:lnTo>
                                    <a:lnTo>
                                      <a:pt x="270" y="14"/>
                                    </a:lnTo>
                                    <a:lnTo>
                                      <a:pt x="314" y="-1"/>
                                    </a:lnTo>
                                    <a:lnTo>
                                      <a:pt x="395" y="-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0"/>
                                <a:ext cx="113040" cy="896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314" h="249">
                                    <a:moveTo>
                                      <a:pt x="159" y="0"/>
                                    </a:moveTo>
                                    <a:lnTo>
                                      <a:pt x="187" y="4"/>
                                    </a:lnTo>
                                    <a:lnTo>
                                      <a:pt x="219" y="9"/>
                                    </a:lnTo>
                                    <a:lnTo>
                                      <a:pt x="242" y="21"/>
                                    </a:lnTo>
                                    <a:lnTo>
                                      <a:pt x="269" y="37"/>
                                    </a:lnTo>
                                    <a:lnTo>
                                      <a:pt x="288" y="55"/>
                                    </a:lnTo>
                                    <a:lnTo>
                                      <a:pt x="302" y="78"/>
                                    </a:lnTo>
                                    <a:lnTo>
                                      <a:pt x="311" y="101"/>
                                    </a:lnTo>
                                    <a:lnTo>
                                      <a:pt x="314" y="125"/>
                                    </a:lnTo>
                                    <a:lnTo>
                                      <a:pt x="311" y="150"/>
                                    </a:lnTo>
                                    <a:lnTo>
                                      <a:pt x="302" y="173"/>
                                    </a:lnTo>
                                    <a:lnTo>
                                      <a:pt x="288" y="192"/>
                                    </a:lnTo>
                                    <a:lnTo>
                                      <a:pt x="269" y="213"/>
                                    </a:lnTo>
                                    <a:lnTo>
                                      <a:pt x="242" y="229"/>
                                    </a:lnTo>
                                    <a:lnTo>
                                      <a:pt x="219" y="242"/>
                                    </a:lnTo>
                                    <a:lnTo>
                                      <a:pt x="187" y="247"/>
                                    </a:lnTo>
                                    <a:lnTo>
                                      <a:pt x="159" y="249"/>
                                    </a:lnTo>
                                    <a:lnTo>
                                      <a:pt x="126" y="247"/>
                                    </a:lnTo>
                                    <a:lnTo>
                                      <a:pt x="97" y="242"/>
                                    </a:lnTo>
                                    <a:lnTo>
                                      <a:pt x="69" y="229"/>
                                    </a:lnTo>
                                    <a:lnTo>
                                      <a:pt x="45" y="213"/>
                                    </a:lnTo>
                                    <a:lnTo>
                                      <a:pt x="25" y="192"/>
                                    </a:lnTo>
                                    <a:lnTo>
                                      <a:pt x="13" y="173"/>
                                    </a:lnTo>
                                    <a:lnTo>
                                      <a:pt x="2" y="150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2" y="101"/>
                                    </a:lnTo>
                                    <a:lnTo>
                                      <a:pt x="13" y="79"/>
                                    </a:lnTo>
                                    <a:lnTo>
                                      <a:pt x="27" y="58"/>
                                    </a:lnTo>
                                    <a:lnTo>
                                      <a:pt x="48" y="39"/>
                                    </a:lnTo>
                                    <a:lnTo>
                                      <a:pt x="71" y="21"/>
                                    </a:lnTo>
                                    <a:lnTo>
                                      <a:pt x="97" y="9"/>
                                    </a:lnTo>
                                    <a:lnTo>
                                      <a:pt x="126" y="4"/>
                                    </a:lnTo>
                                    <a:lnTo>
                                      <a:pt x="159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99280" y="35640"/>
                              <a:ext cx="254160" cy="326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06" h="908">
                                  <a:moveTo>
                                    <a:pt x="395" y="0"/>
                                  </a:moveTo>
                                  <a:lnTo>
                                    <a:pt x="395" y="228"/>
                                  </a:lnTo>
                                  <a:lnTo>
                                    <a:pt x="667" y="228"/>
                                  </a:lnTo>
                                  <a:lnTo>
                                    <a:pt x="667" y="357"/>
                                  </a:lnTo>
                                  <a:lnTo>
                                    <a:pt x="395" y="357"/>
                                  </a:lnTo>
                                  <a:lnTo>
                                    <a:pt x="395" y="596"/>
                                  </a:lnTo>
                                  <a:lnTo>
                                    <a:pt x="395" y="635"/>
                                  </a:lnTo>
                                  <a:lnTo>
                                    <a:pt x="397" y="663"/>
                                  </a:lnTo>
                                  <a:lnTo>
                                    <a:pt x="404" y="702"/>
                                  </a:lnTo>
                                  <a:lnTo>
                                    <a:pt x="420" y="723"/>
                                  </a:lnTo>
                                  <a:lnTo>
                                    <a:pt x="443" y="739"/>
                                  </a:lnTo>
                                  <a:lnTo>
                                    <a:pt x="464" y="746"/>
                                  </a:lnTo>
                                  <a:lnTo>
                                    <a:pt x="485" y="753"/>
                                  </a:lnTo>
                                  <a:lnTo>
                                    <a:pt x="506" y="755"/>
                                  </a:lnTo>
                                  <a:lnTo>
                                    <a:pt x="533" y="757"/>
                                  </a:lnTo>
                                  <a:lnTo>
                                    <a:pt x="573" y="755"/>
                                  </a:lnTo>
                                  <a:lnTo>
                                    <a:pt x="618" y="746"/>
                                  </a:lnTo>
                                  <a:lnTo>
                                    <a:pt x="663" y="732"/>
                                  </a:lnTo>
                                  <a:lnTo>
                                    <a:pt x="706" y="711"/>
                                  </a:lnTo>
                                  <a:lnTo>
                                    <a:pt x="706" y="859"/>
                                  </a:lnTo>
                                  <a:lnTo>
                                    <a:pt x="633" y="882"/>
                                  </a:lnTo>
                                  <a:lnTo>
                                    <a:pt x="572" y="898"/>
                                  </a:lnTo>
                                  <a:lnTo>
                                    <a:pt x="508" y="907"/>
                                  </a:lnTo>
                                  <a:lnTo>
                                    <a:pt x="443" y="909"/>
                                  </a:lnTo>
                                  <a:lnTo>
                                    <a:pt x="402" y="907"/>
                                  </a:lnTo>
                                  <a:lnTo>
                                    <a:pt x="365" y="903"/>
                                  </a:lnTo>
                                  <a:lnTo>
                                    <a:pt x="334" y="902"/>
                                  </a:lnTo>
                                  <a:lnTo>
                                    <a:pt x="302" y="895"/>
                                  </a:lnTo>
                                  <a:lnTo>
                                    <a:pt x="244" y="873"/>
                                  </a:lnTo>
                                  <a:lnTo>
                                    <a:pt x="198" y="847"/>
                                  </a:lnTo>
                                  <a:lnTo>
                                    <a:pt x="177" y="833"/>
                                  </a:lnTo>
                                  <a:lnTo>
                                    <a:pt x="163" y="815"/>
                                  </a:lnTo>
                                  <a:lnTo>
                                    <a:pt x="140" y="783"/>
                                  </a:lnTo>
                                  <a:lnTo>
                                    <a:pt x="124" y="741"/>
                                  </a:lnTo>
                                  <a:lnTo>
                                    <a:pt x="124" y="715"/>
                                  </a:lnTo>
                                  <a:lnTo>
                                    <a:pt x="122" y="686"/>
                                  </a:lnTo>
                                  <a:lnTo>
                                    <a:pt x="122" y="357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62" y="207"/>
                                  </a:lnTo>
                                  <a:lnTo>
                                    <a:pt x="115" y="180"/>
                                  </a:lnTo>
                                  <a:lnTo>
                                    <a:pt x="157" y="148"/>
                                  </a:lnTo>
                                  <a:lnTo>
                                    <a:pt x="191" y="108"/>
                                  </a:lnTo>
                                  <a:lnTo>
                                    <a:pt x="205" y="85"/>
                                  </a:lnTo>
                                  <a:lnTo>
                                    <a:pt x="217" y="58"/>
                                  </a:lnTo>
                                  <a:lnTo>
                                    <a:pt x="226" y="28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39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08680" y="113040"/>
                              <a:ext cx="345960" cy="35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1120" y="57600"/>
                                <a:ext cx="97200" cy="1364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270" h="379">
                                    <a:moveTo>
                                      <a:pt x="0" y="44"/>
                                    </a:moveTo>
                                    <a:lnTo>
                                      <a:pt x="0" y="273"/>
                                    </a:lnTo>
                                    <a:lnTo>
                                      <a:pt x="0" y="296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12" y="340"/>
                                    </a:lnTo>
                                    <a:lnTo>
                                      <a:pt x="26" y="356"/>
                                    </a:lnTo>
                                    <a:lnTo>
                                      <a:pt x="53" y="370"/>
                                    </a:lnTo>
                                    <a:lnTo>
                                      <a:pt x="83" y="377"/>
                                    </a:lnTo>
                                    <a:lnTo>
                                      <a:pt x="120" y="379"/>
                                    </a:lnTo>
                                    <a:lnTo>
                                      <a:pt x="150" y="377"/>
                                    </a:lnTo>
                                    <a:lnTo>
                                      <a:pt x="180" y="367"/>
                                    </a:lnTo>
                                    <a:lnTo>
                                      <a:pt x="203" y="353"/>
                                    </a:lnTo>
                                    <a:lnTo>
                                      <a:pt x="228" y="332"/>
                                    </a:lnTo>
                                    <a:lnTo>
                                      <a:pt x="245" y="303"/>
                                    </a:lnTo>
                                    <a:lnTo>
                                      <a:pt x="259" y="270"/>
                                    </a:lnTo>
                                    <a:lnTo>
                                      <a:pt x="268" y="229"/>
                                    </a:lnTo>
                                    <a:lnTo>
                                      <a:pt x="270" y="183"/>
                                    </a:lnTo>
                                    <a:lnTo>
                                      <a:pt x="268" y="139"/>
                                    </a:lnTo>
                                    <a:lnTo>
                                      <a:pt x="261" y="102"/>
                                    </a:lnTo>
                                    <a:lnTo>
                                      <a:pt x="247" y="70"/>
                                    </a:lnTo>
                                    <a:lnTo>
                                      <a:pt x="233" y="44"/>
                                    </a:lnTo>
                                    <a:lnTo>
                                      <a:pt x="213" y="25"/>
                                    </a:lnTo>
                                    <a:lnTo>
                                      <a:pt x="191" y="11"/>
                                    </a:lnTo>
                                    <a:lnTo>
                                      <a:pt x="168" y="3"/>
                                    </a:lnTo>
                                    <a:lnTo>
                                      <a:pt x="139" y="0"/>
                                    </a:lnTo>
                                    <a:lnTo>
                                      <a:pt x="106" y="3"/>
                                    </a:lnTo>
                                    <a:lnTo>
                                      <a:pt x="72" y="11"/>
                                    </a:lnTo>
                                    <a:lnTo>
                                      <a:pt x="37" y="25"/>
                                    </a:lnTo>
                                    <a:lnTo>
                                      <a:pt x="0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5960" cy="354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961" h="984">
                                    <a:moveTo>
                                      <a:pt x="366" y="-1"/>
                                    </a:moveTo>
                                    <a:lnTo>
                                      <a:pt x="366" y="73"/>
                                    </a:lnTo>
                                    <a:lnTo>
                                      <a:pt x="448" y="36"/>
                                    </a:lnTo>
                                    <a:lnTo>
                                      <a:pt x="510" y="14"/>
                                    </a:lnTo>
                                    <a:lnTo>
                                      <a:pt x="563" y="3"/>
                                    </a:lnTo>
                                    <a:lnTo>
                                      <a:pt x="618" y="-1"/>
                                    </a:lnTo>
                                    <a:lnTo>
                                      <a:pt x="655" y="-1"/>
                                    </a:lnTo>
                                    <a:lnTo>
                                      <a:pt x="687" y="3"/>
                                    </a:lnTo>
                                    <a:lnTo>
                                      <a:pt x="720" y="10"/>
                                    </a:lnTo>
                                    <a:lnTo>
                                      <a:pt x="750" y="22"/>
                                    </a:lnTo>
                                    <a:lnTo>
                                      <a:pt x="778" y="31"/>
                                    </a:lnTo>
                                    <a:lnTo>
                                      <a:pt x="807" y="45"/>
                                    </a:lnTo>
                                    <a:lnTo>
                                      <a:pt x="833" y="65"/>
                                    </a:lnTo>
                                    <a:lnTo>
                                      <a:pt x="858" y="84"/>
                                    </a:lnTo>
                                    <a:lnTo>
                                      <a:pt x="881" y="109"/>
                                    </a:lnTo>
                                    <a:lnTo>
                                      <a:pt x="902" y="137"/>
                                    </a:lnTo>
                                    <a:lnTo>
                                      <a:pt x="923" y="167"/>
                                    </a:lnTo>
                                    <a:lnTo>
                                      <a:pt x="935" y="195"/>
                                    </a:lnTo>
                                    <a:lnTo>
                                      <a:pt x="949" y="229"/>
                                    </a:lnTo>
                                    <a:lnTo>
                                      <a:pt x="955" y="262"/>
                                    </a:lnTo>
                                    <a:lnTo>
                                      <a:pt x="960" y="299"/>
                                    </a:lnTo>
                                    <a:lnTo>
                                      <a:pt x="962" y="336"/>
                                    </a:lnTo>
                                    <a:lnTo>
                                      <a:pt x="960" y="370"/>
                                    </a:lnTo>
                                    <a:lnTo>
                                      <a:pt x="955" y="403"/>
                                    </a:lnTo>
                                    <a:lnTo>
                                      <a:pt x="949" y="437"/>
                                    </a:lnTo>
                                    <a:lnTo>
                                      <a:pt x="939" y="469"/>
                                    </a:lnTo>
                                    <a:lnTo>
                                      <a:pt x="925" y="500"/>
                                    </a:lnTo>
                                    <a:lnTo>
                                      <a:pt x="909" y="529"/>
                                    </a:lnTo>
                                    <a:lnTo>
                                      <a:pt x="891" y="555"/>
                                    </a:lnTo>
                                    <a:lnTo>
                                      <a:pt x="872" y="581"/>
                                    </a:lnTo>
                                    <a:lnTo>
                                      <a:pt x="842" y="606"/>
                                    </a:lnTo>
                                    <a:lnTo>
                                      <a:pt x="812" y="629"/>
                                    </a:lnTo>
                                    <a:lnTo>
                                      <a:pt x="778" y="649"/>
                                    </a:lnTo>
                                    <a:lnTo>
                                      <a:pt x="747" y="664"/>
                                    </a:lnTo>
                                    <a:lnTo>
                                      <a:pt x="710" y="677"/>
                                    </a:lnTo>
                                    <a:lnTo>
                                      <a:pt x="669" y="684"/>
                                    </a:lnTo>
                                    <a:lnTo>
                                      <a:pt x="630" y="691"/>
                                    </a:lnTo>
                                    <a:lnTo>
                                      <a:pt x="586" y="693"/>
                                    </a:lnTo>
                                    <a:lnTo>
                                      <a:pt x="531" y="689"/>
                                    </a:lnTo>
                                    <a:lnTo>
                                      <a:pt x="484" y="684"/>
                                    </a:lnTo>
                                    <a:lnTo>
                                      <a:pt x="440" y="670"/>
                                    </a:lnTo>
                                    <a:lnTo>
                                      <a:pt x="392" y="649"/>
                                    </a:lnTo>
                                    <a:lnTo>
                                      <a:pt x="392" y="786"/>
                                    </a:lnTo>
                                    <a:lnTo>
                                      <a:pt x="394" y="818"/>
                                    </a:lnTo>
                                    <a:lnTo>
                                      <a:pt x="397" y="834"/>
                                    </a:lnTo>
                                    <a:lnTo>
                                      <a:pt x="404" y="844"/>
                                    </a:lnTo>
                                    <a:lnTo>
                                      <a:pt x="417" y="850"/>
                                    </a:lnTo>
                                    <a:lnTo>
                                      <a:pt x="436" y="853"/>
                                    </a:lnTo>
                                    <a:lnTo>
                                      <a:pt x="477" y="855"/>
                                    </a:lnTo>
                                    <a:lnTo>
                                      <a:pt x="515" y="855"/>
                                    </a:lnTo>
                                    <a:lnTo>
                                      <a:pt x="515" y="984"/>
                                    </a:lnTo>
                                    <a:lnTo>
                                      <a:pt x="0" y="984"/>
                                    </a:lnTo>
                                    <a:lnTo>
                                      <a:pt x="0" y="855"/>
                                    </a:lnTo>
                                    <a:lnTo>
                                      <a:pt x="27" y="855"/>
                                    </a:lnTo>
                                    <a:lnTo>
                                      <a:pt x="73" y="853"/>
                                    </a:lnTo>
                                    <a:lnTo>
                                      <a:pt x="96" y="850"/>
                                    </a:lnTo>
                                    <a:lnTo>
                                      <a:pt x="106" y="846"/>
                                    </a:lnTo>
                                    <a:lnTo>
                                      <a:pt x="115" y="834"/>
                                    </a:lnTo>
                                    <a:lnTo>
                                      <a:pt x="120" y="818"/>
                                    </a:lnTo>
                                    <a:lnTo>
                                      <a:pt x="122" y="786"/>
                                    </a:lnTo>
                                    <a:lnTo>
                                      <a:pt x="122" y="183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85" y="44"/>
                                    </a:lnTo>
                                    <a:lnTo>
                                      <a:pt x="156" y="33"/>
                                    </a:lnTo>
                                    <a:lnTo>
                                      <a:pt x="221" y="19"/>
                                    </a:lnTo>
                                    <a:lnTo>
                                      <a:pt x="286" y="-1"/>
                                    </a:lnTo>
                                    <a:lnTo>
                                      <a:pt x="366" y="-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120"/>
                              <a:ext cx="458640" cy="34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0600" y="54720"/>
                                <a:ext cx="214560" cy="2379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596" h="661">
                                    <a:moveTo>
                                      <a:pt x="307" y="-1"/>
                                    </a:moveTo>
                                    <a:lnTo>
                                      <a:pt x="273" y="1"/>
                                    </a:lnTo>
                                    <a:lnTo>
                                      <a:pt x="243" y="7"/>
                                    </a:lnTo>
                                    <a:lnTo>
                                      <a:pt x="217" y="10"/>
                                    </a:lnTo>
                                    <a:lnTo>
                                      <a:pt x="187" y="19"/>
                                    </a:lnTo>
                                    <a:lnTo>
                                      <a:pt x="162" y="31"/>
                                    </a:lnTo>
                                    <a:lnTo>
                                      <a:pt x="139" y="44"/>
                                    </a:lnTo>
                                    <a:lnTo>
                                      <a:pt x="118" y="59"/>
                                    </a:lnTo>
                                    <a:lnTo>
                                      <a:pt x="97" y="79"/>
                                    </a:lnTo>
                                    <a:lnTo>
                                      <a:pt x="74" y="105"/>
                                    </a:lnTo>
                                    <a:lnTo>
                                      <a:pt x="56" y="134"/>
                                    </a:lnTo>
                                    <a:lnTo>
                                      <a:pt x="39" y="160"/>
                                    </a:lnTo>
                                    <a:lnTo>
                                      <a:pt x="24" y="193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9" y="261"/>
                                    </a:lnTo>
                                    <a:lnTo>
                                      <a:pt x="1" y="298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9" y="410"/>
                                    </a:lnTo>
                                    <a:lnTo>
                                      <a:pt x="14" y="444"/>
                                    </a:lnTo>
                                    <a:lnTo>
                                      <a:pt x="24" y="477"/>
                                    </a:lnTo>
                                    <a:lnTo>
                                      <a:pt x="37" y="506"/>
                                    </a:lnTo>
                                    <a:lnTo>
                                      <a:pt x="53" y="534"/>
                                    </a:lnTo>
                                    <a:lnTo>
                                      <a:pt x="70" y="559"/>
                                    </a:lnTo>
                                    <a:lnTo>
                                      <a:pt x="91" y="583"/>
                                    </a:lnTo>
                                    <a:lnTo>
                                      <a:pt x="109" y="603"/>
                                    </a:lnTo>
                                    <a:lnTo>
                                      <a:pt x="134" y="619"/>
                                    </a:lnTo>
                                    <a:lnTo>
                                      <a:pt x="155" y="631"/>
                                    </a:lnTo>
                                    <a:lnTo>
                                      <a:pt x="183" y="640"/>
                                    </a:lnTo>
                                    <a:lnTo>
                                      <a:pt x="208" y="650"/>
                                    </a:lnTo>
                                    <a:lnTo>
                                      <a:pt x="236" y="656"/>
                                    </a:lnTo>
                                    <a:lnTo>
                                      <a:pt x="298" y="661"/>
                                    </a:lnTo>
                                    <a:lnTo>
                                      <a:pt x="360" y="656"/>
                                    </a:lnTo>
                                    <a:lnTo>
                                      <a:pt x="386" y="650"/>
                                    </a:lnTo>
                                    <a:lnTo>
                                      <a:pt x="412" y="640"/>
                                    </a:lnTo>
                                    <a:lnTo>
                                      <a:pt x="437" y="631"/>
                                    </a:lnTo>
                                    <a:lnTo>
                                      <a:pt x="462" y="619"/>
                                    </a:lnTo>
                                    <a:lnTo>
                                      <a:pt x="483" y="603"/>
                                    </a:lnTo>
                                    <a:lnTo>
                                      <a:pt x="506" y="583"/>
                                    </a:lnTo>
                                    <a:lnTo>
                                      <a:pt x="525" y="559"/>
                                    </a:lnTo>
                                    <a:lnTo>
                                      <a:pt x="543" y="532"/>
                                    </a:lnTo>
                                    <a:lnTo>
                                      <a:pt x="559" y="504"/>
                                    </a:lnTo>
                                    <a:lnTo>
                                      <a:pt x="573" y="474"/>
                                    </a:lnTo>
                                    <a:lnTo>
                                      <a:pt x="584" y="442"/>
                                    </a:lnTo>
                                    <a:lnTo>
                                      <a:pt x="589" y="407"/>
                                    </a:lnTo>
                                    <a:lnTo>
                                      <a:pt x="594" y="372"/>
                                    </a:lnTo>
                                    <a:lnTo>
                                      <a:pt x="596" y="333"/>
                                    </a:lnTo>
                                    <a:lnTo>
                                      <a:pt x="592" y="282"/>
                                    </a:lnTo>
                                    <a:lnTo>
                                      <a:pt x="585" y="234"/>
                                    </a:lnTo>
                                    <a:lnTo>
                                      <a:pt x="573" y="188"/>
                                    </a:lnTo>
                                    <a:lnTo>
                                      <a:pt x="557" y="151"/>
                                    </a:lnTo>
                                    <a:lnTo>
                                      <a:pt x="534" y="114"/>
                                    </a:lnTo>
                                    <a:lnTo>
                                      <a:pt x="509" y="82"/>
                                    </a:lnTo>
                                    <a:lnTo>
                                      <a:pt x="481" y="56"/>
                                    </a:lnTo>
                                    <a:lnTo>
                                      <a:pt x="449" y="38"/>
                                    </a:lnTo>
                                    <a:lnTo>
                                      <a:pt x="414" y="22"/>
                                    </a:lnTo>
                                    <a:lnTo>
                                      <a:pt x="381" y="8"/>
                                    </a:lnTo>
                                    <a:lnTo>
                                      <a:pt x="344" y="3"/>
                                    </a:lnTo>
                                    <a:lnTo>
                                      <a:pt x="307" y="-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8640" cy="3466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1274" h="963">
                                    <a:moveTo>
                                      <a:pt x="639" y="0"/>
                                    </a:moveTo>
                                    <a:lnTo>
                                      <a:pt x="710" y="3"/>
                                    </a:lnTo>
                                    <a:lnTo>
                                      <a:pt x="775" y="9"/>
                                    </a:lnTo>
                                    <a:lnTo>
                                      <a:pt x="838" y="19"/>
                                    </a:lnTo>
                                    <a:lnTo>
                                      <a:pt x="897" y="33"/>
                                    </a:lnTo>
                                    <a:lnTo>
                                      <a:pt x="953" y="54"/>
                                    </a:lnTo>
                                    <a:lnTo>
                                      <a:pt x="1004" y="76"/>
                                    </a:lnTo>
                                    <a:lnTo>
                                      <a:pt x="1054" y="104"/>
                                    </a:lnTo>
                                    <a:lnTo>
                                      <a:pt x="1098" y="136"/>
                                    </a:lnTo>
                                    <a:lnTo>
                                      <a:pt x="1138" y="171"/>
                                    </a:lnTo>
                                    <a:lnTo>
                                      <a:pt x="1175" y="208"/>
                                    </a:lnTo>
                                    <a:lnTo>
                                      <a:pt x="1205" y="247"/>
                                    </a:lnTo>
                                    <a:lnTo>
                                      <a:pt x="1232" y="289"/>
                                    </a:lnTo>
                                    <a:lnTo>
                                      <a:pt x="1248" y="335"/>
                                    </a:lnTo>
                                    <a:lnTo>
                                      <a:pt x="1262" y="381"/>
                                    </a:lnTo>
                                    <a:lnTo>
                                      <a:pt x="1271" y="430"/>
                                    </a:lnTo>
                                    <a:lnTo>
                                      <a:pt x="1274" y="483"/>
                                    </a:lnTo>
                                    <a:lnTo>
                                      <a:pt x="1267" y="550"/>
                                    </a:lnTo>
                                    <a:lnTo>
                                      <a:pt x="1251" y="615"/>
                                    </a:lnTo>
                                    <a:lnTo>
                                      <a:pt x="1228" y="677"/>
                                    </a:lnTo>
                                    <a:lnTo>
                                      <a:pt x="1212" y="705"/>
                                    </a:lnTo>
                                    <a:lnTo>
                                      <a:pt x="1193" y="734"/>
                                    </a:lnTo>
                                    <a:lnTo>
                                      <a:pt x="1151" y="786"/>
                                    </a:lnTo>
                                    <a:lnTo>
                                      <a:pt x="1098" y="831"/>
                                    </a:lnTo>
                                    <a:lnTo>
                                      <a:pt x="1038" y="871"/>
                                    </a:lnTo>
                                    <a:lnTo>
                                      <a:pt x="972" y="905"/>
                                    </a:lnTo>
                                    <a:lnTo>
                                      <a:pt x="898" y="931"/>
                                    </a:lnTo>
                                    <a:lnTo>
                                      <a:pt x="815" y="949"/>
                                    </a:lnTo>
                                    <a:lnTo>
                                      <a:pt x="729" y="958"/>
                                    </a:lnTo>
                                    <a:lnTo>
                                      <a:pt x="634" y="963"/>
                                    </a:lnTo>
                                    <a:lnTo>
                                      <a:pt x="569" y="961"/>
                                    </a:lnTo>
                                    <a:lnTo>
                                      <a:pt x="507" y="956"/>
                                    </a:lnTo>
                                    <a:lnTo>
                                      <a:pt x="449" y="949"/>
                                    </a:lnTo>
                                    <a:lnTo>
                                      <a:pt x="394" y="936"/>
                                    </a:lnTo>
                                    <a:lnTo>
                                      <a:pt x="343" y="921"/>
                                    </a:lnTo>
                                    <a:lnTo>
                                      <a:pt x="292" y="899"/>
                                    </a:lnTo>
                                    <a:lnTo>
                                      <a:pt x="244" y="876"/>
                                    </a:lnTo>
                                    <a:lnTo>
                                      <a:pt x="202" y="852"/>
                                    </a:lnTo>
                                    <a:lnTo>
                                      <a:pt x="156" y="815"/>
                                    </a:lnTo>
                                    <a:lnTo>
                                      <a:pt x="112" y="776"/>
                                    </a:lnTo>
                                    <a:lnTo>
                                      <a:pt x="78" y="735"/>
                                    </a:lnTo>
                                    <a:lnTo>
                                      <a:pt x="50" y="689"/>
                                    </a:lnTo>
                                    <a:lnTo>
                                      <a:pt x="29" y="644"/>
                                    </a:lnTo>
                                    <a:lnTo>
                                      <a:pt x="11" y="592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1" y="485"/>
                                    </a:lnTo>
                                    <a:lnTo>
                                      <a:pt x="2" y="434"/>
                                    </a:lnTo>
                                    <a:lnTo>
                                      <a:pt x="11" y="384"/>
                                    </a:lnTo>
                                    <a:lnTo>
                                      <a:pt x="25" y="335"/>
                                    </a:lnTo>
                                    <a:lnTo>
                                      <a:pt x="45" y="291"/>
                                    </a:lnTo>
                                    <a:lnTo>
                                      <a:pt x="69" y="250"/>
                                    </a:lnTo>
                                    <a:lnTo>
                                      <a:pt x="98" y="208"/>
                                    </a:lnTo>
                                    <a:lnTo>
                                      <a:pt x="136" y="171"/>
                                    </a:lnTo>
                                    <a:lnTo>
                                      <a:pt x="179" y="136"/>
                                    </a:lnTo>
                                    <a:lnTo>
                                      <a:pt x="223" y="106"/>
                                    </a:lnTo>
                                    <a:lnTo>
                                      <a:pt x="272" y="76"/>
                                    </a:lnTo>
                                    <a:lnTo>
                                      <a:pt x="327" y="54"/>
                                    </a:lnTo>
                                    <a:lnTo>
                                      <a:pt x="382" y="33"/>
                                    </a:lnTo>
                                    <a:lnTo>
                                      <a:pt x="442" y="19"/>
                                    </a:lnTo>
                                    <a:lnTo>
                                      <a:pt x="505" y="9"/>
                                    </a:lnTo>
                                    <a:lnTo>
                                      <a:pt x="572" y="3"/>
                                    </a:lnTo>
                                    <a:lnTo>
                                      <a:pt x="639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4pt;margin-top:81.85pt;width:142.45pt;height:36.75pt" coordorigin="7668,1637" coordsize="2849,735">
                <v:group id="shape_0" style="position:absolute;left:7668;top:1637;width:2841;height:735">
                  <v:shape id="shape_0" coordsize="1069,996" path="m393,0l393,605l550,500l580,478l583,471l583,466l575,459l557,456l527,456l500,456l500,323l1030,323l1030,456l978,456l948,461l910,477l853,507l687,602l913,824l947,847l973,859l1008,865l1068,867l1068,995l543,995l543,867l573,867l597,865l613,861l620,858l624,849l617,837l597,814l497,715l393,777l393,814l396,835l398,847l403,856l416,861l430,865l456,867l486,867l486,995l0,995l0,867l38,867l77,865l97,861l109,854l118,844l121,826l121,785l121,184l0,184l0,55l74,48l148,39l229,23l310,0l393,0e" stroked="t" o:allowincell="f" style="position:absolute;left:9904;top:1637;width:605;height:563;mso-wrap-style:none;v-text-anchor:middle;mso-position-horizontal-relative:page;mso-position-vertical-relative:page">
                    <v:fill o:detectmouseclick="t" on="false"/>
                    <v:stroke color="black" weight="25560" joinstyle="round" endcap="flat"/>
                    <w10:wrap type="none"/>
                  </v:shape>
                  <v:group id="shape_0" style="position:absolute;left:9551;top:1643;width:291;height:556">
                    <v:shape id="shape_0" coordsize="516,682" path="m395,0l395,494l395,523l398,535l406,544l414,547l436,551l473,553l515,553l515,681l0,681l0,553l44,553l79,551l97,547l109,545l116,537l120,523l122,501l122,186l0,186l0,55l65,50l127,45l185,36l236,25l270,15l314,0l395,0e" stroked="t" o:allowincell="f" style="position:absolute;left:9551;top:1815;width:291;height:385;mso-wrap-style:none;v-text-anchor:middle;mso-position-horizontal-relative:page;mso-position-vertical-relative:pag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315,250" path="m159,0l187,4l219,9l242,21l268,37l288,55l302,78l311,101l314,125l311,150l302,173l288,192l268,213l242,229l219,242l187,247l159,249l126,247l97,242l69,229l44,213l25,192l13,173l2,150l0,125l2,101l13,79l27,58l48,39l71,21l97,9l126,4l159,0e" stroked="t" o:allowincell="f" style="position:absolute;left:9604;top:1643;width:177;height:140;mso-wrap-style:none;v-text-anchor:middle;mso-position-horizontal-relative:page;mso-position-vertical-relative:pag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  <v:shape id="shape_0" coordsize="707,910" path="m395,0l395,228l667,228l667,357l395,357l395,596l395,635l397,663l404,702l420,723l443,739l464,746l485,753l507,755l533,757l574,755l618,746l664,732l706,711l706,859l634,882l572,898l508,907l443,909l403,907l365,903l334,902l302,895l244,873l198,847l177,833l163,815l140,783l124,741l124,715l122,686l122,357l0,357l0,228l62,207l115,180l157,148l191,108l205,85l217,58l226,28l231,0l395,0e" stroked="t" o:allowincell="f" style="position:absolute;left:9083;top:1693;width:399;height:514;mso-wrap-style:none;v-text-anchor:middle;mso-position-horizontal-relative:page;mso-position-vertical-relative:page">
                    <v:fill o:detectmouseclick="t" on="false"/>
                    <v:stroke color="black" weight="25560" joinstyle="round" endcap="flat"/>
                    <w10:wrap type="none"/>
                  </v:shape>
                  <v:group id="shape_0" style="position:absolute;left:8469;top:1815;width:544;height:557">
                    <v:shape id="shape_0" coordsize="271,380" path="m0,44l0,273l0,296l3,316l12,340l26,356l53,370l83,377l120,379l150,377l180,367l203,353l227,332l245,303l259,270l268,229l270,183l268,139l261,102l247,70l233,44l213,25l190,11l167,3l139,0l106,3l72,11l37,25l0,44e" stroked="t" o:allowincell="f" style="position:absolute;left:8691;top:1905;width:152;height:214;mso-wrap-style:none;v-text-anchor:middle;mso-position-horizontal-relative:page;mso-position-vertical-relative:pag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963,986" path="m365,0l365,74l448,37l510,15l563,4l618,0l655,0l686,4l720,11l750,23l778,32l806,46l833,66l858,85l881,110l902,138l923,168l935,196l949,230l955,263l960,300l962,337l960,371l955,404l949,438l939,470l925,501l909,530l891,556l872,582l842,607l812,630l778,650l746,665l709,678l669,685l630,692l586,694l531,690l484,685l440,671l392,650l392,787l394,819l397,835l404,845l417,851l436,854l477,856l515,856l515,985l0,985l0,856l27,856l73,854l96,851l106,847l115,835l120,819l122,787l122,184l0,184l0,55l85,45l156,34l221,20l286,0l365,0e" stroked="t" o:allowincell="f" style="position:absolute;left:8469;top:1815;width:544;height:557;mso-wrap-style:none;v-text-anchor:middle;mso-position-horizontal-relative:page;mso-position-vertical-relative:pag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  <v:group id="shape_0" style="position:absolute;left:7668;top:1661;width:721;height:545">
                    <v:shape id="shape_0" coordsize="598,663" path="m307,0l274,2l244,8l217,11l187,20l163,32l140,45l119,60l97,80l74,106l57,135l39,161l25,194l14,228l9,262l2,299l0,336l2,374l9,411l14,445l25,478l37,507l53,535l71,560l92,584l110,604l134,620l156,632l184,641l208,651l237,657l298,662l360,657l387,651l413,641l438,632l462,620l484,604l507,584l526,560l544,533l560,505l574,475l584,443l589,408l595,373l597,334l593,283l586,235l574,189l558,152l535,115l510,83l482,57l450,39l415,23l381,9l344,4l307,0e" stroked="t" o:allowincell="f" style="position:absolute;left:7859;top:1747;width:337;height:374;mso-wrap-style:none;v-text-anchor:middle;mso-position-horizontal-relative:page;mso-position-vertical-relative:pag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1275,964" path="m639,0l710,3l775,9l838,19l897,33l953,54l1004,76l1053,104l1098,136l1138,171l1175,208l1205,247l1232,289l1248,335l1262,381l1270,430l1274,483l1267,550l1251,615l1228,677l1212,705l1193,734l1151,786l1098,831l1038,871l972,905l898,931l815,949l729,958l634,963l568,961l507,956l448,949l394,936l343,921l291,899l244,876l202,852l156,815l112,776l78,735l50,689l29,644l11,592l2,541l0,485l2,434l11,384l25,335l45,291l69,250l97,208l136,171l179,136l223,106l272,76l327,54l381,33l441,19l505,9l572,3l639,0e" stroked="t" o:allowincell="f" style="position:absolute;left:7668;top:1661;width:721;height:545;mso-wrap-style:none;v-text-anchor:middle;mso-position-horizontal-relative:page;mso-position-vertical-relative:pag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</v:group>
                <v:group id="shape_0" style="position:absolute;left:7676;top:1637;width:2841;height:735">
                  <v:shape id="shape_0" coordsize="1070,996" path="m393,0l393,605l550,500l580,478l583,471l583,466l575,459l557,456l527,456l501,456l501,323l1030,323l1030,456l979,456l949,461l910,477l853,507l688,602l913,824l947,847l973,859l1009,865l1069,867l1069,995l543,995l543,867l573,867l598,865l613,861l621,858l624,849l617,837l598,814l497,715l393,777l393,814l396,835l398,847l404,856l416,861l430,865l456,867l486,867l486,995l0,995l0,867l38,867l77,865l97,861l109,854l118,844l121,826l121,785l121,184l0,184l0,55l74,48l148,39l229,23l310,0l393,0e" stroked="t" o:allowincell="f" style="position:absolute;left:9912;top:1637;width:605;height:563;mso-wrap-style:none;v-text-anchor:middle;mso-position-horizontal-relative:page;mso-position-vertical-relative:page">
                    <v:fill o:detectmouseclick="t" on="false"/>
                    <v:stroke color="silver" weight="50760" joinstyle="round" endcap="flat"/>
                    <w10:wrap type="none"/>
                  </v:shape>
                  <v:group id="shape_0" style="position:absolute;left:9560;top:1643;width:291;height:556">
                    <v:shape id="shape_0" coordsize="516,682" path="m395,0l395,494l395,523l399,535l406,544l414,547l436,551l473,553l515,553l515,681l0,681l0,553l44,553l79,551l97,547l109,545l116,537l120,523l122,501l122,186l0,186l0,55l65,50l127,45l185,36l236,25l270,15l314,0l395,0e" stroked="t" o:allowincell="f" style="position:absolute;left:9560;top:1815;width:291;height:385;mso-wrap-style:none;v-text-anchor:middle;mso-position-horizontal-relative:page;mso-position-vertical-relative:page">
                      <v:fill o:detectmouseclick="t" on="false"/>
                      <v:stroke color="white" weight="50760" joinstyle="round" endcap="flat"/>
                      <w10:wrap type="none"/>
                    </v:shape>
                    <v:shape id="shape_0" coordsize="315,250" path="m159,0l187,4l219,9l242,21l269,37l288,55l302,78l311,101l314,125l311,150l302,173l288,192l269,213l242,229l219,242l187,247l159,249l126,247l97,242l69,229l45,213l25,192l13,173l2,150l0,125l2,101l13,79l27,58l48,39l71,21l97,9l126,4l159,0e" stroked="t" o:allowincell="f" style="position:absolute;left:9612;top:1643;width:177;height:140;mso-wrap-style:none;v-text-anchor:middle;mso-position-horizontal-relative:page;mso-position-vertical-relative:page">
                      <v:fill o:detectmouseclick="t" on="false"/>
                      <v:stroke color="white" weight="50760" joinstyle="round" endcap="flat"/>
                      <w10:wrap type="none"/>
                    </v:shape>
                  </v:group>
                  <v:shape id="shape_0" coordsize="707,910" path="m395,0l395,228l667,228l667,357l395,357l395,596l395,635l397,663l404,702l420,723l443,739l464,746l485,753l506,755l533,757l573,755l618,746l663,732l706,711l706,859l633,882l572,898l508,907l443,909l402,907l365,903l334,902l302,895l244,873l198,847l177,833l163,815l140,783l124,741l124,715l122,686l122,357l0,357l0,228l62,207l115,180l157,148l191,108l205,85l217,58l226,28l231,0l395,0e" stroked="t" o:allowincell="f" style="position:absolute;left:9092;top:1693;width:399;height:514;mso-wrap-style:none;v-text-anchor:middle;mso-position-horizontal-relative:page;mso-position-vertical-relative:page">
                    <v:fill o:detectmouseclick="t" on="false"/>
                    <v:stroke color="white" weight="50760" joinstyle="round" endcap="flat"/>
                    <w10:wrap type="none"/>
                  </v:shape>
                  <v:group id="shape_0" style="position:absolute;left:8477;top:1815;width:544;height:557">
                    <v:shape id="shape_0" coordsize="271,380" path="m0,44l0,273l0,296l4,316l12,340l26,356l53,370l83,377l120,379l150,377l180,367l203,353l228,332l245,303l259,270l268,229l270,183l268,139l261,102l247,70l233,44l213,25l191,11l168,3l139,0l106,3l72,11l37,25l0,44e" stroked="t" o:allowincell="f" style="position:absolute;left:8700;top:1905;width:152;height:214;mso-wrap-style:none;v-text-anchor:middle;mso-position-horizontal-relative:page;mso-position-vertical-relative:page">
                      <v:fill o:detectmouseclick="t" on="false"/>
                      <v:stroke color="white" weight="50760" joinstyle="round" endcap="flat"/>
                      <w10:wrap type="none"/>
                    </v:shape>
                    <v:shape id="shape_0" coordsize="963,986" path="m366,0l366,74l448,37l510,15l563,4l618,0l655,0l687,4l720,11l750,23l778,32l807,46l833,66l858,85l881,110l902,138l923,168l935,196l949,230l955,263l960,300l962,337l960,371l955,404l949,438l939,470l925,501l909,530l891,556l872,582l842,607l812,630l778,650l747,665l710,678l669,685l630,692l586,694l531,690l484,685l440,671l392,650l392,787l394,819l397,835l404,845l417,851l436,854l477,856l515,856l515,985l0,985l0,856l27,856l73,854l96,851l106,847l115,835l120,819l122,787l122,184l0,184l0,55l85,45l156,34l221,20l286,0l366,0e" stroked="t" o:allowincell="f" style="position:absolute;left:8477;top:1815;width:544;height:557;mso-wrap-style:none;v-text-anchor:middle;mso-position-horizontal-relative:page;mso-position-vertical-relative:page">
                      <v:fill o:detectmouseclick="t" on="false"/>
                      <v:stroke color="white" weight="50760" joinstyle="round" endcap="flat"/>
                      <w10:wrap type="none"/>
                    </v:shape>
                  </v:group>
                  <v:group id="shape_0" style="position:absolute;left:7676;top:1661;width:721;height:545">
                    <v:shape id="shape_0" coordsize="597,663" path="m307,0l273,2l243,8l217,11l187,20l162,32l139,45l118,60l97,80l74,106l56,135l39,161l24,194l14,228l9,262l1,299l0,336l1,374l9,411l14,445l24,478l37,507l53,535l70,560l91,584l109,604l134,620l155,632l183,641l208,651l236,657l298,662l360,657l386,651l412,641l437,632l462,620l483,604l506,584l525,560l543,533l559,505l573,475l584,443l589,408l594,373l596,334l592,283l585,235l573,189l557,152l534,115l509,83l481,57l449,39l414,23l381,9l344,4l307,0e" stroked="t" o:allowincell="f" style="position:absolute;left:7866;top:1747;width:337;height:374;mso-wrap-style:none;v-text-anchor:middle;mso-position-horizontal-relative:page;mso-position-vertical-relative:page">
                      <v:fill o:detectmouseclick="t" on="false"/>
                      <v:stroke color="white" weight="50760" joinstyle="round" endcap="flat"/>
                      <w10:wrap type="none"/>
                    </v:shape>
                    <v:shape id="shape_0" coordsize="1274,964" path="m638,0l709,3l774,9l837,19l896,33l952,54l1003,76l1053,104l1097,136l1137,171l1174,208l1204,247l1231,289l1247,335l1261,381l1270,430l1273,483l1266,550l1250,615l1227,677l1211,705l1192,734l1150,786l1097,831l1037,871l971,905l897,931l814,949l728,958l633,963l568,961l506,956l448,949l393,936l342,921l291,899l243,876l201,852l155,815l111,776l77,735l49,689l28,644l10,592l1,541l0,485l1,434l10,384l24,335l44,291l68,250l97,208l135,171l178,136l222,106l271,76l326,54l381,33l441,19l504,9l571,3l638,0e" stroked="t" o:allowincell="f" style="position:absolute;left:7676;top:1661;width:721;height:545;mso-wrap-style:none;v-text-anchor:middle;mso-position-horizontal-relative:page;mso-position-vertical-relative:page">
                      <v:fill o:detectmouseclick="t" on="false"/>
                      <v:stroke color="white" weight="507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Flietext"/>
        <w:rPr/>
      </w:pPr>
      <w:r>
        <w:rPr/>
      </w:r>
      <w:bookmarkStart w:id="26" w:name="TextBeginn"/>
      <w:bookmarkStart w:id="27" w:name="TextBeginn"/>
      <w:bookmarkEnd w:id="27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245860</wp:posOffset>
                </wp:positionH>
                <wp:positionV relativeFrom="page">
                  <wp:posOffset>9989820</wp:posOffset>
                </wp:positionV>
                <wp:extent cx="448945" cy="4927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48920" cy="4928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491.8pt;margin-top:786.6pt;width:35.3pt;height:38.7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0045" distB="360045" distL="90170" distR="90170" simplePos="0" locked="0" layoutInCell="0" allowOverlap="1" relativeHeight="11">
                <wp:simplePos x="0" y="0"/>
                <wp:positionH relativeFrom="page">
                  <wp:posOffset>720725</wp:posOffset>
                </wp:positionH>
                <wp:positionV relativeFrom="page">
                  <wp:posOffset>10085705</wp:posOffset>
                </wp:positionV>
                <wp:extent cx="5518785" cy="37719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78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GesellschaftsAdresse"/>
                              <w:tabs>
                                <w:tab w:val="clear" w:pos="709"/>
                                <w:tab w:val="center" w:pos="4253" w:leader="none"/>
                                <w:tab w:val="right" w:pos="8505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merzbank Lüneburg</w:t>
                              <w:tab/>
                              <w:t>Sparbank Kassel</w:t>
                              <w:tab/>
                              <w:t>Postgiro Köln</w:t>
                              <w:br/>
                              <w:t>BLZ 456 800 90</w:t>
                              <w:tab/>
                              <w:t>BLZ 777 888 00</w:t>
                              <w:tab/>
                              <w:t>BLZ 341 000 00</w:t>
                              <w:br/>
                              <w:t>Kto 568 145</w:t>
                              <w:tab/>
                              <w:t>Kto 898 233 455</w:t>
                              <w:tab/>
                              <w:t>Kto 9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5pt;height:29.7pt;mso-wrap-distance-left:7.1pt;mso-wrap-distance-right:7.1pt;mso-wrap-distance-top:28.35pt;mso-wrap-distance-bottom:28.35pt;margin-top:794.1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GesellschaftsAdresse"/>
                        <w:tabs>
                          <w:tab w:val="clear" w:pos="709"/>
                          <w:tab w:val="center" w:pos="4253" w:leader="none"/>
                          <w:tab w:val="right" w:pos="8505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merzbank Lüneburg</w:t>
                        <w:tab/>
                        <w:t>Sparbank Kassel</w:t>
                        <w:tab/>
                        <w:t>Postgiro Köln</w:t>
                        <w:br/>
                        <w:t>BLZ 456 800 90</w:t>
                        <w:tab/>
                        <w:t>BLZ 777 888 00</w:t>
                        <w:tab/>
                        <w:t>BLZ 341 000 00</w:t>
                        <w:br/>
                        <w:t>Kto 568 145</w:t>
                        <w:tab/>
                        <w:t>Kto 898 233 455</w:t>
                        <w:tab/>
                        <w:t>Kto 9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275" w:gutter="0" w:header="0" w:top="284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BRF_DI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0T12:59:00Z</dcterms:created>
  <dc:creator>C�rten</dc:creator>
  <dc:description/>
  <dc:language>en-US</dc:language>
  <cp:lastModifiedBy>Michael Ziegert</cp:lastModifiedBy>
  <dcterms:modified xsi:type="dcterms:W3CDTF">1994-02-20T14:51:00Z</dcterms:modified>
  <cp:revision>2</cp:revision>
  <dc:subject/>
  <dc:title>DRESEN Optik, Filiale Gm�nd     Rathausplatz 4     78 996 Gm�nd </dc:title>
</cp:coreProperties>
</file>