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2011680</wp:posOffset>
                </wp:positionV>
                <wp:extent cx="3509645" cy="5197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09640" cy="519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5.6pt;margin-top:158.4pt;width:276.3pt;height:40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40280</wp:posOffset>
                </wp:positionH>
                <wp:positionV relativeFrom="page">
                  <wp:posOffset>2331720</wp:posOffset>
                </wp:positionV>
                <wp:extent cx="3128645" cy="4740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28760" cy="47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4pt;margin-top:183.6pt;width:246.3pt;height:373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385,761" path="m1,515l0,492l190,122l195,72l208,33l224,12l245,0l259,3l273,9l278,25l276,56l289,118l306,194l317,264l315,324l305,381l285,436l259,492l224,548l179,605l211,608l238,598l262,580l319,524l382,434l384,492l319,605l259,686l231,716l206,739l160,760l132,757l105,748l79,727l52,698l28,661l14,621l5,573l1,515e" fillcolor="navy" stroked="f" o:allowincell="f" style="position:absolute;margin-left:187.5pt;margin-top:303.9pt;width:10.85pt;height:21.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65,362" path="m163,130l143,0l0,264l30,275l50,291l90,361l126,328l149,287l156,259l163,231l164,195l164,162l163,146l163,130e" fillcolor="white" stroked="f" o:allowincell="f" style="position:absolute;margin-left:189pt;margin-top:309.9pt;width:4.6pt;height:10.2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110,209" path="m42,208l28,205l14,196l3,178l0,152l2,109l18,57l28,34l40,16l63,0l81,4l93,12l106,34l109,62l106,106l90,152l79,178l67,192l42,208e" fillcolor="navy" stroked="f" o:allowincell="f" style="position:absolute;margin-left:203.3pt;margin-top:298.35pt;width:3.05pt;height:5.8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289,640" path="m284,322l288,390l238,493l191,570l168,598l146,618l109,639l85,635l65,623l48,602l34,574l19,533l11,496l0,408l0,343l11,288l32,221l49,172l67,127l102,60l139,20l173,0l189,0l199,8l208,20l212,38l208,75l194,131l175,187l159,224l97,337l86,371l85,406l92,434l106,456l123,471l145,471l175,459l205,434l240,387l284,322e" fillcolor="navy" stroked="f" o:allowincell="f" style="position:absolute;margin-left:198.2pt;margin-top:306.1pt;width:8.1pt;height:18.0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363,721" path="m358,370l362,430l266,593l231,642l196,683l162,707l129,720l99,714l83,704l67,690l42,649l21,593l9,527l0,462l0,402l11,349l32,289l69,219l123,127l175,62l196,37l219,19l252,0l272,4l289,19l302,44l307,74l305,109l295,159l275,208l254,256l235,288l219,300l206,293l203,277l203,261l201,249l199,243l194,240l185,247l108,346l76,402l67,434l65,462l76,508l83,527l93,545l122,568l155,570l194,556l219,540l242,515l296,452l358,370e" fillcolor="navy" stroked="f" o:allowincell="f" style="position:absolute;margin-left:206.05pt;margin-top:303.45pt;width:10.2pt;height:20.3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453,1232" path="m450,917l452,974l371,1113l311,1198l288,1219l265,1231l246,1228l232,1215l221,1191l216,1157l217,1085l224,1044l233,1000l262,901l302,785l256,845l221,910l193,967l126,1108l82,1203l69,1219l59,1228l36,1219l20,1191l8,1138l4,1104l2,1064l0,1004l6,938l22,854l59,748l142,517l212,333l272,190l322,85l341,48l357,21l380,0l401,4l415,9l424,19l431,32l426,62l411,109l351,280l286,455l226,601l156,771l80,933l85,1035l210,795l258,714l299,654l330,617l355,601l373,609l390,633l404,661l410,686l404,707l344,845l313,938l306,975l304,1007l306,1027l311,1039l322,1044l330,1044l374,1012l408,974l450,917e" fillcolor="navy" stroked="f" o:allowincell="f" style="position:absolute;margin-left:216.1pt;margin-top:286.3pt;width:12.75pt;height:34.8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356,996" path="m183,179l208,175l233,97l259,44l272,25l286,13l314,0l328,0l340,4l349,20l342,41l326,82l293,170l328,170l355,170l321,272l279,378l252,381l229,381l199,381l155,531l129,653l123,702l123,752l127,780l134,799l145,808l159,812l183,799l215,764l307,641l310,699l275,768l242,824l182,918l132,974l90,995l65,992l46,971l32,937l26,889l26,856l32,812l53,669l39,690l28,711l16,734l4,752l0,690l62,568l95,484l131,385l115,385l97,387l67,394l46,403l33,410l26,411l21,410l26,371l42,316l58,269l74,235l92,212l113,196l143,184l183,179e" fillcolor="navy" stroked="f" o:allowincell="f" style="position:absolute;margin-left:228.7pt;margin-top:293.2pt;width:10pt;height:28.1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306,1151" path="m289,797l292,864l264,929l239,986l213,1032l190,1072l144,1129l104,1150l84,1146l65,1137l49,1116l33,1088l21,1051l12,1010l3,959l0,906l1,804l5,744l15,682l42,548l77,411l120,280l164,167l208,77l252,19l268,3l278,0l291,3l296,12l303,37l305,72l305,137l296,211l278,296l254,386l222,483l181,584l135,686l84,785l83,861l90,913l104,950l114,966l127,975l151,982l167,975l183,959l220,910l289,797e" fillcolor="navy" stroked="f" o:allowincell="f" style="position:absolute;margin-left:237.25pt;margin-top:287.2pt;width:8.6pt;height:32.5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48,478" path="m0,477l53,366l101,231l136,103l145,53l147,20l143,4l136,0l122,13l87,85l69,138l50,200l32,272l18,341l0,477e" fillcolor="white" stroked="f" o:allowincell="f" style="position:absolute;margin-left:240.05pt;margin-top:292.35pt;width:4.1pt;height:13.4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110,209" path="m44,208l30,204l16,192l3,178l0,152l3,106l19,56l30,33l42,16l65,0l81,3l95,12l106,33l109,62l107,102l91,152l81,178l68,192l44,208e" fillcolor="navy" stroked="f" o:allowincell="f" style="position:absolute;margin-left:250.15pt;margin-top:292.05pt;width:3.05pt;height:5.8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288,636" path="m284,321l287,390l238,492l190,570l165,594l146,617l109,635l84,635l65,623l47,601l31,570l19,533l10,492l0,407l0,339l7,286l30,220l47,171l65,127l100,60l137,16l172,0l188,0l199,7l208,19l211,37l208,74l192,131l174,187l157,224l95,337l86,370l84,406l91,432l102,455l123,467l144,471l172,459l204,432l238,386l284,321e" fillcolor="navy" stroked="f" o:allowincell="f" style="position:absolute;margin-left:245.1pt;margin-top:299.85pt;width:8.1pt;height:17.9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364,720" path="m360,368l363,430l268,592l231,642l199,682l164,707l130,719l98,714l83,703l68,689l44,645l24,592l9,527l0,462l1,398l12,345l33,289l72,215l125,127l174,61l199,33l220,19l254,0l273,3l291,19l303,44l310,72l307,109l294,155l275,208l255,255l236,287l220,299l208,292l203,276l203,261l203,248l201,239l195,236l185,246l109,345l77,402l68,430l67,462l76,508l83,527l95,545l121,567l155,569l195,555l218,536l243,515l298,451l360,368e" fillcolor="navy" stroked="f" o:allowincell="f" style="position:absolute;margin-left:252.9pt;margin-top:297.2pt;width:10.25pt;height:20.3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452,1229" path="m448,918l451,972l370,1114l310,1198l287,1219l264,1228l245,1225l229,1212l220,1188l215,1158l217,1082l224,1045l233,997l261,902l298,785l256,842l217,907l192,967l125,1106l81,1203l69,1219l58,1225l35,1219l19,1188l7,1135l3,1101l0,1064l0,1004l5,939l21,854l58,748l141,517l211,334l271,191l319,85l338,48l356,22l379,0l398,0l414,9l423,20l427,29l423,60l411,106l351,281l282,456l226,602l151,770l79,930l84,1032l208,796l257,715l298,655l330,618l354,602l372,609l390,634l402,662l407,687l402,708l344,845l310,939l305,976l303,1008l305,1025l310,1038l319,1045l330,1045l374,1011l407,971l448,918e" fillcolor="navy" stroked="f" o:allowincell="f" style="position:absolute;margin-left:263.05pt;margin-top:280.05pt;width:12.75pt;height:34.7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425,1285" path="m397,930l401,991l374,1023l350,1048l311,1067l290,1067l269,1064l223,1161l186,1226l164,1251l147,1267l110,1284l89,1284l67,1272l50,1251l36,1223l22,1185l13,1141l6,1097l0,1044l0,970l6,893l20,808l41,720l92,545l157,381l230,235l299,113l330,65l358,32l394,0l406,4l413,12l420,28l424,53l422,118l406,196l380,289l343,393l293,512l231,642l157,785l74,942l76,1004l82,1057l92,1094l108,1117l127,1120l145,1113l163,1094l216,1011l201,970l194,939l200,886l207,857l217,826l242,767l272,718l300,683l318,670l330,670l337,679l343,695l346,720l346,764l337,820l325,882l304,954l320,972l337,976l366,963l397,930e" fillcolor="navy" stroked="f" o:allowincell="f" style="position:absolute;margin-left:285.15pt;margin-top:276.95pt;width:11.95pt;height:36.3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274,693" path="m0,692l54,589l139,406l217,212l259,81l269,37l273,13l271,0l268,0l248,16l215,73l176,155l132,265l42,515l15,602l0,692e" fillcolor="white" stroked="f" o:allowincell="f" style="position:absolute;margin-left:287.65pt;margin-top:280.95pt;width:7.7pt;height:19.5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366,721" path="m102,439l102,464l111,512l127,545l146,565l173,568l203,558l233,540l261,512l291,476l363,374l365,427l305,549l248,637l220,670l190,695l160,711l130,720l106,720l81,711l61,695l42,670l26,637l14,596l5,552l0,499l0,452l2,406l10,362l19,321l54,235l107,143l150,85l194,41l236,12l273,0l300,0l319,12l333,34l338,69l335,127l330,159l317,187l286,249l238,312l176,378l102,439e" fillcolor="navy" stroked="f" o:allowincell="f" style="position:absolute;margin-left:296.3pt;margin-top:291.35pt;width:10.3pt;height:20.3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52,274" path="m0,273l47,231l86,183l118,130l137,85l150,44l151,19l148,3l139,0l123,7l105,25l60,86l37,125l19,171l5,220l0,273e" fillcolor="white" stroked="f" o:allowincell="f" style="position:absolute;margin-left:299.3pt;margin-top:294.35pt;width:4.25pt;height:7.7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387,758" path="m2,513l0,492l191,118l196,69l208,33l224,9l247,0l259,0l274,7l277,25l277,56l291,115l309,194l318,261l314,321l305,381l286,436l259,488l224,545l180,605l214,605l238,594l265,580l319,520l383,430l386,492l319,605l259,686l231,714l208,735l161,757l132,757l104,748l80,727l53,698l28,658l14,621l5,573l2,513e" fillcolor="navy" stroked="f" o:allowincell="f" style="position:absolute;margin-left:305.95pt;margin-top:287.8pt;width:10.9pt;height:21.4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65,362" path="m160,130l143,0l0,264l31,275l49,291l90,361l125,328l148,284l155,259l162,227l164,195l164,158l162,143l160,130e" fillcolor="white" stroked="f" o:allowincell="f" style="position:absolute;margin-left:307.95pt;margin-top:295.05pt;width:4.6pt;height:10.2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388,757" path="m0,511l0,488l191,118l196,68l209,31l224,8l246,0l260,0l274,7l277,21l277,52l290,114l307,194l318,261l314,321l306,377l286,433l260,488l224,545l179,601l212,605l239,594l263,576l320,520l383,430l387,492l320,601l260,682l231,714l207,735l161,756l133,756l104,744l80,726l53,694l29,657l15,617l6,573l0,511e" fillcolor="navy" stroked="f" o:allowincell="f" style="position:absolute;margin-left:316.7pt;margin-top:286.4pt;width:10.9pt;height:21.4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65,359" path="m161,131l143,0l0,265l32,272l50,289l90,358l126,328l149,284l156,256l163,228l164,196l164,159l163,143l161,131e" fillcolor="white" stroked="f" o:allowincell="f" style="position:absolute;margin-left:318.2pt;margin-top:292.4pt;width:4.6pt;height:10.1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368,721" path="m102,443l106,464l111,511l125,545l146,564l175,570l203,557l231,540l261,511l291,476l363,374l367,427l305,548l247,638l220,670l190,695l160,714l130,720l106,720l81,711l62,695l42,670l28,637l14,598l5,552l2,503l0,451l3,409l10,365l21,321l55,236l107,143l150,85l194,40l236,12l273,0l300,0l319,12l333,37l339,69l335,127l330,159l319,190l286,249l238,314l176,377l102,443e" fillcolor="navy" stroked="f" o:allowincell="f" style="position:absolute;margin-left:327.4pt;margin-top:286.95pt;width:10.35pt;height:20.3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w:pict>
          <v:shape id="shape_0" coordsize="154,274" path="m0,273l48,233l88,183l118,130l138,84l150,46l153,19l146,3l139,0l125,7l106,24l60,86l37,127l19,171l5,220l0,273e" fillcolor="white" stroked="f" o:allowincell="f" style="position:absolute;margin-left:330.35pt;margin-top:289.95pt;width:4.3pt;height:7.7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366,671" path="m3,478l0,418l44,312l26,303l14,292l7,275l3,248l5,211l16,169l33,118l55,68l78,31l99,8l115,0l123,3l127,16l123,37l113,77l210,44l265,31l282,31l291,44l300,68l307,97l309,125l309,143l302,165l266,234l240,292l220,356l208,411l205,449l208,467l213,479l226,486l240,486l289,451l321,411l362,356l365,418l291,555l236,636l212,661l189,670l164,665l146,642l130,599l125,539l125,499l130,449l143,397l162,333l210,208l175,227l130,243l97,259l79,315l58,370l33,426l3,478e" fillcolor="navy" stroked="f" o:allowincell="f" style="position:absolute;margin-left:337.55pt;margin-top:285.95pt;width:10.3pt;height:18.95pt;mso-wrap-style:none;v-text-anchor:middle;mso-position-horizontal-relative:page;mso-position-vertical-relative:page">
            <v:fill o:detectmouseclick="t" type="solid" color2="#ffff7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369820</wp:posOffset>
                </wp:positionH>
                <wp:positionV relativeFrom="page">
                  <wp:posOffset>4427220</wp:posOffset>
                </wp:positionV>
                <wp:extent cx="2873375" cy="243205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520" cy="243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hr Fachberat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Brush Script MT" w:hAnsi="Brush Script MT" w:eastAsia="Brush Script MT" w:cs="Brush Script MT"/>
                                <w:color w:val="auto"/>
                                <w:lang w:val="de-DE"/>
                              </w:rPr>
                              <w:t>Hermann Neu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1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el.:03347 - 33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6.6pt;margin-top:348.6pt;width:226.2pt;height:191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17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hr Fachberater: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Brush Script MT" w:hAnsi="Brush Script MT" w:eastAsia="Brush Script MT" w:cs="Brush Script MT"/>
                          <w:color w:val="auto"/>
                          <w:lang w:val="de-DE"/>
                        </w:rPr>
                        <w:t>Hermann Neuner</w:t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right="17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Tel.:03347 - 3344</w:t>
                      </w:r>
                    </w:p>
                  </w:txbxContent>
                </v:textbox>
                <v:fill o:detectmouseclick="t" type="solid" color2="black"/>
                <v:stroke color="nav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305050</wp:posOffset>
                </wp:positionH>
                <wp:positionV relativeFrom="page">
                  <wp:posOffset>6568440</wp:posOffset>
                </wp:positionV>
                <wp:extent cx="3025775" cy="4768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80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000080"/>
                                <w:lang w:val="de-DE"/>
                              </w:rPr>
                              <w:t>Filiale Gmünd     Rathausplatz 4     78 996 Gmü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1.5pt;margin-top:517.2pt;width:238.2pt;height:37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000080"/>
                          <w:lang w:val="de-DE"/>
                        </w:rPr>
                        <w:t>Filiale Gmünd     Rathausplatz 4     78 996 Gmün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19425</wp:posOffset>
                </wp:positionH>
                <wp:positionV relativeFrom="page">
                  <wp:posOffset>7277100</wp:posOffset>
                </wp:positionV>
                <wp:extent cx="1677035" cy="3244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isitenkarte für Angestell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00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5pt;margin-top:573pt;width:132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isitenkarte für Angestell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00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463290</wp:posOffset>
                </wp:positionH>
                <wp:positionV relativeFrom="page">
                  <wp:posOffset>2200275</wp:posOffset>
                </wp:positionV>
                <wp:extent cx="2023745" cy="1211580"/>
                <wp:effectExtent l="19685" t="19685" r="762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211760"/>
                          <a:chOff x="0" y="0"/>
                          <a:chExt cx="2023920" cy="1211760"/>
                        </a:xfrm>
                      </wpg:grpSpPr>
                      <wps:wsp>
                        <wps:cNvSpPr/>
                        <wps:spPr>
                          <a:xfrm>
                            <a:off x="1574280" y="693360"/>
                            <a:ext cx="426600" cy="39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85" h="1102">
                                <a:moveTo>
                                  <a:pt x="436" y="0"/>
                                </a:moveTo>
                                <a:lnTo>
                                  <a:pt x="436" y="670"/>
                                </a:lnTo>
                                <a:lnTo>
                                  <a:pt x="610" y="552"/>
                                </a:lnTo>
                                <a:lnTo>
                                  <a:pt x="644" y="529"/>
                                </a:lnTo>
                                <a:lnTo>
                                  <a:pt x="647" y="522"/>
                                </a:lnTo>
                                <a:lnTo>
                                  <a:pt x="647" y="515"/>
                                </a:lnTo>
                                <a:lnTo>
                                  <a:pt x="637" y="508"/>
                                </a:lnTo>
                                <a:lnTo>
                                  <a:pt x="617" y="504"/>
                                </a:lnTo>
                                <a:lnTo>
                                  <a:pt x="585" y="504"/>
                                </a:lnTo>
                                <a:lnTo>
                                  <a:pt x="556" y="504"/>
                                </a:lnTo>
                                <a:lnTo>
                                  <a:pt x="556" y="358"/>
                                </a:lnTo>
                                <a:lnTo>
                                  <a:pt x="1141" y="358"/>
                                </a:lnTo>
                                <a:lnTo>
                                  <a:pt x="1141" y="504"/>
                                </a:lnTo>
                                <a:lnTo>
                                  <a:pt x="1085" y="504"/>
                                </a:lnTo>
                                <a:lnTo>
                                  <a:pt x="1051" y="510"/>
                                </a:lnTo>
                                <a:lnTo>
                                  <a:pt x="1009" y="527"/>
                                </a:lnTo>
                                <a:lnTo>
                                  <a:pt x="947" y="561"/>
                                </a:lnTo>
                                <a:lnTo>
                                  <a:pt x="762" y="667"/>
                                </a:lnTo>
                                <a:lnTo>
                                  <a:pt x="1012" y="912"/>
                                </a:lnTo>
                                <a:lnTo>
                                  <a:pt x="1049" y="938"/>
                                </a:lnTo>
                                <a:lnTo>
                                  <a:pt x="1079" y="952"/>
                                </a:lnTo>
                                <a:lnTo>
                                  <a:pt x="1118" y="958"/>
                                </a:lnTo>
                                <a:lnTo>
                                  <a:pt x="1185" y="960"/>
                                </a:lnTo>
                                <a:lnTo>
                                  <a:pt x="1185" y="1102"/>
                                </a:lnTo>
                                <a:lnTo>
                                  <a:pt x="601" y="1102"/>
                                </a:lnTo>
                                <a:lnTo>
                                  <a:pt x="601" y="960"/>
                                </a:lnTo>
                                <a:lnTo>
                                  <a:pt x="635" y="960"/>
                                </a:lnTo>
                                <a:lnTo>
                                  <a:pt x="663" y="958"/>
                                </a:lnTo>
                                <a:lnTo>
                                  <a:pt x="681" y="954"/>
                                </a:lnTo>
                                <a:lnTo>
                                  <a:pt x="688" y="949"/>
                                </a:lnTo>
                                <a:lnTo>
                                  <a:pt x="691" y="940"/>
                                </a:lnTo>
                                <a:lnTo>
                                  <a:pt x="684" y="926"/>
                                </a:lnTo>
                                <a:lnTo>
                                  <a:pt x="663" y="901"/>
                                </a:lnTo>
                                <a:lnTo>
                                  <a:pt x="552" y="792"/>
                                </a:lnTo>
                                <a:lnTo>
                                  <a:pt x="436" y="859"/>
                                </a:lnTo>
                                <a:lnTo>
                                  <a:pt x="436" y="901"/>
                                </a:lnTo>
                                <a:lnTo>
                                  <a:pt x="439" y="924"/>
                                </a:lnTo>
                                <a:lnTo>
                                  <a:pt x="443" y="938"/>
                                </a:lnTo>
                                <a:lnTo>
                                  <a:pt x="448" y="947"/>
                                </a:lnTo>
                                <a:lnTo>
                                  <a:pt x="462" y="954"/>
                                </a:lnTo>
                                <a:lnTo>
                                  <a:pt x="478" y="958"/>
                                </a:lnTo>
                                <a:lnTo>
                                  <a:pt x="506" y="960"/>
                                </a:lnTo>
                                <a:lnTo>
                                  <a:pt x="540" y="960"/>
                                </a:lnTo>
                                <a:lnTo>
                                  <a:pt x="540" y="1102"/>
                                </a:lnTo>
                                <a:lnTo>
                                  <a:pt x="0" y="1102"/>
                                </a:lnTo>
                                <a:lnTo>
                                  <a:pt x="0" y="960"/>
                                </a:lnTo>
                                <a:lnTo>
                                  <a:pt x="42" y="960"/>
                                </a:lnTo>
                                <a:lnTo>
                                  <a:pt x="86" y="958"/>
                                </a:lnTo>
                                <a:lnTo>
                                  <a:pt x="107" y="954"/>
                                </a:lnTo>
                                <a:lnTo>
                                  <a:pt x="122" y="945"/>
                                </a:lnTo>
                                <a:lnTo>
                                  <a:pt x="130" y="935"/>
                                </a:lnTo>
                                <a:lnTo>
                                  <a:pt x="134" y="914"/>
                                </a:lnTo>
                                <a:lnTo>
                                  <a:pt x="136" y="870"/>
                                </a:lnTo>
                                <a:lnTo>
                                  <a:pt x="136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60"/>
                                </a:lnTo>
                                <a:lnTo>
                                  <a:pt x="83" y="53"/>
                                </a:lnTo>
                                <a:lnTo>
                                  <a:pt x="164" y="42"/>
                                </a:lnTo>
                                <a:lnTo>
                                  <a:pt x="254" y="25"/>
                                </a:lnTo>
                                <a:lnTo>
                                  <a:pt x="344" y="0"/>
                                </a:lnTo>
                                <a:lnTo>
                                  <a:pt x="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5160" y="698040"/>
                            <a:ext cx="205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20592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2" h="755">
                                  <a:moveTo>
                                    <a:pt x="438" y="0"/>
                                  </a:moveTo>
                                  <a:lnTo>
                                    <a:pt x="438" y="547"/>
                                  </a:lnTo>
                                  <a:lnTo>
                                    <a:pt x="438" y="579"/>
                                  </a:lnTo>
                                  <a:lnTo>
                                    <a:pt x="443" y="593"/>
                                  </a:lnTo>
                                  <a:lnTo>
                                    <a:pt x="450" y="602"/>
                                  </a:lnTo>
                                  <a:lnTo>
                                    <a:pt x="461" y="607"/>
                                  </a:lnTo>
                                  <a:lnTo>
                                    <a:pt x="484" y="611"/>
                                  </a:lnTo>
                                  <a:lnTo>
                                    <a:pt x="524" y="612"/>
                                  </a:lnTo>
                                  <a:lnTo>
                                    <a:pt x="572" y="612"/>
                                  </a:lnTo>
                                  <a:lnTo>
                                    <a:pt x="572" y="755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50" y="612"/>
                                  </a:lnTo>
                                  <a:lnTo>
                                    <a:pt x="89" y="611"/>
                                  </a:lnTo>
                                  <a:lnTo>
                                    <a:pt x="108" y="607"/>
                                  </a:lnTo>
                                  <a:lnTo>
                                    <a:pt x="122" y="603"/>
                                  </a:lnTo>
                                  <a:lnTo>
                                    <a:pt x="129" y="595"/>
                                  </a:lnTo>
                                  <a:lnTo>
                                    <a:pt x="133" y="579"/>
                                  </a:lnTo>
                                  <a:lnTo>
                                    <a:pt x="136" y="556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4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24920" cy="9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7" h="275">
                                  <a:moveTo>
                                    <a:pt x="175" y="0"/>
                                  </a:moveTo>
                                  <a:lnTo>
                                    <a:pt x="207" y="4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269" y="23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318" y="60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44" y="111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4" y="166"/>
                                  </a:lnTo>
                                  <a:lnTo>
                                    <a:pt x="334" y="191"/>
                                  </a:lnTo>
                                  <a:lnTo>
                                    <a:pt x="318" y="214"/>
                                  </a:lnTo>
                                  <a:lnTo>
                                    <a:pt x="297" y="237"/>
                                  </a:lnTo>
                                  <a:lnTo>
                                    <a:pt x="269" y="254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07" y="274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40" y="274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76" y="254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480" y="732960"/>
                            <a:ext cx="281160" cy="36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1" h="1007">
                                <a:moveTo>
                                  <a:pt x="437" y="0"/>
                                </a:moveTo>
                                <a:lnTo>
                                  <a:pt x="437" y="253"/>
                                </a:lnTo>
                                <a:lnTo>
                                  <a:pt x="737" y="253"/>
                                </a:lnTo>
                                <a:lnTo>
                                  <a:pt x="737" y="395"/>
                                </a:lnTo>
                                <a:lnTo>
                                  <a:pt x="437" y="395"/>
                                </a:lnTo>
                                <a:lnTo>
                                  <a:pt x="437" y="662"/>
                                </a:lnTo>
                                <a:lnTo>
                                  <a:pt x="437" y="704"/>
                                </a:lnTo>
                                <a:lnTo>
                                  <a:pt x="439" y="736"/>
                                </a:lnTo>
                                <a:lnTo>
                                  <a:pt x="448" y="778"/>
                                </a:lnTo>
                                <a:lnTo>
                                  <a:pt x="464" y="803"/>
                                </a:lnTo>
                                <a:lnTo>
                                  <a:pt x="490" y="819"/>
                                </a:lnTo>
                                <a:lnTo>
                                  <a:pt x="513" y="828"/>
                                </a:lnTo>
                                <a:lnTo>
                                  <a:pt x="536" y="835"/>
                                </a:lnTo>
                                <a:lnTo>
                                  <a:pt x="561" y="838"/>
                                </a:lnTo>
                                <a:lnTo>
                                  <a:pt x="589" y="840"/>
                                </a:lnTo>
                                <a:lnTo>
                                  <a:pt x="635" y="836"/>
                                </a:lnTo>
                                <a:lnTo>
                                  <a:pt x="684" y="828"/>
                                </a:lnTo>
                                <a:lnTo>
                                  <a:pt x="734" y="812"/>
                                </a:lnTo>
                                <a:lnTo>
                                  <a:pt x="781" y="789"/>
                                </a:lnTo>
                                <a:lnTo>
                                  <a:pt x="781" y="953"/>
                                </a:lnTo>
                                <a:lnTo>
                                  <a:pt x="700" y="978"/>
                                </a:lnTo>
                                <a:lnTo>
                                  <a:pt x="633" y="995"/>
                                </a:lnTo>
                                <a:lnTo>
                                  <a:pt x="562" y="1006"/>
                                </a:lnTo>
                                <a:lnTo>
                                  <a:pt x="490" y="1008"/>
                                </a:lnTo>
                                <a:lnTo>
                                  <a:pt x="446" y="1006"/>
                                </a:lnTo>
                                <a:lnTo>
                                  <a:pt x="404" y="1002"/>
                                </a:lnTo>
                                <a:lnTo>
                                  <a:pt x="368" y="999"/>
                                </a:lnTo>
                                <a:lnTo>
                                  <a:pt x="333" y="992"/>
                                </a:lnTo>
                                <a:lnTo>
                                  <a:pt x="270" y="969"/>
                                </a:lnTo>
                                <a:lnTo>
                                  <a:pt x="218" y="939"/>
                                </a:lnTo>
                                <a:lnTo>
                                  <a:pt x="196" y="923"/>
                                </a:lnTo>
                                <a:lnTo>
                                  <a:pt x="180" y="903"/>
                                </a:lnTo>
                                <a:lnTo>
                                  <a:pt x="153" y="868"/>
                                </a:lnTo>
                                <a:lnTo>
                                  <a:pt x="137" y="822"/>
                                </a:lnTo>
                                <a:lnTo>
                                  <a:pt x="136" y="792"/>
                                </a:lnTo>
                                <a:lnTo>
                                  <a:pt x="134" y="761"/>
                                </a:lnTo>
                                <a:lnTo>
                                  <a:pt x="134" y="395"/>
                                </a:lnTo>
                                <a:lnTo>
                                  <a:pt x="0" y="395"/>
                                </a:lnTo>
                                <a:lnTo>
                                  <a:pt x="0" y="253"/>
                                </a:lnTo>
                                <a:lnTo>
                                  <a:pt x="69" y="230"/>
                                </a:lnTo>
                                <a:lnTo>
                                  <a:pt x="127" y="200"/>
                                </a:lnTo>
                                <a:lnTo>
                                  <a:pt x="174" y="164"/>
                                </a:lnTo>
                                <a:lnTo>
                                  <a:pt x="211" y="120"/>
                                </a:lnTo>
                                <a:lnTo>
                                  <a:pt x="226" y="94"/>
                                </a:lnTo>
                                <a:lnTo>
                                  <a:pt x="240" y="66"/>
                                </a:lnTo>
                                <a:lnTo>
                                  <a:pt x="250" y="32"/>
                                </a:lnTo>
                                <a:lnTo>
                                  <a:pt x="256" y="0"/>
                                </a:lnTo>
                                <a:lnTo>
                                  <a:pt x="4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3760" y="819000"/>
                            <a:ext cx="38340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6444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420">
                                  <a:moveTo>
                                    <a:pt x="0" y="5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15" y="378"/>
                                  </a:lnTo>
                                  <a:lnTo>
                                    <a:pt x="30" y="396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92" y="418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66" y="418"/>
                                  </a:lnTo>
                                  <a:lnTo>
                                    <a:pt x="200" y="406"/>
                                  </a:lnTo>
                                  <a:lnTo>
                                    <a:pt x="226" y="390"/>
                                  </a:lnTo>
                                  <a:lnTo>
                                    <a:pt x="253" y="367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299" y="254"/>
                                  </a:lnTo>
                                  <a:lnTo>
                                    <a:pt x="300" y="203"/>
                                  </a:lnTo>
                                  <a:lnTo>
                                    <a:pt x="299" y="154"/>
                                  </a:lnTo>
                                  <a:lnTo>
                                    <a:pt x="290" y="113"/>
                                  </a:lnTo>
                                  <a:lnTo>
                                    <a:pt x="276" y="78"/>
                                  </a:lnTo>
                                  <a:lnTo>
                                    <a:pt x="260" y="50"/>
                                  </a:lnTo>
                                  <a:lnTo>
                                    <a:pt x="237" y="29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400" cy="39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5" h="1090">
                                  <a:moveTo>
                                    <a:pt x="404" y="0"/>
                                  </a:moveTo>
                                  <a:lnTo>
                                    <a:pt x="404" y="83"/>
                                  </a:lnTo>
                                  <a:lnTo>
                                    <a:pt x="496" y="41"/>
                                  </a:lnTo>
                                  <a:lnTo>
                                    <a:pt x="565" y="16"/>
                                  </a:lnTo>
                                  <a:lnTo>
                                    <a:pt x="623" y="4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61" y="4"/>
                                  </a:lnTo>
                                  <a:lnTo>
                                    <a:pt x="798" y="13"/>
                                  </a:lnTo>
                                  <a:lnTo>
                                    <a:pt x="831" y="25"/>
                                  </a:lnTo>
                                  <a:lnTo>
                                    <a:pt x="863" y="36"/>
                                  </a:lnTo>
                                  <a:lnTo>
                                    <a:pt x="893" y="51"/>
                                  </a:lnTo>
                                  <a:lnTo>
                                    <a:pt x="923" y="73"/>
                                  </a:lnTo>
                                  <a:lnTo>
                                    <a:pt x="950" y="94"/>
                                  </a:lnTo>
                                  <a:lnTo>
                                    <a:pt x="976" y="122"/>
                                  </a:lnTo>
                                  <a:lnTo>
                                    <a:pt x="999" y="152"/>
                                  </a:lnTo>
                                  <a:lnTo>
                                    <a:pt x="1022" y="185"/>
                                  </a:lnTo>
                                  <a:lnTo>
                                    <a:pt x="1036" y="217"/>
                                  </a:lnTo>
                                  <a:lnTo>
                                    <a:pt x="1052" y="254"/>
                                  </a:lnTo>
                                  <a:lnTo>
                                    <a:pt x="1057" y="291"/>
                                  </a:lnTo>
                                  <a:lnTo>
                                    <a:pt x="1064" y="332"/>
                                  </a:lnTo>
                                  <a:lnTo>
                                    <a:pt x="1066" y="372"/>
                                  </a:lnTo>
                                  <a:lnTo>
                                    <a:pt x="1064" y="411"/>
                                  </a:lnTo>
                                  <a:lnTo>
                                    <a:pt x="1059" y="448"/>
                                  </a:lnTo>
                                  <a:lnTo>
                                    <a:pt x="1052" y="485"/>
                                  </a:lnTo>
                                  <a:lnTo>
                                    <a:pt x="1041" y="521"/>
                                  </a:lnTo>
                                  <a:lnTo>
                                    <a:pt x="1025" y="554"/>
                                  </a:lnTo>
                                  <a:lnTo>
                                    <a:pt x="1008" y="586"/>
                                  </a:lnTo>
                                  <a:lnTo>
                                    <a:pt x="988" y="616"/>
                                  </a:lnTo>
                                  <a:lnTo>
                                    <a:pt x="965" y="644"/>
                                  </a:lnTo>
                                  <a:lnTo>
                                    <a:pt x="934" y="672"/>
                                  </a:lnTo>
                                  <a:lnTo>
                                    <a:pt x="900" y="697"/>
                                  </a:lnTo>
                                  <a:lnTo>
                                    <a:pt x="863" y="718"/>
                                  </a:lnTo>
                                  <a:lnTo>
                                    <a:pt x="828" y="736"/>
                                  </a:lnTo>
                                  <a:lnTo>
                                    <a:pt x="785" y="750"/>
                                  </a:lnTo>
                                  <a:lnTo>
                                    <a:pt x="741" y="759"/>
                                  </a:lnTo>
                                  <a:lnTo>
                                    <a:pt x="699" y="766"/>
                                  </a:lnTo>
                                  <a:lnTo>
                                    <a:pt x="650" y="768"/>
                                  </a:lnTo>
                                  <a:lnTo>
                                    <a:pt x="590" y="764"/>
                                  </a:lnTo>
                                  <a:lnTo>
                                    <a:pt x="537" y="759"/>
                                  </a:lnTo>
                                  <a:lnTo>
                                    <a:pt x="487" y="743"/>
                                  </a:lnTo>
                                  <a:lnTo>
                                    <a:pt x="434" y="720"/>
                                  </a:lnTo>
                                  <a:lnTo>
                                    <a:pt x="434" y="872"/>
                                  </a:lnTo>
                                  <a:lnTo>
                                    <a:pt x="436" y="907"/>
                                  </a:lnTo>
                                  <a:lnTo>
                                    <a:pt x="440" y="925"/>
                                  </a:lnTo>
                                  <a:lnTo>
                                    <a:pt x="449" y="935"/>
                                  </a:lnTo>
                                  <a:lnTo>
                                    <a:pt x="461" y="942"/>
                                  </a:lnTo>
                                  <a:lnTo>
                                    <a:pt x="484" y="946"/>
                                  </a:lnTo>
                                  <a:lnTo>
                                    <a:pt x="528" y="947"/>
                                  </a:lnTo>
                                  <a:lnTo>
                                    <a:pt x="572" y="947"/>
                                  </a:lnTo>
                                  <a:lnTo>
                                    <a:pt x="572" y="1090"/>
                                  </a:lnTo>
                                  <a:lnTo>
                                    <a:pt x="1" y="1090"/>
                                  </a:lnTo>
                                  <a:lnTo>
                                    <a:pt x="1" y="947"/>
                                  </a:lnTo>
                                  <a:lnTo>
                                    <a:pt x="31" y="947"/>
                                  </a:lnTo>
                                  <a:lnTo>
                                    <a:pt x="80" y="946"/>
                                  </a:lnTo>
                                  <a:lnTo>
                                    <a:pt x="106" y="942"/>
                                  </a:lnTo>
                                  <a:lnTo>
                                    <a:pt x="117" y="937"/>
                                  </a:lnTo>
                                  <a:lnTo>
                                    <a:pt x="128" y="925"/>
                                  </a:lnTo>
                                  <a:lnTo>
                                    <a:pt x="133" y="907"/>
                                  </a:lnTo>
                                  <a:lnTo>
                                    <a:pt x="135" y="872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" y="203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0640"/>
                            <a:ext cx="5086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60120"/>
                              <a:ext cx="237960" cy="26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61" h="734">
                                  <a:moveTo>
                                    <a:pt x="341" y="0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0" y="7"/>
                                  </a:lnTo>
                                  <a:lnTo>
                                    <a:pt x="240" y="13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42" y="178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2" y="415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16" y="492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41" y="561"/>
                                  </a:lnTo>
                                  <a:lnTo>
                                    <a:pt x="58" y="593"/>
                                  </a:lnTo>
                                  <a:lnTo>
                                    <a:pt x="78" y="621"/>
                                  </a:lnTo>
                                  <a:lnTo>
                                    <a:pt x="102" y="648"/>
                                  </a:lnTo>
                                  <a:lnTo>
                                    <a:pt x="122" y="669"/>
                                  </a:lnTo>
                                  <a:lnTo>
                                    <a:pt x="148" y="686"/>
                                  </a:lnTo>
                                  <a:lnTo>
                                    <a:pt x="173" y="700"/>
                                  </a:lnTo>
                                  <a:lnTo>
                                    <a:pt x="203" y="711"/>
                                  </a:lnTo>
                                  <a:lnTo>
                                    <a:pt x="231" y="722"/>
                                  </a:lnTo>
                                  <a:lnTo>
                                    <a:pt x="263" y="729"/>
                                  </a:lnTo>
                                  <a:lnTo>
                                    <a:pt x="330" y="734"/>
                                  </a:lnTo>
                                  <a:lnTo>
                                    <a:pt x="399" y="729"/>
                                  </a:lnTo>
                                  <a:lnTo>
                                    <a:pt x="429" y="722"/>
                                  </a:lnTo>
                                  <a:lnTo>
                                    <a:pt x="459" y="711"/>
                                  </a:lnTo>
                                  <a:lnTo>
                                    <a:pt x="485" y="700"/>
                                  </a:lnTo>
                                  <a:lnTo>
                                    <a:pt x="513" y="686"/>
                                  </a:lnTo>
                                  <a:lnTo>
                                    <a:pt x="536" y="669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4" y="621"/>
                                  </a:lnTo>
                                  <a:lnTo>
                                    <a:pt x="603" y="591"/>
                                  </a:lnTo>
                                  <a:lnTo>
                                    <a:pt x="621" y="559"/>
                                  </a:lnTo>
                                  <a:lnTo>
                                    <a:pt x="637" y="526"/>
                                  </a:lnTo>
                                  <a:lnTo>
                                    <a:pt x="647" y="491"/>
                                  </a:lnTo>
                                  <a:lnTo>
                                    <a:pt x="655" y="452"/>
                                  </a:lnTo>
                                  <a:lnTo>
                                    <a:pt x="660" y="413"/>
                                  </a:lnTo>
                                  <a:lnTo>
                                    <a:pt x="662" y="371"/>
                                  </a:lnTo>
                                  <a:lnTo>
                                    <a:pt x="658" y="312"/>
                                  </a:lnTo>
                                  <a:lnTo>
                                    <a:pt x="649" y="259"/>
                                  </a:lnTo>
                                  <a:lnTo>
                                    <a:pt x="637" y="210"/>
                                  </a:lnTo>
                                  <a:lnTo>
                                    <a:pt x="618" y="168"/>
                                  </a:lnTo>
                                  <a:lnTo>
                                    <a:pt x="593" y="127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35" y="64"/>
                                  </a:lnTo>
                                  <a:lnTo>
                                    <a:pt x="499" y="43"/>
                                  </a:lnTo>
                                  <a:lnTo>
                                    <a:pt x="461" y="25"/>
                                  </a:lnTo>
                                  <a:lnTo>
                                    <a:pt x="423" y="11"/>
                                  </a:lnTo>
                                  <a:lnTo>
                                    <a:pt x="381" y="4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868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13" h="1067">
                                  <a:moveTo>
                                    <a:pt x="709" y="1"/>
                                  </a:moveTo>
                                  <a:lnTo>
                                    <a:pt x="787" y="4"/>
                                  </a:lnTo>
                                  <a:lnTo>
                                    <a:pt x="859" y="11"/>
                                  </a:lnTo>
                                  <a:lnTo>
                                    <a:pt x="930" y="22"/>
                                  </a:lnTo>
                                  <a:lnTo>
                                    <a:pt x="993" y="38"/>
                                  </a:lnTo>
                                  <a:lnTo>
                                    <a:pt x="1057" y="61"/>
                                  </a:lnTo>
                                  <a:lnTo>
                                    <a:pt x="1113" y="85"/>
                                  </a:lnTo>
                                  <a:lnTo>
                                    <a:pt x="1168" y="115"/>
                                  </a:lnTo>
                                  <a:lnTo>
                                    <a:pt x="1217" y="151"/>
                                  </a:lnTo>
                                  <a:lnTo>
                                    <a:pt x="1263" y="189"/>
                                  </a:lnTo>
                                  <a:lnTo>
                                    <a:pt x="1304" y="232"/>
                                  </a:lnTo>
                                  <a:lnTo>
                                    <a:pt x="1337" y="274"/>
                                  </a:lnTo>
                                  <a:lnTo>
                                    <a:pt x="1365" y="322"/>
                                  </a:lnTo>
                                  <a:lnTo>
                                    <a:pt x="1383" y="371"/>
                                  </a:lnTo>
                                  <a:lnTo>
                                    <a:pt x="1399" y="422"/>
                                  </a:lnTo>
                                  <a:lnTo>
                                    <a:pt x="1410" y="477"/>
                                  </a:lnTo>
                                  <a:lnTo>
                                    <a:pt x="1413" y="535"/>
                                  </a:lnTo>
                                  <a:lnTo>
                                    <a:pt x="1406" y="611"/>
                                  </a:lnTo>
                                  <a:lnTo>
                                    <a:pt x="1388" y="683"/>
                                  </a:lnTo>
                                  <a:lnTo>
                                    <a:pt x="1362" y="750"/>
                                  </a:lnTo>
                                  <a:lnTo>
                                    <a:pt x="1344" y="782"/>
                                  </a:lnTo>
                                  <a:lnTo>
                                    <a:pt x="1323" y="814"/>
                                  </a:lnTo>
                                  <a:lnTo>
                                    <a:pt x="1275" y="872"/>
                                  </a:lnTo>
                                  <a:lnTo>
                                    <a:pt x="1217" y="921"/>
                                  </a:lnTo>
                                  <a:lnTo>
                                    <a:pt x="1150" y="965"/>
                                  </a:lnTo>
                                  <a:lnTo>
                                    <a:pt x="1078" y="1003"/>
                                  </a:lnTo>
                                  <a:lnTo>
                                    <a:pt x="997" y="1032"/>
                                  </a:lnTo>
                                  <a:lnTo>
                                    <a:pt x="905" y="1052"/>
                                  </a:lnTo>
                                  <a:lnTo>
                                    <a:pt x="808" y="1062"/>
                                  </a:lnTo>
                                  <a:lnTo>
                                    <a:pt x="702" y="1068"/>
                                  </a:lnTo>
                                  <a:lnTo>
                                    <a:pt x="630" y="1066"/>
                                  </a:lnTo>
                                  <a:lnTo>
                                    <a:pt x="561" y="1059"/>
                                  </a:lnTo>
                                  <a:lnTo>
                                    <a:pt x="498" y="1052"/>
                                  </a:lnTo>
                                  <a:lnTo>
                                    <a:pt x="436" y="1038"/>
                                  </a:lnTo>
                                  <a:lnTo>
                                    <a:pt x="379" y="1020"/>
                                  </a:lnTo>
                                  <a:lnTo>
                                    <a:pt x="323" y="997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224" y="944"/>
                                  </a:lnTo>
                                  <a:lnTo>
                                    <a:pt x="173" y="904"/>
                                  </a:lnTo>
                                  <a:lnTo>
                                    <a:pt x="124" y="861"/>
                                  </a:lnTo>
                                  <a:lnTo>
                                    <a:pt x="87" y="816"/>
                                  </a:lnTo>
                                  <a:lnTo>
                                    <a:pt x="55" y="764"/>
                                  </a:lnTo>
                                  <a:lnTo>
                                    <a:pt x="32" y="713"/>
                                  </a:lnTo>
                                  <a:lnTo>
                                    <a:pt x="13" y="657"/>
                                  </a:lnTo>
                                  <a:lnTo>
                                    <a:pt x="2" y="600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" y="480"/>
                                  </a:lnTo>
                                  <a:lnTo>
                                    <a:pt x="13" y="426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50" y="323"/>
                                  </a:lnTo>
                                  <a:lnTo>
                                    <a:pt x="76" y="278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150" y="189"/>
                                  </a:lnTo>
                                  <a:lnTo>
                                    <a:pt x="198" y="151"/>
                                  </a:lnTo>
                                  <a:lnTo>
                                    <a:pt x="247" y="117"/>
                                  </a:lnTo>
                                  <a:lnTo>
                                    <a:pt x="302" y="85"/>
                                  </a:lnTo>
                                  <a:lnTo>
                                    <a:pt x="362" y="61"/>
                                  </a:lnTo>
                                  <a:lnTo>
                                    <a:pt x="424" y="38"/>
                                  </a:lnTo>
                                  <a:lnTo>
                                    <a:pt x="489" y="22"/>
                                  </a:lnTo>
                                  <a:lnTo>
                                    <a:pt x="559" y="11"/>
                                  </a:lnTo>
                                  <a:lnTo>
                                    <a:pt x="633" y="4"/>
                                  </a:lnTo>
                                  <a:lnTo>
                                    <a:pt x="70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920" y="698040"/>
                            <a:ext cx="205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20592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72" h="755">
                                  <a:moveTo>
                                    <a:pt x="438" y="0"/>
                                  </a:moveTo>
                                  <a:lnTo>
                                    <a:pt x="438" y="547"/>
                                  </a:lnTo>
                                  <a:lnTo>
                                    <a:pt x="438" y="579"/>
                                  </a:lnTo>
                                  <a:lnTo>
                                    <a:pt x="443" y="593"/>
                                  </a:lnTo>
                                  <a:lnTo>
                                    <a:pt x="450" y="602"/>
                                  </a:lnTo>
                                  <a:lnTo>
                                    <a:pt x="461" y="607"/>
                                  </a:lnTo>
                                  <a:lnTo>
                                    <a:pt x="484" y="611"/>
                                  </a:lnTo>
                                  <a:lnTo>
                                    <a:pt x="524" y="612"/>
                                  </a:lnTo>
                                  <a:lnTo>
                                    <a:pt x="572" y="612"/>
                                  </a:lnTo>
                                  <a:lnTo>
                                    <a:pt x="572" y="755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50" y="612"/>
                                  </a:lnTo>
                                  <a:lnTo>
                                    <a:pt x="89" y="611"/>
                                  </a:lnTo>
                                  <a:lnTo>
                                    <a:pt x="108" y="607"/>
                                  </a:lnTo>
                                  <a:lnTo>
                                    <a:pt x="122" y="603"/>
                                  </a:lnTo>
                                  <a:lnTo>
                                    <a:pt x="129" y="595"/>
                                  </a:lnTo>
                                  <a:lnTo>
                                    <a:pt x="133" y="579"/>
                                  </a:lnTo>
                                  <a:lnTo>
                                    <a:pt x="136" y="556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4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24920" cy="9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7" h="275">
                                  <a:moveTo>
                                    <a:pt x="175" y="0"/>
                                  </a:moveTo>
                                  <a:lnTo>
                                    <a:pt x="207" y="4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318" y="60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44" y="111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4" y="166"/>
                                  </a:lnTo>
                                  <a:lnTo>
                                    <a:pt x="334" y="191"/>
                                  </a:lnTo>
                                  <a:lnTo>
                                    <a:pt x="318" y="214"/>
                                  </a:lnTo>
                                  <a:lnTo>
                                    <a:pt x="297" y="237"/>
                                  </a:lnTo>
                                  <a:lnTo>
                                    <a:pt x="268" y="254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07" y="274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40" y="274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76" y="254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880" y="732960"/>
                            <a:ext cx="281160" cy="36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1" h="1007">
                                <a:moveTo>
                                  <a:pt x="438" y="0"/>
                                </a:moveTo>
                                <a:lnTo>
                                  <a:pt x="438" y="253"/>
                                </a:lnTo>
                                <a:lnTo>
                                  <a:pt x="738" y="253"/>
                                </a:lnTo>
                                <a:lnTo>
                                  <a:pt x="738" y="395"/>
                                </a:lnTo>
                                <a:lnTo>
                                  <a:pt x="438" y="395"/>
                                </a:lnTo>
                                <a:lnTo>
                                  <a:pt x="438" y="662"/>
                                </a:lnTo>
                                <a:lnTo>
                                  <a:pt x="438" y="704"/>
                                </a:lnTo>
                                <a:lnTo>
                                  <a:pt x="440" y="736"/>
                                </a:lnTo>
                                <a:lnTo>
                                  <a:pt x="449" y="778"/>
                                </a:lnTo>
                                <a:lnTo>
                                  <a:pt x="465" y="803"/>
                                </a:lnTo>
                                <a:lnTo>
                                  <a:pt x="491" y="819"/>
                                </a:lnTo>
                                <a:lnTo>
                                  <a:pt x="514" y="828"/>
                                </a:lnTo>
                                <a:lnTo>
                                  <a:pt x="537" y="835"/>
                                </a:lnTo>
                                <a:lnTo>
                                  <a:pt x="562" y="838"/>
                                </a:lnTo>
                                <a:lnTo>
                                  <a:pt x="590" y="840"/>
                                </a:lnTo>
                                <a:lnTo>
                                  <a:pt x="636" y="836"/>
                                </a:lnTo>
                                <a:lnTo>
                                  <a:pt x="685" y="828"/>
                                </a:lnTo>
                                <a:lnTo>
                                  <a:pt x="734" y="812"/>
                                </a:lnTo>
                                <a:lnTo>
                                  <a:pt x="782" y="789"/>
                                </a:lnTo>
                                <a:lnTo>
                                  <a:pt x="782" y="953"/>
                                </a:lnTo>
                                <a:lnTo>
                                  <a:pt x="701" y="978"/>
                                </a:lnTo>
                                <a:lnTo>
                                  <a:pt x="634" y="995"/>
                                </a:lnTo>
                                <a:lnTo>
                                  <a:pt x="563" y="1006"/>
                                </a:lnTo>
                                <a:lnTo>
                                  <a:pt x="491" y="1008"/>
                                </a:lnTo>
                                <a:lnTo>
                                  <a:pt x="447" y="1006"/>
                                </a:lnTo>
                                <a:lnTo>
                                  <a:pt x="405" y="1002"/>
                                </a:lnTo>
                                <a:lnTo>
                                  <a:pt x="369" y="999"/>
                                </a:lnTo>
                                <a:lnTo>
                                  <a:pt x="334" y="992"/>
                                </a:lnTo>
                                <a:lnTo>
                                  <a:pt x="270" y="969"/>
                                </a:lnTo>
                                <a:lnTo>
                                  <a:pt x="219" y="939"/>
                                </a:lnTo>
                                <a:lnTo>
                                  <a:pt x="196" y="923"/>
                                </a:lnTo>
                                <a:lnTo>
                                  <a:pt x="181" y="903"/>
                                </a:lnTo>
                                <a:lnTo>
                                  <a:pt x="154" y="868"/>
                                </a:lnTo>
                                <a:lnTo>
                                  <a:pt x="138" y="822"/>
                                </a:lnTo>
                                <a:lnTo>
                                  <a:pt x="136" y="792"/>
                                </a:lnTo>
                                <a:lnTo>
                                  <a:pt x="135" y="761"/>
                                </a:lnTo>
                                <a:lnTo>
                                  <a:pt x="135" y="395"/>
                                </a:lnTo>
                                <a:lnTo>
                                  <a:pt x="1" y="395"/>
                                </a:lnTo>
                                <a:lnTo>
                                  <a:pt x="1" y="253"/>
                                </a:lnTo>
                                <a:lnTo>
                                  <a:pt x="69" y="230"/>
                                </a:lnTo>
                                <a:lnTo>
                                  <a:pt x="128" y="200"/>
                                </a:lnTo>
                                <a:lnTo>
                                  <a:pt x="175" y="164"/>
                                </a:lnTo>
                                <a:lnTo>
                                  <a:pt x="212" y="120"/>
                                </a:lnTo>
                                <a:lnTo>
                                  <a:pt x="226" y="94"/>
                                </a:lnTo>
                                <a:lnTo>
                                  <a:pt x="241" y="66"/>
                                </a:lnTo>
                                <a:lnTo>
                                  <a:pt x="251" y="32"/>
                                </a:lnTo>
                                <a:lnTo>
                                  <a:pt x="256" y="0"/>
                                </a:lnTo>
                                <a:lnTo>
                                  <a:pt x="4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9520" y="819000"/>
                            <a:ext cx="38340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6444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420">
                                  <a:moveTo>
                                    <a:pt x="0" y="5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30" y="396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92" y="418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66" y="418"/>
                                  </a:lnTo>
                                  <a:lnTo>
                                    <a:pt x="200" y="406"/>
                                  </a:lnTo>
                                  <a:lnTo>
                                    <a:pt x="226" y="390"/>
                                  </a:lnTo>
                                  <a:lnTo>
                                    <a:pt x="253" y="367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298" y="254"/>
                                  </a:lnTo>
                                  <a:lnTo>
                                    <a:pt x="300" y="203"/>
                                  </a:lnTo>
                                  <a:lnTo>
                                    <a:pt x="298" y="154"/>
                                  </a:lnTo>
                                  <a:lnTo>
                                    <a:pt x="290" y="113"/>
                                  </a:lnTo>
                                  <a:lnTo>
                                    <a:pt x="275" y="78"/>
                                  </a:lnTo>
                                  <a:lnTo>
                                    <a:pt x="260" y="50"/>
                                  </a:lnTo>
                                  <a:lnTo>
                                    <a:pt x="237" y="29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400" cy="39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65" h="1090">
                                  <a:moveTo>
                                    <a:pt x="404" y="0"/>
                                  </a:moveTo>
                                  <a:lnTo>
                                    <a:pt x="404" y="83"/>
                                  </a:lnTo>
                                  <a:lnTo>
                                    <a:pt x="496" y="41"/>
                                  </a:lnTo>
                                  <a:lnTo>
                                    <a:pt x="565" y="16"/>
                                  </a:lnTo>
                                  <a:lnTo>
                                    <a:pt x="623" y="4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61" y="4"/>
                                  </a:lnTo>
                                  <a:lnTo>
                                    <a:pt x="798" y="13"/>
                                  </a:lnTo>
                                  <a:lnTo>
                                    <a:pt x="831" y="25"/>
                                  </a:lnTo>
                                  <a:lnTo>
                                    <a:pt x="863" y="36"/>
                                  </a:lnTo>
                                  <a:lnTo>
                                    <a:pt x="893" y="51"/>
                                  </a:lnTo>
                                  <a:lnTo>
                                    <a:pt x="923" y="73"/>
                                  </a:lnTo>
                                  <a:lnTo>
                                    <a:pt x="949" y="94"/>
                                  </a:lnTo>
                                  <a:lnTo>
                                    <a:pt x="976" y="122"/>
                                  </a:lnTo>
                                  <a:lnTo>
                                    <a:pt x="999" y="152"/>
                                  </a:lnTo>
                                  <a:lnTo>
                                    <a:pt x="1022" y="185"/>
                                  </a:lnTo>
                                  <a:lnTo>
                                    <a:pt x="1036" y="217"/>
                                  </a:lnTo>
                                  <a:lnTo>
                                    <a:pt x="1052" y="254"/>
                                  </a:lnTo>
                                  <a:lnTo>
                                    <a:pt x="1057" y="291"/>
                                  </a:lnTo>
                                  <a:lnTo>
                                    <a:pt x="1064" y="332"/>
                                  </a:lnTo>
                                  <a:lnTo>
                                    <a:pt x="1066" y="372"/>
                                  </a:lnTo>
                                  <a:lnTo>
                                    <a:pt x="1064" y="411"/>
                                  </a:lnTo>
                                  <a:lnTo>
                                    <a:pt x="1059" y="448"/>
                                  </a:lnTo>
                                  <a:lnTo>
                                    <a:pt x="1052" y="485"/>
                                  </a:lnTo>
                                  <a:lnTo>
                                    <a:pt x="1041" y="521"/>
                                  </a:lnTo>
                                  <a:lnTo>
                                    <a:pt x="1025" y="554"/>
                                  </a:lnTo>
                                  <a:lnTo>
                                    <a:pt x="1008" y="586"/>
                                  </a:lnTo>
                                  <a:lnTo>
                                    <a:pt x="988" y="616"/>
                                  </a:lnTo>
                                  <a:lnTo>
                                    <a:pt x="965" y="644"/>
                                  </a:lnTo>
                                  <a:lnTo>
                                    <a:pt x="934" y="672"/>
                                  </a:lnTo>
                                  <a:lnTo>
                                    <a:pt x="900" y="697"/>
                                  </a:lnTo>
                                  <a:lnTo>
                                    <a:pt x="863" y="718"/>
                                  </a:lnTo>
                                  <a:lnTo>
                                    <a:pt x="828" y="736"/>
                                  </a:lnTo>
                                  <a:lnTo>
                                    <a:pt x="785" y="750"/>
                                  </a:lnTo>
                                  <a:lnTo>
                                    <a:pt x="741" y="759"/>
                                  </a:lnTo>
                                  <a:lnTo>
                                    <a:pt x="699" y="766"/>
                                  </a:lnTo>
                                  <a:lnTo>
                                    <a:pt x="650" y="768"/>
                                  </a:lnTo>
                                  <a:lnTo>
                                    <a:pt x="590" y="764"/>
                                  </a:lnTo>
                                  <a:lnTo>
                                    <a:pt x="537" y="759"/>
                                  </a:lnTo>
                                  <a:lnTo>
                                    <a:pt x="487" y="743"/>
                                  </a:lnTo>
                                  <a:lnTo>
                                    <a:pt x="434" y="720"/>
                                  </a:lnTo>
                                  <a:lnTo>
                                    <a:pt x="434" y="872"/>
                                  </a:lnTo>
                                  <a:lnTo>
                                    <a:pt x="436" y="907"/>
                                  </a:lnTo>
                                  <a:lnTo>
                                    <a:pt x="440" y="925"/>
                                  </a:lnTo>
                                  <a:lnTo>
                                    <a:pt x="448" y="935"/>
                                  </a:lnTo>
                                  <a:lnTo>
                                    <a:pt x="461" y="942"/>
                                  </a:lnTo>
                                  <a:lnTo>
                                    <a:pt x="484" y="946"/>
                                  </a:lnTo>
                                  <a:lnTo>
                                    <a:pt x="528" y="947"/>
                                  </a:lnTo>
                                  <a:lnTo>
                                    <a:pt x="572" y="947"/>
                                  </a:lnTo>
                                  <a:lnTo>
                                    <a:pt x="572" y="1090"/>
                                  </a:lnTo>
                                  <a:lnTo>
                                    <a:pt x="0" y="1090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30" y="947"/>
                                  </a:lnTo>
                                  <a:lnTo>
                                    <a:pt x="80" y="946"/>
                                  </a:lnTo>
                                  <a:lnTo>
                                    <a:pt x="106" y="942"/>
                                  </a:lnTo>
                                  <a:lnTo>
                                    <a:pt x="117" y="937"/>
                                  </a:lnTo>
                                  <a:lnTo>
                                    <a:pt x="127" y="925"/>
                                  </a:lnTo>
                                  <a:lnTo>
                                    <a:pt x="133" y="907"/>
                                  </a:lnTo>
                                  <a:lnTo>
                                    <a:pt x="134" y="872"/>
                                  </a:lnTo>
                                  <a:lnTo>
                                    <a:pt x="134" y="20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710640"/>
                            <a:ext cx="5086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133920" y="60120"/>
                              <a:ext cx="237960" cy="26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61" h="734">
                                  <a:moveTo>
                                    <a:pt x="341" y="0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0" y="7"/>
                                  </a:lnTo>
                                  <a:lnTo>
                                    <a:pt x="240" y="13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2" y="415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16" y="492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41" y="561"/>
                                  </a:lnTo>
                                  <a:lnTo>
                                    <a:pt x="58" y="593"/>
                                  </a:lnTo>
                                  <a:lnTo>
                                    <a:pt x="78" y="621"/>
                                  </a:lnTo>
                                  <a:lnTo>
                                    <a:pt x="103" y="648"/>
                                  </a:lnTo>
                                  <a:lnTo>
                                    <a:pt x="122" y="669"/>
                                  </a:lnTo>
                                  <a:lnTo>
                                    <a:pt x="148" y="686"/>
                                  </a:lnTo>
                                  <a:lnTo>
                                    <a:pt x="173" y="700"/>
                                  </a:lnTo>
                                  <a:lnTo>
                                    <a:pt x="203" y="711"/>
                                  </a:lnTo>
                                  <a:lnTo>
                                    <a:pt x="231" y="722"/>
                                  </a:lnTo>
                                  <a:lnTo>
                                    <a:pt x="263" y="729"/>
                                  </a:lnTo>
                                  <a:lnTo>
                                    <a:pt x="330" y="734"/>
                                  </a:lnTo>
                                  <a:lnTo>
                                    <a:pt x="399" y="729"/>
                                  </a:lnTo>
                                  <a:lnTo>
                                    <a:pt x="429" y="722"/>
                                  </a:lnTo>
                                  <a:lnTo>
                                    <a:pt x="459" y="711"/>
                                  </a:lnTo>
                                  <a:lnTo>
                                    <a:pt x="485" y="700"/>
                                  </a:lnTo>
                                  <a:lnTo>
                                    <a:pt x="514" y="686"/>
                                  </a:lnTo>
                                  <a:lnTo>
                                    <a:pt x="536" y="669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4" y="621"/>
                                  </a:lnTo>
                                  <a:lnTo>
                                    <a:pt x="604" y="591"/>
                                  </a:lnTo>
                                  <a:lnTo>
                                    <a:pt x="621" y="559"/>
                                  </a:lnTo>
                                  <a:lnTo>
                                    <a:pt x="637" y="526"/>
                                  </a:lnTo>
                                  <a:lnTo>
                                    <a:pt x="648" y="491"/>
                                  </a:lnTo>
                                  <a:lnTo>
                                    <a:pt x="655" y="452"/>
                                  </a:lnTo>
                                  <a:lnTo>
                                    <a:pt x="660" y="413"/>
                                  </a:lnTo>
                                  <a:lnTo>
                                    <a:pt x="662" y="371"/>
                                  </a:lnTo>
                                  <a:lnTo>
                                    <a:pt x="658" y="312"/>
                                  </a:lnTo>
                                  <a:lnTo>
                                    <a:pt x="649" y="259"/>
                                  </a:lnTo>
                                  <a:lnTo>
                                    <a:pt x="637" y="210"/>
                                  </a:lnTo>
                                  <a:lnTo>
                                    <a:pt x="618" y="168"/>
                                  </a:lnTo>
                                  <a:lnTo>
                                    <a:pt x="593" y="127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35" y="64"/>
                                  </a:lnTo>
                                  <a:lnTo>
                                    <a:pt x="499" y="43"/>
                                  </a:lnTo>
                                  <a:lnTo>
                                    <a:pt x="461" y="25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381" y="4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868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13" h="1067">
                                  <a:moveTo>
                                    <a:pt x="709" y="1"/>
                                  </a:moveTo>
                                  <a:lnTo>
                                    <a:pt x="787" y="4"/>
                                  </a:lnTo>
                                  <a:lnTo>
                                    <a:pt x="859" y="11"/>
                                  </a:lnTo>
                                  <a:lnTo>
                                    <a:pt x="930" y="22"/>
                                  </a:lnTo>
                                  <a:lnTo>
                                    <a:pt x="993" y="38"/>
                                  </a:lnTo>
                                  <a:lnTo>
                                    <a:pt x="1057" y="61"/>
                                  </a:lnTo>
                                  <a:lnTo>
                                    <a:pt x="1113" y="85"/>
                                  </a:lnTo>
                                  <a:lnTo>
                                    <a:pt x="1168" y="115"/>
                                  </a:lnTo>
                                  <a:lnTo>
                                    <a:pt x="1217" y="151"/>
                                  </a:lnTo>
                                  <a:lnTo>
                                    <a:pt x="1263" y="189"/>
                                  </a:lnTo>
                                  <a:lnTo>
                                    <a:pt x="1304" y="232"/>
                                  </a:lnTo>
                                  <a:lnTo>
                                    <a:pt x="1337" y="274"/>
                                  </a:lnTo>
                                  <a:lnTo>
                                    <a:pt x="1365" y="322"/>
                                  </a:lnTo>
                                  <a:lnTo>
                                    <a:pt x="1383" y="371"/>
                                  </a:lnTo>
                                  <a:lnTo>
                                    <a:pt x="1399" y="422"/>
                                  </a:lnTo>
                                  <a:lnTo>
                                    <a:pt x="1409" y="477"/>
                                  </a:lnTo>
                                  <a:lnTo>
                                    <a:pt x="1413" y="535"/>
                                  </a:lnTo>
                                  <a:lnTo>
                                    <a:pt x="1406" y="611"/>
                                  </a:lnTo>
                                  <a:lnTo>
                                    <a:pt x="1388" y="683"/>
                                  </a:lnTo>
                                  <a:lnTo>
                                    <a:pt x="1362" y="750"/>
                                  </a:lnTo>
                                  <a:lnTo>
                                    <a:pt x="1344" y="782"/>
                                  </a:lnTo>
                                  <a:lnTo>
                                    <a:pt x="1323" y="814"/>
                                  </a:lnTo>
                                  <a:lnTo>
                                    <a:pt x="1275" y="872"/>
                                  </a:lnTo>
                                  <a:lnTo>
                                    <a:pt x="1217" y="921"/>
                                  </a:lnTo>
                                  <a:lnTo>
                                    <a:pt x="1150" y="965"/>
                                  </a:lnTo>
                                  <a:lnTo>
                                    <a:pt x="1078" y="1003"/>
                                  </a:lnTo>
                                  <a:lnTo>
                                    <a:pt x="997" y="1032"/>
                                  </a:lnTo>
                                  <a:lnTo>
                                    <a:pt x="905" y="1052"/>
                                  </a:lnTo>
                                  <a:lnTo>
                                    <a:pt x="808" y="1062"/>
                                  </a:lnTo>
                                  <a:lnTo>
                                    <a:pt x="702" y="1068"/>
                                  </a:lnTo>
                                  <a:lnTo>
                                    <a:pt x="630" y="1066"/>
                                  </a:lnTo>
                                  <a:lnTo>
                                    <a:pt x="561" y="1059"/>
                                  </a:lnTo>
                                  <a:lnTo>
                                    <a:pt x="497" y="1052"/>
                                  </a:lnTo>
                                  <a:lnTo>
                                    <a:pt x="436" y="1038"/>
                                  </a:lnTo>
                                  <a:lnTo>
                                    <a:pt x="379" y="1020"/>
                                  </a:lnTo>
                                  <a:lnTo>
                                    <a:pt x="323" y="997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224" y="944"/>
                                  </a:lnTo>
                                  <a:lnTo>
                                    <a:pt x="173" y="904"/>
                                  </a:lnTo>
                                  <a:lnTo>
                                    <a:pt x="124" y="861"/>
                                  </a:lnTo>
                                  <a:lnTo>
                                    <a:pt x="87" y="816"/>
                                  </a:lnTo>
                                  <a:lnTo>
                                    <a:pt x="55" y="764"/>
                                  </a:lnTo>
                                  <a:lnTo>
                                    <a:pt x="32" y="713"/>
                                  </a:lnTo>
                                  <a:lnTo>
                                    <a:pt x="12" y="657"/>
                                  </a:lnTo>
                                  <a:lnTo>
                                    <a:pt x="2" y="600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" y="480"/>
                                  </a:lnTo>
                                  <a:lnTo>
                                    <a:pt x="12" y="426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49" y="323"/>
                                  </a:lnTo>
                                  <a:lnTo>
                                    <a:pt x="76" y="278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150" y="189"/>
                                  </a:lnTo>
                                  <a:lnTo>
                                    <a:pt x="198" y="151"/>
                                  </a:lnTo>
                                  <a:lnTo>
                                    <a:pt x="247" y="117"/>
                                  </a:lnTo>
                                  <a:lnTo>
                                    <a:pt x="302" y="85"/>
                                  </a:lnTo>
                                  <a:lnTo>
                                    <a:pt x="362" y="61"/>
                                  </a:lnTo>
                                  <a:lnTo>
                                    <a:pt x="423" y="38"/>
                                  </a:lnTo>
                                  <a:lnTo>
                                    <a:pt x="489" y="22"/>
                                  </a:lnTo>
                                  <a:lnTo>
                                    <a:pt x="559" y="11"/>
                                  </a:lnTo>
                                  <a:lnTo>
                                    <a:pt x="633" y="4"/>
                                  </a:lnTo>
                                  <a:lnTo>
                                    <a:pt x="70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526040" y="7560"/>
                            <a:ext cx="497880" cy="5461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0" y="11520"/>
                            <a:ext cx="1861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92" y="1"/>
                                </a:lnTo>
                                <a:lnTo>
                                  <a:pt x="431" y="2362"/>
                                </a:lnTo>
                                <a:lnTo>
                                  <a:pt x="431" y="1"/>
                                </a:lnTo>
                                <a:lnTo>
                                  <a:pt x="517" y="1"/>
                                </a:lnTo>
                                <a:lnTo>
                                  <a:pt x="517" y="3033"/>
                                </a:lnTo>
                                <a:lnTo>
                                  <a:pt x="426" y="3033"/>
                                </a:lnTo>
                                <a:lnTo>
                                  <a:pt x="87" y="676"/>
                                </a:lnTo>
                                <a:lnTo>
                                  <a:pt x="87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8480" y="11520"/>
                            <a:ext cx="1753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473" y="1"/>
                                </a:lnTo>
                                <a:lnTo>
                                  <a:pt x="473" y="364"/>
                                </a:lnTo>
                                <a:lnTo>
                                  <a:pt x="87" y="364"/>
                                </a:lnTo>
                                <a:lnTo>
                                  <a:pt x="87" y="1286"/>
                                </a:lnTo>
                                <a:lnTo>
                                  <a:pt x="452" y="1286"/>
                                </a:lnTo>
                                <a:lnTo>
                                  <a:pt x="452" y="1650"/>
                                </a:lnTo>
                                <a:lnTo>
                                  <a:pt x="87" y="1650"/>
                                </a:lnTo>
                                <a:lnTo>
                                  <a:pt x="87" y="2673"/>
                                </a:lnTo>
                                <a:lnTo>
                                  <a:pt x="487" y="2673"/>
                                </a:lnTo>
                                <a:lnTo>
                                  <a:pt x="487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7360" y="0"/>
                            <a:ext cx="185400" cy="111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5" h="3096">
                                <a:moveTo>
                                  <a:pt x="0" y="2012"/>
                                </a:moveTo>
                                <a:lnTo>
                                  <a:pt x="87" y="2012"/>
                                </a:lnTo>
                                <a:lnTo>
                                  <a:pt x="90" y="2124"/>
                                </a:lnTo>
                                <a:lnTo>
                                  <a:pt x="96" y="2228"/>
                                </a:lnTo>
                                <a:lnTo>
                                  <a:pt x="103" y="2318"/>
                                </a:lnTo>
                                <a:lnTo>
                                  <a:pt x="111" y="2399"/>
                                </a:lnTo>
                                <a:lnTo>
                                  <a:pt x="124" y="2471"/>
                                </a:lnTo>
                                <a:lnTo>
                                  <a:pt x="140" y="2536"/>
                                </a:lnTo>
                                <a:lnTo>
                                  <a:pt x="156" y="2593"/>
                                </a:lnTo>
                                <a:lnTo>
                                  <a:pt x="177" y="2644"/>
                                </a:lnTo>
                                <a:lnTo>
                                  <a:pt x="198" y="2686"/>
                                </a:lnTo>
                                <a:lnTo>
                                  <a:pt x="221" y="2713"/>
                                </a:lnTo>
                                <a:lnTo>
                                  <a:pt x="247" y="2730"/>
                                </a:lnTo>
                                <a:lnTo>
                                  <a:pt x="274" y="2737"/>
                                </a:lnTo>
                                <a:lnTo>
                                  <a:pt x="318" y="2720"/>
                                </a:lnTo>
                                <a:lnTo>
                                  <a:pt x="339" y="2697"/>
                                </a:lnTo>
                                <a:lnTo>
                                  <a:pt x="358" y="2667"/>
                                </a:lnTo>
                                <a:lnTo>
                                  <a:pt x="374" y="2628"/>
                                </a:lnTo>
                                <a:lnTo>
                                  <a:pt x="390" y="2584"/>
                                </a:lnTo>
                                <a:lnTo>
                                  <a:pt x="413" y="2475"/>
                                </a:lnTo>
                                <a:lnTo>
                                  <a:pt x="420" y="2409"/>
                                </a:lnTo>
                                <a:lnTo>
                                  <a:pt x="425" y="2346"/>
                                </a:lnTo>
                                <a:lnTo>
                                  <a:pt x="431" y="2215"/>
                                </a:lnTo>
                                <a:lnTo>
                                  <a:pt x="427" y="2092"/>
                                </a:lnTo>
                                <a:lnTo>
                                  <a:pt x="422" y="2034"/>
                                </a:lnTo>
                                <a:lnTo>
                                  <a:pt x="415" y="1982"/>
                                </a:lnTo>
                                <a:lnTo>
                                  <a:pt x="392" y="1891"/>
                                </a:lnTo>
                                <a:lnTo>
                                  <a:pt x="378" y="1848"/>
                                </a:lnTo>
                                <a:lnTo>
                                  <a:pt x="358" y="1815"/>
                                </a:lnTo>
                                <a:lnTo>
                                  <a:pt x="316" y="1753"/>
                                </a:lnTo>
                                <a:lnTo>
                                  <a:pt x="242" y="1668"/>
                                </a:lnTo>
                                <a:lnTo>
                                  <a:pt x="166" y="1573"/>
                                </a:lnTo>
                                <a:lnTo>
                                  <a:pt x="117" y="1483"/>
                                </a:lnTo>
                                <a:lnTo>
                                  <a:pt x="94" y="1420"/>
                                </a:lnTo>
                                <a:lnTo>
                                  <a:pt x="74" y="1354"/>
                                </a:lnTo>
                                <a:lnTo>
                                  <a:pt x="59" y="1282"/>
                                </a:lnTo>
                                <a:lnTo>
                                  <a:pt x="46" y="1201"/>
                                </a:lnTo>
                                <a:lnTo>
                                  <a:pt x="36" y="1115"/>
                                </a:lnTo>
                                <a:lnTo>
                                  <a:pt x="27" y="1025"/>
                                </a:lnTo>
                                <a:lnTo>
                                  <a:pt x="21" y="928"/>
                                </a:lnTo>
                                <a:lnTo>
                                  <a:pt x="21" y="829"/>
                                </a:lnTo>
                                <a:lnTo>
                                  <a:pt x="23" y="718"/>
                                </a:lnTo>
                                <a:lnTo>
                                  <a:pt x="29" y="608"/>
                                </a:lnTo>
                                <a:lnTo>
                                  <a:pt x="37" y="504"/>
                                </a:lnTo>
                                <a:lnTo>
                                  <a:pt x="50" y="404"/>
                                </a:lnTo>
                                <a:lnTo>
                                  <a:pt x="66" y="310"/>
                                </a:lnTo>
                                <a:lnTo>
                                  <a:pt x="83" y="231"/>
                                </a:lnTo>
                                <a:lnTo>
                                  <a:pt x="106" y="160"/>
                                </a:lnTo>
                                <a:lnTo>
                                  <a:pt x="133" y="102"/>
                                </a:lnTo>
                                <a:lnTo>
                                  <a:pt x="159" y="58"/>
                                </a:lnTo>
                                <a:lnTo>
                                  <a:pt x="189" y="26"/>
                                </a:lnTo>
                                <a:lnTo>
                                  <a:pt x="221" y="7"/>
                                </a:lnTo>
                                <a:lnTo>
                                  <a:pt x="254" y="0"/>
                                </a:lnTo>
                                <a:lnTo>
                                  <a:pt x="290" y="7"/>
                                </a:lnTo>
                                <a:lnTo>
                                  <a:pt x="323" y="26"/>
                                </a:lnTo>
                                <a:lnTo>
                                  <a:pt x="353" y="60"/>
                                </a:lnTo>
                                <a:lnTo>
                                  <a:pt x="383" y="107"/>
                                </a:lnTo>
                                <a:lnTo>
                                  <a:pt x="410" y="167"/>
                                </a:lnTo>
                                <a:lnTo>
                                  <a:pt x="432" y="240"/>
                                </a:lnTo>
                                <a:lnTo>
                                  <a:pt x="454" y="323"/>
                                </a:lnTo>
                                <a:lnTo>
                                  <a:pt x="469" y="423"/>
                                </a:lnTo>
                                <a:lnTo>
                                  <a:pt x="482" y="527"/>
                                </a:lnTo>
                                <a:lnTo>
                                  <a:pt x="492" y="642"/>
                                </a:lnTo>
                                <a:lnTo>
                                  <a:pt x="499" y="764"/>
                                </a:lnTo>
                                <a:lnTo>
                                  <a:pt x="501" y="891"/>
                                </a:lnTo>
                                <a:lnTo>
                                  <a:pt x="415" y="891"/>
                                </a:lnTo>
                                <a:lnTo>
                                  <a:pt x="411" y="767"/>
                                </a:lnTo>
                                <a:lnTo>
                                  <a:pt x="401" y="661"/>
                                </a:lnTo>
                                <a:lnTo>
                                  <a:pt x="387" y="571"/>
                                </a:lnTo>
                                <a:lnTo>
                                  <a:pt x="371" y="497"/>
                                </a:lnTo>
                                <a:lnTo>
                                  <a:pt x="350" y="437"/>
                                </a:lnTo>
                                <a:lnTo>
                                  <a:pt x="323" y="395"/>
                                </a:lnTo>
                                <a:lnTo>
                                  <a:pt x="291" y="372"/>
                                </a:lnTo>
                                <a:lnTo>
                                  <a:pt x="258" y="363"/>
                                </a:lnTo>
                                <a:lnTo>
                                  <a:pt x="221" y="370"/>
                                </a:lnTo>
                                <a:lnTo>
                                  <a:pt x="189" y="395"/>
                                </a:lnTo>
                                <a:lnTo>
                                  <a:pt x="164" y="436"/>
                                </a:lnTo>
                                <a:lnTo>
                                  <a:pt x="143" y="495"/>
                                </a:lnTo>
                                <a:lnTo>
                                  <a:pt x="127" y="561"/>
                                </a:lnTo>
                                <a:lnTo>
                                  <a:pt x="117" y="637"/>
                                </a:lnTo>
                                <a:lnTo>
                                  <a:pt x="110" y="721"/>
                                </a:lnTo>
                                <a:lnTo>
                                  <a:pt x="106" y="809"/>
                                </a:lnTo>
                                <a:lnTo>
                                  <a:pt x="110" y="887"/>
                                </a:lnTo>
                                <a:lnTo>
                                  <a:pt x="113" y="958"/>
                                </a:lnTo>
                                <a:lnTo>
                                  <a:pt x="122" y="1018"/>
                                </a:lnTo>
                                <a:lnTo>
                                  <a:pt x="133" y="1072"/>
                                </a:lnTo>
                                <a:lnTo>
                                  <a:pt x="150" y="1125"/>
                                </a:lnTo>
                                <a:lnTo>
                                  <a:pt x="178" y="1178"/>
                                </a:lnTo>
                                <a:lnTo>
                                  <a:pt x="215" y="1231"/>
                                </a:lnTo>
                                <a:lnTo>
                                  <a:pt x="263" y="1284"/>
                                </a:lnTo>
                                <a:lnTo>
                                  <a:pt x="351" y="1384"/>
                                </a:lnTo>
                                <a:lnTo>
                                  <a:pt x="406" y="1476"/>
                                </a:lnTo>
                                <a:lnTo>
                                  <a:pt x="432" y="1538"/>
                                </a:lnTo>
                                <a:lnTo>
                                  <a:pt x="455" y="1608"/>
                                </a:lnTo>
                                <a:lnTo>
                                  <a:pt x="473" y="1690"/>
                                </a:lnTo>
                                <a:lnTo>
                                  <a:pt x="491" y="1780"/>
                                </a:lnTo>
                                <a:lnTo>
                                  <a:pt x="501" y="1873"/>
                                </a:lnTo>
                                <a:lnTo>
                                  <a:pt x="510" y="1977"/>
                                </a:lnTo>
                                <a:lnTo>
                                  <a:pt x="515" y="2087"/>
                                </a:lnTo>
                                <a:lnTo>
                                  <a:pt x="515" y="2205"/>
                                </a:lnTo>
                                <a:lnTo>
                                  <a:pt x="515" y="2323"/>
                                </a:lnTo>
                                <a:lnTo>
                                  <a:pt x="510" y="2436"/>
                                </a:lnTo>
                                <a:lnTo>
                                  <a:pt x="499" y="2547"/>
                                </a:lnTo>
                                <a:lnTo>
                                  <a:pt x="487" y="2656"/>
                                </a:lnTo>
                                <a:lnTo>
                                  <a:pt x="469" y="2755"/>
                                </a:lnTo>
                                <a:lnTo>
                                  <a:pt x="450" y="2843"/>
                                </a:lnTo>
                                <a:lnTo>
                                  <a:pt x="427" y="2919"/>
                                </a:lnTo>
                                <a:lnTo>
                                  <a:pt x="401" y="2983"/>
                                </a:lnTo>
                                <a:lnTo>
                                  <a:pt x="372" y="3034"/>
                                </a:lnTo>
                                <a:lnTo>
                                  <a:pt x="342" y="3067"/>
                                </a:lnTo>
                                <a:lnTo>
                                  <a:pt x="311" y="3090"/>
                                </a:lnTo>
                                <a:lnTo>
                                  <a:pt x="277" y="3095"/>
                                </a:lnTo>
                                <a:lnTo>
                                  <a:pt x="235" y="3090"/>
                                </a:lnTo>
                                <a:lnTo>
                                  <a:pt x="196" y="3065"/>
                                </a:lnTo>
                                <a:lnTo>
                                  <a:pt x="159" y="3028"/>
                                </a:lnTo>
                                <a:lnTo>
                                  <a:pt x="129" y="2972"/>
                                </a:lnTo>
                                <a:lnTo>
                                  <a:pt x="101" y="2900"/>
                                </a:lnTo>
                                <a:lnTo>
                                  <a:pt x="76" y="2811"/>
                                </a:lnTo>
                                <a:lnTo>
                                  <a:pt x="55" y="2709"/>
                                </a:lnTo>
                                <a:lnTo>
                                  <a:pt x="36" y="2589"/>
                                </a:lnTo>
                                <a:lnTo>
                                  <a:pt x="21" y="2459"/>
                                </a:lnTo>
                                <a:lnTo>
                                  <a:pt x="9" y="2318"/>
                                </a:lnTo>
                                <a:lnTo>
                                  <a:pt x="2" y="2168"/>
                                </a:lnTo>
                                <a:lnTo>
                                  <a:pt x="0" y="20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120" y="11520"/>
                            <a:ext cx="17604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9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475" y="1"/>
                                </a:lnTo>
                                <a:lnTo>
                                  <a:pt x="475" y="364"/>
                                </a:lnTo>
                                <a:lnTo>
                                  <a:pt x="87" y="364"/>
                                </a:lnTo>
                                <a:lnTo>
                                  <a:pt x="87" y="1286"/>
                                </a:lnTo>
                                <a:lnTo>
                                  <a:pt x="454" y="1286"/>
                                </a:lnTo>
                                <a:lnTo>
                                  <a:pt x="454" y="1650"/>
                                </a:lnTo>
                                <a:lnTo>
                                  <a:pt x="87" y="1650"/>
                                </a:lnTo>
                                <a:lnTo>
                                  <a:pt x="87" y="2673"/>
                                </a:lnTo>
                                <a:lnTo>
                                  <a:pt x="489" y="2673"/>
                                </a:lnTo>
                                <a:lnTo>
                                  <a:pt x="489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400" y="142200"/>
                            <a:ext cx="1238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4" h="956">
                                <a:moveTo>
                                  <a:pt x="0" y="956"/>
                                </a:moveTo>
                                <a:lnTo>
                                  <a:pt x="183" y="956"/>
                                </a:lnTo>
                                <a:lnTo>
                                  <a:pt x="234" y="944"/>
                                </a:lnTo>
                                <a:lnTo>
                                  <a:pt x="275" y="901"/>
                                </a:lnTo>
                                <a:lnTo>
                                  <a:pt x="291" y="871"/>
                                </a:lnTo>
                                <a:lnTo>
                                  <a:pt x="305" y="832"/>
                                </a:lnTo>
                                <a:lnTo>
                                  <a:pt x="315" y="785"/>
                                </a:lnTo>
                                <a:lnTo>
                                  <a:pt x="326" y="730"/>
                                </a:lnTo>
                                <a:lnTo>
                                  <a:pt x="333" y="668"/>
                                </a:lnTo>
                                <a:lnTo>
                                  <a:pt x="338" y="605"/>
                                </a:lnTo>
                                <a:lnTo>
                                  <a:pt x="344" y="471"/>
                                </a:lnTo>
                                <a:lnTo>
                                  <a:pt x="342" y="372"/>
                                </a:lnTo>
                                <a:lnTo>
                                  <a:pt x="335" y="284"/>
                                </a:lnTo>
                                <a:lnTo>
                                  <a:pt x="324" y="203"/>
                                </a:lnTo>
                                <a:lnTo>
                                  <a:pt x="310" y="132"/>
                                </a:lnTo>
                                <a:lnTo>
                                  <a:pt x="291" y="74"/>
                                </a:lnTo>
                                <a:lnTo>
                                  <a:pt x="266" y="33"/>
                                </a:lnTo>
                                <a:lnTo>
                                  <a:pt x="238" y="9"/>
                                </a:lnTo>
                                <a:lnTo>
                                  <a:pt x="2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160" y="11520"/>
                            <a:ext cx="20268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288" y="1"/>
                                </a:lnTo>
                                <a:lnTo>
                                  <a:pt x="328" y="6"/>
                                </a:lnTo>
                                <a:lnTo>
                                  <a:pt x="363" y="22"/>
                                </a:lnTo>
                                <a:lnTo>
                                  <a:pt x="393" y="46"/>
                                </a:lnTo>
                                <a:lnTo>
                                  <a:pt x="418" y="83"/>
                                </a:lnTo>
                                <a:lnTo>
                                  <a:pt x="439" y="131"/>
                                </a:lnTo>
                                <a:lnTo>
                                  <a:pt x="459" y="195"/>
                                </a:lnTo>
                                <a:lnTo>
                                  <a:pt x="476" y="276"/>
                                </a:lnTo>
                                <a:lnTo>
                                  <a:pt x="490" y="369"/>
                                </a:lnTo>
                                <a:lnTo>
                                  <a:pt x="503" y="479"/>
                                </a:lnTo>
                                <a:lnTo>
                                  <a:pt x="510" y="588"/>
                                </a:lnTo>
                                <a:lnTo>
                                  <a:pt x="515" y="704"/>
                                </a:lnTo>
                                <a:lnTo>
                                  <a:pt x="519" y="828"/>
                                </a:lnTo>
                                <a:lnTo>
                                  <a:pt x="515" y="981"/>
                                </a:lnTo>
                                <a:lnTo>
                                  <a:pt x="506" y="1122"/>
                                </a:lnTo>
                                <a:lnTo>
                                  <a:pt x="492" y="1253"/>
                                </a:lnTo>
                                <a:lnTo>
                                  <a:pt x="473" y="1369"/>
                                </a:lnTo>
                                <a:lnTo>
                                  <a:pt x="448" y="1470"/>
                                </a:lnTo>
                                <a:lnTo>
                                  <a:pt x="416" y="1549"/>
                                </a:lnTo>
                                <a:lnTo>
                                  <a:pt x="379" y="1609"/>
                                </a:lnTo>
                                <a:lnTo>
                                  <a:pt x="335" y="1650"/>
                                </a:lnTo>
                                <a:lnTo>
                                  <a:pt x="363" y="1729"/>
                                </a:lnTo>
                                <a:lnTo>
                                  <a:pt x="385" y="1809"/>
                                </a:lnTo>
                                <a:lnTo>
                                  <a:pt x="418" y="1990"/>
                                </a:lnTo>
                                <a:lnTo>
                                  <a:pt x="452" y="2207"/>
                                </a:lnTo>
                                <a:lnTo>
                                  <a:pt x="563" y="3033"/>
                                </a:lnTo>
                                <a:lnTo>
                                  <a:pt x="462" y="3033"/>
                                </a:lnTo>
                                <a:lnTo>
                                  <a:pt x="377" y="2401"/>
                                </a:lnTo>
                                <a:lnTo>
                                  <a:pt x="316" y="1983"/>
                                </a:lnTo>
                                <a:lnTo>
                                  <a:pt x="293" y="1860"/>
                                </a:lnTo>
                                <a:lnTo>
                                  <a:pt x="272" y="1780"/>
                                </a:lnTo>
                                <a:lnTo>
                                  <a:pt x="252" y="1729"/>
                                </a:lnTo>
                                <a:lnTo>
                                  <a:pt x="233" y="1696"/>
                                </a:lnTo>
                                <a:lnTo>
                                  <a:pt x="213" y="1685"/>
                                </a:lnTo>
                                <a:lnTo>
                                  <a:pt x="183" y="1683"/>
                                </a:lnTo>
                                <a:lnTo>
                                  <a:pt x="86" y="1683"/>
                                </a:lnTo>
                                <a:lnTo>
                                  <a:pt x="86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142200"/>
                            <a:ext cx="134640" cy="83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4" h="2309">
                                <a:moveTo>
                                  <a:pt x="0" y="2309"/>
                                </a:moveTo>
                                <a:lnTo>
                                  <a:pt x="143" y="2309"/>
                                </a:lnTo>
                                <a:lnTo>
                                  <a:pt x="173" y="2305"/>
                                </a:lnTo>
                                <a:lnTo>
                                  <a:pt x="203" y="2295"/>
                                </a:lnTo>
                                <a:lnTo>
                                  <a:pt x="247" y="2252"/>
                                </a:lnTo>
                                <a:lnTo>
                                  <a:pt x="281" y="2185"/>
                                </a:lnTo>
                                <a:lnTo>
                                  <a:pt x="307" y="2095"/>
                                </a:lnTo>
                                <a:lnTo>
                                  <a:pt x="321" y="2020"/>
                                </a:lnTo>
                                <a:lnTo>
                                  <a:pt x="336" y="1930"/>
                                </a:lnTo>
                                <a:lnTo>
                                  <a:pt x="346" y="1827"/>
                                </a:lnTo>
                                <a:lnTo>
                                  <a:pt x="357" y="1713"/>
                                </a:lnTo>
                                <a:lnTo>
                                  <a:pt x="364" y="1587"/>
                                </a:lnTo>
                                <a:lnTo>
                                  <a:pt x="369" y="1446"/>
                                </a:lnTo>
                                <a:lnTo>
                                  <a:pt x="374" y="1295"/>
                                </a:lnTo>
                                <a:lnTo>
                                  <a:pt x="374" y="1131"/>
                                </a:lnTo>
                                <a:lnTo>
                                  <a:pt x="373" y="908"/>
                                </a:lnTo>
                                <a:lnTo>
                                  <a:pt x="366" y="713"/>
                                </a:lnTo>
                                <a:lnTo>
                                  <a:pt x="355" y="543"/>
                                </a:lnTo>
                                <a:lnTo>
                                  <a:pt x="341" y="404"/>
                                </a:lnTo>
                                <a:lnTo>
                                  <a:pt x="321" y="286"/>
                                </a:lnTo>
                                <a:lnTo>
                                  <a:pt x="302" y="190"/>
                                </a:lnTo>
                                <a:lnTo>
                                  <a:pt x="279" y="116"/>
                                </a:lnTo>
                                <a:lnTo>
                                  <a:pt x="256" y="62"/>
                                </a:lnTo>
                                <a:lnTo>
                                  <a:pt x="235" y="33"/>
                                </a:lnTo>
                                <a:lnTo>
                                  <a:pt x="210" y="16"/>
                                </a:lnTo>
                                <a:lnTo>
                                  <a:pt x="179" y="2"/>
                                </a:lnTo>
                                <a:lnTo>
                                  <a:pt x="1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" y="11520"/>
                            <a:ext cx="196920" cy="109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7" h="3032">
                                <a:moveTo>
                                  <a:pt x="0" y="3033"/>
                                </a:moveTo>
                                <a:lnTo>
                                  <a:pt x="0" y="1"/>
                                </a:lnTo>
                                <a:lnTo>
                                  <a:pt x="228" y="1"/>
                                </a:lnTo>
                                <a:lnTo>
                                  <a:pt x="296" y="13"/>
                                </a:lnTo>
                                <a:lnTo>
                                  <a:pt x="346" y="45"/>
                                </a:lnTo>
                                <a:lnTo>
                                  <a:pt x="372" y="80"/>
                                </a:lnTo>
                                <a:lnTo>
                                  <a:pt x="399" y="131"/>
                                </a:lnTo>
                                <a:lnTo>
                                  <a:pt x="422" y="191"/>
                                </a:lnTo>
                                <a:lnTo>
                                  <a:pt x="441" y="263"/>
                                </a:lnTo>
                                <a:lnTo>
                                  <a:pt x="466" y="369"/>
                                </a:lnTo>
                                <a:lnTo>
                                  <a:pt x="489" y="494"/>
                                </a:lnTo>
                                <a:lnTo>
                                  <a:pt x="506" y="630"/>
                                </a:lnTo>
                                <a:lnTo>
                                  <a:pt x="520" y="782"/>
                                </a:lnTo>
                                <a:lnTo>
                                  <a:pt x="533" y="944"/>
                                </a:lnTo>
                                <a:lnTo>
                                  <a:pt x="540" y="1117"/>
                                </a:lnTo>
                                <a:lnTo>
                                  <a:pt x="545" y="1306"/>
                                </a:lnTo>
                                <a:lnTo>
                                  <a:pt x="547" y="1500"/>
                                </a:lnTo>
                                <a:lnTo>
                                  <a:pt x="545" y="1671"/>
                                </a:lnTo>
                                <a:lnTo>
                                  <a:pt x="542" y="1826"/>
                                </a:lnTo>
                                <a:lnTo>
                                  <a:pt x="536" y="1976"/>
                                </a:lnTo>
                                <a:lnTo>
                                  <a:pt x="529" y="2114"/>
                                </a:lnTo>
                                <a:lnTo>
                                  <a:pt x="508" y="2359"/>
                                </a:lnTo>
                                <a:lnTo>
                                  <a:pt x="483" y="2555"/>
                                </a:lnTo>
                                <a:lnTo>
                                  <a:pt x="455" y="2712"/>
                                </a:lnTo>
                                <a:lnTo>
                                  <a:pt x="423" y="2832"/>
                                </a:lnTo>
                                <a:lnTo>
                                  <a:pt x="388" y="2918"/>
                                </a:lnTo>
                                <a:lnTo>
                                  <a:pt x="346" y="2983"/>
                                </a:lnTo>
                                <a:lnTo>
                                  <a:pt x="295" y="3019"/>
                                </a:lnTo>
                                <a:lnTo>
                                  <a:pt x="238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9320" y="695160"/>
                            <a:ext cx="426600" cy="39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85" h="1102">
                                <a:moveTo>
                                  <a:pt x="436" y="0"/>
                                </a:moveTo>
                                <a:lnTo>
                                  <a:pt x="436" y="671"/>
                                </a:lnTo>
                                <a:lnTo>
                                  <a:pt x="610" y="552"/>
                                </a:lnTo>
                                <a:lnTo>
                                  <a:pt x="644" y="529"/>
                                </a:lnTo>
                                <a:lnTo>
                                  <a:pt x="647" y="522"/>
                                </a:lnTo>
                                <a:lnTo>
                                  <a:pt x="647" y="515"/>
                                </a:lnTo>
                                <a:lnTo>
                                  <a:pt x="637" y="508"/>
                                </a:lnTo>
                                <a:lnTo>
                                  <a:pt x="617" y="505"/>
                                </a:lnTo>
                                <a:lnTo>
                                  <a:pt x="586" y="505"/>
                                </a:lnTo>
                                <a:lnTo>
                                  <a:pt x="556" y="505"/>
                                </a:lnTo>
                                <a:lnTo>
                                  <a:pt x="556" y="358"/>
                                </a:lnTo>
                                <a:lnTo>
                                  <a:pt x="1141" y="358"/>
                                </a:lnTo>
                                <a:lnTo>
                                  <a:pt x="1141" y="505"/>
                                </a:lnTo>
                                <a:lnTo>
                                  <a:pt x="1085" y="505"/>
                                </a:lnTo>
                                <a:lnTo>
                                  <a:pt x="1051" y="510"/>
                                </a:lnTo>
                                <a:lnTo>
                                  <a:pt x="1009" y="528"/>
                                </a:lnTo>
                                <a:lnTo>
                                  <a:pt x="947" y="561"/>
                                </a:lnTo>
                                <a:lnTo>
                                  <a:pt x="762" y="667"/>
                                </a:lnTo>
                                <a:lnTo>
                                  <a:pt x="1012" y="912"/>
                                </a:lnTo>
                                <a:lnTo>
                                  <a:pt x="1050" y="939"/>
                                </a:lnTo>
                                <a:lnTo>
                                  <a:pt x="1079" y="953"/>
                                </a:lnTo>
                                <a:lnTo>
                                  <a:pt x="1118" y="958"/>
                                </a:lnTo>
                                <a:lnTo>
                                  <a:pt x="1185" y="960"/>
                                </a:lnTo>
                                <a:lnTo>
                                  <a:pt x="1185" y="1103"/>
                                </a:lnTo>
                                <a:lnTo>
                                  <a:pt x="601" y="1103"/>
                                </a:lnTo>
                                <a:lnTo>
                                  <a:pt x="601" y="960"/>
                                </a:lnTo>
                                <a:lnTo>
                                  <a:pt x="635" y="960"/>
                                </a:lnTo>
                                <a:lnTo>
                                  <a:pt x="663" y="958"/>
                                </a:lnTo>
                                <a:lnTo>
                                  <a:pt x="681" y="955"/>
                                </a:lnTo>
                                <a:lnTo>
                                  <a:pt x="688" y="949"/>
                                </a:lnTo>
                                <a:lnTo>
                                  <a:pt x="691" y="940"/>
                                </a:lnTo>
                                <a:lnTo>
                                  <a:pt x="684" y="926"/>
                                </a:lnTo>
                                <a:lnTo>
                                  <a:pt x="663" y="902"/>
                                </a:lnTo>
                                <a:lnTo>
                                  <a:pt x="552" y="792"/>
                                </a:lnTo>
                                <a:lnTo>
                                  <a:pt x="436" y="859"/>
                                </a:lnTo>
                                <a:lnTo>
                                  <a:pt x="436" y="902"/>
                                </a:lnTo>
                                <a:lnTo>
                                  <a:pt x="439" y="925"/>
                                </a:lnTo>
                                <a:lnTo>
                                  <a:pt x="443" y="939"/>
                                </a:lnTo>
                                <a:lnTo>
                                  <a:pt x="448" y="947"/>
                                </a:lnTo>
                                <a:lnTo>
                                  <a:pt x="462" y="955"/>
                                </a:lnTo>
                                <a:lnTo>
                                  <a:pt x="478" y="958"/>
                                </a:lnTo>
                                <a:lnTo>
                                  <a:pt x="506" y="960"/>
                                </a:lnTo>
                                <a:lnTo>
                                  <a:pt x="540" y="960"/>
                                </a:lnTo>
                                <a:lnTo>
                                  <a:pt x="540" y="1103"/>
                                </a:lnTo>
                                <a:lnTo>
                                  <a:pt x="0" y="1103"/>
                                </a:lnTo>
                                <a:lnTo>
                                  <a:pt x="0" y="960"/>
                                </a:lnTo>
                                <a:lnTo>
                                  <a:pt x="42" y="960"/>
                                </a:lnTo>
                                <a:lnTo>
                                  <a:pt x="86" y="958"/>
                                </a:lnTo>
                                <a:lnTo>
                                  <a:pt x="108" y="955"/>
                                </a:lnTo>
                                <a:lnTo>
                                  <a:pt x="122" y="946"/>
                                </a:lnTo>
                                <a:lnTo>
                                  <a:pt x="131" y="935"/>
                                </a:lnTo>
                                <a:lnTo>
                                  <a:pt x="134" y="914"/>
                                </a:lnTo>
                                <a:lnTo>
                                  <a:pt x="136" y="870"/>
                                </a:lnTo>
                                <a:lnTo>
                                  <a:pt x="136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60"/>
                                </a:lnTo>
                                <a:lnTo>
                                  <a:pt x="83" y="53"/>
                                </a:lnTo>
                                <a:lnTo>
                                  <a:pt x="164" y="43"/>
                                </a:lnTo>
                                <a:lnTo>
                                  <a:pt x="254" y="25"/>
                                </a:lnTo>
                                <a:lnTo>
                                  <a:pt x="344" y="0"/>
                                </a:lnTo>
                                <a:lnTo>
                                  <a:pt x="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73.25pt;width:159.35pt;height:95.35pt" coordorigin="5454,3465" coordsize="3187,1907">
                <v:shape id="shape_0" coordsize="1186,1103" path="m436,0l436,670l610,552l644,529l647,522l647,515l637,508l617,504l585,504l556,504l556,358l1141,358l1141,504l1085,504l1051,510l1009,527l947,561l762,667l1012,912l1049,938l1079,952l1118,958l1185,960l1185,1102l601,1102l601,960l635,960l663,958l681,954l688,949l691,940l684,926l663,901l552,792l436,859l436,901l439,924l443,938l448,947l462,954l478,958l506,960l540,960l540,1102l0,1102l0,960l42,960l86,958l107,954l122,945l130,935l134,914l136,870l136,203l0,203l0,60l83,53l164,42l254,25l344,0l436,0e" stroked="t" o:allowincell="f" style="position:absolute;left:7933;top:4557;width:671;height:624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7541;top:4564;width:323;height:618">
                  <v:shape id="shape_0" coordsize="573,756" path="m438,0l438,547l438,579l443,593l450,602l461,607l484,611l524,612l572,612l572,755l0,755l0,612l50,612l89,611l108,607l122,603l129,595l133,579l136,556l136,205l0,205l0,60l73,55l142,50l205,39l263,27l300,16l348,0l438,0e" stroked="t" o:allowincell="f" style="position:absolute;left:7541;top:4755;width:323;height:42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348,277" path="m174,0l206,4l241,11l268,23l296,41l317,60l333,87l343,111l347,138l343,166l333,191l317,214l296,237l268,254l241,267l206,274l174,276l139,274l107,267l75,254l49,237l26,214l14,191l1,166l0,140l1,111l14,89l29,64l52,43l77,23l107,11l139,4l174,0e" stroked="t" o:allowincell="f" style="position:absolute;left:7600;top:4564;width:196;height:155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coordsize="782,1009" path="m437,0l437,253l737,253l737,395l437,395l437,662l437,704l439,736l448,778l464,803l490,819l513,828l536,835l561,838l589,840l635,836l684,828l734,812l781,789l781,953l700,978l633,995l562,1006l490,1008l446,1006l404,1002l368,999l333,992l270,969l218,939l196,923l180,903l153,868l137,822l136,792l134,761l134,395l0,395l0,253l69,230l127,200l174,164l211,120l226,94l240,66l250,32l256,0l437,0e" stroked="t" o:allowincell="f" style="position:absolute;left:7023;top:4619;width:442;height:57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6342;top:4755;width:603;height:617">
                  <v:shape id="shape_0" coordsize="301,421" path="m0,50l0,302l0,328l4,350l15,378l30,396l59,410l92,418l133,420l166,418l200,406l226,390l253,367l272,336l288,298l299,254l300,203l299,154l290,113l276,78l260,50l237,29l212,13l186,4l156,0l119,4l82,13l41,27l0,50e" stroked="t" o:allowincell="f" style="position:absolute;left:6588;top:4856;width:169;height:23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66,1091" path="m403,0l403,83l495,41l564,16l622,4l684,0l724,0l760,4l797,13l830,25l862,36l892,51l922,73l949,94l975,122l998,152l1021,185l1035,217l1051,254l1056,291l1063,332l1065,372l1063,411l1058,448l1051,485l1040,521l1024,554l1007,586l987,616l964,644l933,672l899,697l862,718l827,736l784,750l740,759l698,766l649,768l589,764l536,759l486,743l433,720l433,872l435,907l439,925l448,935l460,942l483,946l527,947l571,947l571,1090l0,1090l0,947l30,947l79,946l105,942l116,937l127,925l132,907l134,872l134,203l0,203l0,60l93,50l172,37l243,21l315,0l403,0e" stroked="t" o:allowincell="f" style="position:absolute;left:6342;top:4755;width:603;height:617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5454;top:4584;width:800;height:604">
                  <v:shape id="shape_0" coordsize="663,735" path="m341,0l304,2l270,7l240,13l208,21l180,35l155,50l131,67l108,88l83,117l62,148l42,178l27,215l16,252l9,289l2,330l0,372l2,415l9,455l16,492l27,529l41,561l58,593l78,621l102,648l122,669l148,686l173,700l203,711l231,722l263,729l330,734l399,729l429,722l459,711l485,700l513,686l536,669l561,648l584,621l603,591l621,559l637,526l647,491l655,452l660,413l662,371l658,312l649,259l637,210l618,168l593,127l566,92l535,64l499,43l461,25l423,11l381,4l341,0e" stroked="t" o:allowincell="f" style="position:absolute;left:5666;top:4679;width:374;height:415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14,1068" path="m709,0l787,3l859,10l930,21l993,37l1057,60l1113,84l1168,114l1217,150l1263,188l1304,231l1337,273l1365,321l1383,370l1399,421l1410,476l1413,534l1406,610l1388,682l1362,749l1344,781l1323,813l1275,871l1217,920l1150,964l1078,1002l997,1031l905,1051l808,1061l702,1067l630,1065l561,1058l498,1051l436,1037l379,1019l323,996l270,972l224,943l173,903l124,860l87,815l55,763l32,712l13,656l2,599l0,538l2,479l13,425l27,372l50,322l76,277l108,231l150,188l198,150l247,116l302,84l362,60l424,37l489,21l559,10l633,3l709,0e" stroked="t" o:allowincell="f" style="position:absolute;left:5454;top:4584;width:800;height:604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7550;top:4564;width:323;height:618">
                  <v:shape id="shape_0" coordsize="573,756" path="m438,0l438,547l438,579l443,593l450,602l461,607l484,611l524,612l572,612l572,755l0,755l0,612l50,612l89,611l108,607l122,603l129,595l133,579l136,556l136,205l0,205l0,60l73,55l141,50l205,39l263,27l300,16l348,0l438,0e" stroked="t" o:allowincell="f" style="position:absolute;left:7550;top:4755;width:323;height:42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349,277" path="m175,0l207,4l242,11l268,23l297,41l318,60l334,87l344,111l348,138l344,166l334,191l318,214l297,237l268,254l242,267l207,274l175,276l140,274l108,267l76,254l50,237l27,214l14,191l2,166l0,140l2,111l14,89l30,64l53,43l78,23l108,11l140,4l175,0e" stroked="t" o:allowincell="f" style="position:absolute;left:7609;top:4564;width:196;height:155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shape id="shape_0" coordsize="782,1009" path="m437,0l437,253l737,253l737,395l437,395l437,662l437,704l439,736l448,778l464,803l490,819l513,828l536,835l561,838l589,840l635,836l684,828l733,812l781,789l781,953l700,978l633,995l562,1006l490,1008l446,1006l404,1002l368,999l333,992l269,969l218,939l195,923l180,903l153,868l137,822l135,792l134,761l134,395l0,395l0,253l68,230l127,200l174,164l211,120l225,94l240,66l250,32l255,0l437,0e" stroked="t" o:allowincell="f" style="position:absolute;left:7032;top:4619;width:442;height:570;mso-wrap-style:none;v-text-anchor:middle;mso-position-horizontal-relative:page;mso-position-vertical-relative:page">
                  <v:fill o:detectmouseclick="t" on="false"/>
                  <v:stroke color="white" weight="50760" joinstyle="round" endcap="flat"/>
                  <w10:wrap type="none"/>
                </v:shape>
                <v:group id="shape_0" style="position:absolute;left:6351;top:4755;width:603;height:617">
                  <v:shape id="shape_0" coordsize="301,421" path="m0,50l0,302l0,328l4,350l14,378l30,396l59,410l92,418l133,420l166,418l200,406l226,390l253,367l272,336l288,298l298,254l300,203l298,154l290,113l275,78l260,50l237,29l212,13l186,4l156,0l119,4l81,13l41,27l0,50e" stroked="t" o:allowincell="f" style="position:absolute;left:6597;top:4856;width:169;height:23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1067,1091" path="m404,0l404,83l496,41l565,16l623,4l685,0l725,0l761,4l798,13l831,25l863,36l893,51l923,73l949,94l976,122l999,152l1022,185l1036,217l1052,254l1057,291l1064,332l1066,372l1064,411l1059,448l1052,485l1041,521l1025,554l1008,586l988,616l965,644l934,672l900,697l863,718l828,736l785,750l741,759l699,766l650,768l590,764l537,759l487,743l434,720l434,872l436,907l440,925l448,935l461,942l484,946l528,947l572,947l572,1090l0,1090l0,947l30,947l80,946l106,942l117,937l127,925l133,907l134,872l134,203l0,203l0,60l94,50l173,37l244,21l316,0l404,0e" stroked="t" o:allowincell="f" style="position:absolute;left:6351;top:4755;width:603;height:617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group id="shape_0" style="position:absolute;left:5463;top:4584;width:800;height:604">
                  <v:shape id="shape_0" coordsize="663,735" path="m341,0l304,2l270,7l240,13l208,21l180,35l155,50l131,67l108,88l83,117l62,148l43,178l27,215l16,252l9,289l2,330l0,372l2,415l9,455l16,492l27,529l41,561l58,593l78,621l103,648l122,669l148,686l173,700l203,711l231,722l263,729l330,734l399,729l429,722l459,711l485,700l514,686l536,669l561,648l584,621l604,591l621,559l637,526l648,491l655,452l660,413l662,371l658,312l649,259l637,210l618,168l593,127l566,92l535,64l499,43l461,25l424,11l381,4l341,0e" stroked="t" o:allowincell="f" style="position:absolute;left:5674;top:4679;width:374;height:415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  <v:shape id="shape_0" coordsize="1414,1068" path="m709,0l787,3l859,10l930,21l993,37l1057,60l1113,84l1168,114l1217,150l1263,188l1304,231l1337,273l1365,321l1383,370l1399,421l1409,476l1413,534l1406,610l1388,682l1362,749l1344,781l1323,813l1275,871l1217,920l1150,964l1078,1002l997,1031l905,1051l808,1061l702,1067l630,1065l561,1058l497,1051l436,1037l379,1019l323,996l270,972l224,943l173,903l124,860l87,815l55,763l32,712l12,656l2,599l0,538l2,479l12,425l27,372l49,322l76,277l108,231l150,188l198,150l247,116l302,84l362,60l423,37l489,21l559,10l633,3l709,0e" stroked="t" o:allowincell="f" style="position:absolute;left:5463;top:4584;width:800;height:604;mso-wrap-style:none;v-text-anchor:middle;mso-position-horizontal-relative:page;mso-position-vertical-relative:page">
                    <v:fill o:detectmouseclick="t" on="false"/>
                    <v:stroke color="white" weight="50760" joinstyle="round" endcap="flat"/>
                    <w10:wrap type="none"/>
                  </v:shape>
                </v:group>
                <v:rect id="shape_0" fillcolor="navy" stroked="f" o:allowincell="f" style="position:absolute;left:7857;top:3477;width:783;height:859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rect>
                <v:shape id="shape_0" coordsize="518,3033" path="m0,3032l0,0l92,0l431,2361l431,0l517,0l517,3032l426,3032l87,675l87,3032l0,3032e" fillcolor="black" stroked="t" o:allowincell="f" style="position:absolute;left:7342;top:3483;width:292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88,3033" path="m0,3032l0,0l473,0l473,363l87,363l87,1285l452,1285l452,1649l87,1649l87,2672l487,2672l487,3032l0,3032e" fillcolor="black" stroked="t" o:allowincell="f" style="position:absolute;left:6995;top:3483;width:275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516,3096" path="m0,2012l87,2012l90,2124l96,2228l103,2318l111,2399l124,2471l140,2536l156,2593l177,2644l198,2686l221,2713l247,2730l274,2737l318,2720l339,2697l358,2667l374,2628l390,2584l413,2475l420,2409l425,2346l431,2215l427,2092l422,2034l415,1982l392,1891l378,1848l358,1815l316,1753l242,1668l166,1573l117,1483l94,1420l74,1354l59,1282l46,1201l36,1115l27,1025l21,928l21,829l23,718l29,608l37,504l50,404l66,310l83,231l106,160l133,102l159,58l189,26l221,7l254,0l290,7l323,26l353,60l383,107l410,167l432,240l454,323l469,423l482,527l492,642l499,764l501,891l415,891l411,767l401,661l387,571l371,497l350,437l323,395l291,372l258,363l221,370l189,395l164,436l143,495l127,561l117,637l110,721l106,809l110,887l113,958l122,1018l133,1072l150,1125l178,1178l215,1231l263,1284l351,1384l406,1476l432,1538l455,1608l473,1690l491,1780l501,1873l510,1977l515,2087l515,2205l515,2323l510,2436l499,2547l487,2656l469,2755l450,2843l427,2919l401,2983l372,3034l342,3067l311,3090l277,3095l235,3090l196,3065l159,3028l129,2972l101,2900l76,2811l55,2709l36,2589l21,2459l9,2318l2,2168l0,2012e" fillcolor="black" stroked="t" o:allowincell="f" style="position:absolute;left:6631;top:3465;width:291;height:1754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490,3033" path="m0,3032l0,0l475,0l475,363l87,363l87,1285l454,1285l454,1649l87,1649l87,2672l489,2672l489,3032l0,3032e" fillcolor="black" stroked="t" o:allowincell="f" style="position:absolute;left:6300;top:3483;width:276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345,957" path="m0,956l183,956l234,944l275,901l291,871l305,832l315,785l326,730l333,668l338,605l344,471l342,372l335,284l324,203l310,132l291,74l266,33l238,9l204,0l0,0l0,956e" fillcolor="white" stroked="t" o:allowincell="f" style="position:absolute;left:5973;top:3689;width:194;height:541;mso-wrap-style:none;v-text-anchor:middle;mso-position-horizontal-relative:page;mso-position-vertical-relative:page">
                  <v:fill o:detectmouseclick="t" type="solid" color2="black"/>
                  <v:stroke color="#595959" weight="38160" joinstyle="round" endcap="flat"/>
                  <w10:wrap type="none"/>
                </v:shape>
                <v:shape id="shape_0" coordsize="564,3033" path="m0,3032l0,0l288,0l328,5l363,21l393,45l418,82l439,130l459,194l476,275l490,368l503,478l510,587l515,703l519,827l515,980l506,1121l492,1252l473,1368l448,1469l416,1548l379,1608l335,1649l363,1728l385,1808l418,1989l452,2206l563,3032l462,3032l377,2400l316,1982l293,1859l272,1779l252,1728l233,1695l213,1684l183,1682l86,1682l86,3032l0,3032e" fillcolor="black" stroked="t" o:allowincell="f" style="position:absolute;left:5925;top:3483;width:318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375,2310" path="m0,2309l143,2309l173,2305l203,2295l247,2252l281,2185l307,2095l321,2020l336,1930l346,1827l357,1713l364,1587l369,1446l374,1295l374,1131l373,908l366,713l355,543l341,404l321,286l302,190l279,116l256,62l235,33l210,16l179,2l142,0l0,0l0,2309e" fillcolor="white" stroked="t" o:allowincell="f" style="position:absolute;left:5597;top:3689;width:211;height:1308;mso-wrap-style:none;v-text-anchor:middle;mso-position-horizontal-relative:page;mso-position-vertical-relative:page">
                  <v:fill o:detectmouseclick="t" type="solid" color2="black"/>
                  <v:stroke color="#595959" weight="38160" joinstyle="round" endcap="flat"/>
                  <w10:wrap type="none"/>
                </v:shape>
                <v:shape id="shape_0" coordsize="548,3033" path="m0,3032l0,0l228,0l296,12l346,44l372,79l399,130l422,190l441,262l466,368l489,493l506,629l520,781l533,943l540,1116l545,1305l547,1499l545,1670l542,1825l536,1975l529,2113l508,2358l483,2554l455,2711l423,2831l388,2917l346,2982l295,3018l238,3032l0,3032e" fillcolor="black" stroked="t" o:allowincell="f" style="position:absolute;left:5548;top:3483;width:309;height:1718;mso-wrap-style:none;v-text-anchor:middle;mso-position-horizontal-relative:page;mso-position-vertical-relative:page">
                  <v:fill o:detectmouseclick="t" type="solid" color2="white"/>
                  <v:stroke color="#595959" weight="38160" joinstyle="round" endcap="flat"/>
                  <w10:wrap type="none"/>
                </v:shape>
                <v:shape id="shape_0" coordsize="1186,1104" path="m436,0l436,671l610,552l644,529l647,522l647,515l637,508l617,505l586,505l556,505l556,358l1141,358l1141,505l1085,505l1051,510l1009,528l947,561l762,667l1012,912l1050,939l1079,953l1118,958l1185,960l1185,1103l601,1103l601,960l635,960l663,958l681,955l688,949l691,940l684,926l663,902l552,792l436,859l436,902l439,925l443,939l448,947l462,955l478,958l506,960l540,960l540,1103l0,1103l0,960l42,960l86,958l108,955l122,946l131,935l134,914l136,870l136,203l0,203l0,60l83,53l164,43l254,25l344,0l436,0e" stroked="t" o:allowincell="f" style="position:absolute;left:7941;top:4560;width:671;height:624;mso-wrap-style:none;v-text-anchor:middle;mso-position-horizontal-relative:page;mso-position-vertical-relative:page">
                  <v:fill o:detectmouseclick="t" on="false"/>
                  <v:stroke color="white" weight="507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0T12:30:00Z</dcterms:created>
  <dc:creator>C�rten</dc:creator>
  <dc:description/>
  <dc:language>en-US</dc:language>
  <cp:lastModifiedBy>Michael Ziegert</cp:lastModifiedBy>
  <dcterms:modified xsi:type="dcterms:W3CDTF">1994-02-20T14:50:00Z</dcterms:modified>
  <cp:revision>5</cp:revision>
  <dc:subject/>
  <dc:title/>
</cp:coreProperties>
</file>