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70</wp:posOffset>
                </wp:positionH>
                <wp:positionV relativeFrom="page">
                  <wp:posOffset>991870</wp:posOffset>
                </wp:positionV>
                <wp:extent cx="1713865" cy="2119630"/>
                <wp:effectExtent l="0" t="0" r="0" b="559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211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2" w:hanging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peedway Car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9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oc Hollo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9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ales Man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9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uschallee 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9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2345 Berl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19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Phone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0 11 22 / 89 -186</w:t>
                            </w:r>
                          </w:p>
                          <w:p>
                            <w:pPr>
                              <w:tabs>
                                <w:tab w:val="left" w:pos="119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Fax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0 11 22 / 89 -222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.1pt;margin-top:78.1pt;width:134.9pt;height:166.8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12" w:hanging="0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peedway Car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9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de-DE"/>
                        </w:rPr>
                        <w:t>Doc Hollow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91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Sales Mana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91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Buschallee 17</w:t>
                      </w:r>
                    </w:p>
                    <w:p>
                      <w:pPr>
                        <w:overflowPunct w:val="false"/>
                        <w:bidi w:val="0"/>
                        <w:ind w:left="1191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12345 Berl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19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Phone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0 11 22 / 89 -186</w:t>
                      </w:r>
                    </w:p>
                    <w:p>
                      <w:pPr>
                        <w:tabs>
                          <w:tab w:val="left" w:pos="119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Fax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0 11 22 / 89 -222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12165" cy="3132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132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Wingdings;Symbol" w:hAnsi="Wingdings;Symbol" w:eastAsia="Wingdings;Symbol" w:cs="Wingdings;Symbol"/>
                                <w:color w:val="auto"/>
                                <w:lang w:val="de-DE"/>
                              </w:rPr>
                              <w:t>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0pt;margin-top:0pt;width:63.9pt;height:246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Wingdings;Symbol" w:hAnsi="Wingdings;Symbol" w:eastAsia="Wingdings;Symbol" w:cs="Wingdings;Symbol"/>
                          <w:color w:val="auto"/>
                          <w:lang w:val="de-DE"/>
                        </w:rPr>
                        <w:t>ì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3119" w:h="4933"/>
      <w:pgMar w:left="57" w:right="57" w:gutter="0" w:header="0" w:top="57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8T17:37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4:35:00Z</dcterms:modified>
  <cp:revision>5</cp:revision>
  <dc:subject>Beispiel-Dokument</dc:subject>
  <dc:title>180 Instant-WinWord6-Layouts</dc:title>
</cp:coreProperties>
</file>