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713230</wp:posOffset>
                </wp:positionH>
                <wp:positionV relativeFrom="page">
                  <wp:posOffset>901700</wp:posOffset>
                </wp:positionV>
                <wp:extent cx="1260475" cy="9359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360" cy="93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Bakerman Inc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Deutschland-Zentr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Bakerman-Straße 17-3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12345 Dinslak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Telefon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01223-89-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Fax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01223-89-22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34.9pt;margin-top:71pt;width:99.2pt;height:73.6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de-DE"/>
                        </w:rPr>
                        <w:t>Bakerman Inc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de-DE"/>
                        </w:rPr>
                        <w:t>Deutschland-Zentrale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de-DE"/>
                        </w:rPr>
                        <w:t>Bakerman-Straße 17-33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de-DE"/>
                        </w:rPr>
                        <w:t>12345 Dinslaken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de-DE"/>
                        </w:rPr>
                        <w:t xml:space="preserve">Telefon: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de-DE"/>
                        </w:rPr>
                        <w:t>01223-89-0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de-DE"/>
                        </w:rPr>
                        <w:t xml:space="preserve">Fax: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de-DE"/>
                        </w:rPr>
                        <w:t>01223-89-22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80340</wp:posOffset>
                </wp:positionH>
                <wp:positionV relativeFrom="page">
                  <wp:posOffset>901700</wp:posOffset>
                </wp:positionV>
                <wp:extent cx="1260475" cy="9359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360" cy="93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Ron Dubb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Vice Presid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European Sec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2pt;margin-top:71pt;width:99.2pt;height:73.6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de-DE"/>
                        </w:rPr>
                        <w:t>Ron Dubb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de-DE"/>
                        </w:rPr>
                        <w:t>Vice Presid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de-DE"/>
                        </w:rPr>
                        <w:t>European Sec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4620</wp:posOffset>
                </wp:positionH>
                <wp:positionV relativeFrom="page">
                  <wp:posOffset>124460</wp:posOffset>
                </wp:positionV>
                <wp:extent cx="2880360" cy="3937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Text"/>
                              <w:jc w:val="center"/>
                              <w:rPr>
                                <w:rFonts w:ascii="Kino MT" w:hAnsi="Kino MT" w:eastAsia="Kino MT" w:cs="Kino MT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Kino MT" w:cs="Kino MT" w:ascii="Kino MT" w:hAnsi="Kino MT"/>
                                <w:sz w:val="36"/>
                                <w:szCs w:val="36"/>
                              </w:rPr>
                              <w:t>BAKERMAN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31pt;mso-wrap-distance-left:7.1pt;mso-wrap-distance-right:7.1pt;mso-wrap-distance-top:0pt;mso-wrap-distance-bottom:0pt;margin-top:9.8pt;mso-position-vertical-relative:page;margin-left:10.6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LogoText"/>
                        <w:jc w:val="center"/>
                        <w:rPr>
                          <w:rFonts w:ascii="Kino MT" w:hAnsi="Kino MT" w:eastAsia="Kino MT" w:cs="Kino MT"/>
                          <w:sz w:val="36"/>
                          <w:szCs w:val="36"/>
                        </w:rPr>
                      </w:pPr>
                      <w:r>
                        <w:rPr>
                          <w:rFonts w:eastAsia="Kino MT" w:cs="Kino MT" w:ascii="Kino MT" w:hAnsi="Kino MT"/>
                          <w:sz w:val="36"/>
                          <w:szCs w:val="36"/>
                        </w:rPr>
                        <w:t>BAKERM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4933" w:h="3119"/>
      <w:pgMar w:left="57" w:right="57" w:gutter="0" w:header="0" w:top="57" w:footer="0" w:bottom="5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Kino MT">
    <w:charset w:val="01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Anmerkungszeichen">
    <w:name w:val="Anmerkungszeichen"/>
    <w:basedOn w:val="AbsatzStandardschriftart"/>
    <w:qFormat/>
    <w:rPr>
      <w:color w:val="FF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Text">
    <w:name w:val="LogoText"/>
    <w:basedOn w:val="Normal"/>
    <w:qFormat/>
    <w:pPr/>
    <w:rPr>
      <w:sz w:val="72"/>
      <w:szCs w:val="72"/>
    </w:rPr>
  </w:style>
  <w:style w:type="paragraph" w:styleId="Absender">
    <w:name w:val="Absender"/>
    <w:basedOn w:val="Normal"/>
    <w:qFormat/>
    <w:pPr/>
    <w:rPr>
      <w:rFonts w:ascii="Arial" w:hAnsi="Arial" w:eastAsia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4-08T16:47:00Z</dcterms:created>
  <dc:creator>M_text, B�ro f�r Dokumentation und Gestaltung, Michael Ziegert, Schneewittchenweg 12, 53797 Lohmar, Fax: 0 22 41 / 38 81 17</dc:creator>
  <dc:description>Dieses Dokument ist urheberrechtlich gesch�tzt. Alle Rechte liegen beim Autor und Addison-Wesley, Bonn. Kein Public Domain!
Die Nutzung dieses Dokumentes, auch in Teilen oder modifiziert, ist nur K�ufern der CD 
"180 Instant WinWord 6-Layouts" gestattet</dc:description>
  <dc:language>en-US</dc:language>
  <cp:lastModifiedBy>Michael Ziegert</cp:lastModifiedBy>
  <dcterms:modified xsi:type="dcterms:W3CDTF">1994-04-11T14:32:00Z</dcterms:modified>
  <cp:revision>7</cp:revision>
  <dc:subject>Beispiel-Dokument</dc:subject>
  <dc:title>180 Instant-WinWord6-Layouts</dc:title>
</cp:coreProperties>
</file>