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07720</wp:posOffset>
                </wp:positionH>
                <wp:positionV relativeFrom="page">
                  <wp:posOffset>689610</wp:posOffset>
                </wp:positionV>
                <wp:extent cx="5944235" cy="952182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4320" cy="9522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63.6pt;margin-top:54.3pt;width:468pt;height:749.7pt;mso-wrap-style:none;v-text-anchor:middle;mso-position-horizontal-relative:page;mso-position-vertical-relative:page">
                <v:fill o:detectmouseclick="t" type="solid" color2="#191919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864870</wp:posOffset>
                </wp:positionH>
                <wp:positionV relativeFrom="page">
                  <wp:posOffset>864870</wp:posOffset>
                </wp:positionV>
                <wp:extent cx="5829935" cy="34734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84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1pt;margin-top:68.1pt;width:459pt;height:27.3pt;mso-wrap-style:none;v-text-anchor:middle;mso-position-horizontal-relative:page;mso-position-vertical-relative:pag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12470</wp:posOffset>
                </wp:positionH>
                <wp:positionV relativeFrom="page">
                  <wp:posOffset>579120</wp:posOffset>
                </wp:positionV>
                <wp:extent cx="6119495" cy="97199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19640" cy="972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1pt;margin-top:45.6pt;width:481.8pt;height:765.3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Eras-UltraBlk-Heavy" w:cs="Eras-UltraBlk-Heavy" w:ascii="Eras-UltraBlk-Heavy" w:hAnsi="Eras-UltraBlk-Heavy"/>
          <w:sz w:val="36"/>
          <w:szCs w:val="36"/>
        </w:rPr>
        <w:t xml:space="preserve">Institut für angewandte Funktionsprüfung </w:t>
        <w:br/>
      </w:r>
      <w:r>
        <w:rPr>
          <w:rFonts w:eastAsia="Eras-UltraBlk-Heavy" w:cs="Eras-UltraBlk-Heavy" w:ascii="Eras-UltraBlk-Heavy" w:hAnsi="Eras-UltraBlk-Heavy"/>
          <w:sz w:val="28"/>
          <w:szCs w:val="28"/>
        </w:rPr>
        <w:t>Helmstedt</w:t>
        <w:br/>
      </w:r>
      <w:r>
        <w:rPr/>
        <w:br/>
      </w:r>
    </w:p>
    <w:p>
      <w:pPr>
        <w:pStyle w:val="Normal"/>
        <w:jc w:val="center"/>
        <w:rPr>
          <w:rFonts w:ascii="FranklinGothic-Light" w:hAnsi="FranklinGothic-Light" w:eastAsia="FranklinGothic-Light" w:cs="FranklinGothic-Light"/>
          <w:sz w:val="28"/>
          <w:szCs w:val="28"/>
        </w:rPr>
      </w:pPr>
      <w:r>
        <w:rPr>
          <w:rFonts w:eastAsia="FranklinGothic-Light" w:cs="FranklinGothic-Light" w:ascii="FranklinGothic-Light" w:hAnsi="FranklinGothic-Light"/>
          <w:sz w:val="28"/>
          <w:szCs w:val="28"/>
        </w:rPr>
        <w:t>Hiermit beurkunden wir, daß</w:t>
        <w:br/>
      </w:r>
    </w:p>
    <w:p>
      <w:pPr>
        <w:pStyle w:val="Normal"/>
        <w:jc w:val="center"/>
        <w:rPr/>
      </w:pPr>
      <w:r>
        <w:rPr>
          <w:rFonts w:eastAsia="FranklinGothic-Light" w:cs="FranklinGothic-Light" w:ascii="FranklinGothic-Light" w:hAnsi="FranklinGothic-Light"/>
          <w:b/>
          <w:bCs/>
          <w:sz w:val="36"/>
          <w:szCs w:val="36"/>
        </w:rPr>
        <w:t xml:space="preserve">der </w:t>
      </w:r>
      <w:r>
        <w:rPr>
          <w:rFonts w:eastAsia="FranklinGothic-Light" w:cs="FranklinGothic-Light" w:ascii="FranklinGothic-Light" w:hAnsi="FranklinGothic-Light"/>
          <w:b/>
          <w:bCs/>
          <w:caps/>
          <w:sz w:val="36"/>
          <w:szCs w:val="36"/>
        </w:rPr>
        <w:t>Deckenventilator Rotoplus 330</w:t>
      </w:r>
      <w:r>
        <w:rPr>
          <w:rFonts w:eastAsia="FranklinGothic-Light" w:cs="FranklinGothic-Light" w:ascii="FranklinGothic-Light" w:hAnsi="FranklinGothic-Light"/>
          <w:b/>
          <w:bCs/>
          <w:sz w:val="36"/>
          <w:szCs w:val="36"/>
        </w:rPr>
        <w:br/>
        <w:t>der Firma Rotomat, Jülich</w:t>
      </w:r>
    </w:p>
    <w:p>
      <w:pPr>
        <w:pStyle w:val="Normal"/>
        <w:jc w:val="center"/>
        <w:rPr>
          <w:rFonts w:ascii="FranklinGothic-Light" w:hAnsi="FranklinGothic-Light" w:eastAsia="FranklinGothic-Light" w:cs="FranklinGothic-Light"/>
          <w:b/>
          <w:b/>
          <w:bCs/>
          <w:sz w:val="28"/>
          <w:szCs w:val="28"/>
        </w:rPr>
      </w:pPr>
      <w:r>
        <w:rPr>
          <w:rFonts w:eastAsia="FranklinGothic-Light" w:cs="FranklinGothic-Light" w:ascii="FranklinGothic-Light" w:hAnsi="FranklinGothic-Light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FranklinGothic-Light" w:cs="FranklinGothic-Light" w:ascii="FranklinGothic-Light" w:hAnsi="FranklinGothic-Light"/>
          <w:sz w:val="28"/>
          <w:szCs w:val="28"/>
        </w:rPr>
        <w:t xml:space="preserve">die in unserem Hause durchgeführten Funktionsprüfungen </w:t>
        <w:br/>
        <w:br/>
      </w:r>
      <w:r>
        <w:rPr>
          <w:rFonts w:eastAsia="FranklinGothic-Light" w:cs="FranklinGothic-Light" w:ascii="FranklinGothic-Light" w:hAnsi="FranklinGothic-Light"/>
          <w:b/>
          <w:bCs/>
          <w:sz w:val="36"/>
          <w:szCs w:val="36"/>
        </w:rPr>
        <w:t>bestanden hat.</w:t>
      </w:r>
      <w:r>
        <w:rPr>
          <w:rFonts w:eastAsia="FranklinGothic-Light" w:cs="FranklinGothic-Light" w:ascii="FranklinGothic-Light" w:hAnsi="FranklinGothic-Light"/>
          <w:sz w:val="28"/>
          <w:szCs w:val="28"/>
        </w:rPr>
        <w:br/>
        <w:br/>
        <w:t>Im einzelnen wurde geprüft:</w:t>
        <w:b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3119" w:hanging="567"/>
        <w:rPr>
          <w:rFonts w:ascii="FranklinGothic-Light" w:hAnsi="FranklinGothic-Light" w:eastAsia="FranklinGothic-Light" w:cs="FranklinGothic-Light"/>
          <w:sz w:val="24"/>
          <w:szCs w:val="24"/>
        </w:rPr>
      </w:pPr>
      <w:r>
        <w:rPr>
          <w:rFonts w:eastAsia="FranklinGothic-Light" w:cs="FranklinGothic-Light" w:ascii="FranklinGothic-Light" w:hAnsi="FranklinGothic-Light"/>
          <w:sz w:val="24"/>
          <w:szCs w:val="24"/>
        </w:rPr>
        <w:t>Dauerbetrieb 4.200 Std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3119" w:hanging="567"/>
        <w:rPr>
          <w:rFonts w:ascii="FranklinGothic-Light" w:hAnsi="FranklinGothic-Light" w:eastAsia="FranklinGothic-Light" w:cs="FranklinGothic-Light"/>
          <w:sz w:val="24"/>
          <w:szCs w:val="24"/>
        </w:rPr>
      </w:pPr>
      <w:r>
        <w:rPr>
          <w:rFonts w:eastAsia="FranklinGothic-Light" w:cs="FranklinGothic-Light" w:ascii="FranklinGothic-Light" w:hAnsi="FranklinGothic-Light"/>
          <w:sz w:val="24"/>
          <w:szCs w:val="24"/>
        </w:rPr>
        <w:t>Hochlastbetrieb 3 Std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3119" w:hanging="567"/>
        <w:rPr>
          <w:rFonts w:ascii="FranklinGothic-Light" w:hAnsi="FranklinGothic-Light" w:eastAsia="FranklinGothic-Light" w:cs="FranklinGothic-Light"/>
          <w:sz w:val="24"/>
          <w:szCs w:val="24"/>
        </w:rPr>
      </w:pPr>
      <w:r>
        <w:rPr>
          <w:rFonts w:eastAsia="FranklinGothic-Light" w:cs="FranklinGothic-Light" w:ascii="FranklinGothic-Light" w:hAnsi="FranklinGothic-Light"/>
          <w:sz w:val="24"/>
          <w:szCs w:val="24"/>
        </w:rPr>
        <w:t>Verhalten bei Durchfeuchtung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3119" w:hanging="567"/>
        <w:rPr>
          <w:rFonts w:ascii="FranklinGothic-Light" w:hAnsi="FranklinGothic-Light" w:eastAsia="FranklinGothic-Light" w:cs="FranklinGothic-Light"/>
          <w:sz w:val="24"/>
          <w:szCs w:val="24"/>
        </w:rPr>
      </w:pPr>
      <w:r>
        <w:rPr>
          <w:rFonts w:eastAsia="FranklinGothic-Light" w:cs="FranklinGothic-Light" w:ascii="FranklinGothic-Light" w:hAnsi="FranklinGothic-Light"/>
          <w:sz w:val="24"/>
          <w:szCs w:val="24"/>
        </w:rPr>
        <w:t>Hochtemperaturbetrieb 370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3119" w:hanging="567"/>
        <w:rPr>
          <w:rFonts w:ascii="FranklinGothic-Light" w:hAnsi="FranklinGothic-Light" w:eastAsia="FranklinGothic-Light" w:cs="FranklinGothic-Light"/>
          <w:sz w:val="24"/>
          <w:szCs w:val="24"/>
        </w:rPr>
      </w:pPr>
      <w:r>
        <w:rPr>
          <w:rFonts w:eastAsia="FranklinGothic-Light" w:cs="FranklinGothic-Light" w:ascii="FranklinGothic-Light" w:hAnsi="FranklinGothic-Light"/>
          <w:sz w:val="24"/>
          <w:szCs w:val="24"/>
        </w:rPr>
        <w:t>Niedertemperaturbetrieb -40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3119" w:hanging="567"/>
        <w:rPr>
          <w:rFonts w:ascii="FranklinGothic-Light" w:hAnsi="FranklinGothic-Light" w:eastAsia="FranklinGothic-Light" w:cs="FranklinGothic-Light"/>
          <w:sz w:val="24"/>
          <w:szCs w:val="24"/>
        </w:rPr>
      </w:pPr>
      <w:r>
        <w:rPr>
          <w:rFonts w:eastAsia="FranklinGothic-Light" w:cs="FranklinGothic-Light" w:ascii="FranklinGothic-Light" w:hAnsi="FranklinGothic-Light"/>
          <w:sz w:val="24"/>
          <w:szCs w:val="24"/>
        </w:rPr>
        <w:t>Unterspannungsfunktio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3119" w:hanging="567"/>
        <w:rPr>
          <w:rFonts w:ascii="FranklinGothic-Light" w:hAnsi="FranklinGothic-Light" w:eastAsia="FranklinGothic-Light" w:cs="FranklinGothic-Light"/>
          <w:sz w:val="24"/>
          <w:szCs w:val="24"/>
        </w:rPr>
      </w:pPr>
      <w:r>
        <w:rPr>
          <w:rFonts w:eastAsia="FranklinGothic-Light" w:cs="FranklinGothic-Light" w:ascii="FranklinGothic-Light" w:hAnsi="FranklinGothic-Light"/>
          <w:sz w:val="24"/>
          <w:szCs w:val="24"/>
        </w:rPr>
        <w:t>Überspannungsfunktio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3119" w:hanging="567"/>
        <w:rPr>
          <w:rFonts w:ascii="FranklinGothic-Light" w:hAnsi="FranklinGothic-Light" w:eastAsia="FranklinGothic-Light" w:cs="FranklinGothic-Light"/>
          <w:sz w:val="24"/>
          <w:szCs w:val="24"/>
        </w:rPr>
      </w:pPr>
      <w:r>
        <w:rPr>
          <w:rFonts w:eastAsia="FranklinGothic-Light" w:cs="FranklinGothic-Light" w:ascii="FranklinGothic-Light" w:hAnsi="FranklinGothic-Light"/>
          <w:sz w:val="24"/>
          <w:szCs w:val="24"/>
        </w:rPr>
        <w:t>Mechanische Sicherhei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3119" w:hanging="567"/>
        <w:rPr>
          <w:rFonts w:ascii="FranklinGothic-Light" w:hAnsi="FranklinGothic-Light" w:eastAsia="FranklinGothic-Light" w:cs="FranklinGothic-Light"/>
          <w:sz w:val="24"/>
          <w:szCs w:val="24"/>
        </w:rPr>
      </w:pPr>
      <w:r>
        <w:rPr>
          <w:rFonts w:eastAsia="FranklinGothic-Light" w:cs="FranklinGothic-Light" w:ascii="FranklinGothic-Light" w:hAnsi="FranklinGothic-Light"/>
          <w:sz w:val="24"/>
          <w:szCs w:val="24"/>
        </w:rPr>
        <w:t>Elektrische Sicherhei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3119" w:hanging="567"/>
        <w:rPr>
          <w:rFonts w:ascii="FranklinGothic-Light" w:hAnsi="FranklinGothic-Light" w:eastAsia="FranklinGothic-Light" w:cs="FranklinGothic-Light"/>
          <w:sz w:val="24"/>
          <w:szCs w:val="24"/>
        </w:rPr>
      </w:pPr>
      <w:r>
        <w:rPr>
          <w:rFonts w:eastAsia="FranklinGothic-Light" w:cs="FranklinGothic-Light" w:ascii="FranklinGothic-Light" w:hAnsi="FranklinGothic-Light"/>
          <w:sz w:val="24"/>
          <w:szCs w:val="24"/>
        </w:rPr>
        <w:t>Bedienungsfreundlichkei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3119" w:hanging="567"/>
        <w:rPr>
          <w:rFonts w:ascii="FranklinGothic-Light" w:hAnsi="FranklinGothic-Light" w:eastAsia="FranklinGothic-Light" w:cs="FranklinGothic-Light"/>
          <w:sz w:val="24"/>
          <w:szCs w:val="24"/>
        </w:rPr>
      </w:pPr>
      <w:r>
        <w:rPr>
          <w:rFonts w:eastAsia="FranklinGothic-Light" w:cs="FranklinGothic-Light" w:ascii="FranklinGothic-Light" w:hAnsi="FranklinGothic-Light"/>
          <w:sz w:val="24"/>
          <w:szCs w:val="24"/>
        </w:rPr>
        <w:t>Service-Freundlichkei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3119" w:hanging="567"/>
        <w:rPr>
          <w:rFonts w:ascii="FranklinGothic-Light" w:hAnsi="FranklinGothic-Light" w:eastAsia="FranklinGothic-Light" w:cs="FranklinGothic-Light"/>
          <w:sz w:val="24"/>
          <w:szCs w:val="24"/>
        </w:rPr>
      </w:pPr>
      <w:r>
        <w:rPr>
          <w:rFonts w:eastAsia="FranklinGothic-Light" w:cs="FranklinGothic-Light" w:ascii="FranklinGothic-Light" w:hAnsi="FranklinGothic-Light"/>
          <w:sz w:val="24"/>
          <w:szCs w:val="24"/>
        </w:rPr>
        <w:t>Funkentstörung</w:t>
      </w:r>
    </w:p>
    <w:p>
      <w:pPr>
        <w:pStyle w:val="Normal"/>
        <w:rPr>
          <w:rFonts w:ascii="FranklinGothic-Light" w:hAnsi="FranklinGothic-Light" w:eastAsia="FranklinGothic-Light" w:cs="FranklinGothic-Light"/>
          <w:sz w:val="28"/>
          <w:szCs w:val="28"/>
        </w:rPr>
      </w:pPr>
      <w:r>
        <w:rPr>
          <w:rFonts w:eastAsia="FranklinGothic-Light" w:cs="FranklinGothic-Light" w:ascii="FranklinGothic-Light" w:hAnsi="FranklinGothic-Light"/>
          <w:sz w:val="28"/>
          <w:szCs w:val="28"/>
        </w:rPr>
      </w:r>
    </w:p>
    <w:p>
      <w:pPr>
        <w:pStyle w:val="Normal"/>
        <w:tabs>
          <w:tab w:val="clear" w:pos="709"/>
          <w:tab w:val="right" w:pos="4536" w:leader="dot"/>
        </w:tabs>
        <w:rPr>
          <w:rFonts w:ascii="FranklinGothic-Light" w:hAnsi="FranklinGothic-Light" w:eastAsia="FranklinGothic-Light" w:cs="FranklinGothic-Light"/>
          <w:sz w:val="28"/>
          <w:szCs w:val="28"/>
        </w:rPr>
      </w:pPr>
      <w:r>
        <w:rPr>
          <w:rFonts w:eastAsia="FranklinGothic-Light" w:cs="FranklinGothic-Light" w:ascii="FranklinGothic-Light" w:hAnsi="FranklinGothic-Light"/>
          <w:sz w:val="28"/>
          <w:szCs w:val="28"/>
        </w:rPr>
        <w:t>Oben genanntes Gerät hat in allen Punkten den gesetzlichen Vorschrif</w:t>
        <w:softHyphen/>
        <w:t>ten genügt, den Normen des Technischen Überwachungsvereins Rhein</w:t>
        <w:softHyphen/>
        <w:t>land entsprochen und/oder die institutsinternen Maßstäbe erfüllt.</w:t>
        <w:br/>
        <w:br/>
        <w:t xml:space="preserve">Helmstedt,den </w:t>
        <w:tab/>
        <w:br/>
        <w:br/>
        <w:br/>
        <w:t>Die Prüfer: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-UltraBlk-Heavy">
    <w:charset w:val="01"/>
    <w:family w:val="auto"/>
    <w:pitch w:val="variable"/>
  </w:font>
  <w:font w:name="FranklinGothic-Ligh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2:07:00Z</dcterms:created>
  <dc:creator>C�rten</dc:creator>
  <dc:description/>
  <dc:language>en-US</dc:language>
  <cp:lastModifiedBy>Michael Ziegert</cp:lastModifiedBy>
  <dcterms:modified xsi:type="dcterms:W3CDTF">1994-02-20T14:31:00Z</dcterms:modified>
  <cp:revision>2</cp:revision>
  <dc:subject/>
  <dc:title>Institut f�r angewandte Funktionspr�fung </dc:title>
</cp:coreProperties>
</file>