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01700</wp:posOffset>
                </wp:positionH>
                <wp:positionV relativeFrom="page">
                  <wp:posOffset>6852920</wp:posOffset>
                </wp:positionV>
                <wp:extent cx="6184265" cy="3517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440" cy="351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b/>
                                <w:szCs w:val="260"/>
                                <w:bCs/>
                                <w:rFonts w:ascii="Cupertino" w:hAnsi="Cupertino" w:eastAsia="Cupertino" w:cs="Cupertino"/>
                                <w:color w:val="auto"/>
                                <w:lang w:val="de-DE"/>
                              </w:rPr>
                              <w:t>HALT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Durchgang für Eltern nur mit Genehmigung von Thomas und Annika. Bei unbefugtem Betreten droht massive Taschengeldforderung 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1pt;margin-top:539.6pt;width:486.9pt;height:276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0"/>
                        <w:jc w:val="center"/>
                        <w:rPr/>
                      </w:pPr>
                      <w:r>
                        <w:rPr>
                          <w:kern w:val="2"/>
                          <w:sz w:val="260"/>
                          <w:b/>
                          <w:szCs w:val="260"/>
                          <w:bCs/>
                          <w:rFonts w:ascii="Cupertino" w:hAnsi="Cupertino" w:eastAsia="Cupertino" w:cs="Cupertino"/>
                          <w:color w:val="auto"/>
                          <w:lang w:val="de-DE"/>
                        </w:rPr>
                        <w:t>HALT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Durchgang für Eltern nur mit Genehmigung von Thomas und Annika. Bei unbefugtem Betreten droht massive Taschengeldforderung 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3695</wp:posOffset>
                </wp:positionH>
                <wp:positionV relativeFrom="page">
                  <wp:posOffset>341630</wp:posOffset>
                </wp:positionV>
                <wp:extent cx="6853555" cy="10009505"/>
                <wp:effectExtent l="25400" t="25400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853680" cy="100094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custDash>
                            <a:ds d="113475" sp="283688"/>
                            <a:ds d="113475" sp="283688"/>
                            <a:ds d="283688" sp="28368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85pt;margin-top:26.9pt;width:539.6pt;height:788.1pt;mso-wrap-style:none;v-text-anchor:middle;mso-position-horizontal-relative:page;mso-position-vertical-relative:page">
                <v:fill o:detectmouseclick="t" on="false"/>
                <v:stroke color="black" weight="50760" dashstyle="shortdashdotdot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479540" cy="75076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750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ge">
                  <wp:posOffset>541020</wp:posOffset>
                </wp:positionV>
                <wp:extent cx="6458585" cy="7499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760" cy="749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5.5pt;margin-top:42.6pt;width:508.5pt;height:590.45pt;mso-wrap-style:none;v-text-anchor:middle;mso-position-horizontal-relative:page;mso-position-vertical-relative:pag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pertino">
    <w:charset w:val="01"/>
    <w:family w:val="auto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06T16:14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13:58:00Z</cp:lastPrinted>
  <dcterms:modified xsi:type="dcterms:W3CDTF">1994-04-11T13:59:00Z</dcterms:modified>
  <cp:revision>5</cp:revision>
  <dc:subject>Beispiel-Dokument</dc:subject>
  <dc:title>180 Instant-WinWord6-Layouts</dc:title>
</cp:coreProperties>
</file>