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440" w:after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ge">
                  <wp:posOffset>891540</wp:posOffset>
                </wp:positionV>
                <wp:extent cx="1025525" cy="492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40" cy="492120"/>
                          <a:chOff x="0" y="0"/>
                          <a:chExt cx="1025640" cy="492120"/>
                        </a:xfrm>
                      </wpg:grpSpPr>
                      <wpg:grpSp>
                        <wpg:cNvGrpSpPr/>
                        <wpg:grpSpPr>
                          <a:xfrm>
                            <a:off x="83880" y="76680"/>
                            <a:ext cx="8571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456480" cy="337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68" h="938">
                                  <a:moveTo>
                                    <a:pt x="1269" y="0"/>
                                  </a:moveTo>
                                  <a:lnTo>
                                    <a:pt x="1269" y="21"/>
                                  </a:lnTo>
                                  <a:lnTo>
                                    <a:pt x="1251" y="21"/>
                                  </a:lnTo>
                                  <a:lnTo>
                                    <a:pt x="1235" y="25"/>
                                  </a:lnTo>
                                  <a:lnTo>
                                    <a:pt x="1221" y="28"/>
                                  </a:lnTo>
                                  <a:lnTo>
                                    <a:pt x="1210" y="35"/>
                                  </a:lnTo>
                                  <a:lnTo>
                                    <a:pt x="1198" y="40"/>
                                  </a:lnTo>
                                  <a:lnTo>
                                    <a:pt x="1187" y="53"/>
                                  </a:lnTo>
                                  <a:lnTo>
                                    <a:pt x="1177" y="67"/>
                                  </a:lnTo>
                                  <a:lnTo>
                                    <a:pt x="1168" y="83"/>
                                  </a:lnTo>
                                  <a:lnTo>
                                    <a:pt x="1150" y="122"/>
                                  </a:lnTo>
                                  <a:lnTo>
                                    <a:pt x="1126" y="196"/>
                                  </a:lnTo>
                                  <a:lnTo>
                                    <a:pt x="868" y="938"/>
                                  </a:lnTo>
                                  <a:lnTo>
                                    <a:pt x="835" y="938"/>
                                  </a:lnTo>
                                  <a:lnTo>
                                    <a:pt x="634" y="367"/>
                                  </a:lnTo>
                                  <a:lnTo>
                                    <a:pt x="452" y="938"/>
                                  </a:lnTo>
                                  <a:lnTo>
                                    <a:pt x="404" y="938"/>
                                  </a:lnTo>
                                  <a:lnTo>
                                    <a:pt x="140" y="176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2" y="21"/>
                                  </a:lnTo>
                                  <a:lnTo>
                                    <a:pt x="325" y="21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293" y="26"/>
                                  </a:lnTo>
                                  <a:lnTo>
                                    <a:pt x="281" y="30"/>
                                  </a:lnTo>
                                  <a:lnTo>
                                    <a:pt x="270" y="39"/>
                                  </a:lnTo>
                                  <a:lnTo>
                                    <a:pt x="263" y="46"/>
                                  </a:lnTo>
                                  <a:lnTo>
                                    <a:pt x="256" y="56"/>
                                  </a:lnTo>
                                  <a:lnTo>
                                    <a:pt x="253" y="67"/>
                                  </a:lnTo>
                                  <a:lnTo>
                                    <a:pt x="253" y="77"/>
                                  </a:lnTo>
                                  <a:lnTo>
                                    <a:pt x="260" y="118"/>
                                  </a:lnTo>
                                  <a:lnTo>
                                    <a:pt x="268" y="150"/>
                                  </a:lnTo>
                                  <a:lnTo>
                                    <a:pt x="281" y="189"/>
                                  </a:lnTo>
                                  <a:lnTo>
                                    <a:pt x="459" y="704"/>
                                  </a:lnTo>
                                  <a:lnTo>
                                    <a:pt x="598" y="266"/>
                                  </a:lnTo>
                                  <a:lnTo>
                                    <a:pt x="574" y="190"/>
                                  </a:lnTo>
                                  <a:lnTo>
                                    <a:pt x="551" y="129"/>
                                  </a:lnTo>
                                  <a:lnTo>
                                    <a:pt x="535" y="95"/>
                                  </a:lnTo>
                                  <a:lnTo>
                                    <a:pt x="519" y="67"/>
                                  </a:lnTo>
                                  <a:lnTo>
                                    <a:pt x="508" y="55"/>
                                  </a:lnTo>
                                  <a:lnTo>
                                    <a:pt x="498" y="44"/>
                                  </a:lnTo>
                                  <a:lnTo>
                                    <a:pt x="482" y="33"/>
                                  </a:lnTo>
                                  <a:lnTo>
                                    <a:pt x="464" y="26"/>
                                  </a:lnTo>
                                  <a:lnTo>
                                    <a:pt x="448" y="23"/>
                                  </a:lnTo>
                                  <a:lnTo>
                                    <a:pt x="424" y="21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82" y="21"/>
                                  </a:lnTo>
                                  <a:lnTo>
                                    <a:pt x="757" y="21"/>
                                  </a:lnTo>
                                  <a:lnTo>
                                    <a:pt x="739" y="23"/>
                                  </a:lnTo>
                                  <a:lnTo>
                                    <a:pt x="723" y="26"/>
                                  </a:lnTo>
                                  <a:lnTo>
                                    <a:pt x="711" y="30"/>
                                  </a:lnTo>
                                  <a:lnTo>
                                    <a:pt x="702" y="39"/>
                                  </a:lnTo>
                                  <a:lnTo>
                                    <a:pt x="695" y="48"/>
                                  </a:lnTo>
                                  <a:lnTo>
                                    <a:pt x="688" y="58"/>
                                  </a:lnTo>
                                  <a:lnTo>
                                    <a:pt x="686" y="70"/>
                                  </a:lnTo>
                                  <a:lnTo>
                                    <a:pt x="685" y="83"/>
                                  </a:lnTo>
                                  <a:lnTo>
                                    <a:pt x="686" y="104"/>
                                  </a:lnTo>
                                  <a:lnTo>
                                    <a:pt x="692" y="132"/>
                                  </a:lnTo>
                                  <a:lnTo>
                                    <a:pt x="701" y="166"/>
                                  </a:lnTo>
                                  <a:lnTo>
                                    <a:pt x="715" y="208"/>
                                  </a:lnTo>
                                  <a:lnTo>
                                    <a:pt x="889" y="705"/>
                                  </a:lnTo>
                                  <a:lnTo>
                                    <a:pt x="1066" y="196"/>
                                  </a:lnTo>
                                  <a:lnTo>
                                    <a:pt x="1080" y="157"/>
                                  </a:lnTo>
                                  <a:lnTo>
                                    <a:pt x="1089" y="123"/>
                                  </a:lnTo>
                                  <a:lnTo>
                                    <a:pt x="1094" y="97"/>
                                  </a:lnTo>
                                  <a:lnTo>
                                    <a:pt x="1096" y="79"/>
                                  </a:lnTo>
                                  <a:lnTo>
                                    <a:pt x="1094" y="63"/>
                                  </a:lnTo>
                                  <a:lnTo>
                                    <a:pt x="1085" y="51"/>
                                  </a:lnTo>
                                  <a:lnTo>
                                    <a:pt x="1075" y="39"/>
                                  </a:lnTo>
                                  <a:lnTo>
                                    <a:pt x="1060" y="30"/>
                                  </a:lnTo>
                                  <a:lnTo>
                                    <a:pt x="1048" y="26"/>
                                  </a:lnTo>
                                  <a:lnTo>
                                    <a:pt x="1032" y="25"/>
                                  </a:lnTo>
                                  <a:lnTo>
                                    <a:pt x="1015" y="21"/>
                                  </a:lnTo>
                                  <a:lnTo>
                                    <a:pt x="995" y="21"/>
                                  </a:lnTo>
                                  <a:lnTo>
                                    <a:pt x="995" y="0"/>
                                  </a:lnTo>
                                  <a:lnTo>
                                    <a:pt x="12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70280"/>
                              <a:ext cx="147960" cy="14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1" h="411">
                                  <a:moveTo>
                                    <a:pt x="0" y="394"/>
                                  </a:moveTo>
                                  <a:lnTo>
                                    <a:pt x="39" y="401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117" y="410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86" y="410"/>
                                  </a:lnTo>
                                  <a:lnTo>
                                    <a:pt x="216" y="408"/>
                                  </a:lnTo>
                                  <a:lnTo>
                                    <a:pt x="240" y="403"/>
                                  </a:lnTo>
                                  <a:lnTo>
                                    <a:pt x="265" y="397"/>
                                  </a:lnTo>
                                  <a:lnTo>
                                    <a:pt x="288" y="389"/>
                                  </a:lnTo>
                                  <a:lnTo>
                                    <a:pt x="309" y="380"/>
                                  </a:lnTo>
                                  <a:lnTo>
                                    <a:pt x="330" y="367"/>
                                  </a:lnTo>
                                  <a:lnTo>
                                    <a:pt x="344" y="355"/>
                                  </a:lnTo>
                                  <a:lnTo>
                                    <a:pt x="360" y="339"/>
                                  </a:lnTo>
                                  <a:lnTo>
                                    <a:pt x="374" y="325"/>
                                  </a:lnTo>
                                  <a:lnTo>
                                    <a:pt x="385" y="308"/>
                                  </a:lnTo>
                                  <a:lnTo>
                                    <a:pt x="395" y="292"/>
                                  </a:lnTo>
                                  <a:lnTo>
                                    <a:pt x="401" y="274"/>
                                  </a:lnTo>
                                  <a:lnTo>
                                    <a:pt x="408" y="256"/>
                                  </a:lnTo>
                                  <a:lnTo>
                                    <a:pt x="410" y="235"/>
                                  </a:lnTo>
                                  <a:lnTo>
                                    <a:pt x="411" y="214"/>
                                  </a:lnTo>
                                  <a:lnTo>
                                    <a:pt x="408" y="189"/>
                                  </a:lnTo>
                                  <a:lnTo>
                                    <a:pt x="403" y="161"/>
                                  </a:lnTo>
                                  <a:lnTo>
                                    <a:pt x="394" y="135"/>
                                  </a:lnTo>
                                  <a:lnTo>
                                    <a:pt x="380" y="110"/>
                                  </a:lnTo>
                                  <a:lnTo>
                                    <a:pt x="360" y="85"/>
                                  </a:lnTo>
                                  <a:lnTo>
                                    <a:pt x="339" y="64"/>
                                  </a:lnTo>
                                  <a:lnTo>
                                    <a:pt x="313" y="45"/>
                                  </a:lnTo>
                                  <a:lnTo>
                                    <a:pt x="283" y="29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09" y="6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5240" y="18720"/>
                              <a:ext cx="128160" cy="13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56" h="377">
                                  <a:moveTo>
                                    <a:pt x="0" y="367"/>
                                  </a:moveTo>
                                  <a:lnTo>
                                    <a:pt x="27" y="372"/>
                                  </a:lnTo>
                                  <a:lnTo>
                                    <a:pt x="57" y="374"/>
                                  </a:lnTo>
                                  <a:lnTo>
                                    <a:pt x="92" y="376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73" y="376"/>
                                  </a:lnTo>
                                  <a:lnTo>
                                    <a:pt x="214" y="372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97" y="344"/>
                                  </a:lnTo>
                                  <a:lnTo>
                                    <a:pt x="318" y="330"/>
                                  </a:lnTo>
                                  <a:lnTo>
                                    <a:pt x="330" y="310"/>
                                  </a:lnTo>
                                  <a:lnTo>
                                    <a:pt x="341" y="291"/>
                                  </a:lnTo>
                                  <a:lnTo>
                                    <a:pt x="348" y="268"/>
                                  </a:lnTo>
                                  <a:lnTo>
                                    <a:pt x="353" y="243"/>
                                  </a:lnTo>
                                  <a:lnTo>
                                    <a:pt x="355" y="219"/>
                                  </a:lnTo>
                                  <a:lnTo>
                                    <a:pt x="357" y="196"/>
                                  </a:lnTo>
                                  <a:lnTo>
                                    <a:pt x="355" y="175"/>
                                  </a:lnTo>
                                  <a:lnTo>
                                    <a:pt x="353" y="155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41" y="120"/>
                                  </a:lnTo>
                                  <a:lnTo>
                                    <a:pt x="330" y="104"/>
                                  </a:lnTo>
                                  <a:lnTo>
                                    <a:pt x="321" y="86"/>
                                  </a:lnTo>
                                  <a:lnTo>
                                    <a:pt x="307" y="72"/>
                                  </a:lnTo>
                                  <a:lnTo>
                                    <a:pt x="295" y="56"/>
                                  </a:lnTo>
                                  <a:lnTo>
                                    <a:pt x="277" y="44"/>
                                  </a:lnTo>
                                  <a:lnTo>
                                    <a:pt x="260" y="32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3240"/>
                              <a:ext cx="295920" cy="330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22" h="917">
                                  <a:moveTo>
                                    <a:pt x="614" y="446"/>
                                  </a:moveTo>
                                  <a:lnTo>
                                    <a:pt x="658" y="458"/>
                                  </a:lnTo>
                                  <a:lnTo>
                                    <a:pt x="697" y="471"/>
                                  </a:lnTo>
                                  <a:lnTo>
                                    <a:pt x="729" y="490"/>
                                  </a:lnTo>
                                  <a:lnTo>
                                    <a:pt x="755" y="511"/>
                                  </a:lnTo>
                                  <a:lnTo>
                                    <a:pt x="771" y="527"/>
                                  </a:lnTo>
                                  <a:lnTo>
                                    <a:pt x="785" y="543"/>
                                  </a:lnTo>
                                  <a:lnTo>
                                    <a:pt x="796" y="561"/>
                                  </a:lnTo>
                                  <a:lnTo>
                                    <a:pt x="806" y="580"/>
                                  </a:lnTo>
                                  <a:lnTo>
                                    <a:pt x="811" y="599"/>
                                  </a:lnTo>
                                  <a:lnTo>
                                    <a:pt x="819" y="621"/>
                                  </a:lnTo>
                                  <a:lnTo>
                                    <a:pt x="820" y="642"/>
                                  </a:lnTo>
                                  <a:lnTo>
                                    <a:pt x="822" y="663"/>
                                  </a:lnTo>
                                  <a:lnTo>
                                    <a:pt x="819" y="698"/>
                                  </a:lnTo>
                                  <a:lnTo>
                                    <a:pt x="810" y="732"/>
                                  </a:lnTo>
                                  <a:lnTo>
                                    <a:pt x="797" y="765"/>
                                  </a:lnTo>
                                  <a:lnTo>
                                    <a:pt x="789" y="779"/>
                                  </a:lnTo>
                                  <a:lnTo>
                                    <a:pt x="780" y="795"/>
                                  </a:lnTo>
                                  <a:lnTo>
                                    <a:pt x="753" y="825"/>
                                  </a:lnTo>
                                  <a:lnTo>
                                    <a:pt x="727" y="850"/>
                                  </a:lnTo>
                                  <a:lnTo>
                                    <a:pt x="695" y="871"/>
                                  </a:lnTo>
                                  <a:lnTo>
                                    <a:pt x="660" y="889"/>
                                  </a:lnTo>
                                  <a:lnTo>
                                    <a:pt x="617" y="901"/>
                                  </a:lnTo>
                                  <a:lnTo>
                                    <a:pt x="566" y="908"/>
                                  </a:lnTo>
                                  <a:lnTo>
                                    <a:pt x="503" y="913"/>
                                  </a:lnTo>
                                  <a:lnTo>
                                    <a:pt x="468" y="915"/>
                                  </a:lnTo>
                                  <a:lnTo>
                                    <a:pt x="432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34" y="894"/>
                                  </a:lnTo>
                                  <a:lnTo>
                                    <a:pt x="60" y="892"/>
                                  </a:lnTo>
                                  <a:lnTo>
                                    <a:pt x="83" y="885"/>
                                  </a:lnTo>
                                  <a:lnTo>
                                    <a:pt x="101" y="875"/>
                                  </a:lnTo>
                                  <a:lnTo>
                                    <a:pt x="115" y="857"/>
                                  </a:lnTo>
                                  <a:lnTo>
                                    <a:pt x="120" y="841"/>
                                  </a:lnTo>
                                  <a:lnTo>
                                    <a:pt x="125" y="820"/>
                                  </a:lnTo>
                                  <a:lnTo>
                                    <a:pt x="131" y="790"/>
                                  </a:lnTo>
                                  <a:lnTo>
                                    <a:pt x="131" y="755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527" y="9"/>
                                  </a:lnTo>
                                  <a:lnTo>
                                    <a:pt x="563" y="16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609" y="30"/>
                                  </a:lnTo>
                                  <a:lnTo>
                                    <a:pt x="630" y="40"/>
                                  </a:lnTo>
                                  <a:lnTo>
                                    <a:pt x="649" y="49"/>
                                  </a:lnTo>
                                  <a:lnTo>
                                    <a:pt x="669" y="61"/>
                                  </a:lnTo>
                                  <a:lnTo>
                                    <a:pt x="684" y="74"/>
                                  </a:lnTo>
                                  <a:lnTo>
                                    <a:pt x="700" y="86"/>
                                  </a:lnTo>
                                  <a:lnTo>
                                    <a:pt x="716" y="100"/>
                                  </a:lnTo>
                                  <a:lnTo>
                                    <a:pt x="727" y="118"/>
                                  </a:lnTo>
                                  <a:lnTo>
                                    <a:pt x="739" y="134"/>
                                  </a:lnTo>
                                  <a:lnTo>
                                    <a:pt x="748" y="150"/>
                                  </a:lnTo>
                                  <a:lnTo>
                                    <a:pt x="753" y="167"/>
                                  </a:lnTo>
                                  <a:lnTo>
                                    <a:pt x="760" y="187"/>
                                  </a:lnTo>
                                  <a:lnTo>
                                    <a:pt x="764" y="204"/>
                                  </a:lnTo>
                                  <a:lnTo>
                                    <a:pt x="767" y="222"/>
                                  </a:lnTo>
                                  <a:lnTo>
                                    <a:pt x="767" y="243"/>
                                  </a:lnTo>
                                  <a:lnTo>
                                    <a:pt x="764" y="277"/>
                                  </a:lnTo>
                                  <a:lnTo>
                                    <a:pt x="759" y="308"/>
                                  </a:lnTo>
                                  <a:lnTo>
                                    <a:pt x="744" y="337"/>
                                  </a:lnTo>
                                  <a:lnTo>
                                    <a:pt x="729" y="365"/>
                                  </a:lnTo>
                                  <a:lnTo>
                                    <a:pt x="706" y="391"/>
                                  </a:lnTo>
                                  <a:lnTo>
                                    <a:pt x="681" y="412"/>
                                  </a:lnTo>
                                  <a:lnTo>
                                    <a:pt x="649" y="430"/>
                                  </a:lnTo>
                                  <a:lnTo>
                                    <a:pt x="6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39680" cy="330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8" h="917">
                                  <a:moveTo>
                                    <a:pt x="388" y="894"/>
                                  </a:moveTo>
                                  <a:lnTo>
                                    <a:pt x="388" y="917"/>
                                  </a:lnTo>
                                  <a:lnTo>
                                    <a:pt x="0" y="917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32" y="894"/>
                                  </a:lnTo>
                                  <a:lnTo>
                                    <a:pt x="58" y="892"/>
                                  </a:lnTo>
                                  <a:lnTo>
                                    <a:pt x="81" y="887"/>
                                  </a:lnTo>
                                  <a:lnTo>
                                    <a:pt x="97" y="876"/>
                                  </a:lnTo>
                                  <a:lnTo>
                                    <a:pt x="113" y="860"/>
                                  </a:lnTo>
                                  <a:lnTo>
                                    <a:pt x="120" y="845"/>
                                  </a:lnTo>
                                  <a:lnTo>
                                    <a:pt x="126" y="822"/>
                                  </a:lnTo>
                                  <a:lnTo>
                                    <a:pt x="129" y="793"/>
                                  </a:lnTo>
                                  <a:lnTo>
                                    <a:pt x="129" y="755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388" y="21"/>
                                  </a:lnTo>
                                  <a:lnTo>
                                    <a:pt x="355" y="21"/>
                                  </a:lnTo>
                                  <a:lnTo>
                                    <a:pt x="328" y="23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290" y="40"/>
                                  </a:lnTo>
                                  <a:lnTo>
                                    <a:pt x="274" y="54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3" y="93"/>
                                  </a:lnTo>
                                  <a:lnTo>
                                    <a:pt x="261" y="121"/>
                                  </a:lnTo>
                                  <a:lnTo>
                                    <a:pt x="260" y="162"/>
                                  </a:lnTo>
                                  <a:lnTo>
                                    <a:pt x="260" y="755"/>
                                  </a:lnTo>
                                  <a:lnTo>
                                    <a:pt x="260" y="788"/>
                                  </a:lnTo>
                                  <a:lnTo>
                                    <a:pt x="261" y="813"/>
                                  </a:lnTo>
                                  <a:lnTo>
                                    <a:pt x="267" y="850"/>
                                  </a:lnTo>
                                  <a:lnTo>
                                    <a:pt x="277" y="866"/>
                                  </a:lnTo>
                                  <a:lnTo>
                                    <a:pt x="284" y="871"/>
                                  </a:lnTo>
                                  <a:lnTo>
                                    <a:pt x="295" y="878"/>
                                  </a:lnTo>
                                  <a:lnTo>
                                    <a:pt x="309" y="885"/>
                                  </a:lnTo>
                                  <a:lnTo>
                                    <a:pt x="323" y="890"/>
                                  </a:lnTo>
                                  <a:lnTo>
                                    <a:pt x="341" y="892"/>
                                  </a:lnTo>
                                  <a:lnTo>
                                    <a:pt x="355" y="894"/>
                                  </a:lnTo>
                                  <a:lnTo>
                                    <a:pt x="388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b3b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5640" cy="49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pt;margin-top:70.2pt;width:80.75pt;height:38.75pt" coordorigin="1404,1404" coordsize="1615,775">
                <v:group id="shape_0" style="position:absolute;left:1536;top:1525;width:1349;height:531">
                  <v:shape id="shape_0" coordsize="1270,939" path="m1269,0l1269,21l1251,21l1235,25l1221,28l1210,35l1198,40l1187,53l1177,67l1168,83l1150,122l1126,196l868,938l835,938l634,367l452,938l404,938l140,176l113,107l101,74l94,62l85,51l74,40l64,33l51,28l36,25l18,21l0,21l0,0l342,0l342,21l325,21l309,23l293,26l281,30l270,39l263,46l256,56l253,67l253,77l260,118l268,150l281,189l459,704l598,266l574,190l551,129l535,95l519,67l508,55l498,44l482,33l464,26l448,23l424,21l424,0l782,0l782,21l757,21l739,23l723,26l711,30l702,39l695,48l688,58l686,70l685,83l686,104l692,132l701,166l715,208l889,705l1066,196l1080,157l1089,123l1094,97l1096,79l1094,63l1085,51l1075,39l1060,30l1048,26l1032,25l1015,21l995,21l995,0l1269,0e" fillcolor="#b3b3b3" stroked="f" o:allowincell="f" style="position:absolute;left:2167;top:1525;width:718;height:531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412,412" path="m0,393l39,400l80,407l117,409l157,411l186,409l216,407l240,402l265,396l288,388l309,379l330,366l344,354l360,338l374,324l385,307l395,291l401,273l408,255l410,234l411,213l408,188l403,160l394,134l380,109l360,84l339,63l313,44l283,28l247,15l209,5l166,1l120,0l50,0l22,3l0,5l0,393e" fillcolor="black" stroked="f" o:allowincell="f" style="position:absolute;left:1938;top:1793;width:232;height:23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79" path="m0,367l27,372l57,374l92,376l129,378l173,376l214,372l247,363l276,355l297,344l318,330l330,310l341,291l348,268l353,243l355,219l357,196l355,175l353,155l348,138l341,120l330,104l321,86l307,72l295,56l277,44l260,32l240,23l219,14l196,7l171,4l143,0l115,0l85,0l53,4l27,7l0,16l0,367e" fillcolor="black" stroked="f" o:allowincell="f" style="position:absolute;left:1938;top:1555;width:201;height:2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3,918" path="m614,446l658,458l697,471l729,490l755,511l771,527l785,543l796,561l806,580l811,599l819,621l820,642l822,663l819,698l810,732l797,765l789,779l780,795l753,825l727,850l695,871l660,889l617,901l566,908l503,913l468,915l432,917l0,917l0,894l34,894l60,892l83,885l101,875l115,857l120,841l125,820l131,790l131,755l131,162l129,121l125,90l118,67l109,51l95,39l78,28l58,23l34,21l0,21l0,0l390,0l439,0l487,3l527,9l563,16l587,23l609,30l630,40l649,49l669,61l684,74l700,86l716,100l727,118l739,134l748,150l753,167l760,187l764,204l767,222l767,243l764,277l759,308l744,337l729,365l706,391l681,412l649,430l614,446e" fillcolor="#b3b3b3" stroked="f" o:allowincell="f" style="position:absolute;left:1791;top:1530;width:465;height:51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shape>
                  <v:shape id="shape_0" coordsize="389,918" path="m388,894l388,917l0,917l0,894l32,894l58,892l81,887l97,876l113,860l120,845l126,822l129,793l129,755l129,162l129,130l127,102l126,81l120,67l110,51l103,44l94,39l78,30l62,26l48,23l32,21l0,21l0,0l388,0l388,21l355,21l328,23l307,28l290,40l274,54l268,70l263,93l261,121l260,162l260,755l260,788l261,813l267,850l277,866l284,871l295,878l309,885l323,890l341,892l355,894l388,894e" fillcolor="#b3b3b3" stroked="f" o:allowincell="f" style="position:absolute;left:1536;top:1530;width:219;height:519;mso-wrap-style:none;v-text-anchor:middle;mso-position-horizontal-relative:page;mso-position-vertical-relative:page">
                    <v:fill o:detectmouseclick="t" type="solid" color2="#4c4c4c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404;top:1404;width:1614;height:7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Institut für Berufsspezifische Weiterbildung GmbH, Wiesbaden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iermit wird bescheinigt, daß</w:t>
        <w:br/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Herr / Frau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n einer Weiterbildung unseres Instituts erfolgreich teilgenommen hat.</w:t>
        <w:br/>
        <w:br/>
        <w:t>Das Thema der 5-tägigen Veranstaltung lautete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bCs/>
          <w:smallCaps/>
          <w:color w:val="000000"/>
          <w:sz w:val="28"/>
          <w:szCs w:val="28"/>
        </w:rPr>
        <w:t xml:space="preserve">Moderne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Textverarbeitung</w:t>
      </w:r>
      <w:r>
        <w:rPr>
          <w:rFonts w:eastAsia="Arial" w:cs="Arial" w:ascii="Arial" w:hAnsi="Arial"/>
          <w:b/>
          <w:bCs/>
          <w:smallCaps/>
          <w:color w:val="000000"/>
          <w:sz w:val="28"/>
          <w:szCs w:val="28"/>
        </w:rPr>
        <w:t xml:space="preserve"> und DTP am Beispiel von</w:t>
        <w:br/>
        <w:tab/>
        <w:t>Microsoft Word for Windows 6.0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b/>
          <w:b/>
          <w:bCs/>
          <w:smallCap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e Unterrichtsschwerpunkte lagen au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1984" w:hanging="566"/>
        <w:rPr>
          <w:rFonts w:ascii="Arial" w:hAnsi="Arial" w:eastAsia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733040</wp:posOffset>
                </wp:positionH>
                <wp:positionV relativeFrom="page">
                  <wp:posOffset>4933315</wp:posOffset>
                </wp:positionV>
                <wp:extent cx="2093595" cy="82423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824400"/>
                          <a:chOff x="0" y="0"/>
                          <a:chExt cx="2093760" cy="824400"/>
                        </a:xfrm>
                      </wpg:grpSpPr>
                      <wps:wsp>
                        <wps:cNvSpPr/>
                        <wps:spPr>
                          <a:xfrm>
                            <a:off x="979920" y="0"/>
                            <a:ext cx="1113840" cy="82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94" h="2290">
                                <a:moveTo>
                                  <a:pt x="3094" y="1"/>
                                </a:moveTo>
                                <a:lnTo>
                                  <a:pt x="3094" y="52"/>
                                </a:lnTo>
                                <a:lnTo>
                                  <a:pt x="3052" y="54"/>
                                </a:lnTo>
                                <a:lnTo>
                                  <a:pt x="3015" y="61"/>
                                </a:lnTo>
                                <a:lnTo>
                                  <a:pt x="2981" y="69"/>
                                </a:lnTo>
                                <a:lnTo>
                                  <a:pt x="2953" y="85"/>
                                </a:lnTo>
                                <a:lnTo>
                                  <a:pt x="2925" y="103"/>
                                </a:lnTo>
                                <a:lnTo>
                                  <a:pt x="2898" y="131"/>
                                </a:lnTo>
                                <a:lnTo>
                                  <a:pt x="2874" y="163"/>
                                </a:lnTo>
                                <a:lnTo>
                                  <a:pt x="2849" y="202"/>
                                </a:lnTo>
                                <a:lnTo>
                                  <a:pt x="2807" y="300"/>
                                </a:lnTo>
                                <a:lnTo>
                                  <a:pt x="2745" y="479"/>
                                </a:lnTo>
                                <a:lnTo>
                                  <a:pt x="2117" y="2290"/>
                                </a:lnTo>
                                <a:lnTo>
                                  <a:pt x="2038" y="2290"/>
                                </a:lnTo>
                                <a:lnTo>
                                  <a:pt x="1547" y="895"/>
                                </a:lnTo>
                                <a:lnTo>
                                  <a:pt x="1103" y="2290"/>
                                </a:lnTo>
                                <a:lnTo>
                                  <a:pt x="986" y="2290"/>
                                </a:lnTo>
                                <a:lnTo>
                                  <a:pt x="339" y="429"/>
                                </a:lnTo>
                                <a:lnTo>
                                  <a:pt x="277" y="260"/>
                                </a:lnTo>
                                <a:lnTo>
                                  <a:pt x="246" y="179"/>
                                </a:lnTo>
                                <a:lnTo>
                                  <a:pt x="226" y="149"/>
                                </a:lnTo>
                                <a:lnTo>
                                  <a:pt x="205" y="122"/>
                                </a:lnTo>
                                <a:lnTo>
                                  <a:pt x="182" y="101"/>
                                </a:lnTo>
                                <a:lnTo>
                                  <a:pt x="156" y="84"/>
                                </a:lnTo>
                                <a:lnTo>
                                  <a:pt x="124" y="69"/>
                                </a:lnTo>
                                <a:lnTo>
                                  <a:pt x="87" y="61"/>
                                </a:lnTo>
                                <a:lnTo>
                                  <a:pt x="46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1"/>
                                </a:lnTo>
                                <a:lnTo>
                                  <a:pt x="835" y="1"/>
                                </a:lnTo>
                                <a:lnTo>
                                  <a:pt x="835" y="52"/>
                                </a:lnTo>
                                <a:lnTo>
                                  <a:pt x="794" y="52"/>
                                </a:lnTo>
                                <a:lnTo>
                                  <a:pt x="754" y="55"/>
                                </a:lnTo>
                                <a:lnTo>
                                  <a:pt x="717" y="62"/>
                                </a:lnTo>
                                <a:lnTo>
                                  <a:pt x="687" y="75"/>
                                </a:lnTo>
                                <a:lnTo>
                                  <a:pt x="660" y="92"/>
                                </a:lnTo>
                                <a:lnTo>
                                  <a:pt x="641" y="113"/>
                                </a:lnTo>
                                <a:lnTo>
                                  <a:pt x="625" y="138"/>
                                </a:lnTo>
                                <a:lnTo>
                                  <a:pt x="616" y="163"/>
                                </a:lnTo>
                                <a:lnTo>
                                  <a:pt x="614" y="191"/>
                                </a:lnTo>
                                <a:lnTo>
                                  <a:pt x="632" y="288"/>
                                </a:lnTo>
                                <a:lnTo>
                                  <a:pt x="655" y="364"/>
                                </a:lnTo>
                                <a:lnTo>
                                  <a:pt x="687" y="461"/>
                                </a:lnTo>
                                <a:lnTo>
                                  <a:pt x="1122" y="1717"/>
                                </a:lnTo>
                                <a:lnTo>
                                  <a:pt x="1461" y="651"/>
                                </a:lnTo>
                                <a:lnTo>
                                  <a:pt x="1396" y="466"/>
                                </a:lnTo>
                                <a:lnTo>
                                  <a:pt x="1343" y="313"/>
                                </a:lnTo>
                                <a:lnTo>
                                  <a:pt x="1306" y="232"/>
                                </a:lnTo>
                                <a:lnTo>
                                  <a:pt x="1265" y="163"/>
                                </a:lnTo>
                                <a:lnTo>
                                  <a:pt x="1242" y="133"/>
                                </a:lnTo>
                                <a:lnTo>
                                  <a:pt x="1216" y="108"/>
                                </a:lnTo>
                                <a:lnTo>
                                  <a:pt x="1173" y="82"/>
                                </a:lnTo>
                                <a:lnTo>
                                  <a:pt x="1133" y="64"/>
                                </a:lnTo>
                                <a:lnTo>
                                  <a:pt x="1092" y="55"/>
                                </a:lnTo>
                                <a:lnTo>
                                  <a:pt x="1034" y="52"/>
                                </a:lnTo>
                                <a:lnTo>
                                  <a:pt x="1034" y="1"/>
                                </a:lnTo>
                                <a:lnTo>
                                  <a:pt x="1907" y="1"/>
                                </a:lnTo>
                                <a:lnTo>
                                  <a:pt x="1907" y="52"/>
                                </a:lnTo>
                                <a:lnTo>
                                  <a:pt x="1847" y="52"/>
                                </a:lnTo>
                                <a:lnTo>
                                  <a:pt x="1805" y="55"/>
                                </a:lnTo>
                                <a:lnTo>
                                  <a:pt x="1768" y="62"/>
                                </a:lnTo>
                                <a:lnTo>
                                  <a:pt x="1736" y="75"/>
                                </a:lnTo>
                                <a:lnTo>
                                  <a:pt x="1713" y="94"/>
                                </a:lnTo>
                                <a:lnTo>
                                  <a:pt x="1694" y="115"/>
                                </a:lnTo>
                                <a:lnTo>
                                  <a:pt x="1680" y="142"/>
                                </a:lnTo>
                                <a:lnTo>
                                  <a:pt x="1673" y="172"/>
                                </a:lnTo>
                                <a:lnTo>
                                  <a:pt x="1669" y="203"/>
                                </a:lnTo>
                                <a:lnTo>
                                  <a:pt x="1674" y="255"/>
                                </a:lnTo>
                                <a:lnTo>
                                  <a:pt x="1688" y="323"/>
                                </a:lnTo>
                                <a:lnTo>
                                  <a:pt x="1711" y="406"/>
                                </a:lnTo>
                                <a:lnTo>
                                  <a:pt x="1745" y="507"/>
                                </a:lnTo>
                                <a:lnTo>
                                  <a:pt x="2170" y="1720"/>
                                </a:lnTo>
                                <a:lnTo>
                                  <a:pt x="2602" y="477"/>
                                </a:lnTo>
                                <a:lnTo>
                                  <a:pt x="2634" y="383"/>
                                </a:lnTo>
                                <a:lnTo>
                                  <a:pt x="2657" y="304"/>
                                </a:lnTo>
                                <a:lnTo>
                                  <a:pt x="2669" y="240"/>
                                </a:lnTo>
                                <a:lnTo>
                                  <a:pt x="2674" y="195"/>
                                </a:lnTo>
                                <a:lnTo>
                                  <a:pt x="2667" y="158"/>
                                </a:lnTo>
                                <a:lnTo>
                                  <a:pt x="2650" y="122"/>
                                </a:lnTo>
                                <a:lnTo>
                                  <a:pt x="2623" y="94"/>
                                </a:lnTo>
                                <a:lnTo>
                                  <a:pt x="2590" y="75"/>
                                </a:lnTo>
                                <a:lnTo>
                                  <a:pt x="2556" y="64"/>
                                </a:lnTo>
                                <a:lnTo>
                                  <a:pt x="2517" y="59"/>
                                </a:lnTo>
                                <a:lnTo>
                                  <a:pt x="2475" y="54"/>
                                </a:lnTo>
                                <a:lnTo>
                                  <a:pt x="2428" y="52"/>
                                </a:lnTo>
                                <a:lnTo>
                                  <a:pt x="2428" y="1"/>
                                </a:lnTo>
                                <a:lnTo>
                                  <a:pt x="309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240" y="415800"/>
                            <a:ext cx="361440" cy="36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04" h="1000">
                                <a:moveTo>
                                  <a:pt x="1" y="956"/>
                                </a:moveTo>
                                <a:lnTo>
                                  <a:pt x="98" y="975"/>
                                </a:lnTo>
                                <a:lnTo>
                                  <a:pt x="193" y="989"/>
                                </a:lnTo>
                                <a:lnTo>
                                  <a:pt x="288" y="997"/>
                                </a:lnTo>
                                <a:lnTo>
                                  <a:pt x="383" y="1000"/>
                                </a:lnTo>
                                <a:lnTo>
                                  <a:pt x="456" y="998"/>
                                </a:lnTo>
                                <a:lnTo>
                                  <a:pt x="525" y="991"/>
                                </a:lnTo>
                                <a:lnTo>
                                  <a:pt x="590" y="981"/>
                                </a:lnTo>
                                <a:lnTo>
                                  <a:pt x="650" y="967"/>
                                </a:lnTo>
                                <a:lnTo>
                                  <a:pt x="704" y="945"/>
                                </a:lnTo>
                                <a:lnTo>
                                  <a:pt x="756" y="922"/>
                                </a:lnTo>
                                <a:lnTo>
                                  <a:pt x="803" y="894"/>
                                </a:lnTo>
                                <a:lnTo>
                                  <a:pt x="844" y="862"/>
                                </a:lnTo>
                                <a:lnTo>
                                  <a:pt x="881" y="827"/>
                                </a:lnTo>
                                <a:lnTo>
                                  <a:pt x="914" y="790"/>
                                </a:lnTo>
                                <a:lnTo>
                                  <a:pt x="941" y="750"/>
                                </a:lnTo>
                                <a:lnTo>
                                  <a:pt x="964" y="709"/>
                                </a:lnTo>
                                <a:lnTo>
                                  <a:pt x="981" y="665"/>
                                </a:lnTo>
                                <a:lnTo>
                                  <a:pt x="994" y="621"/>
                                </a:lnTo>
                                <a:lnTo>
                                  <a:pt x="1001" y="571"/>
                                </a:lnTo>
                                <a:lnTo>
                                  <a:pt x="1004" y="522"/>
                                </a:lnTo>
                                <a:lnTo>
                                  <a:pt x="999" y="457"/>
                                </a:lnTo>
                                <a:lnTo>
                                  <a:pt x="985" y="392"/>
                                </a:lnTo>
                                <a:lnTo>
                                  <a:pt x="960" y="328"/>
                                </a:lnTo>
                                <a:lnTo>
                                  <a:pt x="927" y="266"/>
                                </a:lnTo>
                                <a:lnTo>
                                  <a:pt x="881" y="206"/>
                                </a:lnTo>
                                <a:lnTo>
                                  <a:pt x="828" y="155"/>
                                </a:lnTo>
                                <a:lnTo>
                                  <a:pt x="763" y="109"/>
                                </a:lnTo>
                                <a:lnTo>
                                  <a:pt x="689" y="71"/>
                                </a:lnTo>
                                <a:lnTo>
                                  <a:pt x="604" y="39"/>
                                </a:lnTo>
                                <a:lnTo>
                                  <a:pt x="510" y="16"/>
                                </a:lnTo>
                                <a:lnTo>
                                  <a:pt x="406" y="3"/>
                                </a:lnTo>
                                <a:lnTo>
                                  <a:pt x="293" y="0"/>
                                </a:lnTo>
                                <a:lnTo>
                                  <a:pt x="119" y="2"/>
                                </a:lnTo>
                                <a:lnTo>
                                  <a:pt x="52" y="7"/>
                                </a:lnTo>
                                <a:lnTo>
                                  <a:pt x="1" y="16"/>
                                </a:lnTo>
                                <a:lnTo>
                                  <a:pt x="1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240" y="45720"/>
                            <a:ext cx="313560" cy="33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71" h="923">
                                <a:moveTo>
                                  <a:pt x="1" y="900"/>
                                </a:moveTo>
                                <a:lnTo>
                                  <a:pt x="66" y="911"/>
                                </a:lnTo>
                                <a:lnTo>
                                  <a:pt x="140" y="918"/>
                                </a:lnTo>
                                <a:lnTo>
                                  <a:pt x="223" y="921"/>
                                </a:lnTo>
                                <a:lnTo>
                                  <a:pt x="313" y="923"/>
                                </a:lnTo>
                                <a:lnTo>
                                  <a:pt x="426" y="920"/>
                                </a:lnTo>
                                <a:lnTo>
                                  <a:pt x="523" y="911"/>
                                </a:lnTo>
                                <a:lnTo>
                                  <a:pt x="606" y="893"/>
                                </a:lnTo>
                                <a:lnTo>
                                  <a:pt x="674" y="870"/>
                                </a:lnTo>
                                <a:lnTo>
                                  <a:pt x="729" y="842"/>
                                </a:lnTo>
                                <a:lnTo>
                                  <a:pt x="775" y="805"/>
                                </a:lnTo>
                                <a:lnTo>
                                  <a:pt x="808" y="763"/>
                                </a:lnTo>
                                <a:lnTo>
                                  <a:pt x="833" y="711"/>
                                </a:lnTo>
                                <a:lnTo>
                                  <a:pt x="851" y="657"/>
                                </a:lnTo>
                                <a:lnTo>
                                  <a:pt x="861" y="599"/>
                                </a:lnTo>
                                <a:lnTo>
                                  <a:pt x="868" y="539"/>
                                </a:lnTo>
                                <a:lnTo>
                                  <a:pt x="872" y="477"/>
                                </a:lnTo>
                                <a:lnTo>
                                  <a:pt x="868" y="429"/>
                                </a:lnTo>
                                <a:lnTo>
                                  <a:pt x="861" y="382"/>
                                </a:lnTo>
                                <a:lnTo>
                                  <a:pt x="851" y="336"/>
                                </a:lnTo>
                                <a:lnTo>
                                  <a:pt x="833" y="293"/>
                                </a:lnTo>
                                <a:lnTo>
                                  <a:pt x="812" y="253"/>
                                </a:lnTo>
                                <a:lnTo>
                                  <a:pt x="787" y="212"/>
                                </a:lnTo>
                                <a:lnTo>
                                  <a:pt x="756" y="175"/>
                                </a:lnTo>
                                <a:lnTo>
                                  <a:pt x="720" y="140"/>
                                </a:lnTo>
                                <a:lnTo>
                                  <a:pt x="680" y="108"/>
                                </a:lnTo>
                                <a:lnTo>
                                  <a:pt x="636" y="80"/>
                                </a:lnTo>
                                <a:lnTo>
                                  <a:pt x="588" y="55"/>
                                </a:lnTo>
                                <a:lnTo>
                                  <a:pt x="535" y="36"/>
                                </a:lnTo>
                                <a:lnTo>
                                  <a:pt x="477" y="20"/>
                                </a:lnTo>
                                <a:lnTo>
                                  <a:pt x="417" y="9"/>
                                </a:lnTo>
                                <a:lnTo>
                                  <a:pt x="350" y="2"/>
                                </a:lnTo>
                                <a:lnTo>
                                  <a:pt x="279" y="1"/>
                                </a:lnTo>
                                <a:lnTo>
                                  <a:pt x="205" y="2"/>
                                </a:lnTo>
                                <a:lnTo>
                                  <a:pt x="133" y="9"/>
                                </a:lnTo>
                                <a:lnTo>
                                  <a:pt x="64" y="20"/>
                                </a:lnTo>
                                <a:lnTo>
                                  <a:pt x="1" y="38"/>
                                </a:lnTo>
                                <a:lnTo>
                                  <a:pt x="1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360" y="8280"/>
                            <a:ext cx="722160" cy="805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06" h="2238">
                                <a:moveTo>
                                  <a:pt x="1498" y="1087"/>
                                </a:moveTo>
                                <a:lnTo>
                                  <a:pt x="1607" y="1117"/>
                                </a:lnTo>
                                <a:lnTo>
                                  <a:pt x="1701" y="1152"/>
                                </a:lnTo>
                                <a:lnTo>
                                  <a:pt x="1782" y="1196"/>
                                </a:lnTo>
                                <a:lnTo>
                                  <a:pt x="1845" y="1248"/>
                                </a:lnTo>
                                <a:lnTo>
                                  <a:pt x="1882" y="1286"/>
                                </a:lnTo>
                                <a:lnTo>
                                  <a:pt x="1916" y="1329"/>
                                </a:lnTo>
                                <a:lnTo>
                                  <a:pt x="1944" y="1373"/>
                                </a:lnTo>
                                <a:lnTo>
                                  <a:pt x="1965" y="1419"/>
                                </a:lnTo>
                                <a:lnTo>
                                  <a:pt x="1983" y="1466"/>
                                </a:lnTo>
                                <a:lnTo>
                                  <a:pt x="1995" y="1516"/>
                                </a:lnTo>
                                <a:lnTo>
                                  <a:pt x="2002" y="1569"/>
                                </a:lnTo>
                                <a:lnTo>
                                  <a:pt x="2006" y="1623"/>
                                </a:lnTo>
                                <a:lnTo>
                                  <a:pt x="1999" y="1704"/>
                                </a:lnTo>
                                <a:lnTo>
                                  <a:pt x="1979" y="1787"/>
                                </a:lnTo>
                                <a:lnTo>
                                  <a:pt x="1948" y="1867"/>
                                </a:lnTo>
                                <a:lnTo>
                                  <a:pt x="1925" y="1906"/>
                                </a:lnTo>
                                <a:lnTo>
                                  <a:pt x="1902" y="1944"/>
                                </a:lnTo>
                                <a:lnTo>
                                  <a:pt x="1842" y="2017"/>
                                </a:lnTo>
                                <a:lnTo>
                                  <a:pt x="1775" y="2078"/>
                                </a:lnTo>
                                <a:lnTo>
                                  <a:pt x="1699" y="2128"/>
                                </a:lnTo>
                                <a:lnTo>
                                  <a:pt x="1613" y="2168"/>
                                </a:lnTo>
                                <a:lnTo>
                                  <a:pt x="1509" y="2198"/>
                                </a:lnTo>
                                <a:lnTo>
                                  <a:pt x="1382" y="2220"/>
                                </a:lnTo>
                                <a:lnTo>
                                  <a:pt x="1228" y="2234"/>
                                </a:lnTo>
                                <a:lnTo>
                                  <a:pt x="1143" y="2237"/>
                                </a:lnTo>
                                <a:lnTo>
                                  <a:pt x="1053" y="2239"/>
                                </a:lnTo>
                                <a:lnTo>
                                  <a:pt x="0" y="2239"/>
                                </a:lnTo>
                                <a:lnTo>
                                  <a:pt x="0" y="2186"/>
                                </a:lnTo>
                                <a:lnTo>
                                  <a:pt x="83" y="2186"/>
                                </a:lnTo>
                                <a:lnTo>
                                  <a:pt x="147" y="2181"/>
                                </a:lnTo>
                                <a:lnTo>
                                  <a:pt x="200" y="2163"/>
                                </a:lnTo>
                                <a:lnTo>
                                  <a:pt x="246" y="2135"/>
                                </a:lnTo>
                                <a:lnTo>
                                  <a:pt x="279" y="2096"/>
                                </a:lnTo>
                                <a:lnTo>
                                  <a:pt x="295" y="2055"/>
                                </a:lnTo>
                                <a:lnTo>
                                  <a:pt x="307" y="2003"/>
                                </a:lnTo>
                                <a:lnTo>
                                  <a:pt x="316" y="1930"/>
                                </a:lnTo>
                                <a:lnTo>
                                  <a:pt x="318" y="1844"/>
                                </a:lnTo>
                                <a:lnTo>
                                  <a:pt x="318" y="396"/>
                                </a:lnTo>
                                <a:lnTo>
                                  <a:pt x="314" y="297"/>
                                </a:lnTo>
                                <a:lnTo>
                                  <a:pt x="306" y="221"/>
                                </a:lnTo>
                                <a:lnTo>
                                  <a:pt x="290" y="165"/>
                                </a:lnTo>
                                <a:lnTo>
                                  <a:pt x="270" y="128"/>
                                </a:lnTo>
                                <a:lnTo>
                                  <a:pt x="235" y="94"/>
                                </a:lnTo>
                                <a:lnTo>
                                  <a:pt x="191" y="71"/>
                                </a:lnTo>
                                <a:lnTo>
                                  <a:pt x="142" y="57"/>
                                </a:lnTo>
                                <a:lnTo>
                                  <a:pt x="83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1"/>
                                </a:lnTo>
                                <a:lnTo>
                                  <a:pt x="949" y="1"/>
                                </a:lnTo>
                                <a:lnTo>
                                  <a:pt x="1075" y="2"/>
                                </a:lnTo>
                                <a:lnTo>
                                  <a:pt x="1187" y="9"/>
                                </a:lnTo>
                                <a:lnTo>
                                  <a:pt x="1288" y="22"/>
                                </a:lnTo>
                                <a:lnTo>
                                  <a:pt x="1374" y="39"/>
                                </a:lnTo>
                                <a:lnTo>
                                  <a:pt x="1433" y="55"/>
                                </a:lnTo>
                                <a:lnTo>
                                  <a:pt x="1487" y="75"/>
                                </a:lnTo>
                                <a:lnTo>
                                  <a:pt x="1540" y="96"/>
                                </a:lnTo>
                                <a:lnTo>
                                  <a:pt x="1588" y="120"/>
                                </a:lnTo>
                                <a:lnTo>
                                  <a:pt x="1632" y="149"/>
                                </a:lnTo>
                                <a:lnTo>
                                  <a:pt x="1674" y="179"/>
                                </a:lnTo>
                                <a:lnTo>
                                  <a:pt x="1711" y="212"/>
                                </a:lnTo>
                                <a:lnTo>
                                  <a:pt x="1747" y="247"/>
                                </a:lnTo>
                                <a:lnTo>
                                  <a:pt x="1775" y="286"/>
                                </a:lnTo>
                                <a:lnTo>
                                  <a:pt x="1801" y="327"/>
                                </a:lnTo>
                                <a:lnTo>
                                  <a:pt x="1824" y="367"/>
                                </a:lnTo>
                                <a:lnTo>
                                  <a:pt x="1842" y="410"/>
                                </a:lnTo>
                                <a:lnTo>
                                  <a:pt x="1856" y="454"/>
                                </a:lnTo>
                                <a:lnTo>
                                  <a:pt x="1867" y="500"/>
                                </a:lnTo>
                                <a:lnTo>
                                  <a:pt x="1872" y="546"/>
                                </a:lnTo>
                                <a:lnTo>
                                  <a:pt x="1874" y="593"/>
                                </a:lnTo>
                                <a:lnTo>
                                  <a:pt x="1867" y="674"/>
                                </a:lnTo>
                                <a:lnTo>
                                  <a:pt x="1851" y="752"/>
                                </a:lnTo>
                                <a:lnTo>
                                  <a:pt x="1819" y="823"/>
                                </a:lnTo>
                                <a:lnTo>
                                  <a:pt x="1778" y="893"/>
                                </a:lnTo>
                                <a:lnTo>
                                  <a:pt x="1725" y="955"/>
                                </a:lnTo>
                                <a:lnTo>
                                  <a:pt x="1660" y="1008"/>
                                </a:lnTo>
                                <a:lnTo>
                                  <a:pt x="1584" y="1052"/>
                                </a:lnTo>
                                <a:lnTo>
                                  <a:pt x="1498" y="10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341640" cy="805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49" h="2238">
                                <a:moveTo>
                                  <a:pt x="949" y="2186"/>
                                </a:moveTo>
                                <a:lnTo>
                                  <a:pt x="949" y="2239"/>
                                </a:lnTo>
                                <a:lnTo>
                                  <a:pt x="0" y="2239"/>
                                </a:lnTo>
                                <a:lnTo>
                                  <a:pt x="0" y="2186"/>
                                </a:lnTo>
                                <a:lnTo>
                                  <a:pt x="77" y="2186"/>
                                </a:lnTo>
                                <a:lnTo>
                                  <a:pt x="141" y="2181"/>
                                </a:lnTo>
                                <a:lnTo>
                                  <a:pt x="196" y="2165"/>
                                </a:lnTo>
                                <a:lnTo>
                                  <a:pt x="240" y="2138"/>
                                </a:lnTo>
                                <a:lnTo>
                                  <a:pt x="277" y="2103"/>
                                </a:lnTo>
                                <a:lnTo>
                                  <a:pt x="294" y="2066"/>
                                </a:lnTo>
                                <a:lnTo>
                                  <a:pt x="307" y="2011"/>
                                </a:lnTo>
                                <a:lnTo>
                                  <a:pt x="314" y="1937"/>
                                </a:lnTo>
                                <a:lnTo>
                                  <a:pt x="317" y="1844"/>
                                </a:lnTo>
                                <a:lnTo>
                                  <a:pt x="317" y="396"/>
                                </a:lnTo>
                                <a:lnTo>
                                  <a:pt x="315" y="316"/>
                                </a:lnTo>
                                <a:lnTo>
                                  <a:pt x="310" y="251"/>
                                </a:lnTo>
                                <a:lnTo>
                                  <a:pt x="305" y="200"/>
                                </a:lnTo>
                                <a:lnTo>
                                  <a:pt x="294" y="166"/>
                                </a:lnTo>
                                <a:lnTo>
                                  <a:pt x="270" y="128"/>
                                </a:lnTo>
                                <a:lnTo>
                                  <a:pt x="250" y="108"/>
                                </a:lnTo>
                                <a:lnTo>
                                  <a:pt x="227" y="94"/>
                                </a:lnTo>
                                <a:lnTo>
                                  <a:pt x="190" y="75"/>
                                </a:lnTo>
                                <a:lnTo>
                                  <a:pt x="153" y="62"/>
                                </a:lnTo>
                                <a:lnTo>
                                  <a:pt x="116" y="55"/>
                                </a:lnTo>
                                <a:lnTo>
                                  <a:pt x="77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1"/>
                                </a:lnTo>
                                <a:lnTo>
                                  <a:pt x="949" y="1"/>
                                </a:lnTo>
                                <a:lnTo>
                                  <a:pt x="949" y="52"/>
                                </a:lnTo>
                                <a:lnTo>
                                  <a:pt x="869" y="52"/>
                                </a:lnTo>
                                <a:lnTo>
                                  <a:pt x="806" y="57"/>
                                </a:lnTo>
                                <a:lnTo>
                                  <a:pt x="753" y="73"/>
                                </a:lnTo>
                                <a:lnTo>
                                  <a:pt x="707" y="99"/>
                                </a:lnTo>
                                <a:lnTo>
                                  <a:pt x="672" y="136"/>
                                </a:lnTo>
                                <a:lnTo>
                                  <a:pt x="656" y="172"/>
                                </a:lnTo>
                                <a:lnTo>
                                  <a:pt x="644" y="226"/>
                                </a:lnTo>
                                <a:lnTo>
                                  <a:pt x="636" y="300"/>
                                </a:lnTo>
                                <a:lnTo>
                                  <a:pt x="633" y="396"/>
                                </a:lnTo>
                                <a:lnTo>
                                  <a:pt x="633" y="1844"/>
                                </a:lnTo>
                                <a:lnTo>
                                  <a:pt x="635" y="1923"/>
                                </a:lnTo>
                                <a:lnTo>
                                  <a:pt x="638" y="1988"/>
                                </a:lnTo>
                                <a:lnTo>
                                  <a:pt x="652" y="2075"/>
                                </a:lnTo>
                                <a:lnTo>
                                  <a:pt x="679" y="2114"/>
                                </a:lnTo>
                                <a:lnTo>
                                  <a:pt x="696" y="2130"/>
                                </a:lnTo>
                                <a:lnTo>
                                  <a:pt x="721" y="2147"/>
                                </a:lnTo>
                                <a:lnTo>
                                  <a:pt x="756" y="2163"/>
                                </a:lnTo>
                                <a:lnTo>
                                  <a:pt x="792" y="2175"/>
                                </a:lnTo>
                                <a:lnTo>
                                  <a:pt x="831" y="2182"/>
                                </a:lnTo>
                                <a:lnTo>
                                  <a:pt x="869" y="2186"/>
                                </a:lnTo>
                                <a:lnTo>
                                  <a:pt x="949" y="2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388.45pt;width:164.85pt;height:64.85pt" coordorigin="4304,7769" coordsize="3297,1297">
                <v:shape id="shape_0" coordsize="3095,2290" path="m3094,0l3094,51l3052,53l3015,60l2981,68l2953,84l2925,102l2898,130l2874,162l2849,201l2807,299l2745,478l2117,2289l2038,2289l1547,894l1103,2289l986,2289l339,428l277,259l246,178l226,148l205,121l182,100l156,83l124,68l87,60l46,53l0,51l0,0l835,0l835,51l794,51l754,54l717,61l687,74l660,91l641,112l625,137l616,162l614,190l632,287l655,363l687,460l1122,1716l1461,650l1396,465l1343,312l1306,231l1265,162l1242,132l1216,107l1173,81l1133,63l1092,54l1034,51l1034,0l1907,0l1907,51l1847,51l1805,54l1768,61l1736,74l1713,93l1694,114l1680,141l1673,171l1669,202l1674,254l1688,322l1711,405l1745,506l2170,1719l2602,476l2634,382l2657,303l2669,239l2674,194l2667,157l2650,121l2623,93l2590,74l2556,63l2517,58l2475,53l2428,51l2428,0l3094,0e" fillcolor="#b3b3b3" stroked="f" o:allowincell="f" style="position:absolute;left:5847;top:7769;width:1753;height:129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004,1001" path="m0,956l97,975l192,989l287,997l382,1000l455,998l524,991l589,981l649,967l703,945l755,922l802,894l843,862l880,827l913,790l940,750l963,709l980,665l993,621l1000,571l1003,522l998,457l984,392l959,328l926,266l880,206l827,155l762,109l688,71l603,39l509,16l405,3l292,0l118,2l51,7l0,16l0,956e" fillcolor="white" stroked="f" o:allowincell="f" style="position:absolute;left:5287;top:8424;width:568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923" path="m0,899l65,910l139,917l222,920l312,922l425,919l522,910l605,892l673,869l728,841l774,804l807,762l832,710l850,656l860,598l867,538l871,476l867,428l860,381l850,335l832,292l811,252l786,211l755,174l719,139l679,107l635,79l587,54l534,35l476,19l416,8l349,1l278,0l204,1l132,8l63,19l0,37l0,899e" fillcolor="white" stroked="f" o:allowincell="f" style="position:absolute;left:5287;top:7841;width:493;height:5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7,2239" path="m1498,1086l1607,1116l1701,1151l1782,1195l1845,1247l1882,1285l1916,1328l1944,1372l1965,1418l1983,1465l1995,1515l2002,1568l2006,1622l1999,1703l1979,1786l1948,1866l1925,1905l1902,1943l1842,2016l1775,2077l1699,2127l1613,2167l1509,2197l1382,2219l1228,2233l1143,2236l1053,2238l0,2238l0,2185l83,2185l147,2180l200,2162l246,2134l279,2095l295,2054l307,2002l316,1929l318,1843l318,395l314,296l306,220l290,164l270,127l235,93l191,70l142,56l83,51l0,51l0,0l949,0l1075,1l1187,8l1288,21l1374,38l1433,54l1487,74l1540,95l1588,119l1632,148l1674,178l1711,211l1747,246l1775,285l1801,326l1824,366l1842,409l1856,453l1867,499l1872,545l1874,592l1867,673l1851,751l1819,822l1778,892l1725,954l1660,1007l1584,1051l1498,1086e" fillcolor="#b3b3b3" stroked="f" o:allowincell="f" style="position:absolute;left:4928;top:7782;width:1136;height:1268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50,2239" path="m949,2185l949,2238l0,2238l0,2185l77,2185l141,2180l196,2164l240,2137l277,2102l294,2065l307,2010l314,1936l317,1843l317,395l315,315l310,250l305,199l294,165l270,127l250,107l227,93l190,74l153,61l116,54l77,51l0,51l0,0l949,0l949,51l869,51l806,56l753,72l707,98l672,135l656,171l644,225l636,299l633,395l633,1843l635,1922l638,1987l652,2074l679,2113l696,2129l721,2146l756,2162l792,2174l831,2181l869,2185l949,2185e" fillcolor="#b3b3b3" stroked="f" o:allowincell="f" style="position:absolute;left:4304;top:7782;width:537;height:1268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>Texterfassung und automatisierter Korrekt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1984" w:hanging="56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bellenerstellung, -strukturierung und -formatier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1984" w:hanging="56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youterstellung unter Einbezug von Importdate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1984" w:hanging="566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rweiterte grafische Gestaltung mit WordArt 2.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240" w:after="0"/>
        <w:ind w:left="1701" w:hanging="283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sgabe der selbstgestalteten Dokumente in Druckdateien und über Laserdrucker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Der Obengenannte hat in allen Punkten die Weiterbildungsziele erreicht und die Abschlußprüfung bestanden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esbaden, den</w:t>
        <w:br/>
        <w:br/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right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0030</wp:posOffset>
                </wp:positionH>
                <wp:positionV relativeFrom="page">
                  <wp:posOffset>8534400</wp:posOffset>
                </wp:positionV>
                <wp:extent cx="25908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672pt" to="522.85pt,672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Der Prüfer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0:33:00Z</dcterms:created>
  <dc:creator>C�rten</dc:creator>
  <dc:description/>
  <dc:language>en-US</dc:language>
  <cp:lastModifiedBy>Michael Ziegert</cp:lastModifiedBy>
  <dcterms:modified xsi:type="dcterms:W3CDTF">1994-02-20T14:33:00Z</dcterms:modified>
  <cp:revision>5</cp:revision>
  <dc:subject/>
  <dc:title> 	Institut f�r Berufsspezifische Weiterbildung GmbH, Wiesbaden</dc:title>
</cp:coreProperties>
</file>