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Bookman Old Style" w:hAnsi="Bookman Old Style" w:eastAsia="Bookman Old Style" w:cs="Bookman Old Style"/>
          <w:sz w:val="120"/>
          <w:szCs w:val="120"/>
        </w:rPr>
      </w:pPr>
      <w:r>
        <w:rPr>
          <w:sz w:val="80"/>
          <w:szCs w:val="80"/>
          <w:lang w:val="en-US"/>
        </w:rPr>
        <w:drawing>
          <wp:inline distT="0" distB="0" distL="0" distR="0">
            <wp:extent cx="7178040" cy="499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040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60655</wp:posOffset>
                </wp:positionH>
                <wp:positionV relativeFrom="page">
                  <wp:posOffset>158115</wp:posOffset>
                </wp:positionV>
                <wp:extent cx="7239635" cy="503047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0" cy="5030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2.65pt;margin-top:12.45pt;width:570pt;height:396.05pt;mso-wrap-style:none;v-text-anchor:middle;mso-position-horizontal-relative:page;mso-position-vertical-relative:page" type="_x0000_t202">
                <v:fill o:detectmouseclick="t" on="false"/>
                <v:stroke color="white" weight="50760" joinstyle="round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80"/>
          <w:szCs w:val="80"/>
        </w:rPr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Slogan-Normal" w:hAnsi="Slogan-Normal" w:eastAsia="Slogan-Normal" w:cs="Slogan-Normal"/>
          <w:sz w:val="132"/>
          <w:szCs w:val="132"/>
        </w:rPr>
      </w:pPr>
      <w:r>
        <w:rPr>
          <w:rFonts w:eastAsia="Slogan-Normal" w:cs="Slogan-Normal" w:ascii="Slogan-Normal" w:hAnsi="Slogan-Normal"/>
          <w:sz w:val="116"/>
          <w:szCs w:val="116"/>
        </w:rPr>
        <w:t>Bin gleich wieder da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Slogan-Normal" w:hAnsi="Slogan-Normal" w:eastAsia="Slogan-Normal" w:cs="Slogan-Normal"/>
          <w:sz w:val="80"/>
          <w:szCs w:val="80"/>
        </w:rPr>
      </w:pPr>
      <w:r>
        <w:rPr>
          <w:rFonts w:eastAsia="Slogan-Normal" w:cs="Slogan-Normal" w:ascii="Slogan-Normal" w:hAnsi="Slogan-Normal"/>
          <w:sz w:val="80"/>
          <w:szCs w:val="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Slogan-Normal" w:hAnsi="Slogan-Normal" w:eastAsia="Slogan-Normal" w:cs="Slogan-Normal"/>
          <w:sz w:val="120"/>
          <w:szCs w:val="120"/>
        </w:rPr>
      </w:pPr>
      <w:r>
        <w:rPr>
          <w:rFonts w:eastAsia="Slogan-Normal" w:cs="Slogan-Normal" w:ascii="Slogan-Normal" w:hAnsi="Slogan-Normal"/>
          <w:sz w:val="120"/>
          <w:szCs w:val="120"/>
        </w:rPr>
      </w:r>
    </w:p>
    <w:sectPr>
      <w:type w:val="nextPage"/>
      <w:pgSz w:orient="landscape" w:w="11906" w:h="842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logan-Norm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2T02:56:00Z</dcterms:created>
  <dc:creator>C�rten</dc:creator>
  <dc:description/>
  <dc:language>en-US</dc:language>
  <cp:lastModifiedBy>Michael Ziegert</cp:lastModifiedBy>
  <dcterms:modified xsi:type="dcterms:W3CDTF">1994-02-20T14:23:00Z</dcterms:modified>
  <cp:revision>3</cp:revision>
  <dc:subject/>
  <dc:title>Sehr geehrte Kundschaft</dc:title>
</cp:coreProperties>
</file>