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29970</wp:posOffset>
                </wp:positionH>
                <wp:positionV relativeFrom="page">
                  <wp:posOffset>837565</wp:posOffset>
                </wp:positionV>
                <wp:extent cx="5501005" cy="9017635"/>
                <wp:effectExtent l="101600" t="101600" r="10160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017640"/>
                        </a:xfrm>
                        <a:prstGeom prst="rect">
                          <a:avLst/>
                        </a:prstGeom>
                        <a:noFill/>
                        <a:ln w="20304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1pt;margin-top:65.95pt;width:433.1pt;height:710pt;mso-wrap-style:none;v-text-anchor:middle;mso-position-horizontal-relative:page;mso-position-vertical-relative:page">
                <v:fill o:detectmouseclick="t" on="false"/>
                <v:stroke color="gray" weight="2030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urango" w:hAnsi="Durango" w:eastAsia="Durango" w:cs="Durango"/>
          <w:sz w:val="144"/>
          <w:szCs w:val="144"/>
        </w:rPr>
      </w:pPr>
      <w:r>
        <w:rPr>
          <w:rFonts w:eastAsia="Durango" w:cs="Durango" w:ascii="Durango" w:hAnsi="Durango"/>
          <w:sz w:val="144"/>
          <w:szCs w:val="144"/>
        </w:rPr>
        <w:t>BITTE NICHT RAUCHEN!</w:t>
      </w:r>
    </w:p>
    <w:p>
      <w:pPr>
        <w:pStyle w:val="Normal"/>
        <w:jc w:val="center"/>
        <w:rPr>
          <w:rFonts w:ascii="Durango" w:hAnsi="Durango" w:eastAsia="Durango" w:cs="Durango"/>
          <w:sz w:val="144"/>
          <w:szCs w:val="144"/>
        </w:rPr>
      </w:pPr>
      <w:r>
        <w:rPr>
          <w:rFonts w:eastAsia="Durango" w:cs="Durango" w:ascii="Durango" w:hAnsi="Durango"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4375</wp:posOffset>
                </wp:positionH>
                <wp:positionV relativeFrom="page">
                  <wp:posOffset>4057650</wp:posOffset>
                </wp:positionV>
                <wp:extent cx="6131560" cy="609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6095880"/>
                          <a:chOff x="0" y="0"/>
                          <a:chExt cx="6131520" cy="6095880"/>
                        </a:xfrm>
                      </wpg:grpSpPr>
                      <wps:wsp>
                        <wps:cNvSpPr/>
                        <wps:spPr>
                          <a:xfrm>
                            <a:off x="1675800" y="557640"/>
                            <a:ext cx="2940840" cy="4977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69" h="13827">
                                <a:moveTo>
                                  <a:pt x="8169" y="13204"/>
                                </a:moveTo>
                                <a:lnTo>
                                  <a:pt x="988" y="0"/>
                                </a:lnTo>
                                <a:lnTo>
                                  <a:pt x="0" y="547"/>
                                </a:lnTo>
                                <a:lnTo>
                                  <a:pt x="7153" y="13827"/>
                                </a:lnTo>
                                <a:lnTo>
                                  <a:pt x="8169" y="13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39440" y="3370680"/>
                            <a:ext cx="17460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554400"/>
                              <a:ext cx="16056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6" h="74">
                                  <a:moveTo>
                                    <a:pt x="371" y="39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447" y="39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438" y="65"/>
                                  </a:lnTo>
                                  <a:lnTo>
                                    <a:pt x="447" y="39"/>
                                  </a:lnTo>
                                  <a:lnTo>
                                    <a:pt x="438" y="9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37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3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28080" cy="56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" h="1575">
                                  <a:moveTo>
                                    <a:pt x="40" y="1501"/>
                                  </a:moveTo>
                                  <a:lnTo>
                                    <a:pt x="78" y="153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538"/>
                                  </a:lnTo>
                                  <a:lnTo>
                                    <a:pt x="40" y="1575"/>
                                  </a:lnTo>
                                  <a:lnTo>
                                    <a:pt x="1" y="1538"/>
                                  </a:lnTo>
                                  <a:lnTo>
                                    <a:pt x="11" y="1566"/>
                                  </a:lnTo>
                                  <a:lnTo>
                                    <a:pt x="40" y="1575"/>
                                  </a:lnTo>
                                  <a:lnTo>
                                    <a:pt x="70" y="1566"/>
                                  </a:lnTo>
                                  <a:lnTo>
                                    <a:pt x="78" y="1538"/>
                                  </a:lnTo>
                                  <a:lnTo>
                                    <a:pt x="40" y="1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3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1280" cy="2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8" h="76">
                                  <a:moveTo>
                                    <a:pt x="78" y="37"/>
                                  </a:moveTo>
                                  <a:lnTo>
                                    <a:pt x="40" y="76"/>
                                  </a:lnTo>
                                  <a:lnTo>
                                    <a:pt x="449" y="76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7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3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7600" y="0"/>
                              <a:ext cx="27360" cy="567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6" h="1577">
                                  <a:moveTo>
                                    <a:pt x="39" y="76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1577"/>
                                  </a:lnTo>
                                  <a:lnTo>
                                    <a:pt x="76" y="1577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33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2760" y="3384720"/>
                            <a:ext cx="147240" cy="55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9" h="1540">
                                <a:moveTo>
                                  <a:pt x="410" y="1540"/>
                                </a:moveTo>
                                <a:lnTo>
                                  <a:pt x="41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540"/>
                                </a:lnTo>
                                <a:lnTo>
                                  <a:pt x="410" y="1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02600" y="3370680"/>
                            <a:ext cx="17460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554400"/>
                              <a:ext cx="16056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6" h="74">
                                  <a:moveTo>
                                    <a:pt x="371" y="39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447" y="39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438" y="65"/>
                                  </a:lnTo>
                                  <a:lnTo>
                                    <a:pt x="447" y="39"/>
                                  </a:lnTo>
                                  <a:lnTo>
                                    <a:pt x="438" y="9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37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28080" cy="56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" h="1575">
                                  <a:moveTo>
                                    <a:pt x="39" y="1501"/>
                                  </a:moveTo>
                                  <a:lnTo>
                                    <a:pt x="78" y="153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38"/>
                                  </a:lnTo>
                                  <a:lnTo>
                                    <a:pt x="39" y="1575"/>
                                  </a:lnTo>
                                  <a:lnTo>
                                    <a:pt x="0" y="1538"/>
                                  </a:lnTo>
                                  <a:lnTo>
                                    <a:pt x="11" y="1566"/>
                                  </a:lnTo>
                                  <a:lnTo>
                                    <a:pt x="39" y="1575"/>
                                  </a:lnTo>
                                  <a:lnTo>
                                    <a:pt x="69" y="1566"/>
                                  </a:lnTo>
                                  <a:lnTo>
                                    <a:pt x="78" y="1538"/>
                                  </a:lnTo>
                                  <a:lnTo>
                                    <a:pt x="39" y="1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1280" cy="2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8" h="76">
                                  <a:moveTo>
                                    <a:pt x="78" y="37"/>
                                  </a:moveTo>
                                  <a:lnTo>
                                    <a:pt x="39" y="76"/>
                                  </a:lnTo>
                                  <a:lnTo>
                                    <a:pt x="448" y="76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7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7240" y="0"/>
                              <a:ext cx="27360" cy="567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6" h="1577">
                                  <a:moveTo>
                                    <a:pt x="39" y="76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1577"/>
                                  </a:lnTo>
                                  <a:lnTo>
                                    <a:pt x="76" y="1577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16280" y="3384720"/>
                            <a:ext cx="147240" cy="55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9" h="1540">
                                <a:moveTo>
                                  <a:pt x="410" y="1540"/>
                                </a:moveTo>
                                <a:lnTo>
                                  <a:pt x="41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540"/>
                                </a:lnTo>
                                <a:lnTo>
                                  <a:pt x="410" y="1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38760" y="3370680"/>
                            <a:ext cx="17460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14040" y="554400"/>
                              <a:ext cx="16056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6" h="74">
                                  <a:moveTo>
                                    <a:pt x="369" y="3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07" y="74"/>
                                  </a:lnTo>
                                  <a:lnTo>
                                    <a:pt x="446" y="39"/>
                                  </a:lnTo>
                                  <a:lnTo>
                                    <a:pt x="407" y="74"/>
                                  </a:lnTo>
                                  <a:lnTo>
                                    <a:pt x="437" y="65"/>
                                  </a:lnTo>
                                  <a:lnTo>
                                    <a:pt x="446" y="39"/>
                                  </a:lnTo>
                                  <a:lnTo>
                                    <a:pt x="437" y="9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040"/>
                              <a:ext cx="28080" cy="56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" h="1575">
                                  <a:moveTo>
                                    <a:pt x="39" y="1501"/>
                                  </a:moveTo>
                                  <a:lnTo>
                                    <a:pt x="78" y="153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38"/>
                                  </a:lnTo>
                                  <a:lnTo>
                                    <a:pt x="39" y="1575"/>
                                  </a:lnTo>
                                  <a:lnTo>
                                    <a:pt x="0" y="1538"/>
                                  </a:lnTo>
                                  <a:lnTo>
                                    <a:pt x="9" y="1566"/>
                                  </a:lnTo>
                                  <a:lnTo>
                                    <a:pt x="39" y="1575"/>
                                  </a:lnTo>
                                  <a:lnTo>
                                    <a:pt x="67" y="1566"/>
                                  </a:lnTo>
                                  <a:lnTo>
                                    <a:pt x="78" y="1538"/>
                                  </a:lnTo>
                                  <a:lnTo>
                                    <a:pt x="39" y="1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2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6" h="76">
                                  <a:moveTo>
                                    <a:pt x="78" y="37"/>
                                  </a:moveTo>
                                  <a:lnTo>
                                    <a:pt x="39" y="76"/>
                                  </a:lnTo>
                                  <a:lnTo>
                                    <a:pt x="446" y="76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7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520" y="0"/>
                              <a:ext cx="28080" cy="567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" h="1577">
                                  <a:moveTo>
                                    <a:pt x="39" y="76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1" y="1577"/>
                                  </a:lnTo>
                                  <a:lnTo>
                                    <a:pt x="78" y="1577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2800" y="3384720"/>
                            <a:ext cx="146520" cy="55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07" h="1540">
                                <a:moveTo>
                                  <a:pt x="407" y="1540"/>
                                </a:moveTo>
                                <a:lnTo>
                                  <a:pt x="4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40"/>
                                </a:lnTo>
                                <a:lnTo>
                                  <a:pt x="407" y="1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059840"/>
                            <a:ext cx="1638360" cy="176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51" h="4890">
                                <a:moveTo>
                                  <a:pt x="656" y="1812"/>
                                </a:moveTo>
                                <a:lnTo>
                                  <a:pt x="609" y="1623"/>
                                </a:lnTo>
                                <a:lnTo>
                                  <a:pt x="581" y="1397"/>
                                </a:lnTo>
                                <a:lnTo>
                                  <a:pt x="542" y="1161"/>
                                </a:lnTo>
                                <a:lnTo>
                                  <a:pt x="485" y="916"/>
                                </a:lnTo>
                                <a:lnTo>
                                  <a:pt x="418" y="662"/>
                                </a:lnTo>
                                <a:lnTo>
                                  <a:pt x="323" y="425"/>
                                </a:lnTo>
                                <a:lnTo>
                                  <a:pt x="182" y="198"/>
                                </a:lnTo>
                                <a:lnTo>
                                  <a:pt x="0" y="0"/>
                                </a:lnTo>
                                <a:lnTo>
                                  <a:pt x="295" y="132"/>
                                </a:lnTo>
                                <a:lnTo>
                                  <a:pt x="522" y="302"/>
                                </a:lnTo>
                                <a:lnTo>
                                  <a:pt x="693" y="520"/>
                                </a:lnTo>
                                <a:lnTo>
                                  <a:pt x="827" y="774"/>
                                </a:lnTo>
                                <a:lnTo>
                                  <a:pt x="912" y="1037"/>
                                </a:lnTo>
                                <a:lnTo>
                                  <a:pt x="969" y="1312"/>
                                </a:lnTo>
                                <a:lnTo>
                                  <a:pt x="1016" y="1596"/>
                                </a:lnTo>
                                <a:lnTo>
                                  <a:pt x="1046" y="1859"/>
                                </a:lnTo>
                                <a:lnTo>
                                  <a:pt x="1083" y="2030"/>
                                </a:lnTo>
                                <a:lnTo>
                                  <a:pt x="1168" y="2182"/>
                                </a:lnTo>
                                <a:lnTo>
                                  <a:pt x="1272" y="2332"/>
                                </a:lnTo>
                                <a:lnTo>
                                  <a:pt x="1397" y="2464"/>
                                </a:lnTo>
                                <a:lnTo>
                                  <a:pt x="1531" y="2586"/>
                                </a:lnTo>
                                <a:lnTo>
                                  <a:pt x="1672" y="2681"/>
                                </a:lnTo>
                                <a:lnTo>
                                  <a:pt x="1796" y="2766"/>
                                </a:lnTo>
                                <a:lnTo>
                                  <a:pt x="1900" y="2822"/>
                                </a:lnTo>
                                <a:lnTo>
                                  <a:pt x="1995" y="2861"/>
                                </a:lnTo>
                                <a:lnTo>
                                  <a:pt x="2099" y="2898"/>
                                </a:lnTo>
                                <a:lnTo>
                                  <a:pt x="2214" y="2944"/>
                                </a:lnTo>
                                <a:lnTo>
                                  <a:pt x="2329" y="2983"/>
                                </a:lnTo>
                                <a:lnTo>
                                  <a:pt x="2461" y="3022"/>
                                </a:lnTo>
                                <a:lnTo>
                                  <a:pt x="2595" y="3059"/>
                                </a:lnTo>
                                <a:lnTo>
                                  <a:pt x="2725" y="3096"/>
                                </a:lnTo>
                                <a:lnTo>
                                  <a:pt x="2859" y="3135"/>
                                </a:lnTo>
                                <a:lnTo>
                                  <a:pt x="3002" y="3172"/>
                                </a:lnTo>
                                <a:lnTo>
                                  <a:pt x="3145" y="3210"/>
                                </a:lnTo>
                                <a:lnTo>
                                  <a:pt x="3279" y="3247"/>
                                </a:lnTo>
                                <a:lnTo>
                                  <a:pt x="3410" y="3293"/>
                                </a:lnTo>
                                <a:lnTo>
                                  <a:pt x="3544" y="3332"/>
                                </a:lnTo>
                                <a:lnTo>
                                  <a:pt x="3667" y="3380"/>
                                </a:lnTo>
                                <a:lnTo>
                                  <a:pt x="3791" y="3417"/>
                                </a:lnTo>
                                <a:lnTo>
                                  <a:pt x="3905" y="3464"/>
                                </a:lnTo>
                                <a:lnTo>
                                  <a:pt x="4038" y="3530"/>
                                </a:lnTo>
                                <a:lnTo>
                                  <a:pt x="4152" y="3625"/>
                                </a:lnTo>
                                <a:lnTo>
                                  <a:pt x="4265" y="3727"/>
                                </a:lnTo>
                                <a:lnTo>
                                  <a:pt x="4361" y="3842"/>
                                </a:lnTo>
                                <a:lnTo>
                                  <a:pt x="4438" y="3974"/>
                                </a:lnTo>
                                <a:lnTo>
                                  <a:pt x="4503" y="4106"/>
                                </a:lnTo>
                                <a:lnTo>
                                  <a:pt x="4542" y="4239"/>
                                </a:lnTo>
                                <a:lnTo>
                                  <a:pt x="4551" y="4360"/>
                                </a:lnTo>
                                <a:lnTo>
                                  <a:pt x="4533" y="4588"/>
                                </a:lnTo>
                                <a:lnTo>
                                  <a:pt x="4473" y="4768"/>
                                </a:lnTo>
                                <a:lnTo>
                                  <a:pt x="4426" y="4881"/>
                                </a:lnTo>
                                <a:lnTo>
                                  <a:pt x="4391" y="4890"/>
                                </a:lnTo>
                                <a:lnTo>
                                  <a:pt x="4313" y="4662"/>
                                </a:lnTo>
                                <a:lnTo>
                                  <a:pt x="4209" y="4456"/>
                                </a:lnTo>
                                <a:lnTo>
                                  <a:pt x="4075" y="4256"/>
                                </a:lnTo>
                                <a:lnTo>
                                  <a:pt x="3914" y="4076"/>
                                </a:lnTo>
                                <a:lnTo>
                                  <a:pt x="3715" y="3909"/>
                                </a:lnTo>
                                <a:lnTo>
                                  <a:pt x="3487" y="3766"/>
                                </a:lnTo>
                                <a:lnTo>
                                  <a:pt x="3210" y="3644"/>
                                </a:lnTo>
                                <a:lnTo>
                                  <a:pt x="2907" y="3551"/>
                                </a:lnTo>
                                <a:lnTo>
                                  <a:pt x="2725" y="3503"/>
                                </a:lnTo>
                                <a:lnTo>
                                  <a:pt x="2547" y="3447"/>
                                </a:lnTo>
                                <a:lnTo>
                                  <a:pt x="2385" y="3399"/>
                                </a:lnTo>
                                <a:lnTo>
                                  <a:pt x="2233" y="3341"/>
                                </a:lnTo>
                                <a:lnTo>
                                  <a:pt x="2090" y="3284"/>
                                </a:lnTo>
                                <a:lnTo>
                                  <a:pt x="1956" y="3228"/>
                                </a:lnTo>
                                <a:lnTo>
                                  <a:pt x="1824" y="3172"/>
                                </a:lnTo>
                                <a:lnTo>
                                  <a:pt x="1709" y="3115"/>
                                </a:lnTo>
                                <a:lnTo>
                                  <a:pt x="1605" y="3068"/>
                                </a:lnTo>
                                <a:lnTo>
                                  <a:pt x="1510" y="3011"/>
                                </a:lnTo>
                                <a:lnTo>
                                  <a:pt x="1415" y="2956"/>
                                </a:lnTo>
                                <a:lnTo>
                                  <a:pt x="1341" y="2909"/>
                                </a:lnTo>
                                <a:lnTo>
                                  <a:pt x="1263" y="2861"/>
                                </a:lnTo>
                                <a:lnTo>
                                  <a:pt x="1207" y="2814"/>
                                </a:lnTo>
                                <a:lnTo>
                                  <a:pt x="1150" y="2766"/>
                                </a:lnTo>
                                <a:lnTo>
                                  <a:pt x="1103" y="2720"/>
                                </a:lnTo>
                                <a:lnTo>
                                  <a:pt x="1027" y="2642"/>
                                </a:lnTo>
                                <a:lnTo>
                                  <a:pt x="960" y="2549"/>
                                </a:lnTo>
                                <a:lnTo>
                                  <a:pt x="903" y="2445"/>
                                </a:lnTo>
                                <a:lnTo>
                                  <a:pt x="847" y="2341"/>
                                </a:lnTo>
                                <a:lnTo>
                                  <a:pt x="789" y="2217"/>
                                </a:lnTo>
                                <a:lnTo>
                                  <a:pt x="741" y="2096"/>
                                </a:lnTo>
                                <a:lnTo>
                                  <a:pt x="693" y="1955"/>
                                </a:lnTo>
                                <a:lnTo>
                                  <a:pt x="656" y="1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f2f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080000"/>
                            <a:ext cx="1641600" cy="176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60" h="4909">
                                <a:moveTo>
                                  <a:pt x="1073" y="1811"/>
                                </a:moveTo>
                                <a:lnTo>
                                  <a:pt x="1131" y="1982"/>
                                </a:lnTo>
                                <a:lnTo>
                                  <a:pt x="1216" y="2143"/>
                                </a:lnTo>
                                <a:lnTo>
                                  <a:pt x="1332" y="2284"/>
                                </a:lnTo>
                                <a:lnTo>
                                  <a:pt x="1462" y="2416"/>
                                </a:lnTo>
                                <a:lnTo>
                                  <a:pt x="1605" y="2529"/>
                                </a:lnTo>
                                <a:lnTo>
                                  <a:pt x="1748" y="2633"/>
                                </a:lnTo>
                                <a:lnTo>
                                  <a:pt x="1882" y="2709"/>
                                </a:lnTo>
                                <a:lnTo>
                                  <a:pt x="2004" y="2765"/>
                                </a:lnTo>
                                <a:lnTo>
                                  <a:pt x="2099" y="2804"/>
                                </a:lnTo>
                                <a:lnTo>
                                  <a:pt x="2205" y="2839"/>
                                </a:lnTo>
                                <a:lnTo>
                                  <a:pt x="2318" y="2878"/>
                                </a:lnTo>
                                <a:lnTo>
                                  <a:pt x="2441" y="2917"/>
                                </a:lnTo>
                                <a:lnTo>
                                  <a:pt x="2565" y="2954"/>
                                </a:lnTo>
                                <a:lnTo>
                                  <a:pt x="2699" y="2991"/>
                                </a:lnTo>
                                <a:lnTo>
                                  <a:pt x="2831" y="3030"/>
                                </a:lnTo>
                                <a:lnTo>
                                  <a:pt x="2964" y="3067"/>
                                </a:lnTo>
                                <a:lnTo>
                                  <a:pt x="3098" y="3115"/>
                                </a:lnTo>
                                <a:lnTo>
                                  <a:pt x="3240" y="3153"/>
                                </a:lnTo>
                                <a:lnTo>
                                  <a:pt x="3373" y="3190"/>
                                </a:lnTo>
                                <a:lnTo>
                                  <a:pt x="3505" y="3236"/>
                                </a:lnTo>
                                <a:lnTo>
                                  <a:pt x="3629" y="3284"/>
                                </a:lnTo>
                                <a:lnTo>
                                  <a:pt x="3752" y="3332"/>
                                </a:lnTo>
                                <a:lnTo>
                                  <a:pt x="3867" y="3377"/>
                                </a:lnTo>
                                <a:lnTo>
                                  <a:pt x="3980" y="3425"/>
                                </a:lnTo>
                                <a:lnTo>
                                  <a:pt x="4105" y="3501"/>
                                </a:lnTo>
                                <a:lnTo>
                                  <a:pt x="4218" y="3605"/>
                                </a:lnTo>
                                <a:lnTo>
                                  <a:pt x="4322" y="3718"/>
                                </a:lnTo>
                                <a:lnTo>
                                  <a:pt x="4408" y="3841"/>
                                </a:lnTo>
                                <a:lnTo>
                                  <a:pt x="4473" y="3974"/>
                                </a:lnTo>
                                <a:lnTo>
                                  <a:pt x="4521" y="4106"/>
                                </a:lnTo>
                                <a:lnTo>
                                  <a:pt x="4551" y="4238"/>
                                </a:lnTo>
                                <a:lnTo>
                                  <a:pt x="4560" y="4370"/>
                                </a:lnTo>
                                <a:lnTo>
                                  <a:pt x="4521" y="4596"/>
                                </a:lnTo>
                                <a:lnTo>
                                  <a:pt x="4465" y="4776"/>
                                </a:lnTo>
                                <a:lnTo>
                                  <a:pt x="4408" y="4889"/>
                                </a:lnTo>
                                <a:lnTo>
                                  <a:pt x="4361" y="4908"/>
                                </a:lnTo>
                                <a:lnTo>
                                  <a:pt x="4295" y="4690"/>
                                </a:lnTo>
                                <a:lnTo>
                                  <a:pt x="4200" y="4483"/>
                                </a:lnTo>
                                <a:lnTo>
                                  <a:pt x="4075" y="4295"/>
                                </a:lnTo>
                                <a:lnTo>
                                  <a:pt x="3923" y="4115"/>
                                </a:lnTo>
                                <a:lnTo>
                                  <a:pt x="3733" y="3954"/>
                                </a:lnTo>
                                <a:lnTo>
                                  <a:pt x="3516" y="3813"/>
                                </a:lnTo>
                                <a:lnTo>
                                  <a:pt x="3258" y="3691"/>
                                </a:lnTo>
                                <a:lnTo>
                                  <a:pt x="2964" y="3587"/>
                                </a:lnTo>
                                <a:lnTo>
                                  <a:pt x="2794" y="3529"/>
                                </a:lnTo>
                                <a:lnTo>
                                  <a:pt x="2621" y="3473"/>
                                </a:lnTo>
                                <a:lnTo>
                                  <a:pt x="2470" y="3416"/>
                                </a:lnTo>
                                <a:lnTo>
                                  <a:pt x="2318" y="3360"/>
                                </a:lnTo>
                                <a:lnTo>
                                  <a:pt x="2186" y="3303"/>
                                </a:lnTo>
                                <a:lnTo>
                                  <a:pt x="2052" y="3247"/>
                                </a:lnTo>
                                <a:lnTo>
                                  <a:pt x="1928" y="3190"/>
                                </a:lnTo>
                                <a:lnTo>
                                  <a:pt x="1815" y="3132"/>
                                </a:lnTo>
                                <a:lnTo>
                                  <a:pt x="1709" y="3076"/>
                                </a:lnTo>
                                <a:lnTo>
                                  <a:pt x="1605" y="3030"/>
                                </a:lnTo>
                                <a:lnTo>
                                  <a:pt x="1519" y="2973"/>
                                </a:lnTo>
                                <a:lnTo>
                                  <a:pt x="1436" y="2917"/>
                                </a:lnTo>
                                <a:lnTo>
                                  <a:pt x="1358" y="2869"/>
                                </a:lnTo>
                                <a:lnTo>
                                  <a:pt x="1284" y="2822"/>
                                </a:lnTo>
                                <a:lnTo>
                                  <a:pt x="1224" y="2774"/>
                                </a:lnTo>
                                <a:lnTo>
                                  <a:pt x="1168" y="2728"/>
                                </a:lnTo>
                                <a:lnTo>
                                  <a:pt x="1083" y="2652"/>
                                </a:lnTo>
                                <a:lnTo>
                                  <a:pt x="1007" y="2559"/>
                                </a:lnTo>
                                <a:lnTo>
                                  <a:pt x="932" y="2453"/>
                                </a:lnTo>
                                <a:lnTo>
                                  <a:pt x="865" y="2349"/>
                                </a:lnTo>
                                <a:lnTo>
                                  <a:pt x="799" y="2227"/>
                                </a:lnTo>
                                <a:lnTo>
                                  <a:pt x="741" y="2095"/>
                                </a:lnTo>
                                <a:lnTo>
                                  <a:pt x="685" y="1954"/>
                                </a:lnTo>
                                <a:lnTo>
                                  <a:pt x="637" y="1802"/>
                                </a:lnTo>
                                <a:lnTo>
                                  <a:pt x="589" y="1614"/>
                                </a:lnTo>
                                <a:lnTo>
                                  <a:pt x="552" y="1397"/>
                                </a:lnTo>
                                <a:lnTo>
                                  <a:pt x="513" y="1160"/>
                                </a:lnTo>
                                <a:lnTo>
                                  <a:pt x="466" y="915"/>
                                </a:lnTo>
                                <a:lnTo>
                                  <a:pt x="399" y="670"/>
                                </a:lnTo>
                                <a:lnTo>
                                  <a:pt x="304" y="425"/>
                                </a:lnTo>
                                <a:lnTo>
                                  <a:pt x="171" y="197"/>
                                </a:lnTo>
                                <a:lnTo>
                                  <a:pt x="0" y="0"/>
                                </a:lnTo>
                                <a:lnTo>
                                  <a:pt x="87" y="19"/>
                                </a:lnTo>
                                <a:lnTo>
                                  <a:pt x="161" y="47"/>
                                </a:lnTo>
                                <a:lnTo>
                                  <a:pt x="238" y="67"/>
                                </a:lnTo>
                                <a:lnTo>
                                  <a:pt x="295" y="104"/>
                                </a:lnTo>
                                <a:lnTo>
                                  <a:pt x="351" y="132"/>
                                </a:lnTo>
                                <a:lnTo>
                                  <a:pt x="409" y="171"/>
                                </a:lnTo>
                                <a:lnTo>
                                  <a:pt x="457" y="218"/>
                                </a:lnTo>
                                <a:lnTo>
                                  <a:pt x="494" y="264"/>
                                </a:lnTo>
                                <a:lnTo>
                                  <a:pt x="589" y="359"/>
                                </a:lnTo>
                                <a:lnTo>
                                  <a:pt x="674" y="463"/>
                                </a:lnTo>
                                <a:lnTo>
                                  <a:pt x="752" y="576"/>
                                </a:lnTo>
                                <a:lnTo>
                                  <a:pt x="817" y="689"/>
                                </a:lnTo>
                                <a:lnTo>
                                  <a:pt x="865" y="813"/>
                                </a:lnTo>
                                <a:lnTo>
                                  <a:pt x="912" y="934"/>
                                </a:lnTo>
                                <a:lnTo>
                                  <a:pt x="951" y="1058"/>
                                </a:lnTo>
                                <a:lnTo>
                                  <a:pt x="990" y="1190"/>
                                </a:lnTo>
                                <a:lnTo>
                                  <a:pt x="1016" y="1351"/>
                                </a:lnTo>
                                <a:lnTo>
                                  <a:pt x="1037" y="1509"/>
                                </a:lnTo>
                                <a:lnTo>
                                  <a:pt x="1046" y="1661"/>
                                </a:lnTo>
                                <a:lnTo>
                                  <a:pt x="1073" y="18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d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100520"/>
                            <a:ext cx="1644480" cy="177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68" h="4928">
                                <a:moveTo>
                                  <a:pt x="1111" y="1767"/>
                                </a:moveTo>
                                <a:lnTo>
                                  <a:pt x="1168" y="1937"/>
                                </a:lnTo>
                                <a:lnTo>
                                  <a:pt x="1263" y="2096"/>
                                </a:lnTo>
                                <a:lnTo>
                                  <a:pt x="1388" y="2238"/>
                                </a:lnTo>
                                <a:lnTo>
                                  <a:pt x="1519" y="2371"/>
                                </a:lnTo>
                                <a:lnTo>
                                  <a:pt x="1672" y="2484"/>
                                </a:lnTo>
                                <a:lnTo>
                                  <a:pt x="1824" y="2577"/>
                                </a:lnTo>
                                <a:lnTo>
                                  <a:pt x="1967" y="2655"/>
                                </a:lnTo>
                                <a:lnTo>
                                  <a:pt x="2099" y="2711"/>
                                </a:lnTo>
                                <a:lnTo>
                                  <a:pt x="2205" y="2748"/>
                                </a:lnTo>
                                <a:lnTo>
                                  <a:pt x="2309" y="2785"/>
                                </a:lnTo>
                                <a:lnTo>
                                  <a:pt x="2422" y="2824"/>
                                </a:lnTo>
                                <a:lnTo>
                                  <a:pt x="2547" y="2861"/>
                                </a:lnTo>
                                <a:lnTo>
                                  <a:pt x="2669" y="2900"/>
                                </a:lnTo>
                                <a:lnTo>
                                  <a:pt x="2803" y="2935"/>
                                </a:lnTo>
                                <a:lnTo>
                                  <a:pt x="2925" y="2974"/>
                                </a:lnTo>
                                <a:lnTo>
                                  <a:pt x="3059" y="3013"/>
                                </a:lnTo>
                                <a:lnTo>
                                  <a:pt x="3193" y="3060"/>
                                </a:lnTo>
                                <a:lnTo>
                                  <a:pt x="3325" y="3097"/>
                                </a:lnTo>
                                <a:lnTo>
                                  <a:pt x="3457" y="3145"/>
                                </a:lnTo>
                                <a:lnTo>
                                  <a:pt x="3581" y="3182"/>
                                </a:lnTo>
                                <a:lnTo>
                                  <a:pt x="3706" y="3228"/>
                                </a:lnTo>
                                <a:lnTo>
                                  <a:pt x="3828" y="3286"/>
                                </a:lnTo>
                                <a:lnTo>
                                  <a:pt x="3941" y="3334"/>
                                </a:lnTo>
                                <a:lnTo>
                                  <a:pt x="4048" y="3390"/>
                                </a:lnTo>
                                <a:lnTo>
                                  <a:pt x="4170" y="3473"/>
                                </a:lnTo>
                                <a:lnTo>
                                  <a:pt x="4283" y="3579"/>
                                </a:lnTo>
                                <a:lnTo>
                                  <a:pt x="4378" y="3701"/>
                                </a:lnTo>
                                <a:lnTo>
                                  <a:pt x="4456" y="3835"/>
                                </a:lnTo>
                                <a:lnTo>
                                  <a:pt x="4512" y="3976"/>
                                </a:lnTo>
                                <a:lnTo>
                                  <a:pt x="4551" y="4117"/>
                                </a:lnTo>
                                <a:lnTo>
                                  <a:pt x="4569" y="4249"/>
                                </a:lnTo>
                                <a:lnTo>
                                  <a:pt x="4560" y="4382"/>
                                </a:lnTo>
                                <a:lnTo>
                                  <a:pt x="4512" y="4609"/>
                                </a:lnTo>
                                <a:lnTo>
                                  <a:pt x="4447" y="4787"/>
                                </a:lnTo>
                                <a:lnTo>
                                  <a:pt x="4378" y="4902"/>
                                </a:lnTo>
                                <a:lnTo>
                                  <a:pt x="4322" y="4928"/>
                                </a:lnTo>
                                <a:lnTo>
                                  <a:pt x="4265" y="4720"/>
                                </a:lnTo>
                                <a:lnTo>
                                  <a:pt x="4179" y="4523"/>
                                </a:lnTo>
                                <a:lnTo>
                                  <a:pt x="4066" y="4334"/>
                                </a:lnTo>
                                <a:lnTo>
                                  <a:pt x="3914" y="4154"/>
                                </a:lnTo>
                                <a:lnTo>
                                  <a:pt x="3743" y="3993"/>
                                </a:lnTo>
                                <a:lnTo>
                                  <a:pt x="3533" y="3852"/>
                                </a:lnTo>
                                <a:lnTo>
                                  <a:pt x="3297" y="3720"/>
                                </a:lnTo>
                                <a:lnTo>
                                  <a:pt x="3020" y="3616"/>
                                </a:lnTo>
                                <a:lnTo>
                                  <a:pt x="2859" y="3560"/>
                                </a:lnTo>
                                <a:lnTo>
                                  <a:pt x="2699" y="3503"/>
                                </a:lnTo>
                                <a:lnTo>
                                  <a:pt x="2556" y="3438"/>
                                </a:lnTo>
                                <a:lnTo>
                                  <a:pt x="2413" y="3381"/>
                                </a:lnTo>
                                <a:lnTo>
                                  <a:pt x="2270" y="3323"/>
                                </a:lnTo>
                                <a:lnTo>
                                  <a:pt x="2147" y="3267"/>
                                </a:lnTo>
                                <a:lnTo>
                                  <a:pt x="2023" y="3210"/>
                                </a:lnTo>
                                <a:lnTo>
                                  <a:pt x="1910" y="3154"/>
                                </a:lnTo>
                                <a:lnTo>
                                  <a:pt x="1805" y="3097"/>
                                </a:lnTo>
                                <a:lnTo>
                                  <a:pt x="1701" y="3041"/>
                                </a:lnTo>
                                <a:lnTo>
                                  <a:pt x="1614" y="2993"/>
                                </a:lnTo>
                                <a:lnTo>
                                  <a:pt x="1529" y="2935"/>
                                </a:lnTo>
                                <a:lnTo>
                                  <a:pt x="1445" y="2891"/>
                                </a:lnTo>
                                <a:lnTo>
                                  <a:pt x="1367" y="2843"/>
                                </a:lnTo>
                                <a:lnTo>
                                  <a:pt x="1302" y="2796"/>
                                </a:lnTo>
                                <a:lnTo>
                                  <a:pt x="1246" y="2748"/>
                                </a:lnTo>
                                <a:lnTo>
                                  <a:pt x="1141" y="2663"/>
                                </a:lnTo>
                                <a:lnTo>
                                  <a:pt x="1046" y="2568"/>
                                </a:lnTo>
                                <a:lnTo>
                                  <a:pt x="960" y="2475"/>
                                </a:lnTo>
                                <a:lnTo>
                                  <a:pt x="873" y="2362"/>
                                </a:lnTo>
                                <a:lnTo>
                                  <a:pt x="808" y="2238"/>
                                </a:lnTo>
                                <a:lnTo>
                                  <a:pt x="732" y="2104"/>
                                </a:lnTo>
                                <a:lnTo>
                                  <a:pt x="674" y="1954"/>
                                </a:lnTo>
                                <a:lnTo>
                                  <a:pt x="618" y="1803"/>
                                </a:lnTo>
                                <a:lnTo>
                                  <a:pt x="570" y="1605"/>
                                </a:lnTo>
                                <a:lnTo>
                                  <a:pt x="533" y="1388"/>
                                </a:lnTo>
                                <a:lnTo>
                                  <a:pt x="485" y="1152"/>
                                </a:lnTo>
                                <a:lnTo>
                                  <a:pt x="438" y="915"/>
                                </a:lnTo>
                                <a:lnTo>
                                  <a:pt x="381" y="670"/>
                                </a:lnTo>
                                <a:lnTo>
                                  <a:pt x="286" y="425"/>
                                </a:lnTo>
                                <a:lnTo>
                                  <a:pt x="161" y="210"/>
                                </a:lnTo>
                                <a:lnTo>
                                  <a:pt x="0" y="0"/>
                                </a:lnTo>
                                <a:lnTo>
                                  <a:pt x="78" y="11"/>
                                </a:lnTo>
                                <a:lnTo>
                                  <a:pt x="143" y="11"/>
                                </a:lnTo>
                                <a:lnTo>
                                  <a:pt x="200" y="28"/>
                                </a:lnTo>
                                <a:lnTo>
                                  <a:pt x="256" y="39"/>
                                </a:lnTo>
                                <a:lnTo>
                                  <a:pt x="295" y="58"/>
                                </a:lnTo>
                                <a:lnTo>
                                  <a:pt x="342" y="85"/>
                                </a:lnTo>
                                <a:lnTo>
                                  <a:pt x="371" y="115"/>
                                </a:lnTo>
                                <a:lnTo>
                                  <a:pt x="399" y="153"/>
                                </a:lnTo>
                                <a:lnTo>
                                  <a:pt x="513" y="247"/>
                                </a:lnTo>
                                <a:lnTo>
                                  <a:pt x="618" y="340"/>
                                </a:lnTo>
                                <a:lnTo>
                                  <a:pt x="713" y="455"/>
                                </a:lnTo>
                                <a:lnTo>
                                  <a:pt x="789" y="568"/>
                                </a:lnTo>
                                <a:lnTo>
                                  <a:pt x="856" y="691"/>
                                </a:lnTo>
                                <a:lnTo>
                                  <a:pt x="912" y="813"/>
                                </a:lnTo>
                                <a:lnTo>
                                  <a:pt x="969" y="945"/>
                                </a:lnTo>
                                <a:lnTo>
                                  <a:pt x="1007" y="1087"/>
                                </a:lnTo>
                                <a:lnTo>
                                  <a:pt x="1046" y="1275"/>
                                </a:lnTo>
                                <a:lnTo>
                                  <a:pt x="1064" y="1436"/>
                                </a:lnTo>
                                <a:lnTo>
                                  <a:pt x="1073" y="1605"/>
                                </a:lnTo>
                                <a:lnTo>
                                  <a:pt x="1111" y="1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8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114560"/>
                            <a:ext cx="1648440" cy="178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79" h="4957">
                                <a:moveTo>
                                  <a:pt x="1150" y="1737"/>
                                </a:moveTo>
                                <a:lnTo>
                                  <a:pt x="1216" y="1907"/>
                                </a:lnTo>
                                <a:lnTo>
                                  <a:pt x="1320" y="2067"/>
                                </a:lnTo>
                                <a:lnTo>
                                  <a:pt x="1445" y="2219"/>
                                </a:lnTo>
                                <a:lnTo>
                                  <a:pt x="1588" y="2341"/>
                                </a:lnTo>
                                <a:lnTo>
                                  <a:pt x="1739" y="2453"/>
                                </a:lnTo>
                                <a:lnTo>
                                  <a:pt x="1900" y="2549"/>
                                </a:lnTo>
                                <a:lnTo>
                                  <a:pt x="2062" y="2616"/>
                                </a:lnTo>
                                <a:lnTo>
                                  <a:pt x="2205" y="2672"/>
                                </a:lnTo>
                                <a:lnTo>
                                  <a:pt x="2309" y="2709"/>
                                </a:lnTo>
                                <a:lnTo>
                                  <a:pt x="2422" y="2746"/>
                                </a:lnTo>
                                <a:lnTo>
                                  <a:pt x="2535" y="2785"/>
                                </a:lnTo>
                                <a:lnTo>
                                  <a:pt x="2660" y="2813"/>
                                </a:lnTo>
                                <a:lnTo>
                                  <a:pt x="2784" y="2852"/>
                                </a:lnTo>
                                <a:lnTo>
                                  <a:pt x="2907" y="2887"/>
                                </a:lnTo>
                                <a:lnTo>
                                  <a:pt x="3039" y="2926"/>
                                </a:lnTo>
                                <a:lnTo>
                                  <a:pt x="3163" y="2974"/>
                                </a:lnTo>
                                <a:lnTo>
                                  <a:pt x="3295" y="3011"/>
                                </a:lnTo>
                                <a:lnTo>
                                  <a:pt x="3420" y="3050"/>
                                </a:lnTo>
                                <a:lnTo>
                                  <a:pt x="3553" y="3097"/>
                                </a:lnTo>
                                <a:lnTo>
                                  <a:pt x="3676" y="3143"/>
                                </a:lnTo>
                                <a:lnTo>
                                  <a:pt x="3789" y="3189"/>
                                </a:lnTo>
                                <a:lnTo>
                                  <a:pt x="3905" y="3247"/>
                                </a:lnTo>
                                <a:lnTo>
                                  <a:pt x="4018" y="3304"/>
                                </a:lnTo>
                                <a:lnTo>
                                  <a:pt x="4122" y="3360"/>
                                </a:lnTo>
                                <a:lnTo>
                                  <a:pt x="4246" y="3455"/>
                                </a:lnTo>
                                <a:lnTo>
                                  <a:pt x="4341" y="3577"/>
                                </a:lnTo>
                                <a:lnTo>
                                  <a:pt x="4426" y="3709"/>
                                </a:lnTo>
                                <a:lnTo>
                                  <a:pt x="4493" y="3842"/>
                                </a:lnTo>
                                <a:lnTo>
                                  <a:pt x="4540" y="3993"/>
                                </a:lnTo>
                                <a:lnTo>
                                  <a:pt x="4569" y="4134"/>
                                </a:lnTo>
                                <a:lnTo>
                                  <a:pt x="4579" y="4277"/>
                                </a:lnTo>
                                <a:lnTo>
                                  <a:pt x="4569" y="4408"/>
                                </a:lnTo>
                                <a:lnTo>
                                  <a:pt x="4540" y="4531"/>
                                </a:lnTo>
                                <a:lnTo>
                                  <a:pt x="4502" y="4644"/>
                                </a:lnTo>
                                <a:lnTo>
                                  <a:pt x="4473" y="4738"/>
                                </a:lnTo>
                                <a:lnTo>
                                  <a:pt x="4426" y="4815"/>
                                </a:lnTo>
                                <a:lnTo>
                                  <a:pt x="4389" y="4881"/>
                                </a:lnTo>
                                <a:lnTo>
                                  <a:pt x="4350" y="4926"/>
                                </a:lnTo>
                                <a:lnTo>
                                  <a:pt x="4313" y="4956"/>
                                </a:lnTo>
                                <a:lnTo>
                                  <a:pt x="4283" y="4956"/>
                                </a:lnTo>
                                <a:lnTo>
                                  <a:pt x="4235" y="4757"/>
                                </a:lnTo>
                                <a:lnTo>
                                  <a:pt x="4151" y="4568"/>
                                </a:lnTo>
                                <a:lnTo>
                                  <a:pt x="4047" y="4380"/>
                                </a:lnTo>
                                <a:lnTo>
                                  <a:pt x="3914" y="4208"/>
                                </a:lnTo>
                                <a:lnTo>
                                  <a:pt x="3752" y="4050"/>
                                </a:lnTo>
                                <a:lnTo>
                                  <a:pt x="3563" y="3907"/>
                                </a:lnTo>
                                <a:lnTo>
                                  <a:pt x="3334" y="3785"/>
                                </a:lnTo>
                                <a:lnTo>
                                  <a:pt x="3078" y="3670"/>
                                </a:lnTo>
                                <a:lnTo>
                                  <a:pt x="2925" y="3605"/>
                                </a:lnTo>
                                <a:lnTo>
                                  <a:pt x="2773" y="3549"/>
                                </a:lnTo>
                                <a:lnTo>
                                  <a:pt x="2630" y="3482"/>
                                </a:lnTo>
                                <a:lnTo>
                                  <a:pt x="2500" y="3425"/>
                                </a:lnTo>
                                <a:lnTo>
                                  <a:pt x="2366" y="3369"/>
                                </a:lnTo>
                                <a:lnTo>
                                  <a:pt x="2242" y="3304"/>
                                </a:lnTo>
                                <a:lnTo>
                                  <a:pt x="2119" y="3247"/>
                                </a:lnTo>
                                <a:lnTo>
                                  <a:pt x="2015" y="3189"/>
                                </a:lnTo>
                                <a:lnTo>
                                  <a:pt x="1900" y="3132"/>
                                </a:lnTo>
                                <a:lnTo>
                                  <a:pt x="1805" y="3078"/>
                                </a:lnTo>
                                <a:lnTo>
                                  <a:pt x="1709" y="3030"/>
                                </a:lnTo>
                                <a:lnTo>
                                  <a:pt x="1625" y="2974"/>
                                </a:lnTo>
                                <a:lnTo>
                                  <a:pt x="1540" y="2926"/>
                                </a:lnTo>
                                <a:lnTo>
                                  <a:pt x="1462" y="2878"/>
                                </a:lnTo>
                                <a:lnTo>
                                  <a:pt x="1388" y="2831"/>
                                </a:lnTo>
                                <a:lnTo>
                                  <a:pt x="1320" y="2785"/>
                                </a:lnTo>
                                <a:lnTo>
                                  <a:pt x="1198" y="2699"/>
                                </a:lnTo>
                                <a:lnTo>
                                  <a:pt x="1081" y="2605"/>
                                </a:lnTo>
                                <a:lnTo>
                                  <a:pt x="990" y="2501"/>
                                </a:lnTo>
                                <a:lnTo>
                                  <a:pt x="894" y="2379"/>
                                </a:lnTo>
                                <a:lnTo>
                                  <a:pt x="808" y="2256"/>
                                </a:lnTo>
                                <a:lnTo>
                                  <a:pt x="732" y="2125"/>
                                </a:lnTo>
                                <a:lnTo>
                                  <a:pt x="665" y="1974"/>
                                </a:lnTo>
                                <a:lnTo>
                                  <a:pt x="609" y="1811"/>
                                </a:lnTo>
                                <a:lnTo>
                                  <a:pt x="552" y="1614"/>
                                </a:lnTo>
                                <a:lnTo>
                                  <a:pt x="513" y="1397"/>
                                </a:lnTo>
                                <a:lnTo>
                                  <a:pt x="466" y="1171"/>
                                </a:lnTo>
                                <a:lnTo>
                                  <a:pt x="418" y="924"/>
                                </a:lnTo>
                                <a:lnTo>
                                  <a:pt x="351" y="690"/>
                                </a:lnTo>
                                <a:lnTo>
                                  <a:pt x="267" y="455"/>
                                </a:lnTo>
                                <a:lnTo>
                                  <a:pt x="152" y="227"/>
                                </a:lnTo>
                                <a:lnTo>
                                  <a:pt x="0" y="19"/>
                                </a:lnTo>
                                <a:lnTo>
                                  <a:pt x="67" y="9"/>
                                </a:lnTo>
                                <a:lnTo>
                                  <a:pt x="124" y="9"/>
                                </a:lnTo>
                                <a:lnTo>
                                  <a:pt x="171" y="0"/>
                                </a:lnTo>
                                <a:lnTo>
                                  <a:pt x="208" y="0"/>
                                </a:lnTo>
                                <a:lnTo>
                                  <a:pt x="247" y="9"/>
                                </a:lnTo>
                                <a:lnTo>
                                  <a:pt x="267" y="19"/>
                                </a:lnTo>
                                <a:lnTo>
                                  <a:pt x="286" y="28"/>
                                </a:lnTo>
                                <a:lnTo>
                                  <a:pt x="295" y="56"/>
                                </a:lnTo>
                                <a:lnTo>
                                  <a:pt x="438" y="141"/>
                                </a:lnTo>
                                <a:lnTo>
                                  <a:pt x="561" y="236"/>
                                </a:lnTo>
                                <a:lnTo>
                                  <a:pt x="674" y="349"/>
                                </a:lnTo>
                                <a:lnTo>
                                  <a:pt x="769" y="464"/>
                                </a:lnTo>
                                <a:lnTo>
                                  <a:pt x="847" y="585"/>
                                </a:lnTo>
                                <a:lnTo>
                                  <a:pt x="921" y="718"/>
                                </a:lnTo>
                                <a:lnTo>
                                  <a:pt x="977" y="859"/>
                                </a:lnTo>
                                <a:lnTo>
                                  <a:pt x="1025" y="1011"/>
                                </a:lnTo>
                                <a:lnTo>
                                  <a:pt x="1073" y="1208"/>
                                </a:lnTo>
                                <a:lnTo>
                                  <a:pt x="1094" y="1388"/>
                                </a:lnTo>
                                <a:lnTo>
                                  <a:pt x="1103" y="1557"/>
                                </a:lnTo>
                                <a:lnTo>
                                  <a:pt x="1150" y="1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0e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108080"/>
                            <a:ext cx="1655280" cy="181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98" h="5050">
                                <a:moveTo>
                                  <a:pt x="1189" y="1765"/>
                                </a:moveTo>
                                <a:lnTo>
                                  <a:pt x="1263" y="1945"/>
                                </a:lnTo>
                                <a:lnTo>
                                  <a:pt x="1367" y="2104"/>
                                </a:lnTo>
                                <a:lnTo>
                                  <a:pt x="1501" y="2246"/>
                                </a:lnTo>
                                <a:lnTo>
                                  <a:pt x="1653" y="2368"/>
                                </a:lnTo>
                                <a:lnTo>
                                  <a:pt x="1815" y="2483"/>
                                </a:lnTo>
                                <a:lnTo>
                                  <a:pt x="1978" y="2566"/>
                                </a:lnTo>
                                <a:lnTo>
                                  <a:pt x="2138" y="2641"/>
                                </a:lnTo>
                                <a:lnTo>
                                  <a:pt x="2300" y="2689"/>
                                </a:lnTo>
                                <a:lnTo>
                                  <a:pt x="2413" y="2728"/>
                                </a:lnTo>
                                <a:lnTo>
                                  <a:pt x="2528" y="2754"/>
                                </a:lnTo>
                                <a:lnTo>
                                  <a:pt x="2643" y="2793"/>
                                </a:lnTo>
                                <a:lnTo>
                                  <a:pt x="2764" y="2832"/>
                                </a:lnTo>
                                <a:lnTo>
                                  <a:pt x="2889" y="2869"/>
                                </a:lnTo>
                                <a:lnTo>
                                  <a:pt x="3011" y="2906"/>
                                </a:lnTo>
                                <a:lnTo>
                                  <a:pt x="3145" y="2945"/>
                                </a:lnTo>
                                <a:lnTo>
                                  <a:pt x="3269" y="2982"/>
                                </a:lnTo>
                                <a:lnTo>
                                  <a:pt x="3392" y="3030"/>
                                </a:lnTo>
                                <a:lnTo>
                                  <a:pt x="3516" y="3068"/>
                                </a:lnTo>
                                <a:lnTo>
                                  <a:pt x="3639" y="3114"/>
                                </a:lnTo>
                                <a:lnTo>
                                  <a:pt x="3752" y="3160"/>
                                </a:lnTo>
                                <a:lnTo>
                                  <a:pt x="3867" y="3218"/>
                                </a:lnTo>
                                <a:lnTo>
                                  <a:pt x="3981" y="3275"/>
                                </a:lnTo>
                                <a:lnTo>
                                  <a:pt x="4085" y="3331"/>
                                </a:lnTo>
                                <a:lnTo>
                                  <a:pt x="4189" y="3396"/>
                                </a:lnTo>
                                <a:lnTo>
                                  <a:pt x="4304" y="3501"/>
                                </a:lnTo>
                                <a:lnTo>
                                  <a:pt x="4408" y="3624"/>
                                </a:lnTo>
                                <a:lnTo>
                                  <a:pt x="4486" y="3765"/>
                                </a:lnTo>
                                <a:lnTo>
                                  <a:pt x="4542" y="3917"/>
                                </a:lnTo>
                                <a:lnTo>
                                  <a:pt x="4581" y="4067"/>
                                </a:lnTo>
                                <a:lnTo>
                                  <a:pt x="4599" y="4210"/>
                                </a:lnTo>
                                <a:lnTo>
                                  <a:pt x="4590" y="4360"/>
                                </a:lnTo>
                                <a:lnTo>
                                  <a:pt x="4569" y="4494"/>
                                </a:lnTo>
                                <a:lnTo>
                                  <a:pt x="4542" y="4615"/>
                                </a:lnTo>
                                <a:lnTo>
                                  <a:pt x="4503" y="4728"/>
                                </a:lnTo>
                                <a:lnTo>
                                  <a:pt x="4456" y="4822"/>
                                </a:lnTo>
                                <a:lnTo>
                                  <a:pt x="4417" y="4898"/>
                                </a:lnTo>
                                <a:lnTo>
                                  <a:pt x="4369" y="4965"/>
                                </a:lnTo>
                                <a:lnTo>
                                  <a:pt x="4322" y="5010"/>
                                </a:lnTo>
                                <a:lnTo>
                                  <a:pt x="4285" y="5040"/>
                                </a:lnTo>
                                <a:lnTo>
                                  <a:pt x="4248" y="5049"/>
                                </a:lnTo>
                                <a:lnTo>
                                  <a:pt x="4209" y="4860"/>
                                </a:lnTo>
                                <a:lnTo>
                                  <a:pt x="4133" y="4672"/>
                                </a:lnTo>
                                <a:lnTo>
                                  <a:pt x="4038" y="4502"/>
                                </a:lnTo>
                                <a:lnTo>
                                  <a:pt x="3914" y="4331"/>
                                </a:lnTo>
                                <a:lnTo>
                                  <a:pt x="3763" y="4171"/>
                                </a:lnTo>
                                <a:lnTo>
                                  <a:pt x="3583" y="4030"/>
                                </a:lnTo>
                                <a:lnTo>
                                  <a:pt x="3373" y="3899"/>
                                </a:lnTo>
                                <a:lnTo>
                                  <a:pt x="3136" y="3784"/>
                                </a:lnTo>
                                <a:lnTo>
                                  <a:pt x="2994" y="3719"/>
                                </a:lnTo>
                                <a:lnTo>
                                  <a:pt x="2851" y="3652"/>
                                </a:lnTo>
                                <a:lnTo>
                                  <a:pt x="2717" y="3585"/>
                                </a:lnTo>
                                <a:lnTo>
                                  <a:pt x="2584" y="3520"/>
                                </a:lnTo>
                                <a:lnTo>
                                  <a:pt x="2461" y="3463"/>
                                </a:lnTo>
                                <a:lnTo>
                                  <a:pt x="2337" y="3405"/>
                                </a:lnTo>
                                <a:lnTo>
                                  <a:pt x="2223" y="3340"/>
                                </a:lnTo>
                                <a:lnTo>
                                  <a:pt x="2110" y="3284"/>
                                </a:lnTo>
                                <a:lnTo>
                                  <a:pt x="2004" y="3227"/>
                                </a:lnTo>
                                <a:lnTo>
                                  <a:pt x="1900" y="3171"/>
                                </a:lnTo>
                                <a:lnTo>
                                  <a:pt x="1805" y="3125"/>
                                </a:lnTo>
                                <a:lnTo>
                                  <a:pt x="1709" y="3068"/>
                                </a:lnTo>
                                <a:lnTo>
                                  <a:pt x="1627" y="3021"/>
                                </a:lnTo>
                                <a:lnTo>
                                  <a:pt x="1549" y="2973"/>
                                </a:lnTo>
                                <a:lnTo>
                                  <a:pt x="1473" y="2925"/>
                                </a:lnTo>
                                <a:lnTo>
                                  <a:pt x="1397" y="2878"/>
                                </a:lnTo>
                                <a:lnTo>
                                  <a:pt x="1254" y="2793"/>
                                </a:lnTo>
                                <a:lnTo>
                                  <a:pt x="1131" y="2698"/>
                                </a:lnTo>
                                <a:lnTo>
                                  <a:pt x="1016" y="2587"/>
                                </a:lnTo>
                                <a:lnTo>
                                  <a:pt x="912" y="2472"/>
                                </a:lnTo>
                                <a:lnTo>
                                  <a:pt x="817" y="2340"/>
                                </a:lnTo>
                                <a:lnTo>
                                  <a:pt x="732" y="2199"/>
                                </a:lnTo>
                                <a:lnTo>
                                  <a:pt x="656" y="2047"/>
                                </a:lnTo>
                                <a:lnTo>
                                  <a:pt x="589" y="1878"/>
                                </a:lnTo>
                                <a:lnTo>
                                  <a:pt x="533" y="1678"/>
                                </a:lnTo>
                                <a:lnTo>
                                  <a:pt x="485" y="1463"/>
                                </a:lnTo>
                                <a:lnTo>
                                  <a:pt x="446" y="1236"/>
                                </a:lnTo>
                                <a:lnTo>
                                  <a:pt x="399" y="999"/>
                                </a:lnTo>
                                <a:lnTo>
                                  <a:pt x="334" y="763"/>
                                </a:lnTo>
                                <a:lnTo>
                                  <a:pt x="256" y="528"/>
                                </a:lnTo>
                                <a:lnTo>
                                  <a:pt x="143" y="301"/>
                                </a:lnTo>
                                <a:lnTo>
                                  <a:pt x="0" y="94"/>
                                </a:lnTo>
                                <a:lnTo>
                                  <a:pt x="104" y="56"/>
                                </a:lnTo>
                                <a:lnTo>
                                  <a:pt x="171" y="17"/>
                                </a:lnTo>
                                <a:lnTo>
                                  <a:pt x="200" y="-1"/>
                                </a:lnTo>
                                <a:lnTo>
                                  <a:pt x="200" y="17"/>
                                </a:lnTo>
                                <a:lnTo>
                                  <a:pt x="362" y="103"/>
                                </a:lnTo>
                                <a:lnTo>
                                  <a:pt x="505" y="197"/>
                                </a:lnTo>
                                <a:lnTo>
                                  <a:pt x="637" y="301"/>
                                </a:lnTo>
                                <a:lnTo>
                                  <a:pt x="741" y="414"/>
                                </a:lnTo>
                                <a:lnTo>
                                  <a:pt x="836" y="537"/>
                                </a:lnTo>
                                <a:lnTo>
                                  <a:pt x="921" y="678"/>
                                </a:lnTo>
                                <a:lnTo>
                                  <a:pt x="990" y="821"/>
                                </a:lnTo>
                                <a:lnTo>
                                  <a:pt x="1046" y="982"/>
                                </a:lnTo>
                                <a:lnTo>
                                  <a:pt x="1103" y="1197"/>
                                </a:lnTo>
                                <a:lnTo>
                                  <a:pt x="1111" y="1386"/>
                                </a:lnTo>
                                <a:lnTo>
                                  <a:pt x="1120" y="1576"/>
                                </a:lnTo>
                                <a:lnTo>
                                  <a:pt x="1189" y="1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d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094040"/>
                            <a:ext cx="1665720" cy="185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627" h="5165">
                                <a:moveTo>
                                  <a:pt x="1224" y="1813"/>
                                </a:moveTo>
                                <a:lnTo>
                                  <a:pt x="1311" y="1993"/>
                                </a:lnTo>
                                <a:lnTo>
                                  <a:pt x="1425" y="2151"/>
                                </a:lnTo>
                                <a:lnTo>
                                  <a:pt x="1558" y="2294"/>
                                </a:lnTo>
                                <a:lnTo>
                                  <a:pt x="1709" y="2416"/>
                                </a:lnTo>
                                <a:lnTo>
                                  <a:pt x="1881" y="2520"/>
                                </a:lnTo>
                                <a:lnTo>
                                  <a:pt x="2052" y="2615"/>
                                </a:lnTo>
                                <a:lnTo>
                                  <a:pt x="2232" y="2680"/>
                                </a:lnTo>
                                <a:lnTo>
                                  <a:pt x="2404" y="2728"/>
                                </a:lnTo>
                                <a:lnTo>
                                  <a:pt x="2517" y="2767"/>
                                </a:lnTo>
                                <a:lnTo>
                                  <a:pt x="2630" y="2793"/>
                                </a:lnTo>
                                <a:lnTo>
                                  <a:pt x="2755" y="2832"/>
                                </a:lnTo>
                                <a:lnTo>
                                  <a:pt x="2877" y="2860"/>
                                </a:lnTo>
                                <a:lnTo>
                                  <a:pt x="2992" y="2897"/>
                                </a:lnTo>
                                <a:lnTo>
                                  <a:pt x="3115" y="2934"/>
                                </a:lnTo>
                                <a:lnTo>
                                  <a:pt x="3239" y="2973"/>
                                </a:lnTo>
                                <a:lnTo>
                                  <a:pt x="3362" y="3021"/>
                                </a:lnTo>
                                <a:lnTo>
                                  <a:pt x="3486" y="3060"/>
                                </a:lnTo>
                                <a:lnTo>
                                  <a:pt x="3611" y="3106"/>
                                </a:lnTo>
                                <a:lnTo>
                                  <a:pt x="3724" y="3153"/>
                                </a:lnTo>
                                <a:lnTo>
                                  <a:pt x="3837" y="3210"/>
                                </a:lnTo>
                                <a:lnTo>
                                  <a:pt x="3953" y="3266"/>
                                </a:lnTo>
                                <a:lnTo>
                                  <a:pt x="4066" y="3323"/>
                                </a:lnTo>
                                <a:lnTo>
                                  <a:pt x="4170" y="3388"/>
                                </a:lnTo>
                                <a:lnTo>
                                  <a:pt x="4265" y="3455"/>
                                </a:lnTo>
                                <a:lnTo>
                                  <a:pt x="4378" y="3568"/>
                                </a:lnTo>
                                <a:lnTo>
                                  <a:pt x="4473" y="3700"/>
                                </a:lnTo>
                                <a:lnTo>
                                  <a:pt x="4540" y="3852"/>
                                </a:lnTo>
                                <a:lnTo>
                                  <a:pt x="4588" y="4002"/>
                                </a:lnTo>
                                <a:lnTo>
                                  <a:pt x="4616" y="4153"/>
                                </a:lnTo>
                                <a:lnTo>
                                  <a:pt x="4627" y="4314"/>
                                </a:lnTo>
                                <a:lnTo>
                                  <a:pt x="4607" y="4455"/>
                                </a:lnTo>
                                <a:lnTo>
                                  <a:pt x="4579" y="4596"/>
                                </a:lnTo>
                                <a:lnTo>
                                  <a:pt x="4540" y="4721"/>
                                </a:lnTo>
                                <a:lnTo>
                                  <a:pt x="4493" y="4832"/>
                                </a:lnTo>
                                <a:lnTo>
                                  <a:pt x="4445" y="4919"/>
                                </a:lnTo>
                                <a:lnTo>
                                  <a:pt x="4398" y="5002"/>
                                </a:lnTo>
                                <a:lnTo>
                                  <a:pt x="4350" y="5058"/>
                                </a:lnTo>
                                <a:lnTo>
                                  <a:pt x="4304" y="5116"/>
                                </a:lnTo>
                                <a:lnTo>
                                  <a:pt x="4265" y="5145"/>
                                </a:lnTo>
                                <a:lnTo>
                                  <a:pt x="4218" y="5164"/>
                                </a:lnTo>
                                <a:lnTo>
                                  <a:pt x="4179" y="4984"/>
                                </a:lnTo>
                                <a:lnTo>
                                  <a:pt x="4114" y="4804"/>
                                </a:lnTo>
                                <a:lnTo>
                                  <a:pt x="4027" y="4626"/>
                                </a:lnTo>
                                <a:lnTo>
                                  <a:pt x="3914" y="4464"/>
                                </a:lnTo>
                                <a:lnTo>
                                  <a:pt x="3771" y="4303"/>
                                </a:lnTo>
                                <a:lnTo>
                                  <a:pt x="3611" y="4162"/>
                                </a:lnTo>
                                <a:lnTo>
                                  <a:pt x="3410" y="4030"/>
                                </a:lnTo>
                                <a:lnTo>
                                  <a:pt x="3191" y="3917"/>
                                </a:lnTo>
                                <a:lnTo>
                                  <a:pt x="3059" y="3843"/>
                                </a:lnTo>
                                <a:lnTo>
                                  <a:pt x="2925" y="3776"/>
                                </a:lnTo>
                                <a:lnTo>
                                  <a:pt x="2794" y="3709"/>
                                </a:lnTo>
                                <a:lnTo>
                                  <a:pt x="2669" y="3644"/>
                                </a:lnTo>
                                <a:lnTo>
                                  <a:pt x="2556" y="3577"/>
                                </a:lnTo>
                                <a:lnTo>
                                  <a:pt x="2431" y="3520"/>
                                </a:lnTo>
                                <a:lnTo>
                                  <a:pt x="2318" y="3455"/>
                                </a:lnTo>
                                <a:lnTo>
                                  <a:pt x="2214" y="3398"/>
                                </a:lnTo>
                                <a:lnTo>
                                  <a:pt x="2099" y="3340"/>
                                </a:lnTo>
                                <a:lnTo>
                                  <a:pt x="2004" y="3284"/>
                                </a:lnTo>
                                <a:lnTo>
                                  <a:pt x="1900" y="3238"/>
                                </a:lnTo>
                                <a:lnTo>
                                  <a:pt x="1805" y="3181"/>
                                </a:lnTo>
                                <a:lnTo>
                                  <a:pt x="1720" y="3134"/>
                                </a:lnTo>
                                <a:lnTo>
                                  <a:pt x="1625" y="3086"/>
                                </a:lnTo>
                                <a:lnTo>
                                  <a:pt x="1540" y="3039"/>
                                </a:lnTo>
                                <a:lnTo>
                                  <a:pt x="1462" y="2991"/>
                                </a:lnTo>
                                <a:lnTo>
                                  <a:pt x="1311" y="2908"/>
                                </a:lnTo>
                                <a:lnTo>
                                  <a:pt x="1168" y="2802"/>
                                </a:lnTo>
                                <a:lnTo>
                                  <a:pt x="1037" y="2689"/>
                                </a:lnTo>
                                <a:lnTo>
                                  <a:pt x="921" y="2576"/>
                                </a:lnTo>
                                <a:lnTo>
                                  <a:pt x="817" y="2444"/>
                                </a:lnTo>
                                <a:lnTo>
                                  <a:pt x="732" y="2294"/>
                                </a:lnTo>
                                <a:lnTo>
                                  <a:pt x="646" y="2134"/>
                                </a:lnTo>
                                <a:lnTo>
                                  <a:pt x="570" y="1963"/>
                                </a:lnTo>
                                <a:lnTo>
                                  <a:pt x="513" y="1765"/>
                                </a:lnTo>
                                <a:lnTo>
                                  <a:pt x="466" y="1557"/>
                                </a:lnTo>
                                <a:lnTo>
                                  <a:pt x="418" y="1329"/>
                                </a:lnTo>
                                <a:lnTo>
                                  <a:pt x="371" y="1093"/>
                                </a:lnTo>
                                <a:lnTo>
                                  <a:pt x="314" y="858"/>
                                </a:lnTo>
                                <a:lnTo>
                                  <a:pt x="238" y="624"/>
                                </a:lnTo>
                                <a:lnTo>
                                  <a:pt x="134" y="396"/>
                                </a:lnTo>
                                <a:lnTo>
                                  <a:pt x="0" y="179"/>
                                </a:lnTo>
                                <a:lnTo>
                                  <a:pt x="78" y="112"/>
                                </a:lnTo>
                                <a:lnTo>
                                  <a:pt x="124" y="47"/>
                                </a:lnTo>
                                <a:lnTo>
                                  <a:pt x="134" y="8"/>
                                </a:lnTo>
                                <a:lnTo>
                                  <a:pt x="104" y="-1"/>
                                </a:lnTo>
                                <a:lnTo>
                                  <a:pt x="286" y="75"/>
                                </a:lnTo>
                                <a:lnTo>
                                  <a:pt x="457" y="170"/>
                                </a:lnTo>
                                <a:lnTo>
                                  <a:pt x="600" y="275"/>
                                </a:lnTo>
                                <a:lnTo>
                                  <a:pt x="722" y="387"/>
                                </a:lnTo>
                                <a:lnTo>
                                  <a:pt x="826" y="520"/>
                                </a:lnTo>
                                <a:lnTo>
                                  <a:pt x="921" y="661"/>
                                </a:lnTo>
                                <a:lnTo>
                                  <a:pt x="999" y="813"/>
                                </a:lnTo>
                                <a:lnTo>
                                  <a:pt x="1064" y="971"/>
                                </a:lnTo>
                                <a:lnTo>
                                  <a:pt x="1129" y="1218"/>
                                </a:lnTo>
                                <a:lnTo>
                                  <a:pt x="1141" y="1416"/>
                                </a:lnTo>
                                <a:lnTo>
                                  <a:pt x="1150" y="1605"/>
                                </a:lnTo>
                                <a:lnTo>
                                  <a:pt x="1224" y="18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8e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1880" y="1073880"/>
                            <a:ext cx="1672560" cy="1906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646" h="5295">
                                <a:moveTo>
                                  <a:pt x="1254" y="1889"/>
                                </a:moveTo>
                                <a:lnTo>
                                  <a:pt x="1350" y="2067"/>
                                </a:lnTo>
                                <a:lnTo>
                                  <a:pt x="1473" y="2217"/>
                                </a:lnTo>
                                <a:lnTo>
                                  <a:pt x="1614" y="2360"/>
                                </a:lnTo>
                                <a:lnTo>
                                  <a:pt x="1778" y="2483"/>
                                </a:lnTo>
                                <a:lnTo>
                                  <a:pt x="1948" y="2586"/>
                                </a:lnTo>
                                <a:lnTo>
                                  <a:pt x="2129" y="2672"/>
                                </a:lnTo>
                                <a:lnTo>
                                  <a:pt x="2309" y="2737"/>
                                </a:lnTo>
                                <a:lnTo>
                                  <a:pt x="2500" y="2785"/>
                                </a:lnTo>
                                <a:lnTo>
                                  <a:pt x="2613" y="2812"/>
                                </a:lnTo>
                                <a:lnTo>
                                  <a:pt x="2738" y="2850"/>
                                </a:lnTo>
                                <a:lnTo>
                                  <a:pt x="2859" y="2879"/>
                                </a:lnTo>
                                <a:lnTo>
                                  <a:pt x="2985" y="2917"/>
                                </a:lnTo>
                                <a:lnTo>
                                  <a:pt x="3098" y="2954"/>
                                </a:lnTo>
                                <a:lnTo>
                                  <a:pt x="3221" y="2991"/>
                                </a:lnTo>
                                <a:lnTo>
                                  <a:pt x="3345" y="3030"/>
                                </a:lnTo>
                                <a:lnTo>
                                  <a:pt x="3457" y="3069"/>
                                </a:lnTo>
                                <a:lnTo>
                                  <a:pt x="3583" y="3115"/>
                                </a:lnTo>
                                <a:lnTo>
                                  <a:pt x="3696" y="3163"/>
                                </a:lnTo>
                                <a:lnTo>
                                  <a:pt x="3810" y="3210"/>
                                </a:lnTo>
                                <a:lnTo>
                                  <a:pt x="3925" y="3267"/>
                                </a:lnTo>
                                <a:lnTo>
                                  <a:pt x="4029" y="3323"/>
                                </a:lnTo>
                                <a:lnTo>
                                  <a:pt x="4133" y="3388"/>
                                </a:lnTo>
                                <a:lnTo>
                                  <a:pt x="4237" y="3455"/>
                                </a:lnTo>
                                <a:lnTo>
                                  <a:pt x="4332" y="3529"/>
                                </a:lnTo>
                                <a:lnTo>
                                  <a:pt x="4447" y="3653"/>
                                </a:lnTo>
                                <a:lnTo>
                                  <a:pt x="4533" y="3794"/>
                                </a:lnTo>
                                <a:lnTo>
                                  <a:pt x="4590" y="3946"/>
                                </a:lnTo>
                                <a:lnTo>
                                  <a:pt x="4629" y="4106"/>
                                </a:lnTo>
                                <a:lnTo>
                                  <a:pt x="4646" y="4267"/>
                                </a:lnTo>
                                <a:lnTo>
                                  <a:pt x="4637" y="4426"/>
                                </a:lnTo>
                                <a:lnTo>
                                  <a:pt x="4616" y="4577"/>
                                </a:lnTo>
                                <a:lnTo>
                                  <a:pt x="4581" y="4718"/>
                                </a:lnTo>
                                <a:lnTo>
                                  <a:pt x="4533" y="4842"/>
                                </a:lnTo>
                                <a:lnTo>
                                  <a:pt x="4486" y="4955"/>
                                </a:lnTo>
                                <a:lnTo>
                                  <a:pt x="4438" y="5050"/>
                                </a:lnTo>
                                <a:lnTo>
                                  <a:pt x="4391" y="5126"/>
                                </a:lnTo>
                                <a:lnTo>
                                  <a:pt x="4332" y="5191"/>
                                </a:lnTo>
                                <a:lnTo>
                                  <a:pt x="4285" y="5239"/>
                                </a:lnTo>
                                <a:lnTo>
                                  <a:pt x="4228" y="5277"/>
                                </a:lnTo>
                                <a:lnTo>
                                  <a:pt x="4181" y="5295"/>
                                </a:lnTo>
                                <a:lnTo>
                                  <a:pt x="4152" y="5115"/>
                                </a:lnTo>
                                <a:lnTo>
                                  <a:pt x="4105" y="4946"/>
                                </a:lnTo>
                                <a:lnTo>
                                  <a:pt x="4018" y="4777"/>
                                </a:lnTo>
                                <a:lnTo>
                                  <a:pt x="3914" y="4616"/>
                                </a:lnTo>
                                <a:lnTo>
                                  <a:pt x="3791" y="4464"/>
                                </a:lnTo>
                                <a:lnTo>
                                  <a:pt x="3630" y="4313"/>
                                </a:lnTo>
                                <a:lnTo>
                                  <a:pt x="3457" y="4180"/>
                                </a:lnTo>
                                <a:lnTo>
                                  <a:pt x="3249" y="4067"/>
                                </a:lnTo>
                                <a:lnTo>
                                  <a:pt x="3128" y="3993"/>
                                </a:lnTo>
                                <a:lnTo>
                                  <a:pt x="3002" y="3918"/>
                                </a:lnTo>
                                <a:lnTo>
                                  <a:pt x="2879" y="3852"/>
                                </a:lnTo>
                                <a:lnTo>
                                  <a:pt x="2764" y="3785"/>
                                </a:lnTo>
                                <a:lnTo>
                                  <a:pt x="2643" y="3718"/>
                                </a:lnTo>
                                <a:lnTo>
                                  <a:pt x="2528" y="3653"/>
                                </a:lnTo>
                                <a:lnTo>
                                  <a:pt x="2413" y="3586"/>
                                </a:lnTo>
                                <a:lnTo>
                                  <a:pt x="2309" y="3529"/>
                                </a:lnTo>
                                <a:lnTo>
                                  <a:pt x="2205" y="3473"/>
                                </a:lnTo>
                                <a:lnTo>
                                  <a:pt x="2099" y="3417"/>
                                </a:lnTo>
                                <a:lnTo>
                                  <a:pt x="1995" y="3360"/>
                                </a:lnTo>
                                <a:lnTo>
                                  <a:pt x="1900" y="3314"/>
                                </a:lnTo>
                                <a:lnTo>
                                  <a:pt x="1805" y="3256"/>
                                </a:lnTo>
                                <a:lnTo>
                                  <a:pt x="1709" y="3210"/>
                                </a:lnTo>
                                <a:lnTo>
                                  <a:pt x="1627" y="3163"/>
                                </a:lnTo>
                                <a:lnTo>
                                  <a:pt x="1540" y="3115"/>
                                </a:lnTo>
                                <a:lnTo>
                                  <a:pt x="1367" y="3030"/>
                                </a:lnTo>
                                <a:lnTo>
                                  <a:pt x="1207" y="2926"/>
                                </a:lnTo>
                                <a:lnTo>
                                  <a:pt x="1064" y="2812"/>
                                </a:lnTo>
                                <a:lnTo>
                                  <a:pt x="942" y="2690"/>
                                </a:lnTo>
                                <a:lnTo>
                                  <a:pt x="827" y="2558"/>
                                </a:lnTo>
                                <a:lnTo>
                                  <a:pt x="722" y="2406"/>
                                </a:lnTo>
                                <a:lnTo>
                                  <a:pt x="637" y="2247"/>
                                </a:lnTo>
                                <a:lnTo>
                                  <a:pt x="552" y="2067"/>
                                </a:lnTo>
                                <a:lnTo>
                                  <a:pt x="485" y="1868"/>
                                </a:lnTo>
                                <a:lnTo>
                                  <a:pt x="438" y="1662"/>
                                </a:lnTo>
                                <a:lnTo>
                                  <a:pt x="390" y="1434"/>
                                </a:lnTo>
                                <a:lnTo>
                                  <a:pt x="351" y="1208"/>
                                </a:lnTo>
                                <a:lnTo>
                                  <a:pt x="295" y="972"/>
                                </a:lnTo>
                                <a:lnTo>
                                  <a:pt x="219" y="735"/>
                                </a:lnTo>
                                <a:lnTo>
                                  <a:pt x="124" y="510"/>
                                </a:lnTo>
                                <a:lnTo>
                                  <a:pt x="0" y="293"/>
                                </a:lnTo>
                                <a:lnTo>
                                  <a:pt x="57" y="197"/>
                                </a:lnTo>
                                <a:lnTo>
                                  <a:pt x="78" y="104"/>
                                </a:lnTo>
                                <a:lnTo>
                                  <a:pt x="57" y="39"/>
                                </a:lnTo>
                                <a:lnTo>
                                  <a:pt x="0" y="0"/>
                                </a:lnTo>
                                <a:lnTo>
                                  <a:pt x="208" y="74"/>
                                </a:lnTo>
                                <a:lnTo>
                                  <a:pt x="399" y="169"/>
                                </a:lnTo>
                                <a:lnTo>
                                  <a:pt x="552" y="263"/>
                                </a:lnTo>
                                <a:lnTo>
                                  <a:pt x="693" y="377"/>
                                </a:lnTo>
                                <a:lnTo>
                                  <a:pt x="817" y="510"/>
                                </a:lnTo>
                                <a:lnTo>
                                  <a:pt x="921" y="651"/>
                                </a:lnTo>
                                <a:lnTo>
                                  <a:pt x="1007" y="813"/>
                                </a:lnTo>
                                <a:lnTo>
                                  <a:pt x="1083" y="981"/>
                                </a:lnTo>
                                <a:lnTo>
                                  <a:pt x="1159" y="1245"/>
                                </a:lnTo>
                                <a:lnTo>
                                  <a:pt x="1168" y="1464"/>
                                </a:lnTo>
                                <a:lnTo>
                                  <a:pt x="1168" y="1662"/>
                                </a:lnTo>
                                <a:lnTo>
                                  <a:pt x="1254" y="1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d1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7680" y="1050120"/>
                            <a:ext cx="1720080" cy="1956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78" h="5436">
                                <a:moveTo>
                                  <a:pt x="1388" y="1963"/>
                                </a:moveTo>
                                <a:lnTo>
                                  <a:pt x="1492" y="2141"/>
                                </a:lnTo>
                                <a:lnTo>
                                  <a:pt x="1624" y="2303"/>
                                </a:lnTo>
                                <a:lnTo>
                                  <a:pt x="1767" y="2434"/>
                                </a:lnTo>
                                <a:lnTo>
                                  <a:pt x="1928" y="2557"/>
                                </a:lnTo>
                                <a:lnTo>
                                  <a:pt x="2110" y="2661"/>
                                </a:lnTo>
                                <a:lnTo>
                                  <a:pt x="2300" y="2746"/>
                                </a:lnTo>
                                <a:lnTo>
                                  <a:pt x="2499" y="2802"/>
                                </a:lnTo>
                                <a:lnTo>
                                  <a:pt x="2699" y="2850"/>
                                </a:lnTo>
                                <a:lnTo>
                                  <a:pt x="2820" y="2877"/>
                                </a:lnTo>
                                <a:lnTo>
                                  <a:pt x="2946" y="2915"/>
                                </a:lnTo>
                                <a:lnTo>
                                  <a:pt x="3067" y="2944"/>
                                </a:lnTo>
                                <a:lnTo>
                                  <a:pt x="3182" y="2982"/>
                                </a:lnTo>
                                <a:lnTo>
                                  <a:pt x="3305" y="3009"/>
                                </a:lnTo>
                                <a:lnTo>
                                  <a:pt x="3429" y="3048"/>
                                </a:lnTo>
                                <a:lnTo>
                                  <a:pt x="3542" y="3086"/>
                                </a:lnTo>
                                <a:lnTo>
                                  <a:pt x="3658" y="3132"/>
                                </a:lnTo>
                                <a:lnTo>
                                  <a:pt x="3771" y="3180"/>
                                </a:lnTo>
                                <a:lnTo>
                                  <a:pt x="3884" y="3228"/>
                                </a:lnTo>
                                <a:lnTo>
                                  <a:pt x="3999" y="3275"/>
                                </a:lnTo>
                                <a:lnTo>
                                  <a:pt x="4105" y="3332"/>
                                </a:lnTo>
                                <a:lnTo>
                                  <a:pt x="4209" y="3388"/>
                                </a:lnTo>
                                <a:lnTo>
                                  <a:pt x="4313" y="3453"/>
                                </a:lnTo>
                                <a:lnTo>
                                  <a:pt x="4408" y="3529"/>
                                </a:lnTo>
                                <a:lnTo>
                                  <a:pt x="4501" y="3603"/>
                                </a:lnTo>
                                <a:lnTo>
                                  <a:pt x="4607" y="3737"/>
                                </a:lnTo>
                                <a:lnTo>
                                  <a:pt x="4692" y="3887"/>
                                </a:lnTo>
                                <a:lnTo>
                                  <a:pt x="4740" y="4058"/>
                                </a:lnTo>
                                <a:lnTo>
                                  <a:pt x="4768" y="4219"/>
                                </a:lnTo>
                                <a:lnTo>
                                  <a:pt x="4778" y="4386"/>
                                </a:lnTo>
                                <a:lnTo>
                                  <a:pt x="4759" y="4558"/>
                                </a:lnTo>
                                <a:lnTo>
                                  <a:pt x="4731" y="4718"/>
                                </a:lnTo>
                                <a:lnTo>
                                  <a:pt x="4683" y="4859"/>
                                </a:lnTo>
                                <a:lnTo>
                                  <a:pt x="4627" y="4981"/>
                                </a:lnTo>
                                <a:lnTo>
                                  <a:pt x="4579" y="5096"/>
                                </a:lnTo>
                                <a:lnTo>
                                  <a:pt x="4521" y="5180"/>
                                </a:lnTo>
                                <a:lnTo>
                                  <a:pt x="4464" y="5256"/>
                                </a:lnTo>
                                <a:lnTo>
                                  <a:pt x="4408" y="5321"/>
                                </a:lnTo>
                                <a:lnTo>
                                  <a:pt x="4350" y="5369"/>
                                </a:lnTo>
                                <a:lnTo>
                                  <a:pt x="4293" y="5406"/>
                                </a:lnTo>
                                <a:lnTo>
                                  <a:pt x="4237" y="5436"/>
                                </a:lnTo>
                                <a:lnTo>
                                  <a:pt x="4217" y="5265"/>
                                </a:lnTo>
                                <a:lnTo>
                                  <a:pt x="4170" y="5104"/>
                                </a:lnTo>
                                <a:lnTo>
                                  <a:pt x="4105" y="4935"/>
                                </a:lnTo>
                                <a:lnTo>
                                  <a:pt x="4009" y="4775"/>
                                </a:lnTo>
                                <a:lnTo>
                                  <a:pt x="3893" y="4623"/>
                                </a:lnTo>
                                <a:lnTo>
                                  <a:pt x="3754" y="4473"/>
                                </a:lnTo>
                                <a:lnTo>
                                  <a:pt x="3589" y="4341"/>
                                </a:lnTo>
                                <a:lnTo>
                                  <a:pt x="3401" y="4219"/>
                                </a:lnTo>
                                <a:lnTo>
                                  <a:pt x="3286" y="4141"/>
                                </a:lnTo>
                                <a:lnTo>
                                  <a:pt x="3163" y="4067"/>
                                </a:lnTo>
                                <a:lnTo>
                                  <a:pt x="3050" y="3991"/>
                                </a:lnTo>
                                <a:lnTo>
                                  <a:pt x="2935" y="3926"/>
                                </a:lnTo>
                                <a:lnTo>
                                  <a:pt x="2831" y="3848"/>
                                </a:lnTo>
                                <a:lnTo>
                                  <a:pt x="2716" y="3792"/>
                                </a:lnTo>
                                <a:lnTo>
                                  <a:pt x="2603" y="3727"/>
                                </a:lnTo>
                                <a:lnTo>
                                  <a:pt x="2499" y="3660"/>
                                </a:lnTo>
                                <a:lnTo>
                                  <a:pt x="2395" y="3603"/>
                                </a:lnTo>
                                <a:lnTo>
                                  <a:pt x="2288" y="3547"/>
                                </a:lnTo>
                                <a:lnTo>
                                  <a:pt x="2184" y="3501"/>
                                </a:lnTo>
                                <a:lnTo>
                                  <a:pt x="2090" y="3445"/>
                                </a:lnTo>
                                <a:lnTo>
                                  <a:pt x="1984" y="3397"/>
                                </a:lnTo>
                                <a:lnTo>
                                  <a:pt x="1891" y="3349"/>
                                </a:lnTo>
                                <a:lnTo>
                                  <a:pt x="1804" y="3302"/>
                                </a:lnTo>
                                <a:lnTo>
                                  <a:pt x="1709" y="3254"/>
                                </a:lnTo>
                                <a:lnTo>
                                  <a:pt x="1520" y="3161"/>
                                </a:lnTo>
                                <a:lnTo>
                                  <a:pt x="1349" y="3056"/>
                                </a:lnTo>
                                <a:lnTo>
                                  <a:pt x="1198" y="2944"/>
                                </a:lnTo>
                                <a:lnTo>
                                  <a:pt x="1064" y="2820"/>
                                </a:lnTo>
                                <a:lnTo>
                                  <a:pt x="942" y="2690"/>
                                </a:lnTo>
                                <a:lnTo>
                                  <a:pt x="825" y="2527"/>
                                </a:lnTo>
                                <a:lnTo>
                                  <a:pt x="721" y="2369"/>
                                </a:lnTo>
                                <a:lnTo>
                                  <a:pt x="637" y="2178"/>
                                </a:lnTo>
                                <a:lnTo>
                                  <a:pt x="570" y="1981"/>
                                </a:lnTo>
                                <a:lnTo>
                                  <a:pt x="513" y="1774"/>
                                </a:lnTo>
                                <a:lnTo>
                                  <a:pt x="466" y="1547"/>
                                </a:lnTo>
                                <a:lnTo>
                                  <a:pt x="418" y="1321"/>
                                </a:lnTo>
                                <a:lnTo>
                                  <a:pt x="362" y="1093"/>
                                </a:lnTo>
                                <a:lnTo>
                                  <a:pt x="295" y="857"/>
                                </a:lnTo>
                                <a:lnTo>
                                  <a:pt x="210" y="633"/>
                                </a:lnTo>
                                <a:lnTo>
                                  <a:pt x="95" y="414"/>
                                </a:lnTo>
                                <a:lnTo>
                                  <a:pt x="134" y="292"/>
                                </a:lnTo>
                                <a:lnTo>
                                  <a:pt x="134" y="169"/>
                                </a:lnTo>
                                <a:lnTo>
                                  <a:pt x="86" y="65"/>
                                </a:lnTo>
                                <a:lnTo>
                                  <a:pt x="0" y="0"/>
                                </a:lnTo>
                                <a:lnTo>
                                  <a:pt x="229" y="74"/>
                                </a:lnTo>
                                <a:lnTo>
                                  <a:pt x="437" y="160"/>
                                </a:lnTo>
                                <a:lnTo>
                                  <a:pt x="608" y="262"/>
                                </a:lnTo>
                                <a:lnTo>
                                  <a:pt x="769" y="375"/>
                                </a:lnTo>
                                <a:lnTo>
                                  <a:pt x="903" y="509"/>
                                </a:lnTo>
                                <a:lnTo>
                                  <a:pt x="1016" y="659"/>
                                </a:lnTo>
                                <a:lnTo>
                                  <a:pt x="1120" y="820"/>
                                </a:lnTo>
                                <a:lnTo>
                                  <a:pt x="1206" y="1000"/>
                                </a:lnTo>
                                <a:lnTo>
                                  <a:pt x="1284" y="1282"/>
                                </a:lnTo>
                                <a:lnTo>
                                  <a:pt x="1284" y="1508"/>
                                </a:lnTo>
                                <a:lnTo>
                                  <a:pt x="1293" y="1727"/>
                                </a:lnTo>
                                <a:lnTo>
                                  <a:pt x="1388" y="1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cc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3840" y="1029240"/>
                            <a:ext cx="1767960" cy="2004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11" h="5569">
                                <a:moveTo>
                                  <a:pt x="1521" y="2030"/>
                                </a:moveTo>
                                <a:lnTo>
                                  <a:pt x="1636" y="2210"/>
                                </a:lnTo>
                                <a:lnTo>
                                  <a:pt x="1768" y="2370"/>
                                </a:lnTo>
                                <a:lnTo>
                                  <a:pt x="1920" y="2511"/>
                                </a:lnTo>
                                <a:lnTo>
                                  <a:pt x="2091" y="2624"/>
                                </a:lnTo>
                                <a:lnTo>
                                  <a:pt x="2271" y="2728"/>
                                </a:lnTo>
                                <a:lnTo>
                                  <a:pt x="2470" y="2804"/>
                                </a:lnTo>
                                <a:lnTo>
                                  <a:pt x="2678" y="2869"/>
                                </a:lnTo>
                                <a:lnTo>
                                  <a:pt x="2890" y="2917"/>
                                </a:lnTo>
                                <a:lnTo>
                                  <a:pt x="3011" y="2945"/>
                                </a:lnTo>
                                <a:lnTo>
                                  <a:pt x="3145" y="2973"/>
                                </a:lnTo>
                                <a:lnTo>
                                  <a:pt x="3269" y="3002"/>
                                </a:lnTo>
                                <a:lnTo>
                                  <a:pt x="3392" y="3040"/>
                                </a:lnTo>
                                <a:lnTo>
                                  <a:pt x="3505" y="3067"/>
                                </a:lnTo>
                                <a:lnTo>
                                  <a:pt x="3629" y="3106"/>
                                </a:lnTo>
                                <a:lnTo>
                                  <a:pt x="3743" y="3143"/>
                                </a:lnTo>
                                <a:lnTo>
                                  <a:pt x="3858" y="3180"/>
                                </a:lnTo>
                                <a:lnTo>
                                  <a:pt x="3962" y="3227"/>
                                </a:lnTo>
                                <a:lnTo>
                                  <a:pt x="4075" y="3275"/>
                                </a:lnTo>
                                <a:lnTo>
                                  <a:pt x="4179" y="3333"/>
                                </a:lnTo>
                                <a:lnTo>
                                  <a:pt x="4285" y="3390"/>
                                </a:lnTo>
                                <a:lnTo>
                                  <a:pt x="4378" y="3455"/>
                                </a:lnTo>
                                <a:lnTo>
                                  <a:pt x="4484" y="3520"/>
                                </a:lnTo>
                                <a:lnTo>
                                  <a:pt x="4569" y="3596"/>
                                </a:lnTo>
                                <a:lnTo>
                                  <a:pt x="4664" y="3681"/>
                                </a:lnTo>
                                <a:lnTo>
                                  <a:pt x="4779" y="3824"/>
                                </a:lnTo>
                                <a:lnTo>
                                  <a:pt x="4855" y="3984"/>
                                </a:lnTo>
                                <a:lnTo>
                                  <a:pt x="4893" y="4152"/>
                                </a:lnTo>
                                <a:lnTo>
                                  <a:pt x="4911" y="4332"/>
                                </a:lnTo>
                                <a:lnTo>
                                  <a:pt x="4911" y="4501"/>
                                </a:lnTo>
                                <a:lnTo>
                                  <a:pt x="4883" y="4672"/>
                                </a:lnTo>
                                <a:lnTo>
                                  <a:pt x="4846" y="4833"/>
                                </a:lnTo>
                                <a:lnTo>
                                  <a:pt x="4789" y="4982"/>
                                </a:lnTo>
                                <a:lnTo>
                                  <a:pt x="4722" y="5106"/>
                                </a:lnTo>
                                <a:lnTo>
                                  <a:pt x="4664" y="5210"/>
                                </a:lnTo>
                                <a:lnTo>
                                  <a:pt x="4599" y="5305"/>
                                </a:lnTo>
                                <a:lnTo>
                                  <a:pt x="4542" y="5379"/>
                                </a:lnTo>
                                <a:lnTo>
                                  <a:pt x="4484" y="5438"/>
                                </a:lnTo>
                                <a:lnTo>
                                  <a:pt x="4417" y="5494"/>
                                </a:lnTo>
                                <a:lnTo>
                                  <a:pt x="4361" y="5529"/>
                                </a:lnTo>
                                <a:lnTo>
                                  <a:pt x="4296" y="5568"/>
                                </a:lnTo>
                                <a:lnTo>
                                  <a:pt x="4285" y="5408"/>
                                </a:lnTo>
                                <a:lnTo>
                                  <a:pt x="4248" y="5249"/>
                                </a:lnTo>
                                <a:lnTo>
                                  <a:pt x="4191" y="5087"/>
                                </a:lnTo>
                                <a:lnTo>
                                  <a:pt x="4105" y="4926"/>
                                </a:lnTo>
                                <a:lnTo>
                                  <a:pt x="4001" y="4776"/>
                                </a:lnTo>
                                <a:lnTo>
                                  <a:pt x="3876" y="4633"/>
                                </a:lnTo>
                                <a:lnTo>
                                  <a:pt x="3724" y="4492"/>
                                </a:lnTo>
                                <a:lnTo>
                                  <a:pt x="3553" y="4370"/>
                                </a:lnTo>
                                <a:lnTo>
                                  <a:pt x="3449" y="4286"/>
                                </a:lnTo>
                                <a:lnTo>
                                  <a:pt x="3336" y="4208"/>
                                </a:lnTo>
                                <a:lnTo>
                                  <a:pt x="3230" y="4134"/>
                                </a:lnTo>
                                <a:lnTo>
                                  <a:pt x="3126" y="4058"/>
                                </a:lnTo>
                                <a:lnTo>
                                  <a:pt x="3011" y="3993"/>
                                </a:lnTo>
                                <a:lnTo>
                                  <a:pt x="2907" y="3928"/>
                                </a:lnTo>
                                <a:lnTo>
                                  <a:pt x="2803" y="3859"/>
                                </a:lnTo>
                                <a:lnTo>
                                  <a:pt x="2699" y="3794"/>
                                </a:lnTo>
                                <a:lnTo>
                                  <a:pt x="2586" y="3737"/>
                                </a:lnTo>
                                <a:lnTo>
                                  <a:pt x="2479" y="3681"/>
                                </a:lnTo>
                                <a:lnTo>
                                  <a:pt x="2375" y="3635"/>
                                </a:lnTo>
                                <a:lnTo>
                                  <a:pt x="2271" y="3578"/>
                                </a:lnTo>
                                <a:lnTo>
                                  <a:pt x="2175" y="3531"/>
                                </a:lnTo>
                                <a:lnTo>
                                  <a:pt x="2071" y="3483"/>
                                </a:lnTo>
                                <a:lnTo>
                                  <a:pt x="1967" y="3436"/>
                                </a:lnTo>
                                <a:lnTo>
                                  <a:pt x="1872" y="3390"/>
                                </a:lnTo>
                                <a:lnTo>
                                  <a:pt x="1664" y="3294"/>
                                </a:lnTo>
                                <a:lnTo>
                                  <a:pt x="1484" y="3190"/>
                                </a:lnTo>
                                <a:lnTo>
                                  <a:pt x="1311" y="3067"/>
                                </a:lnTo>
                                <a:lnTo>
                                  <a:pt x="1168" y="2945"/>
                                </a:lnTo>
                                <a:lnTo>
                                  <a:pt x="1038" y="2804"/>
                                </a:lnTo>
                                <a:lnTo>
                                  <a:pt x="912" y="2652"/>
                                </a:lnTo>
                                <a:lnTo>
                                  <a:pt x="808" y="2481"/>
                                </a:lnTo>
                                <a:lnTo>
                                  <a:pt x="713" y="2293"/>
                                </a:lnTo>
                                <a:lnTo>
                                  <a:pt x="637" y="2095"/>
                                </a:lnTo>
                                <a:lnTo>
                                  <a:pt x="581" y="1889"/>
                                </a:lnTo>
                                <a:lnTo>
                                  <a:pt x="533" y="1661"/>
                                </a:lnTo>
                                <a:lnTo>
                                  <a:pt x="486" y="1435"/>
                                </a:lnTo>
                                <a:lnTo>
                                  <a:pt x="438" y="1208"/>
                                </a:lnTo>
                                <a:lnTo>
                                  <a:pt x="371" y="971"/>
                                </a:lnTo>
                                <a:lnTo>
                                  <a:pt x="286" y="746"/>
                                </a:lnTo>
                                <a:lnTo>
                                  <a:pt x="182" y="529"/>
                                </a:lnTo>
                                <a:lnTo>
                                  <a:pt x="210" y="377"/>
                                </a:lnTo>
                                <a:lnTo>
                                  <a:pt x="182" y="227"/>
                                </a:lnTo>
                                <a:lnTo>
                                  <a:pt x="115" y="84"/>
                                </a:lnTo>
                                <a:lnTo>
                                  <a:pt x="0" y="-1"/>
                                </a:lnTo>
                                <a:lnTo>
                                  <a:pt x="247" y="66"/>
                                </a:lnTo>
                                <a:lnTo>
                                  <a:pt x="475" y="153"/>
                                </a:lnTo>
                                <a:lnTo>
                                  <a:pt x="665" y="255"/>
                                </a:lnTo>
                                <a:lnTo>
                                  <a:pt x="837" y="368"/>
                                </a:lnTo>
                                <a:lnTo>
                                  <a:pt x="990" y="511"/>
                                </a:lnTo>
                                <a:lnTo>
                                  <a:pt x="1112" y="661"/>
                                </a:lnTo>
                                <a:lnTo>
                                  <a:pt x="1226" y="830"/>
                                </a:lnTo>
                                <a:lnTo>
                                  <a:pt x="1320" y="1019"/>
                                </a:lnTo>
                                <a:lnTo>
                                  <a:pt x="1406" y="1312"/>
                                </a:lnTo>
                                <a:lnTo>
                                  <a:pt x="1406" y="1548"/>
                                </a:lnTo>
                                <a:lnTo>
                                  <a:pt x="1415" y="1776"/>
                                </a:lnTo>
                                <a:lnTo>
                                  <a:pt x="1521" y="2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c6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5680" y="1009080"/>
                            <a:ext cx="1822320" cy="205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62" h="5703">
                                <a:moveTo>
                                  <a:pt x="1662" y="2096"/>
                                </a:moveTo>
                                <a:lnTo>
                                  <a:pt x="1787" y="2275"/>
                                </a:lnTo>
                                <a:lnTo>
                                  <a:pt x="1929" y="2436"/>
                                </a:lnTo>
                                <a:lnTo>
                                  <a:pt x="2080" y="2577"/>
                                </a:lnTo>
                                <a:lnTo>
                                  <a:pt x="2262" y="2690"/>
                                </a:lnTo>
                                <a:lnTo>
                                  <a:pt x="2452" y="2785"/>
                                </a:lnTo>
                                <a:lnTo>
                                  <a:pt x="2652" y="2870"/>
                                </a:lnTo>
                                <a:lnTo>
                                  <a:pt x="2869" y="2926"/>
                                </a:lnTo>
                                <a:lnTo>
                                  <a:pt x="3098" y="2974"/>
                                </a:lnTo>
                                <a:lnTo>
                                  <a:pt x="3230" y="3004"/>
                                </a:lnTo>
                                <a:lnTo>
                                  <a:pt x="3354" y="3030"/>
                                </a:lnTo>
                                <a:lnTo>
                                  <a:pt x="3477" y="3059"/>
                                </a:lnTo>
                                <a:lnTo>
                                  <a:pt x="3601" y="3087"/>
                                </a:lnTo>
                                <a:lnTo>
                                  <a:pt x="3724" y="3126"/>
                                </a:lnTo>
                                <a:lnTo>
                                  <a:pt x="3839" y="3163"/>
                                </a:lnTo>
                                <a:lnTo>
                                  <a:pt x="3954" y="3201"/>
                                </a:lnTo>
                                <a:lnTo>
                                  <a:pt x="4058" y="3237"/>
                                </a:lnTo>
                                <a:lnTo>
                                  <a:pt x="4170" y="3284"/>
                                </a:lnTo>
                                <a:lnTo>
                                  <a:pt x="4275" y="3343"/>
                                </a:lnTo>
                                <a:lnTo>
                                  <a:pt x="4379" y="3399"/>
                                </a:lnTo>
                                <a:lnTo>
                                  <a:pt x="4474" y="3455"/>
                                </a:lnTo>
                                <a:lnTo>
                                  <a:pt x="4569" y="3521"/>
                                </a:lnTo>
                                <a:lnTo>
                                  <a:pt x="4664" y="3598"/>
                                </a:lnTo>
                                <a:lnTo>
                                  <a:pt x="4760" y="3672"/>
                                </a:lnTo>
                                <a:lnTo>
                                  <a:pt x="4846" y="3757"/>
                                </a:lnTo>
                                <a:lnTo>
                                  <a:pt x="4950" y="3909"/>
                                </a:lnTo>
                                <a:lnTo>
                                  <a:pt x="5015" y="4080"/>
                                </a:lnTo>
                                <a:lnTo>
                                  <a:pt x="5054" y="4258"/>
                                </a:lnTo>
                                <a:lnTo>
                                  <a:pt x="5063" y="4438"/>
                                </a:lnTo>
                                <a:lnTo>
                                  <a:pt x="5045" y="4618"/>
                                </a:lnTo>
                                <a:lnTo>
                                  <a:pt x="5015" y="4796"/>
                                </a:lnTo>
                                <a:lnTo>
                                  <a:pt x="4959" y="4957"/>
                                </a:lnTo>
                                <a:lnTo>
                                  <a:pt x="4894" y="5108"/>
                                </a:lnTo>
                                <a:lnTo>
                                  <a:pt x="4827" y="5230"/>
                                </a:lnTo>
                                <a:lnTo>
                                  <a:pt x="4760" y="5343"/>
                                </a:lnTo>
                                <a:lnTo>
                                  <a:pt x="4703" y="5428"/>
                                </a:lnTo>
                                <a:lnTo>
                                  <a:pt x="4636" y="5505"/>
                                </a:lnTo>
                                <a:lnTo>
                                  <a:pt x="4569" y="5570"/>
                                </a:lnTo>
                                <a:lnTo>
                                  <a:pt x="4504" y="5618"/>
                                </a:lnTo>
                                <a:lnTo>
                                  <a:pt x="4437" y="5664"/>
                                </a:lnTo>
                                <a:lnTo>
                                  <a:pt x="4370" y="5703"/>
                                </a:lnTo>
                                <a:lnTo>
                                  <a:pt x="4361" y="5551"/>
                                </a:lnTo>
                                <a:lnTo>
                                  <a:pt x="4343" y="5390"/>
                                </a:lnTo>
                                <a:lnTo>
                                  <a:pt x="4283" y="5239"/>
                                </a:lnTo>
                                <a:lnTo>
                                  <a:pt x="4218" y="5078"/>
                                </a:lnTo>
                                <a:lnTo>
                                  <a:pt x="4123" y="4928"/>
                                </a:lnTo>
                                <a:lnTo>
                                  <a:pt x="4001" y="4787"/>
                                </a:lnTo>
                                <a:lnTo>
                                  <a:pt x="3867" y="4644"/>
                                </a:lnTo>
                                <a:lnTo>
                                  <a:pt x="3715" y="4523"/>
                                </a:lnTo>
                                <a:lnTo>
                                  <a:pt x="3620" y="4438"/>
                                </a:lnTo>
                                <a:lnTo>
                                  <a:pt x="3516" y="4352"/>
                                </a:lnTo>
                                <a:lnTo>
                                  <a:pt x="3421" y="4267"/>
                                </a:lnTo>
                                <a:lnTo>
                                  <a:pt x="3315" y="4193"/>
                                </a:lnTo>
                                <a:lnTo>
                                  <a:pt x="3211" y="4126"/>
                                </a:lnTo>
                                <a:lnTo>
                                  <a:pt x="3107" y="4059"/>
                                </a:lnTo>
                                <a:lnTo>
                                  <a:pt x="3003" y="3993"/>
                                </a:lnTo>
                                <a:lnTo>
                                  <a:pt x="2899" y="3928"/>
                                </a:lnTo>
                                <a:lnTo>
                                  <a:pt x="2795" y="3870"/>
                                </a:lnTo>
                                <a:lnTo>
                                  <a:pt x="2691" y="3814"/>
                                </a:lnTo>
                                <a:lnTo>
                                  <a:pt x="2574" y="3757"/>
                                </a:lnTo>
                                <a:lnTo>
                                  <a:pt x="2470" y="3709"/>
                                </a:lnTo>
                                <a:lnTo>
                                  <a:pt x="2366" y="3664"/>
                                </a:lnTo>
                                <a:lnTo>
                                  <a:pt x="2262" y="3616"/>
                                </a:lnTo>
                                <a:lnTo>
                                  <a:pt x="2158" y="3568"/>
                                </a:lnTo>
                                <a:lnTo>
                                  <a:pt x="2052" y="3521"/>
                                </a:lnTo>
                                <a:lnTo>
                                  <a:pt x="1835" y="3418"/>
                                </a:lnTo>
                                <a:lnTo>
                                  <a:pt x="1625" y="3314"/>
                                </a:lnTo>
                                <a:lnTo>
                                  <a:pt x="1454" y="3201"/>
                                </a:lnTo>
                                <a:lnTo>
                                  <a:pt x="1294" y="3069"/>
                                </a:lnTo>
                                <a:lnTo>
                                  <a:pt x="1151" y="2926"/>
                                </a:lnTo>
                                <a:lnTo>
                                  <a:pt x="1017" y="2768"/>
                                </a:lnTo>
                                <a:lnTo>
                                  <a:pt x="904" y="2588"/>
                                </a:lnTo>
                                <a:lnTo>
                                  <a:pt x="800" y="2397"/>
                                </a:lnTo>
                                <a:lnTo>
                                  <a:pt x="722" y="2200"/>
                                </a:lnTo>
                                <a:lnTo>
                                  <a:pt x="666" y="1993"/>
                                </a:lnTo>
                                <a:lnTo>
                                  <a:pt x="618" y="1776"/>
                                </a:lnTo>
                                <a:lnTo>
                                  <a:pt x="570" y="1549"/>
                                </a:lnTo>
                                <a:lnTo>
                                  <a:pt x="514" y="1321"/>
                                </a:lnTo>
                                <a:lnTo>
                                  <a:pt x="456" y="1095"/>
                                </a:lnTo>
                                <a:lnTo>
                                  <a:pt x="382" y="870"/>
                                </a:lnTo>
                                <a:lnTo>
                                  <a:pt x="286" y="642"/>
                                </a:lnTo>
                                <a:lnTo>
                                  <a:pt x="295" y="557"/>
                                </a:lnTo>
                                <a:lnTo>
                                  <a:pt x="295" y="464"/>
                                </a:lnTo>
                                <a:lnTo>
                                  <a:pt x="278" y="377"/>
                                </a:lnTo>
                                <a:lnTo>
                                  <a:pt x="248" y="284"/>
                                </a:lnTo>
                                <a:lnTo>
                                  <a:pt x="200" y="198"/>
                                </a:lnTo>
                                <a:lnTo>
                                  <a:pt x="144" y="115"/>
                                </a:lnTo>
                                <a:lnTo>
                                  <a:pt x="78" y="48"/>
                                </a:lnTo>
                                <a:lnTo>
                                  <a:pt x="1" y="0"/>
                                </a:lnTo>
                                <a:lnTo>
                                  <a:pt x="278" y="67"/>
                                </a:lnTo>
                                <a:lnTo>
                                  <a:pt x="523" y="152"/>
                                </a:lnTo>
                                <a:lnTo>
                                  <a:pt x="733" y="245"/>
                                </a:lnTo>
                                <a:lnTo>
                                  <a:pt x="921" y="369"/>
                                </a:lnTo>
                                <a:lnTo>
                                  <a:pt x="1084" y="501"/>
                                </a:lnTo>
                                <a:lnTo>
                                  <a:pt x="1225" y="653"/>
                                </a:lnTo>
                                <a:lnTo>
                                  <a:pt x="1341" y="831"/>
                                </a:lnTo>
                                <a:lnTo>
                                  <a:pt x="1445" y="1028"/>
                                </a:lnTo>
                                <a:lnTo>
                                  <a:pt x="1511" y="1199"/>
                                </a:lnTo>
                                <a:lnTo>
                                  <a:pt x="1541" y="1351"/>
                                </a:lnTo>
                                <a:lnTo>
                                  <a:pt x="1549" y="1483"/>
                                </a:lnTo>
                                <a:lnTo>
                                  <a:pt x="1541" y="1596"/>
                                </a:lnTo>
                                <a:lnTo>
                                  <a:pt x="1532" y="1709"/>
                                </a:lnTo>
                                <a:lnTo>
                                  <a:pt x="1541" y="1833"/>
                                </a:lnTo>
                                <a:lnTo>
                                  <a:pt x="1578" y="1954"/>
                                </a:lnTo>
                                <a:lnTo>
                                  <a:pt x="1662" y="20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bfd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2200" y="988560"/>
                            <a:ext cx="1873800" cy="209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205" h="5833">
                                <a:moveTo>
                                  <a:pt x="1787" y="2160"/>
                                </a:moveTo>
                                <a:lnTo>
                                  <a:pt x="1919" y="2349"/>
                                </a:lnTo>
                                <a:lnTo>
                                  <a:pt x="2071" y="2510"/>
                                </a:lnTo>
                                <a:lnTo>
                                  <a:pt x="2233" y="2642"/>
                                </a:lnTo>
                                <a:lnTo>
                                  <a:pt x="2413" y="2755"/>
                                </a:lnTo>
                                <a:lnTo>
                                  <a:pt x="2612" y="2850"/>
                                </a:lnTo>
                                <a:lnTo>
                                  <a:pt x="2821" y="2926"/>
                                </a:lnTo>
                                <a:lnTo>
                                  <a:pt x="3050" y="2982"/>
                                </a:lnTo>
                                <a:lnTo>
                                  <a:pt x="3288" y="3030"/>
                                </a:lnTo>
                                <a:lnTo>
                                  <a:pt x="3420" y="3058"/>
                                </a:lnTo>
                                <a:lnTo>
                                  <a:pt x="3553" y="3078"/>
                                </a:lnTo>
                                <a:lnTo>
                                  <a:pt x="3687" y="3115"/>
                                </a:lnTo>
                                <a:lnTo>
                                  <a:pt x="3810" y="3143"/>
                                </a:lnTo>
                                <a:lnTo>
                                  <a:pt x="3923" y="3171"/>
                                </a:lnTo>
                                <a:lnTo>
                                  <a:pt x="4038" y="3210"/>
                                </a:lnTo>
                                <a:lnTo>
                                  <a:pt x="4152" y="3247"/>
                                </a:lnTo>
                                <a:lnTo>
                                  <a:pt x="4256" y="3293"/>
                                </a:lnTo>
                                <a:lnTo>
                                  <a:pt x="4360" y="3340"/>
                                </a:lnTo>
                                <a:lnTo>
                                  <a:pt x="4465" y="3399"/>
                                </a:lnTo>
                                <a:lnTo>
                                  <a:pt x="4560" y="3455"/>
                                </a:lnTo>
                                <a:lnTo>
                                  <a:pt x="4655" y="3511"/>
                                </a:lnTo>
                                <a:lnTo>
                                  <a:pt x="4750" y="3586"/>
                                </a:lnTo>
                                <a:lnTo>
                                  <a:pt x="4837" y="3663"/>
                                </a:lnTo>
                                <a:lnTo>
                                  <a:pt x="4921" y="3737"/>
                                </a:lnTo>
                                <a:lnTo>
                                  <a:pt x="5006" y="3831"/>
                                </a:lnTo>
                                <a:lnTo>
                                  <a:pt x="5110" y="3993"/>
                                </a:lnTo>
                                <a:lnTo>
                                  <a:pt x="5177" y="4171"/>
                                </a:lnTo>
                                <a:lnTo>
                                  <a:pt x="5205" y="4351"/>
                                </a:lnTo>
                                <a:lnTo>
                                  <a:pt x="5205" y="4540"/>
                                </a:lnTo>
                                <a:lnTo>
                                  <a:pt x="5177" y="4729"/>
                                </a:lnTo>
                                <a:lnTo>
                                  <a:pt x="5130" y="4907"/>
                                </a:lnTo>
                                <a:lnTo>
                                  <a:pt x="5073" y="5078"/>
                                </a:lnTo>
                                <a:lnTo>
                                  <a:pt x="4997" y="5230"/>
                                </a:lnTo>
                                <a:lnTo>
                                  <a:pt x="4921" y="5362"/>
                                </a:lnTo>
                                <a:lnTo>
                                  <a:pt x="4846" y="5466"/>
                                </a:lnTo>
                                <a:lnTo>
                                  <a:pt x="4779" y="5551"/>
                                </a:lnTo>
                                <a:lnTo>
                                  <a:pt x="4711" y="5625"/>
                                </a:lnTo>
                                <a:lnTo>
                                  <a:pt x="4646" y="5692"/>
                                </a:lnTo>
                                <a:lnTo>
                                  <a:pt x="4577" y="5738"/>
                                </a:lnTo>
                                <a:lnTo>
                                  <a:pt x="4503" y="5785"/>
                                </a:lnTo>
                                <a:lnTo>
                                  <a:pt x="4426" y="5833"/>
                                </a:lnTo>
                                <a:lnTo>
                                  <a:pt x="4426" y="5692"/>
                                </a:lnTo>
                                <a:lnTo>
                                  <a:pt x="4408" y="5540"/>
                                </a:lnTo>
                                <a:lnTo>
                                  <a:pt x="4369" y="5390"/>
                                </a:lnTo>
                                <a:lnTo>
                                  <a:pt x="4304" y="5238"/>
                                </a:lnTo>
                                <a:lnTo>
                                  <a:pt x="4218" y="5087"/>
                                </a:lnTo>
                                <a:lnTo>
                                  <a:pt x="4122" y="4937"/>
                                </a:lnTo>
                                <a:lnTo>
                                  <a:pt x="4001" y="4804"/>
                                </a:lnTo>
                                <a:lnTo>
                                  <a:pt x="3867" y="4672"/>
                                </a:lnTo>
                                <a:lnTo>
                                  <a:pt x="3782" y="4579"/>
                                </a:lnTo>
                                <a:lnTo>
                                  <a:pt x="3687" y="4492"/>
                                </a:lnTo>
                                <a:lnTo>
                                  <a:pt x="3591" y="4408"/>
                                </a:lnTo>
                                <a:lnTo>
                                  <a:pt x="3496" y="4333"/>
                                </a:lnTo>
                                <a:lnTo>
                                  <a:pt x="3401" y="4266"/>
                                </a:lnTo>
                                <a:lnTo>
                                  <a:pt x="3297" y="4191"/>
                                </a:lnTo>
                                <a:lnTo>
                                  <a:pt x="3193" y="4124"/>
                                </a:lnTo>
                                <a:lnTo>
                                  <a:pt x="3089" y="4058"/>
                                </a:lnTo>
                                <a:lnTo>
                                  <a:pt x="2985" y="4002"/>
                                </a:lnTo>
                                <a:lnTo>
                                  <a:pt x="2877" y="3945"/>
                                </a:lnTo>
                                <a:lnTo>
                                  <a:pt x="2773" y="3889"/>
                                </a:lnTo>
                                <a:lnTo>
                                  <a:pt x="2660" y="3843"/>
                                </a:lnTo>
                                <a:lnTo>
                                  <a:pt x="2556" y="3795"/>
                                </a:lnTo>
                                <a:lnTo>
                                  <a:pt x="2441" y="3748"/>
                                </a:lnTo>
                                <a:lnTo>
                                  <a:pt x="2337" y="3700"/>
                                </a:lnTo>
                                <a:lnTo>
                                  <a:pt x="2223" y="3653"/>
                                </a:lnTo>
                                <a:lnTo>
                                  <a:pt x="1986" y="3550"/>
                                </a:lnTo>
                                <a:lnTo>
                                  <a:pt x="1768" y="3436"/>
                                </a:lnTo>
                                <a:lnTo>
                                  <a:pt x="1579" y="3323"/>
                                </a:lnTo>
                                <a:lnTo>
                                  <a:pt x="1406" y="3190"/>
                                </a:lnTo>
                                <a:lnTo>
                                  <a:pt x="1254" y="3039"/>
                                </a:lnTo>
                                <a:lnTo>
                                  <a:pt x="1111" y="2878"/>
                                </a:lnTo>
                                <a:lnTo>
                                  <a:pt x="990" y="2698"/>
                                </a:lnTo>
                                <a:lnTo>
                                  <a:pt x="884" y="2501"/>
                                </a:lnTo>
                                <a:lnTo>
                                  <a:pt x="799" y="2303"/>
                                </a:lnTo>
                                <a:lnTo>
                                  <a:pt x="741" y="2095"/>
                                </a:lnTo>
                                <a:lnTo>
                                  <a:pt x="685" y="1880"/>
                                </a:lnTo>
                                <a:lnTo>
                                  <a:pt x="637" y="1652"/>
                                </a:lnTo>
                                <a:lnTo>
                                  <a:pt x="589" y="1434"/>
                                </a:lnTo>
                                <a:lnTo>
                                  <a:pt x="533" y="1208"/>
                                </a:lnTo>
                                <a:lnTo>
                                  <a:pt x="466" y="980"/>
                                </a:lnTo>
                                <a:lnTo>
                                  <a:pt x="381" y="756"/>
                                </a:lnTo>
                                <a:lnTo>
                                  <a:pt x="381" y="661"/>
                                </a:lnTo>
                                <a:lnTo>
                                  <a:pt x="362" y="557"/>
                                </a:lnTo>
                                <a:lnTo>
                                  <a:pt x="334" y="442"/>
                                </a:lnTo>
                                <a:lnTo>
                                  <a:pt x="295" y="340"/>
                                </a:lnTo>
                                <a:lnTo>
                                  <a:pt x="238" y="236"/>
                                </a:lnTo>
                                <a:lnTo>
                                  <a:pt x="171" y="141"/>
                                </a:lnTo>
                                <a:lnTo>
                                  <a:pt x="95" y="65"/>
                                </a:lnTo>
                                <a:lnTo>
                                  <a:pt x="0" y="0"/>
                                </a:lnTo>
                                <a:lnTo>
                                  <a:pt x="152" y="28"/>
                                </a:lnTo>
                                <a:lnTo>
                                  <a:pt x="295" y="65"/>
                                </a:lnTo>
                                <a:lnTo>
                                  <a:pt x="438" y="95"/>
                                </a:lnTo>
                                <a:lnTo>
                                  <a:pt x="561" y="141"/>
                                </a:lnTo>
                                <a:lnTo>
                                  <a:pt x="685" y="188"/>
                                </a:lnTo>
                                <a:lnTo>
                                  <a:pt x="789" y="236"/>
                                </a:lnTo>
                                <a:lnTo>
                                  <a:pt x="894" y="292"/>
                                </a:lnTo>
                                <a:lnTo>
                                  <a:pt x="999" y="358"/>
                                </a:lnTo>
                                <a:lnTo>
                                  <a:pt x="1083" y="425"/>
                                </a:lnTo>
                                <a:lnTo>
                                  <a:pt x="1168" y="490"/>
                                </a:lnTo>
                                <a:lnTo>
                                  <a:pt x="1245" y="568"/>
                                </a:lnTo>
                                <a:lnTo>
                                  <a:pt x="1320" y="650"/>
                                </a:lnTo>
                                <a:lnTo>
                                  <a:pt x="1388" y="735"/>
                                </a:lnTo>
                                <a:lnTo>
                                  <a:pt x="1445" y="830"/>
                                </a:lnTo>
                                <a:lnTo>
                                  <a:pt x="1501" y="934"/>
                                </a:lnTo>
                                <a:lnTo>
                                  <a:pt x="1558" y="1037"/>
                                </a:lnTo>
                                <a:lnTo>
                                  <a:pt x="1635" y="1217"/>
                                </a:lnTo>
                                <a:lnTo>
                                  <a:pt x="1662" y="1377"/>
                                </a:lnTo>
                                <a:lnTo>
                                  <a:pt x="1662" y="1509"/>
                                </a:lnTo>
                                <a:lnTo>
                                  <a:pt x="1653" y="1644"/>
                                </a:lnTo>
                                <a:lnTo>
                                  <a:pt x="1644" y="1755"/>
                                </a:lnTo>
                                <a:lnTo>
                                  <a:pt x="1653" y="1880"/>
                                </a:lnTo>
                                <a:lnTo>
                                  <a:pt x="1701" y="2010"/>
                                </a:lnTo>
                                <a:lnTo>
                                  <a:pt x="1787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ba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8000" y="968400"/>
                            <a:ext cx="1929240" cy="2147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59" h="5965">
                                <a:moveTo>
                                  <a:pt x="1919" y="2226"/>
                                </a:moveTo>
                                <a:lnTo>
                                  <a:pt x="1986" y="2321"/>
                                </a:lnTo>
                                <a:lnTo>
                                  <a:pt x="2062" y="2415"/>
                                </a:lnTo>
                                <a:lnTo>
                                  <a:pt x="2138" y="2501"/>
                                </a:lnTo>
                                <a:lnTo>
                                  <a:pt x="2214" y="2577"/>
                                </a:lnTo>
                                <a:lnTo>
                                  <a:pt x="2300" y="2642"/>
                                </a:lnTo>
                                <a:lnTo>
                                  <a:pt x="2385" y="2708"/>
                                </a:lnTo>
                                <a:lnTo>
                                  <a:pt x="2469" y="2764"/>
                                </a:lnTo>
                                <a:lnTo>
                                  <a:pt x="2573" y="2822"/>
                                </a:lnTo>
                                <a:lnTo>
                                  <a:pt x="2669" y="2870"/>
                                </a:lnTo>
                                <a:lnTo>
                                  <a:pt x="2773" y="2918"/>
                                </a:lnTo>
                                <a:lnTo>
                                  <a:pt x="2879" y="2953"/>
                                </a:lnTo>
                                <a:lnTo>
                                  <a:pt x="2993" y="2992"/>
                                </a:lnTo>
                                <a:lnTo>
                                  <a:pt x="3106" y="3022"/>
                                </a:lnTo>
                                <a:lnTo>
                                  <a:pt x="3230" y="3048"/>
                                </a:lnTo>
                                <a:lnTo>
                                  <a:pt x="3353" y="3068"/>
                                </a:lnTo>
                                <a:lnTo>
                                  <a:pt x="3477" y="3087"/>
                                </a:lnTo>
                                <a:lnTo>
                                  <a:pt x="3619" y="3115"/>
                                </a:lnTo>
                                <a:lnTo>
                                  <a:pt x="3753" y="3135"/>
                                </a:lnTo>
                                <a:lnTo>
                                  <a:pt x="3886" y="3163"/>
                                </a:lnTo>
                                <a:lnTo>
                                  <a:pt x="4009" y="3189"/>
                                </a:lnTo>
                                <a:lnTo>
                                  <a:pt x="4122" y="3228"/>
                                </a:lnTo>
                                <a:lnTo>
                                  <a:pt x="4237" y="3258"/>
                                </a:lnTo>
                                <a:lnTo>
                                  <a:pt x="4351" y="3302"/>
                                </a:lnTo>
                                <a:lnTo>
                                  <a:pt x="4455" y="3341"/>
                                </a:lnTo>
                                <a:lnTo>
                                  <a:pt x="4551" y="3389"/>
                                </a:lnTo>
                                <a:lnTo>
                                  <a:pt x="4655" y="3445"/>
                                </a:lnTo>
                                <a:lnTo>
                                  <a:pt x="4741" y="3503"/>
                                </a:lnTo>
                                <a:lnTo>
                                  <a:pt x="4836" y="3568"/>
                                </a:lnTo>
                                <a:lnTo>
                                  <a:pt x="4921" y="3643"/>
                                </a:lnTo>
                                <a:lnTo>
                                  <a:pt x="5006" y="3718"/>
                                </a:lnTo>
                                <a:lnTo>
                                  <a:pt x="5092" y="3805"/>
                                </a:lnTo>
                                <a:lnTo>
                                  <a:pt x="5177" y="3898"/>
                                </a:lnTo>
                                <a:lnTo>
                                  <a:pt x="5281" y="4068"/>
                                </a:lnTo>
                                <a:lnTo>
                                  <a:pt x="5339" y="4256"/>
                                </a:lnTo>
                                <a:lnTo>
                                  <a:pt x="5359" y="4456"/>
                                </a:lnTo>
                                <a:lnTo>
                                  <a:pt x="5348" y="4653"/>
                                </a:lnTo>
                                <a:lnTo>
                                  <a:pt x="5311" y="4842"/>
                                </a:lnTo>
                                <a:lnTo>
                                  <a:pt x="5244" y="5031"/>
                                </a:lnTo>
                                <a:lnTo>
                                  <a:pt x="5177" y="5200"/>
                                </a:lnTo>
                                <a:lnTo>
                                  <a:pt x="5092" y="5352"/>
                                </a:lnTo>
                                <a:lnTo>
                                  <a:pt x="5016" y="5484"/>
                                </a:lnTo>
                                <a:lnTo>
                                  <a:pt x="4941" y="5588"/>
                                </a:lnTo>
                                <a:lnTo>
                                  <a:pt x="4863" y="5673"/>
                                </a:lnTo>
                                <a:lnTo>
                                  <a:pt x="4789" y="5738"/>
                                </a:lnTo>
                                <a:lnTo>
                                  <a:pt x="4720" y="5805"/>
                                </a:lnTo>
                                <a:lnTo>
                                  <a:pt x="4646" y="5862"/>
                                </a:lnTo>
                                <a:lnTo>
                                  <a:pt x="4568" y="5909"/>
                                </a:lnTo>
                                <a:lnTo>
                                  <a:pt x="4485" y="5966"/>
                                </a:lnTo>
                                <a:lnTo>
                                  <a:pt x="4494" y="5824"/>
                                </a:lnTo>
                                <a:lnTo>
                                  <a:pt x="4485" y="5682"/>
                                </a:lnTo>
                                <a:lnTo>
                                  <a:pt x="4447" y="5541"/>
                                </a:lnTo>
                                <a:lnTo>
                                  <a:pt x="4399" y="5389"/>
                                </a:lnTo>
                                <a:lnTo>
                                  <a:pt x="4321" y="5239"/>
                                </a:lnTo>
                                <a:lnTo>
                                  <a:pt x="4237" y="5096"/>
                                </a:lnTo>
                                <a:lnTo>
                                  <a:pt x="4131" y="4955"/>
                                </a:lnTo>
                                <a:lnTo>
                                  <a:pt x="4018" y="4824"/>
                                </a:lnTo>
                                <a:lnTo>
                                  <a:pt x="3942" y="4729"/>
                                </a:lnTo>
                                <a:lnTo>
                                  <a:pt x="3858" y="4636"/>
                                </a:lnTo>
                                <a:lnTo>
                                  <a:pt x="3771" y="4549"/>
                                </a:lnTo>
                                <a:lnTo>
                                  <a:pt x="3676" y="4473"/>
                                </a:lnTo>
                                <a:lnTo>
                                  <a:pt x="3581" y="4399"/>
                                </a:lnTo>
                                <a:lnTo>
                                  <a:pt x="3487" y="4322"/>
                                </a:lnTo>
                                <a:lnTo>
                                  <a:pt x="3392" y="4256"/>
                                </a:lnTo>
                                <a:lnTo>
                                  <a:pt x="3288" y="4191"/>
                                </a:lnTo>
                                <a:lnTo>
                                  <a:pt x="3173" y="4133"/>
                                </a:lnTo>
                                <a:lnTo>
                                  <a:pt x="3067" y="4076"/>
                                </a:lnTo>
                                <a:lnTo>
                                  <a:pt x="2954" y="4020"/>
                                </a:lnTo>
                                <a:lnTo>
                                  <a:pt x="2850" y="3964"/>
                                </a:lnTo>
                                <a:lnTo>
                                  <a:pt x="2737" y="3918"/>
                                </a:lnTo>
                                <a:lnTo>
                                  <a:pt x="2621" y="3870"/>
                                </a:lnTo>
                                <a:lnTo>
                                  <a:pt x="2499" y="3822"/>
                                </a:lnTo>
                                <a:lnTo>
                                  <a:pt x="2385" y="3775"/>
                                </a:lnTo>
                                <a:lnTo>
                                  <a:pt x="2127" y="3673"/>
                                </a:lnTo>
                                <a:lnTo>
                                  <a:pt x="1900" y="3560"/>
                                </a:lnTo>
                                <a:lnTo>
                                  <a:pt x="1691" y="3445"/>
                                </a:lnTo>
                                <a:lnTo>
                                  <a:pt x="1510" y="3302"/>
                                </a:lnTo>
                                <a:lnTo>
                                  <a:pt x="1349" y="3163"/>
                                </a:lnTo>
                                <a:lnTo>
                                  <a:pt x="1206" y="2992"/>
                                </a:lnTo>
                                <a:lnTo>
                                  <a:pt x="1072" y="2812"/>
                                </a:lnTo>
                                <a:lnTo>
                                  <a:pt x="959" y="2605"/>
                                </a:lnTo>
                                <a:lnTo>
                                  <a:pt x="873" y="2406"/>
                                </a:lnTo>
                                <a:lnTo>
                                  <a:pt x="808" y="2200"/>
                                </a:lnTo>
                                <a:lnTo>
                                  <a:pt x="751" y="1981"/>
                                </a:lnTo>
                                <a:lnTo>
                                  <a:pt x="704" y="1766"/>
                                </a:lnTo>
                                <a:lnTo>
                                  <a:pt x="665" y="1549"/>
                                </a:lnTo>
                                <a:lnTo>
                                  <a:pt x="608" y="1321"/>
                                </a:lnTo>
                                <a:lnTo>
                                  <a:pt x="552" y="1094"/>
                                </a:lnTo>
                                <a:lnTo>
                                  <a:pt x="474" y="870"/>
                                </a:lnTo>
                                <a:lnTo>
                                  <a:pt x="466" y="755"/>
                                </a:lnTo>
                                <a:lnTo>
                                  <a:pt x="446" y="633"/>
                                </a:lnTo>
                                <a:lnTo>
                                  <a:pt x="399" y="510"/>
                                </a:lnTo>
                                <a:lnTo>
                                  <a:pt x="351" y="386"/>
                                </a:lnTo>
                                <a:lnTo>
                                  <a:pt x="277" y="275"/>
                                </a:lnTo>
                                <a:lnTo>
                                  <a:pt x="199" y="169"/>
                                </a:lnTo>
                                <a:lnTo>
                                  <a:pt x="104" y="76"/>
                                </a:lnTo>
                                <a:lnTo>
                                  <a:pt x="0" y="0"/>
                                </a:lnTo>
                                <a:lnTo>
                                  <a:pt x="162" y="28"/>
                                </a:lnTo>
                                <a:lnTo>
                                  <a:pt x="323" y="57"/>
                                </a:lnTo>
                                <a:lnTo>
                                  <a:pt x="466" y="95"/>
                                </a:lnTo>
                                <a:lnTo>
                                  <a:pt x="600" y="132"/>
                                </a:lnTo>
                                <a:lnTo>
                                  <a:pt x="732" y="180"/>
                                </a:lnTo>
                                <a:lnTo>
                                  <a:pt x="847" y="228"/>
                                </a:lnTo>
                                <a:lnTo>
                                  <a:pt x="959" y="284"/>
                                </a:lnTo>
                                <a:lnTo>
                                  <a:pt x="1064" y="349"/>
                                </a:lnTo>
                                <a:lnTo>
                                  <a:pt x="1159" y="415"/>
                                </a:lnTo>
                                <a:lnTo>
                                  <a:pt x="1254" y="482"/>
                                </a:lnTo>
                                <a:lnTo>
                                  <a:pt x="1340" y="568"/>
                                </a:lnTo>
                                <a:lnTo>
                                  <a:pt x="1415" y="651"/>
                                </a:lnTo>
                                <a:lnTo>
                                  <a:pt x="1483" y="736"/>
                                </a:lnTo>
                                <a:lnTo>
                                  <a:pt x="1549" y="831"/>
                                </a:lnTo>
                                <a:lnTo>
                                  <a:pt x="1614" y="935"/>
                                </a:lnTo>
                                <a:lnTo>
                                  <a:pt x="1672" y="1048"/>
                                </a:lnTo>
                                <a:lnTo>
                                  <a:pt x="1757" y="1245"/>
                                </a:lnTo>
                                <a:lnTo>
                                  <a:pt x="1787" y="1408"/>
                                </a:lnTo>
                                <a:lnTo>
                                  <a:pt x="1787" y="1558"/>
                                </a:lnTo>
                                <a:lnTo>
                                  <a:pt x="1776" y="1679"/>
                                </a:lnTo>
                                <a:lnTo>
                                  <a:pt x="1767" y="1812"/>
                                </a:lnTo>
                                <a:lnTo>
                                  <a:pt x="1776" y="1935"/>
                                </a:lnTo>
                                <a:lnTo>
                                  <a:pt x="1824" y="2076"/>
                                </a:lnTo>
                                <a:lnTo>
                                  <a:pt x="1919" y="2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b5d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3440" y="947880"/>
                            <a:ext cx="1980720" cy="219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02" h="6096">
                                <a:moveTo>
                                  <a:pt x="2054" y="2293"/>
                                </a:moveTo>
                                <a:lnTo>
                                  <a:pt x="2130" y="2388"/>
                                </a:lnTo>
                                <a:lnTo>
                                  <a:pt x="2206" y="2483"/>
                                </a:lnTo>
                                <a:lnTo>
                                  <a:pt x="2281" y="2566"/>
                                </a:lnTo>
                                <a:lnTo>
                                  <a:pt x="2366" y="2642"/>
                                </a:lnTo>
                                <a:lnTo>
                                  <a:pt x="2452" y="2716"/>
                                </a:lnTo>
                                <a:lnTo>
                                  <a:pt x="2537" y="2785"/>
                                </a:lnTo>
                                <a:lnTo>
                                  <a:pt x="2632" y="2841"/>
                                </a:lnTo>
                                <a:lnTo>
                                  <a:pt x="2738" y="2887"/>
                                </a:lnTo>
                                <a:lnTo>
                                  <a:pt x="2833" y="2935"/>
                                </a:lnTo>
                                <a:lnTo>
                                  <a:pt x="2946" y="2982"/>
                                </a:lnTo>
                                <a:lnTo>
                                  <a:pt x="3050" y="3021"/>
                                </a:lnTo>
                                <a:lnTo>
                                  <a:pt x="3163" y="3048"/>
                                </a:lnTo>
                                <a:lnTo>
                                  <a:pt x="3289" y="3076"/>
                                </a:lnTo>
                                <a:lnTo>
                                  <a:pt x="3412" y="3104"/>
                                </a:lnTo>
                                <a:lnTo>
                                  <a:pt x="3544" y="3124"/>
                                </a:lnTo>
                                <a:lnTo>
                                  <a:pt x="3677" y="3143"/>
                                </a:lnTo>
                                <a:lnTo>
                                  <a:pt x="3819" y="3161"/>
                                </a:lnTo>
                                <a:lnTo>
                                  <a:pt x="3962" y="3189"/>
                                </a:lnTo>
                                <a:lnTo>
                                  <a:pt x="4086" y="3219"/>
                                </a:lnTo>
                                <a:lnTo>
                                  <a:pt x="4209" y="3245"/>
                                </a:lnTo>
                                <a:lnTo>
                                  <a:pt x="4322" y="3275"/>
                                </a:lnTo>
                                <a:lnTo>
                                  <a:pt x="4439" y="3312"/>
                                </a:lnTo>
                                <a:lnTo>
                                  <a:pt x="4543" y="3349"/>
                                </a:lnTo>
                                <a:lnTo>
                                  <a:pt x="4647" y="3397"/>
                                </a:lnTo>
                                <a:lnTo>
                                  <a:pt x="4742" y="3445"/>
                                </a:lnTo>
                                <a:lnTo>
                                  <a:pt x="4837" y="3501"/>
                                </a:lnTo>
                                <a:lnTo>
                                  <a:pt x="4922" y="3559"/>
                                </a:lnTo>
                                <a:lnTo>
                                  <a:pt x="5007" y="3624"/>
                                </a:lnTo>
                                <a:lnTo>
                                  <a:pt x="5093" y="3699"/>
                                </a:lnTo>
                                <a:lnTo>
                                  <a:pt x="5178" y="3783"/>
                                </a:lnTo>
                                <a:lnTo>
                                  <a:pt x="5264" y="3878"/>
                                </a:lnTo>
                                <a:lnTo>
                                  <a:pt x="5340" y="3972"/>
                                </a:lnTo>
                                <a:lnTo>
                                  <a:pt x="5435" y="4152"/>
                                </a:lnTo>
                                <a:lnTo>
                                  <a:pt x="5492" y="4351"/>
                                </a:lnTo>
                                <a:lnTo>
                                  <a:pt x="5502" y="4549"/>
                                </a:lnTo>
                                <a:lnTo>
                                  <a:pt x="5483" y="4746"/>
                                </a:lnTo>
                                <a:lnTo>
                                  <a:pt x="5435" y="4954"/>
                                </a:lnTo>
                                <a:lnTo>
                                  <a:pt x="5368" y="5143"/>
                                </a:lnTo>
                                <a:lnTo>
                                  <a:pt x="5292" y="5313"/>
                                </a:lnTo>
                                <a:lnTo>
                                  <a:pt x="5197" y="5475"/>
                                </a:lnTo>
                                <a:lnTo>
                                  <a:pt x="5112" y="5605"/>
                                </a:lnTo>
                                <a:lnTo>
                                  <a:pt x="5026" y="5708"/>
                                </a:lnTo>
                                <a:lnTo>
                                  <a:pt x="4950" y="5794"/>
                                </a:lnTo>
                                <a:lnTo>
                                  <a:pt x="4874" y="5870"/>
                                </a:lnTo>
                                <a:lnTo>
                                  <a:pt x="4798" y="5926"/>
                                </a:lnTo>
                                <a:lnTo>
                                  <a:pt x="4723" y="5983"/>
                                </a:lnTo>
                                <a:lnTo>
                                  <a:pt x="4638" y="6039"/>
                                </a:lnTo>
                                <a:lnTo>
                                  <a:pt x="4543" y="6096"/>
                                </a:lnTo>
                                <a:lnTo>
                                  <a:pt x="4560" y="5965"/>
                                </a:lnTo>
                                <a:lnTo>
                                  <a:pt x="4560" y="5822"/>
                                </a:lnTo>
                                <a:lnTo>
                                  <a:pt x="4543" y="5681"/>
                                </a:lnTo>
                                <a:lnTo>
                                  <a:pt x="4495" y="5540"/>
                                </a:lnTo>
                                <a:lnTo>
                                  <a:pt x="4439" y="5388"/>
                                </a:lnTo>
                                <a:lnTo>
                                  <a:pt x="4361" y="5247"/>
                                </a:lnTo>
                                <a:lnTo>
                                  <a:pt x="4275" y="5104"/>
                                </a:lnTo>
                                <a:lnTo>
                                  <a:pt x="4170" y="4963"/>
                                </a:lnTo>
                                <a:lnTo>
                                  <a:pt x="4105" y="4859"/>
                                </a:lnTo>
                                <a:lnTo>
                                  <a:pt x="4029" y="4775"/>
                                </a:lnTo>
                                <a:lnTo>
                                  <a:pt x="3954" y="4679"/>
                                </a:lnTo>
                                <a:lnTo>
                                  <a:pt x="3867" y="4605"/>
                                </a:lnTo>
                                <a:lnTo>
                                  <a:pt x="3772" y="4529"/>
                                </a:lnTo>
                                <a:lnTo>
                                  <a:pt x="3677" y="4455"/>
                                </a:lnTo>
                                <a:lnTo>
                                  <a:pt x="3583" y="4386"/>
                                </a:lnTo>
                                <a:lnTo>
                                  <a:pt x="3479" y="4321"/>
                                </a:lnTo>
                                <a:lnTo>
                                  <a:pt x="3373" y="4265"/>
                                </a:lnTo>
                                <a:lnTo>
                                  <a:pt x="3269" y="4208"/>
                                </a:lnTo>
                                <a:lnTo>
                                  <a:pt x="3154" y="4152"/>
                                </a:lnTo>
                                <a:lnTo>
                                  <a:pt x="3042" y="4097"/>
                                </a:lnTo>
                                <a:lnTo>
                                  <a:pt x="2929" y="4050"/>
                                </a:lnTo>
                                <a:lnTo>
                                  <a:pt x="2803" y="4002"/>
                                </a:lnTo>
                                <a:lnTo>
                                  <a:pt x="2680" y="3954"/>
                                </a:lnTo>
                                <a:lnTo>
                                  <a:pt x="2557" y="3907"/>
                                </a:lnTo>
                                <a:lnTo>
                                  <a:pt x="2414" y="3848"/>
                                </a:lnTo>
                                <a:lnTo>
                                  <a:pt x="2281" y="3804"/>
                                </a:lnTo>
                                <a:lnTo>
                                  <a:pt x="2158" y="3746"/>
                                </a:lnTo>
                                <a:lnTo>
                                  <a:pt x="2034" y="3690"/>
                                </a:lnTo>
                                <a:lnTo>
                                  <a:pt x="1930" y="3624"/>
                                </a:lnTo>
                                <a:lnTo>
                                  <a:pt x="1816" y="3568"/>
                                </a:lnTo>
                                <a:lnTo>
                                  <a:pt x="1720" y="3501"/>
                                </a:lnTo>
                                <a:lnTo>
                                  <a:pt x="1625" y="3425"/>
                                </a:lnTo>
                                <a:lnTo>
                                  <a:pt x="1541" y="3349"/>
                                </a:lnTo>
                                <a:lnTo>
                                  <a:pt x="1454" y="3275"/>
                                </a:lnTo>
                                <a:lnTo>
                                  <a:pt x="1368" y="3199"/>
                                </a:lnTo>
                                <a:lnTo>
                                  <a:pt x="1302" y="3104"/>
                                </a:lnTo>
                                <a:lnTo>
                                  <a:pt x="1225" y="3021"/>
                                </a:lnTo>
                                <a:lnTo>
                                  <a:pt x="1160" y="2915"/>
                                </a:lnTo>
                                <a:lnTo>
                                  <a:pt x="1094" y="2811"/>
                                </a:lnTo>
                                <a:lnTo>
                                  <a:pt x="1038" y="2707"/>
                                </a:lnTo>
                                <a:lnTo>
                                  <a:pt x="951" y="2510"/>
                                </a:lnTo>
                                <a:lnTo>
                                  <a:pt x="874" y="2303"/>
                                </a:lnTo>
                                <a:lnTo>
                                  <a:pt x="828" y="2095"/>
                                </a:lnTo>
                                <a:lnTo>
                                  <a:pt x="780" y="1876"/>
                                </a:lnTo>
                                <a:lnTo>
                                  <a:pt x="733" y="1661"/>
                                </a:lnTo>
                                <a:lnTo>
                                  <a:pt x="696" y="1434"/>
                                </a:lnTo>
                                <a:lnTo>
                                  <a:pt x="637" y="1206"/>
                                </a:lnTo>
                                <a:lnTo>
                                  <a:pt x="570" y="980"/>
                                </a:lnTo>
                                <a:lnTo>
                                  <a:pt x="553" y="857"/>
                                </a:lnTo>
                                <a:lnTo>
                                  <a:pt x="514" y="716"/>
                                </a:lnTo>
                                <a:lnTo>
                                  <a:pt x="466" y="585"/>
                                </a:lnTo>
                                <a:lnTo>
                                  <a:pt x="399" y="442"/>
                                </a:lnTo>
                                <a:lnTo>
                                  <a:pt x="323" y="310"/>
                                </a:lnTo>
                                <a:lnTo>
                                  <a:pt x="230" y="188"/>
                                </a:lnTo>
                                <a:lnTo>
                                  <a:pt x="124" y="84"/>
                                </a:lnTo>
                                <a:lnTo>
                                  <a:pt x="1" y="0"/>
                                </a:lnTo>
                                <a:lnTo>
                                  <a:pt x="182" y="26"/>
                                </a:lnTo>
                                <a:lnTo>
                                  <a:pt x="343" y="56"/>
                                </a:lnTo>
                                <a:lnTo>
                                  <a:pt x="495" y="95"/>
                                </a:lnTo>
                                <a:lnTo>
                                  <a:pt x="648" y="132"/>
                                </a:lnTo>
                                <a:lnTo>
                                  <a:pt x="780" y="169"/>
                                </a:lnTo>
                                <a:lnTo>
                                  <a:pt x="904" y="225"/>
                                </a:lnTo>
                                <a:lnTo>
                                  <a:pt x="1027" y="284"/>
                                </a:lnTo>
                                <a:lnTo>
                                  <a:pt x="1142" y="340"/>
                                </a:lnTo>
                                <a:lnTo>
                                  <a:pt x="1237" y="405"/>
                                </a:lnTo>
                                <a:lnTo>
                                  <a:pt x="1332" y="481"/>
                                </a:lnTo>
                                <a:lnTo>
                                  <a:pt x="1428" y="555"/>
                                </a:lnTo>
                                <a:lnTo>
                                  <a:pt x="1511" y="642"/>
                                </a:lnTo>
                                <a:lnTo>
                                  <a:pt x="1588" y="735"/>
                                </a:lnTo>
                                <a:lnTo>
                                  <a:pt x="1653" y="839"/>
                                </a:lnTo>
                                <a:lnTo>
                                  <a:pt x="1720" y="943"/>
                                </a:lnTo>
                                <a:lnTo>
                                  <a:pt x="1787" y="1056"/>
                                </a:lnTo>
                                <a:lnTo>
                                  <a:pt x="1872" y="1264"/>
                                </a:lnTo>
                                <a:lnTo>
                                  <a:pt x="1911" y="1434"/>
                                </a:lnTo>
                                <a:lnTo>
                                  <a:pt x="1911" y="1585"/>
                                </a:lnTo>
                                <a:lnTo>
                                  <a:pt x="1900" y="1718"/>
                                </a:lnTo>
                                <a:lnTo>
                                  <a:pt x="1892" y="1850"/>
                                </a:lnTo>
                                <a:lnTo>
                                  <a:pt x="1900" y="1981"/>
                                </a:lnTo>
                                <a:lnTo>
                                  <a:pt x="1948" y="2132"/>
                                </a:lnTo>
                                <a:lnTo>
                                  <a:pt x="2054" y="2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adc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6000" y="923760"/>
                            <a:ext cx="2038320" cy="224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62" h="6241">
                                <a:moveTo>
                                  <a:pt x="2195" y="2370"/>
                                </a:moveTo>
                                <a:lnTo>
                                  <a:pt x="2271" y="2464"/>
                                </a:lnTo>
                                <a:lnTo>
                                  <a:pt x="2357" y="2559"/>
                                </a:lnTo>
                                <a:lnTo>
                                  <a:pt x="2433" y="2642"/>
                                </a:lnTo>
                                <a:lnTo>
                                  <a:pt x="2518" y="2720"/>
                                </a:lnTo>
                                <a:lnTo>
                                  <a:pt x="2613" y="2795"/>
                                </a:lnTo>
                                <a:lnTo>
                                  <a:pt x="2708" y="2852"/>
                                </a:lnTo>
                                <a:lnTo>
                                  <a:pt x="2803" y="2908"/>
                                </a:lnTo>
                                <a:lnTo>
                                  <a:pt x="2899" y="2965"/>
                                </a:lnTo>
                                <a:lnTo>
                                  <a:pt x="3003" y="3012"/>
                                </a:lnTo>
                                <a:lnTo>
                                  <a:pt x="3116" y="3049"/>
                                </a:lnTo>
                                <a:lnTo>
                                  <a:pt x="3230" y="3088"/>
                                </a:lnTo>
                                <a:lnTo>
                                  <a:pt x="3345" y="3115"/>
                                </a:lnTo>
                                <a:lnTo>
                                  <a:pt x="3468" y="3145"/>
                                </a:lnTo>
                                <a:lnTo>
                                  <a:pt x="3601" y="3171"/>
                                </a:lnTo>
                                <a:lnTo>
                                  <a:pt x="3733" y="3192"/>
                                </a:lnTo>
                                <a:lnTo>
                                  <a:pt x="3876" y="3210"/>
                                </a:lnTo>
                                <a:lnTo>
                                  <a:pt x="4028" y="3228"/>
                                </a:lnTo>
                                <a:lnTo>
                                  <a:pt x="4170" y="3258"/>
                                </a:lnTo>
                                <a:lnTo>
                                  <a:pt x="4304" y="3286"/>
                                </a:lnTo>
                                <a:lnTo>
                                  <a:pt x="4426" y="3314"/>
                                </a:lnTo>
                                <a:lnTo>
                                  <a:pt x="4543" y="3342"/>
                                </a:lnTo>
                                <a:lnTo>
                                  <a:pt x="4647" y="3381"/>
                                </a:lnTo>
                                <a:lnTo>
                                  <a:pt x="4751" y="3416"/>
                                </a:lnTo>
                                <a:lnTo>
                                  <a:pt x="4855" y="3464"/>
                                </a:lnTo>
                                <a:lnTo>
                                  <a:pt x="4941" y="3512"/>
                                </a:lnTo>
                                <a:lnTo>
                                  <a:pt x="5035" y="3568"/>
                                </a:lnTo>
                                <a:lnTo>
                                  <a:pt x="5121" y="3635"/>
                                </a:lnTo>
                                <a:lnTo>
                                  <a:pt x="5206" y="3700"/>
                                </a:lnTo>
                                <a:lnTo>
                                  <a:pt x="5282" y="3778"/>
                                </a:lnTo>
                                <a:lnTo>
                                  <a:pt x="5368" y="3861"/>
                                </a:lnTo>
                                <a:lnTo>
                                  <a:pt x="5444" y="3956"/>
                                </a:lnTo>
                                <a:lnTo>
                                  <a:pt x="5520" y="4058"/>
                                </a:lnTo>
                                <a:lnTo>
                                  <a:pt x="5615" y="4247"/>
                                </a:lnTo>
                                <a:lnTo>
                                  <a:pt x="5663" y="4455"/>
                                </a:lnTo>
                                <a:lnTo>
                                  <a:pt x="5663" y="4663"/>
                                </a:lnTo>
                                <a:lnTo>
                                  <a:pt x="5633" y="4872"/>
                                </a:lnTo>
                                <a:lnTo>
                                  <a:pt x="5576" y="5078"/>
                                </a:lnTo>
                                <a:lnTo>
                                  <a:pt x="5492" y="5268"/>
                                </a:lnTo>
                                <a:lnTo>
                                  <a:pt x="5396" y="5448"/>
                                </a:lnTo>
                                <a:lnTo>
                                  <a:pt x="5301" y="5607"/>
                                </a:lnTo>
                                <a:lnTo>
                                  <a:pt x="5206" y="5741"/>
                                </a:lnTo>
                                <a:lnTo>
                                  <a:pt x="5121" y="5843"/>
                                </a:lnTo>
                                <a:lnTo>
                                  <a:pt x="5045" y="5930"/>
                                </a:lnTo>
                                <a:lnTo>
                                  <a:pt x="4959" y="6004"/>
                                </a:lnTo>
                                <a:lnTo>
                                  <a:pt x="4883" y="6060"/>
                                </a:lnTo>
                                <a:lnTo>
                                  <a:pt x="4798" y="6117"/>
                                </a:lnTo>
                                <a:lnTo>
                                  <a:pt x="4712" y="6175"/>
                                </a:lnTo>
                                <a:lnTo>
                                  <a:pt x="4617" y="6240"/>
                                </a:lnTo>
                                <a:lnTo>
                                  <a:pt x="4647" y="6117"/>
                                </a:lnTo>
                                <a:lnTo>
                                  <a:pt x="4647" y="5986"/>
                                </a:lnTo>
                                <a:lnTo>
                                  <a:pt x="4625" y="5843"/>
                                </a:lnTo>
                                <a:lnTo>
                                  <a:pt x="4599" y="5702"/>
                                </a:lnTo>
                                <a:lnTo>
                                  <a:pt x="4551" y="5561"/>
                                </a:lnTo>
                                <a:lnTo>
                                  <a:pt x="4495" y="5410"/>
                                </a:lnTo>
                                <a:lnTo>
                                  <a:pt x="4417" y="5268"/>
                                </a:lnTo>
                                <a:lnTo>
                                  <a:pt x="4331" y="5126"/>
                                </a:lnTo>
                                <a:lnTo>
                                  <a:pt x="4274" y="5021"/>
                                </a:lnTo>
                                <a:lnTo>
                                  <a:pt x="4209" y="4928"/>
                                </a:lnTo>
                                <a:lnTo>
                                  <a:pt x="4132" y="4833"/>
                                </a:lnTo>
                                <a:lnTo>
                                  <a:pt x="4058" y="4759"/>
                                </a:lnTo>
                                <a:lnTo>
                                  <a:pt x="3971" y="4674"/>
                                </a:lnTo>
                                <a:lnTo>
                                  <a:pt x="3876" y="4596"/>
                                </a:lnTo>
                                <a:lnTo>
                                  <a:pt x="3781" y="4531"/>
                                </a:lnTo>
                                <a:lnTo>
                                  <a:pt x="3677" y="4466"/>
                                </a:lnTo>
                                <a:lnTo>
                                  <a:pt x="3572" y="4409"/>
                                </a:lnTo>
                                <a:lnTo>
                                  <a:pt x="3468" y="4351"/>
                                </a:lnTo>
                                <a:lnTo>
                                  <a:pt x="3354" y="4295"/>
                                </a:lnTo>
                                <a:lnTo>
                                  <a:pt x="3241" y="4238"/>
                                </a:lnTo>
                                <a:lnTo>
                                  <a:pt x="3116" y="4192"/>
                                </a:lnTo>
                                <a:lnTo>
                                  <a:pt x="2994" y="4145"/>
                                </a:lnTo>
                                <a:lnTo>
                                  <a:pt x="2869" y="4097"/>
                                </a:lnTo>
                                <a:lnTo>
                                  <a:pt x="2736" y="4050"/>
                                </a:lnTo>
                                <a:lnTo>
                                  <a:pt x="2585" y="3993"/>
                                </a:lnTo>
                                <a:lnTo>
                                  <a:pt x="2442" y="3937"/>
                                </a:lnTo>
                                <a:lnTo>
                                  <a:pt x="2310" y="3880"/>
                                </a:lnTo>
                                <a:lnTo>
                                  <a:pt x="2186" y="3824"/>
                                </a:lnTo>
                                <a:lnTo>
                                  <a:pt x="2063" y="3766"/>
                                </a:lnTo>
                                <a:lnTo>
                                  <a:pt x="1948" y="3700"/>
                                </a:lnTo>
                                <a:lnTo>
                                  <a:pt x="1844" y="3635"/>
                                </a:lnTo>
                                <a:lnTo>
                                  <a:pt x="1749" y="3559"/>
                                </a:lnTo>
                                <a:lnTo>
                                  <a:pt x="1653" y="3485"/>
                                </a:lnTo>
                                <a:lnTo>
                                  <a:pt x="1558" y="3407"/>
                                </a:lnTo>
                                <a:lnTo>
                                  <a:pt x="1472" y="3323"/>
                                </a:lnTo>
                                <a:lnTo>
                                  <a:pt x="1398" y="3238"/>
                                </a:lnTo>
                                <a:lnTo>
                                  <a:pt x="1320" y="3145"/>
                                </a:lnTo>
                                <a:lnTo>
                                  <a:pt x="1255" y="3041"/>
                                </a:lnTo>
                                <a:lnTo>
                                  <a:pt x="1189" y="2935"/>
                                </a:lnTo>
                                <a:lnTo>
                                  <a:pt x="1121" y="2822"/>
                                </a:lnTo>
                                <a:lnTo>
                                  <a:pt x="1025" y="2624"/>
                                </a:lnTo>
                                <a:lnTo>
                                  <a:pt x="960" y="2427"/>
                                </a:lnTo>
                                <a:lnTo>
                                  <a:pt x="904" y="2219"/>
                                </a:lnTo>
                                <a:lnTo>
                                  <a:pt x="856" y="2002"/>
                                </a:lnTo>
                                <a:lnTo>
                                  <a:pt x="817" y="1785"/>
                                </a:lnTo>
                                <a:lnTo>
                                  <a:pt x="780" y="1566"/>
                                </a:lnTo>
                                <a:lnTo>
                                  <a:pt x="733" y="1342"/>
                                </a:lnTo>
                                <a:lnTo>
                                  <a:pt x="674" y="1106"/>
                                </a:lnTo>
                                <a:lnTo>
                                  <a:pt x="646" y="963"/>
                                </a:lnTo>
                                <a:lnTo>
                                  <a:pt x="599" y="822"/>
                                </a:lnTo>
                                <a:lnTo>
                                  <a:pt x="533" y="661"/>
                                </a:lnTo>
                                <a:lnTo>
                                  <a:pt x="456" y="511"/>
                                </a:lnTo>
                                <a:lnTo>
                                  <a:pt x="362" y="359"/>
                                </a:lnTo>
                                <a:lnTo>
                                  <a:pt x="256" y="227"/>
                                </a:lnTo>
                                <a:lnTo>
                                  <a:pt x="135" y="105"/>
                                </a:lnTo>
                                <a:lnTo>
                                  <a:pt x="1" y="0"/>
                                </a:lnTo>
                                <a:lnTo>
                                  <a:pt x="191" y="19"/>
                                </a:lnTo>
                                <a:lnTo>
                                  <a:pt x="362" y="58"/>
                                </a:lnTo>
                                <a:lnTo>
                                  <a:pt x="533" y="84"/>
                                </a:lnTo>
                                <a:lnTo>
                                  <a:pt x="685" y="123"/>
                                </a:lnTo>
                                <a:lnTo>
                                  <a:pt x="837" y="171"/>
                                </a:lnTo>
                                <a:lnTo>
                                  <a:pt x="969" y="218"/>
                                </a:lnTo>
                                <a:lnTo>
                                  <a:pt x="1094" y="275"/>
                                </a:lnTo>
                                <a:lnTo>
                                  <a:pt x="1216" y="340"/>
                                </a:lnTo>
                                <a:lnTo>
                                  <a:pt x="1331" y="407"/>
                                </a:lnTo>
                                <a:lnTo>
                                  <a:pt x="1424" y="481"/>
                                </a:lnTo>
                                <a:lnTo>
                                  <a:pt x="1519" y="557"/>
                                </a:lnTo>
                                <a:lnTo>
                                  <a:pt x="1615" y="652"/>
                                </a:lnTo>
                                <a:lnTo>
                                  <a:pt x="1692" y="748"/>
                                </a:lnTo>
                                <a:lnTo>
                                  <a:pt x="1766" y="850"/>
                                </a:lnTo>
                                <a:lnTo>
                                  <a:pt x="1844" y="954"/>
                                </a:lnTo>
                                <a:lnTo>
                                  <a:pt x="1909" y="1076"/>
                                </a:lnTo>
                                <a:lnTo>
                                  <a:pt x="2004" y="1294"/>
                                </a:lnTo>
                                <a:lnTo>
                                  <a:pt x="2043" y="1474"/>
                                </a:lnTo>
                                <a:lnTo>
                                  <a:pt x="2043" y="1633"/>
                                </a:lnTo>
                                <a:lnTo>
                                  <a:pt x="2034" y="1776"/>
                                </a:lnTo>
                                <a:lnTo>
                                  <a:pt x="2024" y="1906"/>
                                </a:lnTo>
                                <a:lnTo>
                                  <a:pt x="2034" y="2048"/>
                                </a:lnTo>
                                <a:lnTo>
                                  <a:pt x="2082" y="2199"/>
                                </a:lnTo>
                                <a:lnTo>
                                  <a:pt x="2195" y="2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aa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903600"/>
                            <a:ext cx="2093040" cy="2293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14" h="6371">
                                <a:moveTo>
                                  <a:pt x="2327" y="2435"/>
                                </a:moveTo>
                                <a:lnTo>
                                  <a:pt x="2413" y="2539"/>
                                </a:lnTo>
                                <a:lnTo>
                                  <a:pt x="2489" y="2624"/>
                                </a:lnTo>
                                <a:lnTo>
                                  <a:pt x="2574" y="2710"/>
                                </a:lnTo>
                                <a:lnTo>
                                  <a:pt x="2669" y="2784"/>
                                </a:lnTo>
                                <a:lnTo>
                                  <a:pt x="2756" y="2860"/>
                                </a:lnTo>
                                <a:lnTo>
                                  <a:pt x="2851" y="2917"/>
                                </a:lnTo>
                                <a:lnTo>
                                  <a:pt x="2955" y="2973"/>
                                </a:lnTo>
                                <a:lnTo>
                                  <a:pt x="3059" y="3030"/>
                                </a:lnTo>
                                <a:lnTo>
                                  <a:pt x="3163" y="3077"/>
                                </a:lnTo>
                                <a:lnTo>
                                  <a:pt x="3278" y="3114"/>
                                </a:lnTo>
                                <a:lnTo>
                                  <a:pt x="3392" y="3144"/>
                                </a:lnTo>
                                <a:lnTo>
                                  <a:pt x="3516" y="3180"/>
                                </a:lnTo>
                                <a:lnTo>
                                  <a:pt x="3648" y="3209"/>
                                </a:lnTo>
                                <a:lnTo>
                                  <a:pt x="3780" y="3227"/>
                                </a:lnTo>
                                <a:lnTo>
                                  <a:pt x="3923" y="3248"/>
                                </a:lnTo>
                                <a:lnTo>
                                  <a:pt x="4075" y="3266"/>
                                </a:lnTo>
                                <a:lnTo>
                                  <a:pt x="4227" y="3284"/>
                                </a:lnTo>
                                <a:lnTo>
                                  <a:pt x="4369" y="3303"/>
                                </a:lnTo>
                                <a:lnTo>
                                  <a:pt x="4504" y="3331"/>
                                </a:lnTo>
                                <a:lnTo>
                                  <a:pt x="4625" y="3359"/>
                                </a:lnTo>
                                <a:lnTo>
                                  <a:pt x="4742" y="3389"/>
                                </a:lnTo>
                                <a:lnTo>
                                  <a:pt x="4855" y="3426"/>
                                </a:lnTo>
                                <a:lnTo>
                                  <a:pt x="4950" y="3463"/>
                                </a:lnTo>
                                <a:lnTo>
                                  <a:pt x="5045" y="3511"/>
                                </a:lnTo>
                                <a:lnTo>
                                  <a:pt x="5140" y="3568"/>
                                </a:lnTo>
                                <a:lnTo>
                                  <a:pt x="5225" y="3624"/>
                                </a:lnTo>
                                <a:lnTo>
                                  <a:pt x="5301" y="3691"/>
                                </a:lnTo>
                                <a:lnTo>
                                  <a:pt x="5377" y="3756"/>
                                </a:lnTo>
                                <a:lnTo>
                                  <a:pt x="5453" y="3843"/>
                                </a:lnTo>
                                <a:lnTo>
                                  <a:pt x="5528" y="3927"/>
                                </a:lnTo>
                                <a:lnTo>
                                  <a:pt x="5606" y="4031"/>
                                </a:lnTo>
                                <a:lnTo>
                                  <a:pt x="5680" y="4134"/>
                                </a:lnTo>
                                <a:lnTo>
                                  <a:pt x="5775" y="4333"/>
                                </a:lnTo>
                                <a:lnTo>
                                  <a:pt x="5814" y="4539"/>
                                </a:lnTo>
                                <a:lnTo>
                                  <a:pt x="5814" y="4758"/>
                                </a:lnTo>
                                <a:lnTo>
                                  <a:pt x="5775" y="4975"/>
                                </a:lnTo>
                                <a:lnTo>
                                  <a:pt x="5710" y="5190"/>
                                </a:lnTo>
                                <a:lnTo>
                                  <a:pt x="5615" y="5388"/>
                                </a:lnTo>
                                <a:lnTo>
                                  <a:pt x="5511" y="5570"/>
                                </a:lnTo>
                                <a:lnTo>
                                  <a:pt x="5407" y="5728"/>
                                </a:lnTo>
                                <a:lnTo>
                                  <a:pt x="5301" y="5861"/>
                                </a:lnTo>
                                <a:lnTo>
                                  <a:pt x="5216" y="5965"/>
                                </a:lnTo>
                                <a:lnTo>
                                  <a:pt x="5121" y="6051"/>
                                </a:lnTo>
                                <a:lnTo>
                                  <a:pt x="5045" y="6116"/>
                                </a:lnTo>
                                <a:lnTo>
                                  <a:pt x="4959" y="6183"/>
                                </a:lnTo>
                                <a:lnTo>
                                  <a:pt x="4863" y="6240"/>
                                </a:lnTo>
                                <a:lnTo>
                                  <a:pt x="4779" y="6296"/>
                                </a:lnTo>
                                <a:lnTo>
                                  <a:pt x="4673" y="6370"/>
                                </a:lnTo>
                                <a:lnTo>
                                  <a:pt x="4712" y="6257"/>
                                </a:lnTo>
                                <a:lnTo>
                                  <a:pt x="4720" y="6125"/>
                                </a:lnTo>
                                <a:lnTo>
                                  <a:pt x="4720" y="5995"/>
                                </a:lnTo>
                                <a:lnTo>
                                  <a:pt x="4694" y="5852"/>
                                </a:lnTo>
                                <a:lnTo>
                                  <a:pt x="4664" y="5711"/>
                                </a:lnTo>
                                <a:lnTo>
                                  <a:pt x="4608" y="5570"/>
                                </a:lnTo>
                                <a:lnTo>
                                  <a:pt x="4551" y="5418"/>
                                </a:lnTo>
                                <a:lnTo>
                                  <a:pt x="4484" y="5277"/>
                                </a:lnTo>
                                <a:lnTo>
                                  <a:pt x="4438" y="5173"/>
                                </a:lnTo>
                                <a:lnTo>
                                  <a:pt x="4378" y="5069"/>
                                </a:lnTo>
                                <a:lnTo>
                                  <a:pt x="4313" y="4975"/>
                                </a:lnTo>
                                <a:lnTo>
                                  <a:pt x="4235" y="4889"/>
                                </a:lnTo>
                                <a:lnTo>
                                  <a:pt x="4153" y="4804"/>
                                </a:lnTo>
                                <a:lnTo>
                                  <a:pt x="4066" y="4728"/>
                                </a:lnTo>
                                <a:lnTo>
                                  <a:pt x="3980" y="4663"/>
                                </a:lnTo>
                                <a:lnTo>
                                  <a:pt x="3876" y="4596"/>
                                </a:lnTo>
                                <a:lnTo>
                                  <a:pt x="3772" y="4539"/>
                                </a:lnTo>
                                <a:lnTo>
                                  <a:pt x="3667" y="4483"/>
                                </a:lnTo>
                                <a:lnTo>
                                  <a:pt x="3544" y="4427"/>
                                </a:lnTo>
                                <a:lnTo>
                                  <a:pt x="3429" y="4370"/>
                                </a:lnTo>
                                <a:lnTo>
                                  <a:pt x="3306" y="4324"/>
                                </a:lnTo>
                                <a:lnTo>
                                  <a:pt x="3174" y="4277"/>
                                </a:lnTo>
                                <a:lnTo>
                                  <a:pt x="3041" y="4229"/>
                                </a:lnTo>
                                <a:lnTo>
                                  <a:pt x="2907" y="4181"/>
                                </a:lnTo>
                                <a:lnTo>
                                  <a:pt x="2747" y="4125"/>
                                </a:lnTo>
                                <a:lnTo>
                                  <a:pt x="2595" y="4067"/>
                                </a:lnTo>
                                <a:lnTo>
                                  <a:pt x="2452" y="4010"/>
                                </a:lnTo>
                                <a:lnTo>
                                  <a:pt x="2318" y="3954"/>
                                </a:lnTo>
                                <a:lnTo>
                                  <a:pt x="2195" y="3889"/>
                                </a:lnTo>
                                <a:lnTo>
                                  <a:pt x="2071" y="3822"/>
                                </a:lnTo>
                                <a:lnTo>
                                  <a:pt x="1967" y="3756"/>
                                </a:lnTo>
                                <a:lnTo>
                                  <a:pt x="1861" y="3682"/>
                                </a:lnTo>
                                <a:lnTo>
                                  <a:pt x="1757" y="3606"/>
                                </a:lnTo>
                                <a:lnTo>
                                  <a:pt x="1662" y="3529"/>
                                </a:lnTo>
                                <a:lnTo>
                                  <a:pt x="1577" y="3446"/>
                                </a:lnTo>
                                <a:lnTo>
                                  <a:pt x="1493" y="3351"/>
                                </a:lnTo>
                                <a:lnTo>
                                  <a:pt x="1415" y="3257"/>
                                </a:lnTo>
                                <a:lnTo>
                                  <a:pt x="1341" y="3153"/>
                                </a:lnTo>
                                <a:lnTo>
                                  <a:pt x="1272" y="3049"/>
                                </a:lnTo>
                                <a:lnTo>
                                  <a:pt x="1207" y="2934"/>
                                </a:lnTo>
                                <a:lnTo>
                                  <a:pt x="1112" y="2737"/>
                                </a:lnTo>
                                <a:lnTo>
                                  <a:pt x="1036" y="2529"/>
                                </a:lnTo>
                                <a:lnTo>
                                  <a:pt x="979" y="2322"/>
                                </a:lnTo>
                                <a:lnTo>
                                  <a:pt x="932" y="2116"/>
                                </a:lnTo>
                                <a:lnTo>
                                  <a:pt x="895" y="1897"/>
                                </a:lnTo>
                                <a:lnTo>
                                  <a:pt x="856" y="1680"/>
                                </a:lnTo>
                                <a:lnTo>
                                  <a:pt x="817" y="1453"/>
                                </a:lnTo>
                                <a:lnTo>
                                  <a:pt x="769" y="1216"/>
                                </a:lnTo>
                                <a:lnTo>
                                  <a:pt x="732" y="1066"/>
                                </a:lnTo>
                                <a:lnTo>
                                  <a:pt x="674" y="897"/>
                                </a:lnTo>
                                <a:lnTo>
                                  <a:pt x="598" y="735"/>
                                </a:lnTo>
                                <a:lnTo>
                                  <a:pt x="514" y="567"/>
                                </a:lnTo>
                                <a:lnTo>
                                  <a:pt x="399" y="396"/>
                                </a:lnTo>
                                <a:lnTo>
                                  <a:pt x="286" y="244"/>
                                </a:lnTo>
                                <a:lnTo>
                                  <a:pt x="143" y="114"/>
                                </a:lnTo>
                                <a:lnTo>
                                  <a:pt x="0" y="-1"/>
                                </a:lnTo>
                                <a:lnTo>
                                  <a:pt x="200" y="19"/>
                                </a:lnTo>
                                <a:lnTo>
                                  <a:pt x="390" y="47"/>
                                </a:lnTo>
                                <a:lnTo>
                                  <a:pt x="561" y="84"/>
                                </a:lnTo>
                                <a:lnTo>
                                  <a:pt x="732" y="123"/>
                                </a:lnTo>
                                <a:lnTo>
                                  <a:pt x="884" y="161"/>
                                </a:lnTo>
                                <a:lnTo>
                                  <a:pt x="1025" y="218"/>
                                </a:lnTo>
                                <a:lnTo>
                                  <a:pt x="1168" y="264"/>
                                </a:lnTo>
                                <a:lnTo>
                                  <a:pt x="1293" y="331"/>
                                </a:lnTo>
                                <a:lnTo>
                                  <a:pt x="1406" y="396"/>
                                </a:lnTo>
                                <a:lnTo>
                                  <a:pt x="1519" y="481"/>
                                </a:lnTo>
                                <a:lnTo>
                                  <a:pt x="1614" y="557"/>
                                </a:lnTo>
                                <a:lnTo>
                                  <a:pt x="1710" y="652"/>
                                </a:lnTo>
                                <a:lnTo>
                                  <a:pt x="1805" y="756"/>
                                </a:lnTo>
                                <a:lnTo>
                                  <a:pt x="1882" y="858"/>
                                </a:lnTo>
                                <a:lnTo>
                                  <a:pt x="1956" y="971"/>
                                </a:lnTo>
                                <a:lnTo>
                                  <a:pt x="2034" y="1095"/>
                                </a:lnTo>
                                <a:lnTo>
                                  <a:pt x="2128" y="1320"/>
                                </a:lnTo>
                                <a:lnTo>
                                  <a:pt x="2166" y="1509"/>
                                </a:lnTo>
                                <a:lnTo>
                                  <a:pt x="2166" y="1670"/>
                                </a:lnTo>
                                <a:lnTo>
                                  <a:pt x="2158" y="1823"/>
                                </a:lnTo>
                                <a:lnTo>
                                  <a:pt x="2138" y="1954"/>
                                </a:lnTo>
                                <a:lnTo>
                                  <a:pt x="2147" y="2095"/>
                                </a:lnTo>
                                <a:lnTo>
                                  <a:pt x="2205" y="2255"/>
                                </a:lnTo>
                                <a:lnTo>
                                  <a:pt x="2327" y="2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ba3c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7600" y="883440"/>
                            <a:ext cx="2150640" cy="2338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4" h="6495">
                                <a:moveTo>
                                  <a:pt x="2452" y="2510"/>
                                </a:moveTo>
                                <a:lnTo>
                                  <a:pt x="2535" y="2616"/>
                                </a:lnTo>
                                <a:lnTo>
                                  <a:pt x="2630" y="2699"/>
                                </a:lnTo>
                                <a:lnTo>
                                  <a:pt x="2716" y="2785"/>
                                </a:lnTo>
                                <a:lnTo>
                                  <a:pt x="2812" y="2861"/>
                                </a:lnTo>
                                <a:lnTo>
                                  <a:pt x="2907" y="2935"/>
                                </a:lnTo>
                                <a:lnTo>
                                  <a:pt x="3002" y="2991"/>
                                </a:lnTo>
                                <a:lnTo>
                                  <a:pt x="3106" y="3048"/>
                                </a:lnTo>
                                <a:lnTo>
                                  <a:pt x="3210" y="3095"/>
                                </a:lnTo>
                                <a:lnTo>
                                  <a:pt x="3325" y="3143"/>
                                </a:lnTo>
                                <a:lnTo>
                                  <a:pt x="3438" y="3180"/>
                                </a:lnTo>
                                <a:lnTo>
                                  <a:pt x="3563" y="3219"/>
                                </a:lnTo>
                                <a:lnTo>
                                  <a:pt x="3685" y="3245"/>
                                </a:lnTo>
                                <a:lnTo>
                                  <a:pt x="3819" y="3275"/>
                                </a:lnTo>
                                <a:lnTo>
                                  <a:pt x="3962" y="3293"/>
                                </a:lnTo>
                                <a:lnTo>
                                  <a:pt x="4113" y="3314"/>
                                </a:lnTo>
                                <a:lnTo>
                                  <a:pt x="4265" y="3332"/>
                                </a:lnTo>
                                <a:lnTo>
                                  <a:pt x="4426" y="3351"/>
                                </a:lnTo>
                                <a:lnTo>
                                  <a:pt x="4569" y="3371"/>
                                </a:lnTo>
                                <a:lnTo>
                                  <a:pt x="4703" y="3388"/>
                                </a:lnTo>
                                <a:lnTo>
                                  <a:pt x="4826" y="3416"/>
                                </a:lnTo>
                                <a:lnTo>
                                  <a:pt x="4939" y="3446"/>
                                </a:lnTo>
                                <a:lnTo>
                                  <a:pt x="5043" y="3482"/>
                                </a:lnTo>
                                <a:lnTo>
                                  <a:pt x="5149" y="3520"/>
                                </a:lnTo>
                                <a:lnTo>
                                  <a:pt x="5242" y="3568"/>
                                </a:lnTo>
                                <a:lnTo>
                                  <a:pt x="5329" y="3616"/>
                                </a:lnTo>
                                <a:lnTo>
                                  <a:pt x="5406" y="3672"/>
                                </a:lnTo>
                                <a:lnTo>
                                  <a:pt x="5489" y="3739"/>
                                </a:lnTo>
                                <a:lnTo>
                                  <a:pt x="5567" y="3813"/>
                                </a:lnTo>
                                <a:lnTo>
                                  <a:pt x="5632" y="3898"/>
                                </a:lnTo>
                                <a:lnTo>
                                  <a:pt x="5710" y="3984"/>
                                </a:lnTo>
                                <a:lnTo>
                                  <a:pt x="5775" y="4088"/>
                                </a:lnTo>
                                <a:lnTo>
                                  <a:pt x="5853" y="4200"/>
                                </a:lnTo>
                                <a:lnTo>
                                  <a:pt x="5946" y="4408"/>
                                </a:lnTo>
                                <a:lnTo>
                                  <a:pt x="5974" y="4635"/>
                                </a:lnTo>
                                <a:lnTo>
                                  <a:pt x="5966" y="4861"/>
                                </a:lnTo>
                                <a:lnTo>
                                  <a:pt x="5918" y="5087"/>
                                </a:lnTo>
                                <a:lnTo>
                                  <a:pt x="5831" y="5306"/>
                                </a:lnTo>
                                <a:lnTo>
                                  <a:pt x="5736" y="5514"/>
                                </a:lnTo>
                                <a:lnTo>
                                  <a:pt x="5623" y="5690"/>
                                </a:lnTo>
                                <a:lnTo>
                                  <a:pt x="5510" y="5861"/>
                                </a:lnTo>
                                <a:lnTo>
                                  <a:pt x="5394" y="5995"/>
                                </a:lnTo>
                                <a:lnTo>
                                  <a:pt x="5301" y="6098"/>
                                </a:lnTo>
                                <a:lnTo>
                                  <a:pt x="5205" y="6182"/>
                                </a:lnTo>
                                <a:lnTo>
                                  <a:pt x="5121" y="6249"/>
                                </a:lnTo>
                                <a:lnTo>
                                  <a:pt x="5025" y="6306"/>
                                </a:lnTo>
                                <a:lnTo>
                                  <a:pt x="4939" y="6362"/>
                                </a:lnTo>
                                <a:lnTo>
                                  <a:pt x="4835" y="6419"/>
                                </a:lnTo>
                                <a:lnTo>
                                  <a:pt x="4731" y="6494"/>
                                </a:lnTo>
                                <a:lnTo>
                                  <a:pt x="4798" y="6267"/>
                                </a:lnTo>
                                <a:lnTo>
                                  <a:pt x="4787" y="6004"/>
                                </a:lnTo>
                                <a:lnTo>
                                  <a:pt x="4731" y="5720"/>
                                </a:lnTo>
                                <a:lnTo>
                                  <a:pt x="4636" y="5427"/>
                                </a:lnTo>
                                <a:lnTo>
                                  <a:pt x="4599" y="5314"/>
                                </a:lnTo>
                                <a:lnTo>
                                  <a:pt x="4540" y="5210"/>
                                </a:lnTo>
                                <a:lnTo>
                                  <a:pt x="4484" y="5117"/>
                                </a:lnTo>
                                <a:lnTo>
                                  <a:pt x="4417" y="5022"/>
                                </a:lnTo>
                                <a:lnTo>
                                  <a:pt x="4341" y="4946"/>
                                </a:lnTo>
                                <a:lnTo>
                                  <a:pt x="4256" y="4872"/>
                                </a:lnTo>
                                <a:lnTo>
                                  <a:pt x="4170" y="4794"/>
                                </a:lnTo>
                                <a:lnTo>
                                  <a:pt x="4066" y="4729"/>
                                </a:lnTo>
                                <a:lnTo>
                                  <a:pt x="3962" y="4662"/>
                                </a:lnTo>
                                <a:lnTo>
                                  <a:pt x="3858" y="4605"/>
                                </a:lnTo>
                                <a:lnTo>
                                  <a:pt x="3732" y="4558"/>
                                </a:lnTo>
                                <a:lnTo>
                                  <a:pt x="3611" y="4503"/>
                                </a:lnTo>
                                <a:lnTo>
                                  <a:pt x="3486" y="4455"/>
                                </a:lnTo>
                                <a:lnTo>
                                  <a:pt x="3353" y="4408"/>
                                </a:lnTo>
                                <a:lnTo>
                                  <a:pt x="3210" y="4360"/>
                                </a:lnTo>
                                <a:lnTo>
                                  <a:pt x="3067" y="4312"/>
                                </a:lnTo>
                                <a:lnTo>
                                  <a:pt x="2898" y="4256"/>
                                </a:lnTo>
                                <a:lnTo>
                                  <a:pt x="2746" y="4200"/>
                                </a:lnTo>
                                <a:lnTo>
                                  <a:pt x="2595" y="4145"/>
                                </a:lnTo>
                                <a:lnTo>
                                  <a:pt x="2452" y="4076"/>
                                </a:lnTo>
                                <a:lnTo>
                                  <a:pt x="2327" y="4020"/>
                                </a:lnTo>
                                <a:lnTo>
                                  <a:pt x="2194" y="3954"/>
                                </a:lnTo>
                                <a:lnTo>
                                  <a:pt x="2080" y="3879"/>
                                </a:lnTo>
                                <a:lnTo>
                                  <a:pt x="1967" y="3804"/>
                                </a:lnTo>
                                <a:lnTo>
                                  <a:pt x="1863" y="3729"/>
                                </a:lnTo>
                                <a:lnTo>
                                  <a:pt x="1767" y="3644"/>
                                </a:lnTo>
                                <a:lnTo>
                                  <a:pt x="1672" y="3559"/>
                                </a:lnTo>
                                <a:lnTo>
                                  <a:pt x="1588" y="3464"/>
                                </a:lnTo>
                                <a:lnTo>
                                  <a:pt x="1501" y="3371"/>
                                </a:lnTo>
                                <a:lnTo>
                                  <a:pt x="1425" y="3266"/>
                                </a:lnTo>
                                <a:lnTo>
                                  <a:pt x="1349" y="3154"/>
                                </a:lnTo>
                                <a:lnTo>
                                  <a:pt x="1284" y="3039"/>
                                </a:lnTo>
                                <a:lnTo>
                                  <a:pt x="1189" y="2841"/>
                                </a:lnTo>
                                <a:lnTo>
                                  <a:pt x="1111" y="2633"/>
                                </a:lnTo>
                                <a:lnTo>
                                  <a:pt x="1046" y="2436"/>
                                </a:lnTo>
                                <a:lnTo>
                                  <a:pt x="998" y="2228"/>
                                </a:lnTo>
                                <a:lnTo>
                                  <a:pt x="960" y="2011"/>
                                </a:lnTo>
                                <a:lnTo>
                                  <a:pt x="931" y="1794"/>
                                </a:lnTo>
                                <a:lnTo>
                                  <a:pt x="894" y="1566"/>
                                </a:lnTo>
                                <a:lnTo>
                                  <a:pt x="856" y="1330"/>
                                </a:lnTo>
                                <a:lnTo>
                                  <a:pt x="808" y="1171"/>
                                </a:lnTo>
                                <a:lnTo>
                                  <a:pt x="741" y="991"/>
                                </a:lnTo>
                                <a:lnTo>
                                  <a:pt x="665" y="802"/>
                                </a:lnTo>
                                <a:lnTo>
                                  <a:pt x="561" y="622"/>
                                </a:lnTo>
                                <a:lnTo>
                                  <a:pt x="438" y="443"/>
                                </a:lnTo>
                                <a:lnTo>
                                  <a:pt x="303" y="275"/>
                                </a:lnTo>
                                <a:lnTo>
                                  <a:pt x="161" y="123"/>
                                </a:lnTo>
                                <a:lnTo>
                                  <a:pt x="0" y="0"/>
                                </a:lnTo>
                                <a:lnTo>
                                  <a:pt x="208" y="19"/>
                                </a:lnTo>
                                <a:lnTo>
                                  <a:pt x="409" y="47"/>
                                </a:lnTo>
                                <a:lnTo>
                                  <a:pt x="598" y="76"/>
                                </a:lnTo>
                                <a:lnTo>
                                  <a:pt x="769" y="113"/>
                                </a:lnTo>
                                <a:lnTo>
                                  <a:pt x="931" y="151"/>
                                </a:lnTo>
                                <a:lnTo>
                                  <a:pt x="1083" y="206"/>
                                </a:lnTo>
                                <a:lnTo>
                                  <a:pt x="1224" y="264"/>
                                </a:lnTo>
                                <a:lnTo>
                                  <a:pt x="1358" y="321"/>
                                </a:lnTo>
                                <a:lnTo>
                                  <a:pt x="1484" y="386"/>
                                </a:lnTo>
                                <a:lnTo>
                                  <a:pt x="1605" y="472"/>
                                </a:lnTo>
                                <a:lnTo>
                                  <a:pt x="1709" y="557"/>
                                </a:lnTo>
                                <a:lnTo>
                                  <a:pt x="1815" y="642"/>
                                </a:lnTo>
                                <a:lnTo>
                                  <a:pt x="1900" y="746"/>
                                </a:lnTo>
                                <a:lnTo>
                                  <a:pt x="1995" y="859"/>
                                </a:lnTo>
                                <a:lnTo>
                                  <a:pt x="2071" y="972"/>
                                </a:lnTo>
                                <a:lnTo>
                                  <a:pt x="2147" y="1106"/>
                                </a:lnTo>
                                <a:lnTo>
                                  <a:pt x="2253" y="1342"/>
                                </a:lnTo>
                                <a:lnTo>
                                  <a:pt x="2290" y="1540"/>
                                </a:lnTo>
                                <a:lnTo>
                                  <a:pt x="2290" y="1709"/>
                                </a:lnTo>
                                <a:lnTo>
                                  <a:pt x="2270" y="1859"/>
                                </a:lnTo>
                                <a:lnTo>
                                  <a:pt x="2253" y="2011"/>
                                </a:lnTo>
                                <a:lnTo>
                                  <a:pt x="2261" y="2161"/>
                                </a:lnTo>
                                <a:lnTo>
                                  <a:pt x="2318" y="2323"/>
                                </a:lnTo>
                                <a:lnTo>
                                  <a:pt x="2452" y="2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9ec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0160" y="862920"/>
                            <a:ext cx="2212920" cy="238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147" h="6625">
                                <a:moveTo>
                                  <a:pt x="4798" y="6624"/>
                                </a:moveTo>
                                <a:lnTo>
                                  <a:pt x="4872" y="6416"/>
                                </a:lnTo>
                                <a:lnTo>
                                  <a:pt x="4893" y="6162"/>
                                </a:lnTo>
                                <a:lnTo>
                                  <a:pt x="4854" y="5878"/>
                                </a:lnTo>
                                <a:lnTo>
                                  <a:pt x="4798" y="5577"/>
                                </a:lnTo>
                                <a:lnTo>
                                  <a:pt x="4768" y="5466"/>
                                </a:lnTo>
                                <a:lnTo>
                                  <a:pt x="4720" y="5351"/>
                                </a:lnTo>
                                <a:lnTo>
                                  <a:pt x="4673" y="5256"/>
                                </a:lnTo>
                                <a:lnTo>
                                  <a:pt x="4607" y="5160"/>
                                </a:lnTo>
                                <a:lnTo>
                                  <a:pt x="4542" y="5078"/>
                                </a:lnTo>
                                <a:lnTo>
                                  <a:pt x="4456" y="5002"/>
                                </a:lnTo>
                                <a:lnTo>
                                  <a:pt x="4369" y="4928"/>
                                </a:lnTo>
                                <a:lnTo>
                                  <a:pt x="4276" y="4859"/>
                                </a:lnTo>
                                <a:lnTo>
                                  <a:pt x="4170" y="4794"/>
                                </a:lnTo>
                                <a:lnTo>
                                  <a:pt x="4057" y="4737"/>
                                </a:lnTo>
                                <a:lnTo>
                                  <a:pt x="3933" y="4681"/>
                                </a:lnTo>
                                <a:lnTo>
                                  <a:pt x="3810" y="4635"/>
                                </a:lnTo>
                                <a:lnTo>
                                  <a:pt x="3678" y="4578"/>
                                </a:lnTo>
                                <a:lnTo>
                                  <a:pt x="3544" y="4531"/>
                                </a:lnTo>
                                <a:lnTo>
                                  <a:pt x="3401" y="4483"/>
                                </a:lnTo>
                                <a:lnTo>
                                  <a:pt x="3249" y="4436"/>
                                </a:lnTo>
                                <a:lnTo>
                                  <a:pt x="3067" y="4377"/>
                                </a:lnTo>
                                <a:lnTo>
                                  <a:pt x="2907" y="4321"/>
                                </a:lnTo>
                                <a:lnTo>
                                  <a:pt x="2746" y="4264"/>
                                </a:lnTo>
                                <a:lnTo>
                                  <a:pt x="2604" y="4199"/>
                                </a:lnTo>
                                <a:lnTo>
                                  <a:pt x="2461" y="4143"/>
                                </a:lnTo>
                                <a:lnTo>
                                  <a:pt x="2328" y="4067"/>
                                </a:lnTo>
                                <a:lnTo>
                                  <a:pt x="2203" y="4002"/>
                                </a:lnTo>
                                <a:lnTo>
                                  <a:pt x="2090" y="3926"/>
                                </a:lnTo>
                                <a:lnTo>
                                  <a:pt x="1977" y="3852"/>
                                </a:lnTo>
                                <a:lnTo>
                                  <a:pt x="1871" y="3765"/>
                                </a:lnTo>
                                <a:lnTo>
                                  <a:pt x="1778" y="3681"/>
                                </a:lnTo>
                                <a:lnTo>
                                  <a:pt x="1683" y="3585"/>
                                </a:lnTo>
                                <a:lnTo>
                                  <a:pt x="1596" y="3481"/>
                                </a:lnTo>
                                <a:lnTo>
                                  <a:pt x="1519" y="3379"/>
                                </a:lnTo>
                                <a:lnTo>
                                  <a:pt x="1445" y="3266"/>
                                </a:lnTo>
                                <a:lnTo>
                                  <a:pt x="1367" y="3143"/>
                                </a:lnTo>
                                <a:lnTo>
                                  <a:pt x="1263" y="2943"/>
                                </a:lnTo>
                                <a:lnTo>
                                  <a:pt x="1187" y="2746"/>
                                </a:lnTo>
                                <a:lnTo>
                                  <a:pt x="1131" y="2539"/>
                                </a:lnTo>
                                <a:lnTo>
                                  <a:pt x="1083" y="2331"/>
                                </a:lnTo>
                                <a:lnTo>
                                  <a:pt x="1046" y="2123"/>
                                </a:lnTo>
                                <a:lnTo>
                                  <a:pt x="1016" y="1906"/>
                                </a:lnTo>
                                <a:lnTo>
                                  <a:pt x="988" y="1679"/>
                                </a:lnTo>
                                <a:lnTo>
                                  <a:pt x="960" y="1433"/>
                                </a:lnTo>
                                <a:lnTo>
                                  <a:pt x="903" y="1255"/>
                                </a:lnTo>
                                <a:lnTo>
                                  <a:pt x="827" y="1066"/>
                                </a:lnTo>
                                <a:lnTo>
                                  <a:pt x="732" y="869"/>
                                </a:lnTo>
                                <a:lnTo>
                                  <a:pt x="617" y="670"/>
                                </a:lnTo>
                                <a:lnTo>
                                  <a:pt x="485" y="481"/>
                                </a:lnTo>
                                <a:lnTo>
                                  <a:pt x="342" y="292"/>
                                </a:lnTo>
                                <a:lnTo>
                                  <a:pt x="182" y="132"/>
                                </a:lnTo>
                                <a:lnTo>
                                  <a:pt x="0" y="-1"/>
                                </a:lnTo>
                                <a:lnTo>
                                  <a:pt x="219" y="17"/>
                                </a:lnTo>
                                <a:lnTo>
                                  <a:pt x="437" y="38"/>
                                </a:lnTo>
                                <a:lnTo>
                                  <a:pt x="628" y="65"/>
                                </a:lnTo>
                                <a:lnTo>
                                  <a:pt x="817" y="103"/>
                                </a:lnTo>
                                <a:lnTo>
                                  <a:pt x="988" y="140"/>
                                </a:lnTo>
                                <a:lnTo>
                                  <a:pt x="1150" y="197"/>
                                </a:lnTo>
                                <a:lnTo>
                                  <a:pt x="1302" y="245"/>
                                </a:lnTo>
                                <a:lnTo>
                                  <a:pt x="1445" y="310"/>
                                </a:lnTo>
                                <a:lnTo>
                                  <a:pt x="1579" y="386"/>
                                </a:lnTo>
                                <a:lnTo>
                                  <a:pt x="1692" y="461"/>
                                </a:lnTo>
                                <a:lnTo>
                                  <a:pt x="1804" y="546"/>
                                </a:lnTo>
                                <a:lnTo>
                                  <a:pt x="1919" y="641"/>
                                </a:lnTo>
                                <a:lnTo>
                                  <a:pt x="2014" y="744"/>
                                </a:lnTo>
                                <a:lnTo>
                                  <a:pt x="2108" y="858"/>
                                </a:lnTo>
                                <a:lnTo>
                                  <a:pt x="2194" y="980"/>
                                </a:lnTo>
                                <a:lnTo>
                                  <a:pt x="2270" y="1114"/>
                                </a:lnTo>
                                <a:lnTo>
                                  <a:pt x="2385" y="1359"/>
                                </a:lnTo>
                                <a:lnTo>
                                  <a:pt x="2422" y="1566"/>
                                </a:lnTo>
                                <a:lnTo>
                                  <a:pt x="2422" y="1746"/>
                                </a:lnTo>
                                <a:lnTo>
                                  <a:pt x="2404" y="1906"/>
                                </a:lnTo>
                                <a:lnTo>
                                  <a:pt x="2385" y="2056"/>
                                </a:lnTo>
                                <a:lnTo>
                                  <a:pt x="2394" y="2208"/>
                                </a:lnTo>
                                <a:lnTo>
                                  <a:pt x="2461" y="2379"/>
                                </a:lnTo>
                                <a:lnTo>
                                  <a:pt x="2593" y="2576"/>
                                </a:lnTo>
                                <a:lnTo>
                                  <a:pt x="2688" y="2680"/>
                                </a:lnTo>
                                <a:lnTo>
                                  <a:pt x="2783" y="2774"/>
                                </a:lnTo>
                                <a:lnTo>
                                  <a:pt x="2868" y="2850"/>
                                </a:lnTo>
                                <a:lnTo>
                                  <a:pt x="2972" y="2926"/>
                                </a:lnTo>
                                <a:lnTo>
                                  <a:pt x="3067" y="3000"/>
                                </a:lnTo>
                                <a:lnTo>
                                  <a:pt x="3163" y="3056"/>
                                </a:lnTo>
                                <a:lnTo>
                                  <a:pt x="3267" y="3114"/>
                                </a:lnTo>
                                <a:lnTo>
                                  <a:pt x="3383" y="3162"/>
                                </a:lnTo>
                                <a:lnTo>
                                  <a:pt x="3496" y="3210"/>
                                </a:lnTo>
                                <a:lnTo>
                                  <a:pt x="3609" y="3245"/>
                                </a:lnTo>
                                <a:lnTo>
                                  <a:pt x="3734" y="3275"/>
                                </a:lnTo>
                                <a:lnTo>
                                  <a:pt x="3866" y="3301"/>
                                </a:lnTo>
                                <a:lnTo>
                                  <a:pt x="4009" y="3331"/>
                                </a:lnTo>
                                <a:lnTo>
                                  <a:pt x="4152" y="3349"/>
                                </a:lnTo>
                                <a:lnTo>
                                  <a:pt x="4313" y="3368"/>
                                </a:lnTo>
                                <a:lnTo>
                                  <a:pt x="4473" y="3388"/>
                                </a:lnTo>
                                <a:lnTo>
                                  <a:pt x="4637" y="3407"/>
                                </a:lnTo>
                                <a:lnTo>
                                  <a:pt x="4778" y="3425"/>
                                </a:lnTo>
                                <a:lnTo>
                                  <a:pt x="4919" y="3444"/>
                                </a:lnTo>
                                <a:lnTo>
                                  <a:pt x="5045" y="3464"/>
                                </a:lnTo>
                                <a:lnTo>
                                  <a:pt x="5158" y="3490"/>
                                </a:lnTo>
                                <a:lnTo>
                                  <a:pt x="5262" y="3529"/>
                                </a:lnTo>
                                <a:lnTo>
                                  <a:pt x="5357" y="3568"/>
                                </a:lnTo>
                                <a:lnTo>
                                  <a:pt x="5443" y="3615"/>
                                </a:lnTo>
                                <a:lnTo>
                                  <a:pt x="5530" y="3670"/>
                                </a:lnTo>
                                <a:lnTo>
                                  <a:pt x="5606" y="3726"/>
                                </a:lnTo>
                                <a:lnTo>
                                  <a:pt x="5681" y="3795"/>
                                </a:lnTo>
                                <a:lnTo>
                                  <a:pt x="5747" y="3869"/>
                                </a:lnTo>
                                <a:lnTo>
                                  <a:pt x="5823" y="3954"/>
                                </a:lnTo>
                                <a:lnTo>
                                  <a:pt x="5890" y="4049"/>
                                </a:lnTo>
                                <a:lnTo>
                                  <a:pt x="5957" y="4162"/>
                                </a:lnTo>
                                <a:lnTo>
                                  <a:pt x="6022" y="4275"/>
                                </a:lnTo>
                                <a:lnTo>
                                  <a:pt x="6117" y="4492"/>
                                </a:lnTo>
                                <a:lnTo>
                                  <a:pt x="6147" y="4728"/>
                                </a:lnTo>
                                <a:lnTo>
                                  <a:pt x="6128" y="4954"/>
                                </a:lnTo>
                                <a:lnTo>
                                  <a:pt x="6070" y="5190"/>
                                </a:lnTo>
                                <a:lnTo>
                                  <a:pt x="5976" y="5418"/>
                                </a:lnTo>
                                <a:lnTo>
                                  <a:pt x="5861" y="5624"/>
                                </a:lnTo>
                                <a:lnTo>
                                  <a:pt x="5738" y="5813"/>
                                </a:lnTo>
                                <a:lnTo>
                                  <a:pt x="5614" y="5982"/>
                                </a:lnTo>
                                <a:lnTo>
                                  <a:pt x="5500" y="6115"/>
                                </a:lnTo>
                                <a:lnTo>
                                  <a:pt x="5396" y="6219"/>
                                </a:lnTo>
                                <a:lnTo>
                                  <a:pt x="5300" y="6305"/>
                                </a:lnTo>
                                <a:lnTo>
                                  <a:pt x="5205" y="6370"/>
                                </a:lnTo>
                                <a:lnTo>
                                  <a:pt x="5121" y="6427"/>
                                </a:lnTo>
                                <a:lnTo>
                                  <a:pt x="5015" y="6483"/>
                                </a:lnTo>
                                <a:lnTo>
                                  <a:pt x="4911" y="6550"/>
                                </a:lnTo>
                                <a:lnTo>
                                  <a:pt x="4798" y="6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9c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26000" y="3350160"/>
                            <a:ext cx="321444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34560" y="554400"/>
                              <a:ext cx="318024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34" h="187">
                                  <a:moveTo>
                                    <a:pt x="8643" y="95"/>
                                  </a:moveTo>
                                  <a:lnTo>
                                    <a:pt x="8738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8738" y="186"/>
                                  </a:lnTo>
                                  <a:lnTo>
                                    <a:pt x="8834" y="95"/>
                                  </a:lnTo>
                                  <a:lnTo>
                                    <a:pt x="8738" y="186"/>
                                  </a:lnTo>
                                  <a:lnTo>
                                    <a:pt x="8804" y="160"/>
                                  </a:lnTo>
                                  <a:lnTo>
                                    <a:pt x="8834" y="95"/>
                                  </a:lnTo>
                                  <a:lnTo>
                                    <a:pt x="8804" y="26"/>
                                  </a:lnTo>
                                  <a:lnTo>
                                    <a:pt x="8738" y="-1"/>
                                  </a:lnTo>
                                  <a:lnTo>
                                    <a:pt x="864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68760" cy="58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1" h="1632">
                                  <a:moveTo>
                                    <a:pt x="96" y="1444"/>
                                  </a:moveTo>
                                  <a:lnTo>
                                    <a:pt x="191" y="1538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538"/>
                                  </a:lnTo>
                                  <a:lnTo>
                                    <a:pt x="96" y="1631"/>
                                  </a:lnTo>
                                  <a:lnTo>
                                    <a:pt x="1" y="1538"/>
                                  </a:lnTo>
                                  <a:lnTo>
                                    <a:pt x="29" y="1605"/>
                                  </a:lnTo>
                                  <a:lnTo>
                                    <a:pt x="96" y="1631"/>
                                  </a:lnTo>
                                  <a:lnTo>
                                    <a:pt x="161" y="1605"/>
                                  </a:lnTo>
                                  <a:lnTo>
                                    <a:pt x="191" y="1538"/>
                                  </a:lnTo>
                                  <a:lnTo>
                                    <a:pt x="96" y="1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0240" cy="68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34" h="189">
                                  <a:moveTo>
                                    <a:pt x="191" y="93"/>
                                  </a:moveTo>
                                  <a:lnTo>
                                    <a:pt x="96" y="188"/>
                                  </a:lnTo>
                                  <a:lnTo>
                                    <a:pt x="8834" y="188"/>
                                  </a:lnTo>
                                  <a:lnTo>
                                    <a:pt x="8834" y="-1"/>
                                  </a:lnTo>
                                  <a:lnTo>
                                    <a:pt x="96" y="-1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96" y="-1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96" y="188"/>
                                  </a:lnTo>
                                  <a:lnTo>
                                    <a:pt x="191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46040" y="0"/>
                              <a:ext cx="68760" cy="587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1" h="1633">
                                  <a:moveTo>
                                    <a:pt x="95" y="188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633"/>
                                  </a:lnTo>
                                  <a:lnTo>
                                    <a:pt x="191" y="1633"/>
                                  </a:lnTo>
                                  <a:lnTo>
                                    <a:pt x="191" y="95"/>
                                  </a:lnTo>
                                  <a:lnTo>
                                    <a:pt x="95" y="-1"/>
                                  </a:lnTo>
                                  <a:lnTo>
                                    <a:pt x="191" y="95"/>
                                  </a:lnTo>
                                  <a:lnTo>
                                    <a:pt x="161" y="28"/>
                                  </a:lnTo>
                                  <a:lnTo>
                                    <a:pt x="95" y="-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5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0560" y="3384720"/>
                            <a:ext cx="3145680" cy="55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738" h="1540">
                                <a:moveTo>
                                  <a:pt x="8738" y="1540"/>
                                </a:moveTo>
                                <a:lnTo>
                                  <a:pt x="87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40"/>
                                </a:lnTo>
                                <a:lnTo>
                                  <a:pt x="8738" y="1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880" y="523080"/>
                            <a:ext cx="5108400" cy="507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190" h="14111">
                                <a:moveTo>
                                  <a:pt x="7095" y="14111"/>
                                </a:moveTo>
                                <a:lnTo>
                                  <a:pt x="7457" y="14102"/>
                                </a:lnTo>
                                <a:lnTo>
                                  <a:pt x="7818" y="14072"/>
                                </a:lnTo>
                                <a:lnTo>
                                  <a:pt x="8178" y="14026"/>
                                </a:lnTo>
                                <a:lnTo>
                                  <a:pt x="8529" y="13970"/>
                                </a:lnTo>
                                <a:lnTo>
                                  <a:pt x="8871" y="13883"/>
                                </a:lnTo>
                                <a:lnTo>
                                  <a:pt x="9205" y="13790"/>
                                </a:lnTo>
                                <a:lnTo>
                                  <a:pt x="9536" y="13686"/>
                                </a:lnTo>
                                <a:lnTo>
                                  <a:pt x="9861" y="13555"/>
                                </a:lnTo>
                                <a:lnTo>
                                  <a:pt x="10173" y="13412"/>
                                </a:lnTo>
                                <a:lnTo>
                                  <a:pt x="10476" y="13262"/>
                                </a:lnTo>
                                <a:lnTo>
                                  <a:pt x="10782" y="13091"/>
                                </a:lnTo>
                                <a:lnTo>
                                  <a:pt x="11067" y="12902"/>
                                </a:lnTo>
                                <a:lnTo>
                                  <a:pt x="11341" y="12703"/>
                                </a:lnTo>
                                <a:lnTo>
                                  <a:pt x="11607" y="12497"/>
                                </a:lnTo>
                                <a:lnTo>
                                  <a:pt x="11865" y="12280"/>
                                </a:lnTo>
                                <a:lnTo>
                                  <a:pt x="12110" y="12043"/>
                                </a:lnTo>
                                <a:lnTo>
                                  <a:pt x="12348" y="11798"/>
                                </a:lnTo>
                                <a:lnTo>
                                  <a:pt x="12577" y="11544"/>
                                </a:lnTo>
                                <a:lnTo>
                                  <a:pt x="12785" y="11278"/>
                                </a:lnTo>
                                <a:lnTo>
                                  <a:pt x="12985" y="10996"/>
                                </a:lnTo>
                                <a:lnTo>
                                  <a:pt x="13166" y="10714"/>
                                </a:lnTo>
                                <a:lnTo>
                                  <a:pt x="13336" y="10421"/>
                                </a:lnTo>
                                <a:lnTo>
                                  <a:pt x="13489" y="10117"/>
                                </a:lnTo>
                                <a:lnTo>
                                  <a:pt x="13630" y="9807"/>
                                </a:lnTo>
                                <a:lnTo>
                                  <a:pt x="13763" y="9486"/>
                                </a:lnTo>
                                <a:lnTo>
                                  <a:pt x="13868" y="9156"/>
                                </a:lnTo>
                                <a:lnTo>
                                  <a:pt x="13974" y="8824"/>
                                </a:lnTo>
                                <a:lnTo>
                                  <a:pt x="14048" y="8475"/>
                                </a:lnTo>
                                <a:lnTo>
                                  <a:pt x="14105" y="8136"/>
                                </a:lnTo>
                                <a:lnTo>
                                  <a:pt x="14152" y="7778"/>
                                </a:lnTo>
                                <a:lnTo>
                                  <a:pt x="14182" y="7419"/>
                                </a:lnTo>
                                <a:lnTo>
                                  <a:pt x="14191" y="7060"/>
                                </a:lnTo>
                                <a:lnTo>
                                  <a:pt x="14182" y="6702"/>
                                </a:lnTo>
                                <a:lnTo>
                                  <a:pt x="14152" y="6343"/>
                                </a:lnTo>
                                <a:lnTo>
                                  <a:pt x="14105" y="5983"/>
                                </a:lnTo>
                                <a:lnTo>
                                  <a:pt x="14048" y="5635"/>
                                </a:lnTo>
                                <a:lnTo>
                                  <a:pt x="13974" y="5295"/>
                                </a:lnTo>
                                <a:lnTo>
                                  <a:pt x="13868" y="4963"/>
                                </a:lnTo>
                                <a:lnTo>
                                  <a:pt x="13763" y="4633"/>
                                </a:lnTo>
                                <a:lnTo>
                                  <a:pt x="13630" y="4312"/>
                                </a:lnTo>
                                <a:lnTo>
                                  <a:pt x="13489" y="4000"/>
                                </a:lnTo>
                                <a:lnTo>
                                  <a:pt x="13336" y="3699"/>
                                </a:lnTo>
                                <a:lnTo>
                                  <a:pt x="13166" y="3397"/>
                                </a:lnTo>
                                <a:lnTo>
                                  <a:pt x="12985" y="3113"/>
                                </a:lnTo>
                                <a:lnTo>
                                  <a:pt x="12785" y="2841"/>
                                </a:lnTo>
                                <a:lnTo>
                                  <a:pt x="12577" y="2566"/>
                                </a:lnTo>
                                <a:lnTo>
                                  <a:pt x="12348" y="2312"/>
                                </a:lnTo>
                                <a:lnTo>
                                  <a:pt x="12110" y="2067"/>
                                </a:lnTo>
                                <a:lnTo>
                                  <a:pt x="11865" y="1831"/>
                                </a:lnTo>
                                <a:lnTo>
                                  <a:pt x="11607" y="1614"/>
                                </a:lnTo>
                                <a:lnTo>
                                  <a:pt x="11341" y="1405"/>
                                </a:lnTo>
                                <a:lnTo>
                                  <a:pt x="11067" y="1206"/>
                                </a:lnTo>
                                <a:lnTo>
                                  <a:pt x="10782" y="1019"/>
                                </a:lnTo>
                                <a:lnTo>
                                  <a:pt x="10476" y="848"/>
                                </a:lnTo>
                                <a:lnTo>
                                  <a:pt x="10173" y="698"/>
                                </a:lnTo>
                                <a:lnTo>
                                  <a:pt x="9861" y="555"/>
                                </a:lnTo>
                                <a:lnTo>
                                  <a:pt x="9536" y="423"/>
                                </a:lnTo>
                                <a:lnTo>
                                  <a:pt x="9205" y="319"/>
                                </a:lnTo>
                                <a:lnTo>
                                  <a:pt x="8871" y="225"/>
                                </a:lnTo>
                                <a:lnTo>
                                  <a:pt x="8529" y="141"/>
                                </a:lnTo>
                                <a:lnTo>
                                  <a:pt x="8178" y="83"/>
                                </a:lnTo>
                                <a:lnTo>
                                  <a:pt x="7818" y="37"/>
                                </a:lnTo>
                                <a:lnTo>
                                  <a:pt x="7457" y="8"/>
                                </a:lnTo>
                                <a:lnTo>
                                  <a:pt x="7095" y="0"/>
                                </a:lnTo>
                                <a:lnTo>
                                  <a:pt x="6734" y="8"/>
                                </a:lnTo>
                                <a:lnTo>
                                  <a:pt x="6374" y="37"/>
                                </a:lnTo>
                                <a:lnTo>
                                  <a:pt x="6012" y="83"/>
                                </a:lnTo>
                                <a:lnTo>
                                  <a:pt x="5661" y="141"/>
                                </a:lnTo>
                                <a:lnTo>
                                  <a:pt x="5319" y="225"/>
                                </a:lnTo>
                                <a:lnTo>
                                  <a:pt x="4986" y="319"/>
                                </a:lnTo>
                                <a:lnTo>
                                  <a:pt x="4654" y="423"/>
                                </a:lnTo>
                                <a:lnTo>
                                  <a:pt x="4331" y="555"/>
                                </a:lnTo>
                                <a:lnTo>
                                  <a:pt x="4017" y="698"/>
                                </a:lnTo>
                                <a:lnTo>
                                  <a:pt x="3714" y="848"/>
                                </a:lnTo>
                                <a:lnTo>
                                  <a:pt x="3410" y="1019"/>
                                </a:lnTo>
                                <a:lnTo>
                                  <a:pt x="3125" y="1206"/>
                                </a:lnTo>
                                <a:lnTo>
                                  <a:pt x="2849" y="1405"/>
                                </a:lnTo>
                                <a:lnTo>
                                  <a:pt x="2585" y="1614"/>
                                </a:lnTo>
                                <a:lnTo>
                                  <a:pt x="2327" y="1831"/>
                                </a:lnTo>
                                <a:lnTo>
                                  <a:pt x="2079" y="2067"/>
                                </a:lnTo>
                                <a:lnTo>
                                  <a:pt x="1844" y="2312"/>
                                </a:lnTo>
                                <a:lnTo>
                                  <a:pt x="1615" y="2566"/>
                                </a:lnTo>
                                <a:lnTo>
                                  <a:pt x="1407" y="2841"/>
                                </a:lnTo>
                                <a:lnTo>
                                  <a:pt x="1205" y="3113"/>
                                </a:lnTo>
                                <a:lnTo>
                                  <a:pt x="1026" y="3397"/>
                                </a:lnTo>
                                <a:lnTo>
                                  <a:pt x="854" y="3699"/>
                                </a:lnTo>
                                <a:lnTo>
                                  <a:pt x="703" y="4000"/>
                                </a:lnTo>
                                <a:lnTo>
                                  <a:pt x="560" y="4312"/>
                                </a:lnTo>
                                <a:lnTo>
                                  <a:pt x="426" y="4633"/>
                                </a:lnTo>
                                <a:lnTo>
                                  <a:pt x="322" y="4963"/>
                                </a:lnTo>
                                <a:lnTo>
                                  <a:pt x="218" y="5295"/>
                                </a:lnTo>
                                <a:lnTo>
                                  <a:pt x="142" y="5635"/>
                                </a:lnTo>
                                <a:lnTo>
                                  <a:pt x="85" y="5983"/>
                                </a:lnTo>
                                <a:lnTo>
                                  <a:pt x="38" y="6343"/>
                                </a:lnTo>
                                <a:lnTo>
                                  <a:pt x="10" y="6702"/>
                                </a:lnTo>
                                <a:lnTo>
                                  <a:pt x="1" y="7060"/>
                                </a:lnTo>
                                <a:lnTo>
                                  <a:pt x="10" y="7419"/>
                                </a:lnTo>
                                <a:lnTo>
                                  <a:pt x="38" y="7778"/>
                                </a:lnTo>
                                <a:lnTo>
                                  <a:pt x="85" y="8136"/>
                                </a:lnTo>
                                <a:lnTo>
                                  <a:pt x="142" y="8475"/>
                                </a:lnTo>
                                <a:lnTo>
                                  <a:pt x="218" y="8824"/>
                                </a:lnTo>
                                <a:lnTo>
                                  <a:pt x="322" y="9156"/>
                                </a:lnTo>
                                <a:lnTo>
                                  <a:pt x="426" y="9486"/>
                                </a:lnTo>
                                <a:lnTo>
                                  <a:pt x="560" y="9807"/>
                                </a:lnTo>
                                <a:lnTo>
                                  <a:pt x="703" y="10117"/>
                                </a:lnTo>
                                <a:lnTo>
                                  <a:pt x="854" y="10421"/>
                                </a:lnTo>
                                <a:lnTo>
                                  <a:pt x="1026" y="10714"/>
                                </a:lnTo>
                                <a:lnTo>
                                  <a:pt x="1205" y="10996"/>
                                </a:lnTo>
                                <a:lnTo>
                                  <a:pt x="1407" y="11278"/>
                                </a:lnTo>
                                <a:lnTo>
                                  <a:pt x="1615" y="11544"/>
                                </a:lnTo>
                                <a:lnTo>
                                  <a:pt x="1844" y="11798"/>
                                </a:lnTo>
                                <a:lnTo>
                                  <a:pt x="2079" y="12043"/>
                                </a:lnTo>
                                <a:lnTo>
                                  <a:pt x="2327" y="12280"/>
                                </a:lnTo>
                                <a:lnTo>
                                  <a:pt x="2585" y="12497"/>
                                </a:lnTo>
                                <a:lnTo>
                                  <a:pt x="2849" y="12703"/>
                                </a:lnTo>
                                <a:lnTo>
                                  <a:pt x="3125" y="12902"/>
                                </a:lnTo>
                                <a:lnTo>
                                  <a:pt x="3410" y="13091"/>
                                </a:lnTo>
                                <a:lnTo>
                                  <a:pt x="3714" y="13262"/>
                                </a:lnTo>
                                <a:lnTo>
                                  <a:pt x="4017" y="13412"/>
                                </a:lnTo>
                                <a:lnTo>
                                  <a:pt x="4331" y="13555"/>
                                </a:lnTo>
                                <a:lnTo>
                                  <a:pt x="4654" y="13686"/>
                                </a:lnTo>
                                <a:lnTo>
                                  <a:pt x="4986" y="13790"/>
                                </a:lnTo>
                                <a:lnTo>
                                  <a:pt x="5319" y="13883"/>
                                </a:lnTo>
                                <a:lnTo>
                                  <a:pt x="5661" y="13970"/>
                                </a:lnTo>
                                <a:lnTo>
                                  <a:pt x="6012" y="14026"/>
                                </a:lnTo>
                                <a:lnTo>
                                  <a:pt x="6374" y="14072"/>
                                </a:lnTo>
                                <a:lnTo>
                                  <a:pt x="6734" y="14102"/>
                                </a:lnTo>
                                <a:lnTo>
                                  <a:pt x="7095" y="14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1520" cy="6095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032" h="16933">
                                <a:moveTo>
                                  <a:pt x="8522" y="16933"/>
                                </a:moveTo>
                                <a:lnTo>
                                  <a:pt x="8959" y="16924"/>
                                </a:lnTo>
                                <a:lnTo>
                                  <a:pt x="9397" y="16885"/>
                                </a:lnTo>
                                <a:lnTo>
                                  <a:pt x="9813" y="16837"/>
                                </a:lnTo>
                                <a:lnTo>
                                  <a:pt x="10240" y="16763"/>
                                </a:lnTo>
                                <a:lnTo>
                                  <a:pt x="10649" y="16670"/>
                                </a:lnTo>
                                <a:lnTo>
                                  <a:pt x="11049" y="16555"/>
                                </a:lnTo>
                                <a:lnTo>
                                  <a:pt x="11446" y="16423"/>
                                </a:lnTo>
                                <a:lnTo>
                                  <a:pt x="11836" y="16271"/>
                                </a:lnTo>
                                <a:lnTo>
                                  <a:pt x="12217" y="16102"/>
                                </a:lnTo>
                                <a:lnTo>
                                  <a:pt x="12577" y="15913"/>
                                </a:lnTo>
                                <a:lnTo>
                                  <a:pt x="12938" y="15705"/>
                                </a:lnTo>
                                <a:lnTo>
                                  <a:pt x="13281" y="15488"/>
                                </a:lnTo>
                                <a:lnTo>
                                  <a:pt x="13614" y="15253"/>
                                </a:lnTo>
                                <a:lnTo>
                                  <a:pt x="13935" y="14998"/>
                                </a:lnTo>
                                <a:lnTo>
                                  <a:pt x="14249" y="14733"/>
                                </a:lnTo>
                                <a:lnTo>
                                  <a:pt x="14544" y="14449"/>
                                </a:lnTo>
                                <a:lnTo>
                                  <a:pt x="14819" y="14156"/>
                                </a:lnTo>
                                <a:lnTo>
                                  <a:pt x="15085" y="13855"/>
                                </a:lnTo>
                                <a:lnTo>
                                  <a:pt x="15341" y="13535"/>
                                </a:lnTo>
                                <a:lnTo>
                                  <a:pt x="15579" y="13204"/>
                                </a:lnTo>
                                <a:lnTo>
                                  <a:pt x="15798" y="12856"/>
                                </a:lnTo>
                                <a:lnTo>
                                  <a:pt x="16006" y="12507"/>
                                </a:lnTo>
                                <a:lnTo>
                                  <a:pt x="16196" y="12138"/>
                                </a:lnTo>
                                <a:lnTo>
                                  <a:pt x="16367" y="11759"/>
                                </a:lnTo>
                                <a:lnTo>
                                  <a:pt x="16519" y="11383"/>
                                </a:lnTo>
                                <a:lnTo>
                                  <a:pt x="16651" y="10985"/>
                                </a:lnTo>
                                <a:lnTo>
                                  <a:pt x="16768" y="10579"/>
                                </a:lnTo>
                                <a:lnTo>
                                  <a:pt x="16861" y="10175"/>
                                </a:lnTo>
                                <a:lnTo>
                                  <a:pt x="16937" y="9759"/>
                                </a:lnTo>
                                <a:lnTo>
                                  <a:pt x="16985" y="9335"/>
                                </a:lnTo>
                                <a:lnTo>
                                  <a:pt x="17024" y="8900"/>
                                </a:lnTo>
                                <a:lnTo>
                                  <a:pt x="17032" y="8466"/>
                                </a:lnTo>
                                <a:lnTo>
                                  <a:pt x="17024" y="8032"/>
                                </a:lnTo>
                                <a:lnTo>
                                  <a:pt x="16985" y="7596"/>
                                </a:lnTo>
                                <a:lnTo>
                                  <a:pt x="16937" y="7173"/>
                                </a:lnTo>
                                <a:lnTo>
                                  <a:pt x="16861" y="6757"/>
                                </a:lnTo>
                                <a:lnTo>
                                  <a:pt x="16768" y="6353"/>
                                </a:lnTo>
                                <a:lnTo>
                                  <a:pt x="16651" y="5947"/>
                                </a:lnTo>
                                <a:lnTo>
                                  <a:pt x="16519" y="5559"/>
                                </a:lnTo>
                                <a:lnTo>
                                  <a:pt x="16367" y="5173"/>
                                </a:lnTo>
                                <a:lnTo>
                                  <a:pt x="16196" y="4793"/>
                                </a:lnTo>
                                <a:lnTo>
                                  <a:pt x="16006" y="4435"/>
                                </a:lnTo>
                                <a:lnTo>
                                  <a:pt x="15798" y="4076"/>
                                </a:lnTo>
                                <a:lnTo>
                                  <a:pt x="15579" y="3737"/>
                                </a:lnTo>
                                <a:lnTo>
                                  <a:pt x="15341" y="3396"/>
                                </a:lnTo>
                                <a:lnTo>
                                  <a:pt x="15085" y="3086"/>
                                </a:lnTo>
                                <a:lnTo>
                                  <a:pt x="14819" y="2776"/>
                                </a:lnTo>
                                <a:lnTo>
                                  <a:pt x="14544" y="2483"/>
                                </a:lnTo>
                                <a:lnTo>
                                  <a:pt x="14249" y="2199"/>
                                </a:lnTo>
                                <a:lnTo>
                                  <a:pt x="13935" y="1934"/>
                                </a:lnTo>
                                <a:lnTo>
                                  <a:pt x="13614" y="1678"/>
                                </a:lnTo>
                                <a:lnTo>
                                  <a:pt x="13281" y="1444"/>
                                </a:lnTo>
                                <a:lnTo>
                                  <a:pt x="12938" y="1227"/>
                                </a:lnTo>
                                <a:lnTo>
                                  <a:pt x="12577" y="1019"/>
                                </a:lnTo>
                                <a:lnTo>
                                  <a:pt x="12217" y="839"/>
                                </a:lnTo>
                                <a:lnTo>
                                  <a:pt x="11836" y="669"/>
                                </a:lnTo>
                                <a:lnTo>
                                  <a:pt x="11446" y="509"/>
                                </a:lnTo>
                                <a:lnTo>
                                  <a:pt x="11049" y="377"/>
                                </a:lnTo>
                                <a:lnTo>
                                  <a:pt x="10649" y="262"/>
                                </a:lnTo>
                                <a:lnTo>
                                  <a:pt x="10240" y="169"/>
                                </a:lnTo>
                                <a:lnTo>
                                  <a:pt x="9813" y="94"/>
                                </a:lnTo>
                                <a:lnTo>
                                  <a:pt x="9397" y="47"/>
                                </a:lnTo>
                                <a:lnTo>
                                  <a:pt x="8959" y="8"/>
                                </a:lnTo>
                                <a:lnTo>
                                  <a:pt x="8522" y="-1"/>
                                </a:lnTo>
                                <a:lnTo>
                                  <a:pt x="8084" y="8"/>
                                </a:lnTo>
                                <a:lnTo>
                                  <a:pt x="7649" y="47"/>
                                </a:lnTo>
                                <a:lnTo>
                                  <a:pt x="7220" y="94"/>
                                </a:lnTo>
                                <a:lnTo>
                                  <a:pt x="6802" y="169"/>
                                </a:lnTo>
                                <a:lnTo>
                                  <a:pt x="6394" y="262"/>
                                </a:lnTo>
                                <a:lnTo>
                                  <a:pt x="5983" y="377"/>
                                </a:lnTo>
                                <a:lnTo>
                                  <a:pt x="5595" y="509"/>
                                </a:lnTo>
                                <a:lnTo>
                                  <a:pt x="5206" y="669"/>
                                </a:lnTo>
                                <a:lnTo>
                                  <a:pt x="4825" y="839"/>
                                </a:lnTo>
                                <a:lnTo>
                                  <a:pt x="4465" y="1019"/>
                                </a:lnTo>
                                <a:lnTo>
                                  <a:pt x="4105" y="1227"/>
                                </a:lnTo>
                                <a:lnTo>
                                  <a:pt x="3763" y="1444"/>
                                </a:lnTo>
                                <a:lnTo>
                                  <a:pt x="3419" y="1678"/>
                                </a:lnTo>
                                <a:lnTo>
                                  <a:pt x="3107" y="1934"/>
                                </a:lnTo>
                                <a:lnTo>
                                  <a:pt x="2794" y="2199"/>
                                </a:lnTo>
                                <a:lnTo>
                                  <a:pt x="2498" y="2483"/>
                                </a:lnTo>
                                <a:lnTo>
                                  <a:pt x="2214" y="2776"/>
                                </a:lnTo>
                                <a:lnTo>
                                  <a:pt x="1948" y="3086"/>
                                </a:lnTo>
                                <a:lnTo>
                                  <a:pt x="1692" y="3396"/>
                                </a:lnTo>
                                <a:lnTo>
                                  <a:pt x="1454" y="3737"/>
                                </a:lnTo>
                                <a:lnTo>
                                  <a:pt x="1235" y="4076"/>
                                </a:lnTo>
                                <a:lnTo>
                                  <a:pt x="1025" y="4435"/>
                                </a:lnTo>
                                <a:lnTo>
                                  <a:pt x="845" y="4793"/>
                                </a:lnTo>
                                <a:lnTo>
                                  <a:pt x="674" y="5173"/>
                                </a:lnTo>
                                <a:lnTo>
                                  <a:pt x="514" y="5559"/>
                                </a:lnTo>
                                <a:lnTo>
                                  <a:pt x="381" y="5947"/>
                                </a:lnTo>
                                <a:lnTo>
                                  <a:pt x="265" y="6353"/>
                                </a:lnTo>
                                <a:lnTo>
                                  <a:pt x="171" y="6757"/>
                                </a:lnTo>
                                <a:lnTo>
                                  <a:pt x="96" y="7173"/>
                                </a:lnTo>
                                <a:lnTo>
                                  <a:pt x="48" y="7596"/>
                                </a:lnTo>
                                <a:lnTo>
                                  <a:pt x="9" y="8032"/>
                                </a:lnTo>
                                <a:lnTo>
                                  <a:pt x="0" y="8466"/>
                                </a:lnTo>
                                <a:lnTo>
                                  <a:pt x="9" y="8900"/>
                                </a:lnTo>
                                <a:lnTo>
                                  <a:pt x="48" y="9335"/>
                                </a:lnTo>
                                <a:lnTo>
                                  <a:pt x="96" y="9759"/>
                                </a:lnTo>
                                <a:lnTo>
                                  <a:pt x="171" y="10175"/>
                                </a:lnTo>
                                <a:lnTo>
                                  <a:pt x="265" y="10579"/>
                                </a:lnTo>
                                <a:lnTo>
                                  <a:pt x="381" y="10985"/>
                                </a:lnTo>
                                <a:lnTo>
                                  <a:pt x="514" y="11383"/>
                                </a:lnTo>
                                <a:lnTo>
                                  <a:pt x="674" y="11759"/>
                                </a:lnTo>
                                <a:lnTo>
                                  <a:pt x="845" y="12138"/>
                                </a:lnTo>
                                <a:lnTo>
                                  <a:pt x="1025" y="12507"/>
                                </a:lnTo>
                                <a:lnTo>
                                  <a:pt x="1235" y="12856"/>
                                </a:lnTo>
                                <a:lnTo>
                                  <a:pt x="1454" y="13204"/>
                                </a:lnTo>
                                <a:lnTo>
                                  <a:pt x="1692" y="13535"/>
                                </a:lnTo>
                                <a:lnTo>
                                  <a:pt x="1948" y="13855"/>
                                </a:lnTo>
                                <a:lnTo>
                                  <a:pt x="2214" y="14156"/>
                                </a:lnTo>
                                <a:lnTo>
                                  <a:pt x="2498" y="14449"/>
                                </a:lnTo>
                                <a:lnTo>
                                  <a:pt x="2794" y="14733"/>
                                </a:lnTo>
                                <a:lnTo>
                                  <a:pt x="3107" y="14998"/>
                                </a:lnTo>
                                <a:lnTo>
                                  <a:pt x="3419" y="15253"/>
                                </a:lnTo>
                                <a:lnTo>
                                  <a:pt x="3763" y="15488"/>
                                </a:lnTo>
                                <a:lnTo>
                                  <a:pt x="4105" y="15705"/>
                                </a:lnTo>
                                <a:lnTo>
                                  <a:pt x="4465" y="15913"/>
                                </a:lnTo>
                                <a:lnTo>
                                  <a:pt x="4825" y="16102"/>
                                </a:lnTo>
                                <a:lnTo>
                                  <a:pt x="5206" y="16271"/>
                                </a:lnTo>
                                <a:lnTo>
                                  <a:pt x="5595" y="16423"/>
                                </a:lnTo>
                                <a:lnTo>
                                  <a:pt x="5983" y="16555"/>
                                </a:lnTo>
                                <a:lnTo>
                                  <a:pt x="6394" y="16670"/>
                                </a:lnTo>
                                <a:lnTo>
                                  <a:pt x="6802" y="16763"/>
                                </a:lnTo>
                                <a:lnTo>
                                  <a:pt x="7220" y="16837"/>
                                </a:lnTo>
                                <a:lnTo>
                                  <a:pt x="7649" y="16885"/>
                                </a:lnTo>
                                <a:lnTo>
                                  <a:pt x="8084" y="16924"/>
                                </a:lnTo>
                                <a:lnTo>
                                  <a:pt x="8522" y="16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319.5pt;width:482.75pt;height:479.95pt" coordorigin="1125,6390" coordsize="9655,9599">
                <v:shape id="shape_0" coordsize="8170,13828" path="m8169,13204l988,0l0,547l7153,13827l8169,13204e" fillcolor="#cc0000" stroked="f" o:allowincell="f" style="position:absolute;left:3764;top:7268;width:4630;height:7838;mso-wrap-style:none;v-text-anchor:middle;mso-position-horizontal-relative:page;mso-position-vertical-relative:page">
                  <v:fill o:detectmouseclick="t" type="solid" color2="#33ffff"/>
                  <v:stroke color="#3465a4" joinstyle="round" endcap="flat"/>
                  <w10:wrap type="none"/>
                </v:shape>
                <v:group id="shape_0" style="position:absolute;left:7959;top:11698;width:274;height:914">
                  <v:shape id="shape_0" coordsize="447,75" path="m370,39l409,0l0,0l0,74l409,74l446,39l409,74l437,65l446,39l437,9l409,0l370,39e" fillcolor="#ffcc33" stroked="f" o:allowincell="f" style="position:absolute;left:7980;top:12571;width:252;height:41;mso-wrap-style:none;v-text-anchor:middle;mso-position-horizontal-relative:page;mso-position-vertical-relative:page">
                    <v:fill o:detectmouseclick="t" type="solid" color2="#0033cc"/>
                    <v:stroke color="#3465a4" joinstyle="round" endcap="flat"/>
                    <w10:wrap type="none"/>
                  </v:shape>
                  <v:shape id="shape_0" coordsize="78,1576" path="m39,1501l77,1538l77,0l0,0l0,1538l39,1575l0,1538l10,1566l39,1575l69,1566l77,1538l39,1501e" fillcolor="#ffcc33" stroked="f" o:allowincell="f" style="position:absolute;left:7959;top:11720;width:43;height:892;mso-wrap-style:none;v-text-anchor:middle;mso-position-horizontal-relative:page;mso-position-vertical-relative:page">
                    <v:fill o:detectmouseclick="t" type="solid" color2="#0033cc"/>
                    <v:stroke color="#3465a4" joinstyle="round" endcap="flat"/>
                    <w10:wrap type="none"/>
                  </v:shape>
                  <v:shape id="shape_0" coordsize="449,77" path="m77,37l39,76l448,76l448,0l39,0l0,37l39,0l10,11l0,37l10,67l39,76l77,37e" fillcolor="#ffcc33" stroked="f" o:allowincell="f" style="position:absolute;left:7959;top:11698;width:253;height:42;mso-wrap-style:none;v-text-anchor:middle;mso-position-horizontal-relative:page;mso-position-vertical-relative:page">
                    <v:fill o:detectmouseclick="t" type="solid" color2="#0033cc"/>
                    <v:stroke color="#3465a4" joinstyle="round" endcap="flat"/>
                    <w10:wrap type="none"/>
                  </v:shape>
                  <v:shape id="shape_0" coordsize="77,1578" path="m39,76l0,39l0,1577l76,1577l76,39l39,0l76,39l67,11l39,0l9,11l0,39l39,76e" fillcolor="#ffcc33" stroked="f" o:allowincell="f" style="position:absolute;left:8191;top:11698;width:42;height:893;mso-wrap-style:none;v-text-anchor:middle;mso-position-horizontal-relative:page;mso-position-vertical-relative:page">
                    <v:fill o:detectmouseclick="t" type="solid" color2="#0033cc"/>
                    <v:stroke color="#3465a4" joinstyle="round" endcap="flat"/>
                    <w10:wrap type="none"/>
                  </v:shape>
                </v:group>
                <v:shape id="shape_0" coordsize="410,1541" path="m409,1540l409,0l0,0l0,1540l409,1540e" fillcolor="#ffcc33" stroked="f" o:allowincell="f" style="position:absolute;left:7980;top:11720;width:231;height:872;mso-wrap-style:none;v-text-anchor:middle;mso-position-horizontal-relative:page;mso-position-vertical-relative:page">
                  <v:fill o:detectmouseclick="t" type="solid" color2="#0033cc"/>
                  <v:stroke color="#3465a4" joinstyle="round" endcap="flat"/>
                  <w10:wrap type="none"/>
                </v:shape>
                <v:group id="shape_0" style="position:absolute;left:8373;top:11698;width:274;height:914">
                  <v:shape id="shape_0" coordsize="447,75" path="m370,39l409,0l0,0l0,74l409,74l446,39l409,74l437,65l446,39l437,9l409,0l370,39e" fillcolor="#ff4c00" stroked="f" o:allowincell="f" style="position:absolute;left:8395;top:12571;width:252;height:41;mso-wrap-style:none;v-text-anchor:middle;mso-position-horizontal-relative:page;mso-position-vertical-relative:page">
                    <v:fill o:detectmouseclick="t" type="solid" color2="#00b3ff"/>
                    <v:stroke color="#3465a4" joinstyle="round" endcap="flat"/>
                    <w10:wrap type="none"/>
                  </v:shape>
                  <v:shape id="shape_0" coordsize="79,1576" path="m39,1501l78,1538l78,0l0,0l0,1538l39,1575l0,1538l11,1566l39,1575l69,1566l78,1538l39,1501e" fillcolor="#ff4c00" stroked="f" o:allowincell="f" style="position:absolute;left:8373;top:11720;width:43;height:892;mso-wrap-style:none;v-text-anchor:middle;mso-position-horizontal-relative:page;mso-position-vertical-relative:page">
                    <v:fill o:detectmouseclick="t" type="solid" color2="#00b3ff"/>
                    <v:stroke color="#3465a4" joinstyle="round" endcap="flat"/>
                    <w10:wrap type="none"/>
                  </v:shape>
                  <v:shape id="shape_0" coordsize="449,77" path="m78,37l39,76l448,76l448,0l39,0l0,37l39,0l11,11l0,37l11,67l39,76l78,37e" fillcolor="#ff4c00" stroked="f" o:allowincell="f" style="position:absolute;left:8373;top:11698;width:253;height:42;mso-wrap-style:none;v-text-anchor:middle;mso-position-horizontal-relative:page;mso-position-vertical-relative:page">
                    <v:fill o:detectmouseclick="t" type="solid" color2="#00b3ff"/>
                    <v:stroke color="#3465a4" joinstyle="round" endcap="flat"/>
                    <w10:wrap type="none"/>
                  </v:shape>
                  <v:shape id="shape_0" coordsize="77,1578" path="m39,76l0,39l0,1577l76,1577l76,39l39,0l76,39l67,11l39,0l9,11l0,39l39,76e" fillcolor="#ff4c00" stroked="f" o:allowincell="f" style="position:absolute;left:8605;top:11698;width:42;height:893;mso-wrap-style:none;v-text-anchor:middle;mso-position-horizontal-relative:page;mso-position-vertical-relative:page">
                    <v:fill o:detectmouseclick="t" type="solid" color2="#00b3ff"/>
                    <v:stroke color="#3465a4" joinstyle="round" endcap="flat"/>
                    <w10:wrap type="none"/>
                  </v:shape>
                </v:group>
                <v:shape id="shape_0" coordsize="410,1541" path="m409,1540l409,0l0,0l0,1540l409,1540e" fillcolor="#ff4c00" stroked="f" o:allowincell="f" style="position:absolute;left:8395;top:11720;width:231;height:872;mso-wrap-style:none;v-text-anchor:middle;mso-position-horizontal-relative:page;mso-position-vertical-relative:page">
                  <v:fill o:detectmouseclick="t" type="solid" color2="#00b3ff"/>
                  <v:stroke color="#3465a4" joinstyle="round" endcap="flat"/>
                  <w10:wrap type="none"/>
                </v:shape>
                <v:group id="shape_0" style="position:absolute;left:8745;top:11698;width:274;height:914">
                  <v:shape id="shape_0" coordsize="447,75" path="m369,39l407,0l0,0l0,74l407,74l446,39l407,74l437,65l446,39l437,9l407,0l369,39e" fillcolor="#ff0066" stroked="f" o:allowincell="f" style="position:absolute;left:8767;top:12571;width:252;height:41;mso-wrap-style:none;v-text-anchor:middle;mso-position-horizontal-relative:page;mso-position-vertical-relative:page">
                    <v:fill o:detectmouseclick="t" type="solid" color2="#00ff99"/>
                    <v:stroke color="#3465a4" joinstyle="round" endcap="flat"/>
                    <w10:wrap type="none"/>
                  </v:shape>
                  <v:shape id="shape_0" coordsize="79,1576" path="m39,1501l78,1538l78,0l0,0l0,1538l39,1575l0,1538l9,1566l39,1575l67,1566l78,1538l39,1501e" fillcolor="#ff0066" stroked="f" o:allowincell="f" style="position:absolute;left:8745;top:11720;width:43;height:892;mso-wrap-style:none;v-text-anchor:middle;mso-position-horizontal-relative:page;mso-position-vertical-relative:page">
                    <v:fill o:detectmouseclick="t" type="solid" color2="#00ff99"/>
                    <v:stroke color="#3465a4" joinstyle="round" endcap="flat"/>
                    <w10:wrap type="none"/>
                  </v:shape>
                  <v:shape id="shape_0" coordsize="447,77" path="m78,37l39,76l446,76l446,0l39,0l0,37l39,0l9,11l0,37l9,67l39,76l78,37e" fillcolor="#ff0066" stroked="f" o:allowincell="f" style="position:absolute;left:8745;top:11698;width:252;height:42;mso-wrap-style:none;v-text-anchor:middle;mso-position-horizontal-relative:page;mso-position-vertical-relative:page">
                    <v:fill o:detectmouseclick="t" type="solid" color2="#00ff99"/>
                    <v:stroke color="#3465a4" joinstyle="round" endcap="flat"/>
                    <w10:wrap type="none"/>
                  </v:shape>
                  <v:shape id="shape_0" coordsize="78,1578" path="m38,76l0,39l0,1577l77,1577l77,39l38,0l77,39l68,11l38,0l10,11l0,39l38,76e" fillcolor="#ff0066" stroked="f" o:allowincell="f" style="position:absolute;left:8976;top:11698;width:43;height:893;mso-wrap-style:none;v-text-anchor:middle;mso-position-horizontal-relative:page;mso-position-vertical-relative:page">
                    <v:fill o:detectmouseclick="t" type="solid" color2="#00ff99"/>
                    <v:stroke color="#3465a4" joinstyle="round" endcap="flat"/>
                    <w10:wrap type="none"/>
                  </v:shape>
                </v:group>
                <v:shape id="shape_0" coordsize="408,1541" path="m407,1540l407,0l0,0l0,1540l407,1540e" fillcolor="#ff0066" stroked="f" o:allowincell="f" style="position:absolute;left:8767;top:11720;width:230;height:872;mso-wrap-style:none;v-text-anchor:middle;mso-position-horizontal-relative:page;mso-position-vertical-relative:page">
                  <v:fill o:detectmouseclick="t" type="solid" color2="#00ff99"/>
                  <v:stroke color="#3465a4" joinstyle="round" endcap="flat"/>
                  <w10:wrap type="none"/>
                </v:shape>
                <v:shape id="shape_0" coordsize="4552,4891" path="m656,1812l609,1623l581,1397l542,1161l485,916l418,662l323,425l182,198l0,0l295,132l522,302l693,520l827,774l912,1037l969,1312l1016,1596l1046,1859l1083,2030l1168,2182l1272,2332l1397,2464l1531,2586l1672,2681l1796,2766l1900,2822l1995,2861l2099,2898l2214,2944l2329,2983l2461,3022l2595,3059l2725,3096l2859,3135l3002,3172l3145,3210l3279,3247l3410,3293l3544,3332l3667,3380l3791,3417l3905,3464l4038,3530l4152,3625l4265,3727l4361,3842l4438,3974l4503,4106l4542,4239l4551,4360l4533,4588l4473,4768l4426,4881l4391,4890l4313,4662l4209,4456l4075,4256l3914,4076l3715,3909l3487,3766l3210,3644l2907,3551l2725,3503l2547,3447l2385,3399l2233,3341l2090,3284l1956,3228l1824,3172l1709,3115l1605,3068l1510,3011l1415,2956l1341,2909l1263,2861l1207,2814l1150,2766l1103,2720l1027,2642l960,2549l903,2445l847,2341l789,2217l741,2096l693,1955l656,1812e" fillcolor="#eaf2f7" stroked="f" o:allowincell="f" style="position:absolute;left:6246;top:8059;width:2579;height:2771;mso-wrap-style:none;v-text-anchor:middle;mso-position-horizontal-relative:page;mso-position-vertical-relative:page">
                  <v:fill o:detectmouseclick="t" type="solid" color2="#150d08"/>
                  <v:stroke color="#3465a4" joinstyle="round" endcap="flat"/>
                  <w10:wrap type="none"/>
                </v:shape>
                <v:shape id="shape_0" coordsize="4561,4909" path="m1073,1811l1131,1982l1216,2143l1332,2284l1462,2416l1605,2529l1748,2633l1882,2709l2004,2765l2099,2804l2205,2839l2318,2878l2441,2917l2565,2954l2699,2991l2831,3030l2964,3067l3098,3115l3240,3153l3373,3190l3505,3236l3629,3284l3752,3332l3867,3377l3980,3425l4105,3501l4218,3605l4322,3718l4408,3841l4473,3974l4521,4106l4551,4238l4560,4370l4521,4596l4465,4776l4408,4889l4361,4908l4295,4690l4200,4483l4075,4295l3923,4115l3733,3954l3516,3813l3258,3691l2964,3587l2794,3529l2621,3473l2470,3416l2318,3360l2186,3303l2052,3247l1928,3190l1815,3132l1709,3076l1605,3030l1519,2973l1436,2917l1358,2869l1284,2822l1224,2774l1168,2728l1083,2652l1007,2559l932,2453l865,2349l799,2227l741,2095l685,1954l637,1802l589,1614l552,1397l513,1160l466,915l399,670l304,425l171,197l0,0l87,19l161,47l238,67l295,104l351,132l409,171l457,218l494,264l589,359l674,463l752,576l817,689l865,813l912,934l951,1058l990,1190l1016,1351l1037,1509l1046,1661l1073,1811e" fillcolor="#e2edf4" stroked="f" o:allowincell="f" style="position:absolute;left:6246;top:8091;width:2584;height:2782;mso-wrap-style:none;v-text-anchor:middle;mso-position-horizontal-relative:page;mso-position-vertical-relative:page">
                  <v:fill o:detectmouseclick="t" type="solid" color2="#1d120b"/>
                  <v:stroke color="#3465a4" joinstyle="round" endcap="flat"/>
                  <w10:wrap type="none"/>
                </v:shape>
                <v:shape id="shape_0" coordsize="4570,4929" path="m1111,1767l1168,1937l1263,2096l1388,2238l1519,2371l1672,2484l1824,2577l1967,2655l2099,2711l2205,2748l2309,2785l2422,2824l2547,2861l2669,2900l2803,2935l2925,2974l3059,3013l3193,3060l3325,3097l3457,3145l3581,3182l3706,3228l3828,3286l3941,3334l4048,3390l4170,3473l4283,3579l4378,3701l4456,3835l4512,3976l4551,4117l4569,4249l4560,4382l4512,4609l4447,4787l4378,4902l4322,4928l4265,4720l4179,4523l4066,4334l3914,4154l3743,3993l3533,3852l3297,3720l3020,3616l2859,3560l2699,3503l2556,3438l2413,3381l2270,3323l2147,3267l2023,3210l1910,3154l1805,3097l1701,3041l1614,2993l1529,2935l1445,2891l1367,2843l1302,2796l1246,2748l1141,2663l1046,2568l960,2475l873,2362l808,2238l732,2104l674,1954l618,1803l570,1605l533,1388l485,1152l438,915l381,670l286,425l161,210l0,0l78,11l143,11l200,28l256,39l295,58l342,85l371,115l399,153l513,247l618,340l713,455l789,568l856,691l912,813l969,945l1007,1087l1046,1275l1064,1436l1073,1605l1111,1767e" fillcolor="#dbe8f2" stroked="f" o:allowincell="f" style="position:absolute;left:6246;top:8123;width:2589;height:2793;mso-wrap-style:none;v-text-anchor:middle;mso-position-horizontal-relative:page;mso-position-vertical-relative:page">
                  <v:fill o:detectmouseclick="t" type="solid" color2="#24170d"/>
                  <v:stroke color="#3465a4" joinstyle="round" endcap="flat"/>
                  <w10:wrap type="none"/>
                </v:shape>
                <v:shape id="shape_0" coordsize="4580,4957" path="m1150,1737l1216,1907l1320,2067l1445,2219l1588,2341l1739,2453l1900,2549l2062,2616l2205,2672l2309,2709l2422,2746l2535,2785l2660,2813l2784,2852l2907,2887l3039,2926l3163,2974l3295,3011l3420,3050l3553,3097l3676,3143l3789,3189l3905,3247l4018,3304l4122,3360l4246,3455l4341,3577l4426,3709l4493,3842l4540,3993l4569,4134l4579,4277l4569,4408l4540,4531l4502,4644l4473,4738l4426,4815l4389,4881l4350,4926l4313,4956l4283,4956l4235,4757l4151,4568l4047,4380l3914,4208l3752,4050l3563,3907l3334,3785l3078,3670l2925,3605l2773,3549l2630,3482l2500,3425l2366,3369l2242,3304l2119,3247l2015,3189l1900,3132l1805,3078l1709,3030l1625,2974l1540,2926l1462,2878l1388,2831l1320,2785l1198,2699l1081,2605l990,2501l894,2379l808,2256l732,2125l665,1974l609,1811l552,1614l513,1397l466,1171l418,924l351,690l267,455l152,227l0,19l67,9l124,9l171,0l208,0l247,9l267,19l286,28l295,56l438,141l561,236l674,349l769,464l847,585l921,718l977,859l1025,1011l1073,1208l1094,1388l1103,1557l1150,1737e" fillcolor="#d1e0ed" stroked="f" o:allowincell="f" style="position:absolute;left:6246;top:8145;width:2595;height:2809;mso-wrap-style:none;v-text-anchor:middle;mso-position-horizontal-relative:page;mso-position-vertical-relative:page">
                  <v:fill o:detectmouseclick="t" type="solid" color2="#2e1f12"/>
                  <v:stroke color="#3465a4" joinstyle="round" endcap="flat"/>
                  <w10:wrap type="none"/>
                </v:shape>
                <v:shape id="shape_0" coordsize="4600,5051" path="m1189,1766l1263,1946l1367,2105l1501,2247l1653,2369l1815,2484l1978,2567l2138,2642l2300,2690l2413,2729l2528,2755l2643,2794l2764,2833l2889,2870l3011,2907l3145,2946l3269,2983l3392,3031l3516,3069l3639,3115l3752,3161l3867,3219l3981,3276l4085,3332l4189,3397l4304,3502l4408,3625l4486,3766l4542,3918l4581,4068l4599,4211l4590,4361l4569,4495l4542,4616l4503,4729l4456,4823l4417,4899l4369,4966l4322,5011l4285,5041l4248,5050l4209,4861l4133,4673l4038,4503l3914,4332l3763,4172l3583,4031l3373,3900l3136,3785l2994,3720l2851,3653l2717,3586l2584,3521l2461,3464l2337,3406l2223,3341l2110,3285l2004,3228l1900,3172l1805,3126l1709,3069l1627,3022l1549,2974l1473,2926l1397,2879l1254,2794l1131,2699l1016,2588l912,2473l817,2341l732,2200l656,2048l589,1879l533,1679l485,1464l446,1237l399,1000l334,764l256,529l143,302l0,95l104,57l171,18l200,0l200,18l362,104l505,198l637,302l741,415l836,538l921,679l990,822l1046,983l1103,1198l1111,1387l1120,1577l1189,1766e" fillcolor="#c6ddea" stroked="f" o:allowincell="f" style="position:absolute;left:6246;top:8135;width:2606;height:2862;mso-wrap-style:none;v-text-anchor:middle;mso-position-horizontal-relative:page;mso-position-vertical-relative:page">
                  <v:fill o:detectmouseclick="t" type="solid" color2="#392215"/>
                  <v:stroke color="#3465a4" joinstyle="round" endcap="flat"/>
                  <w10:wrap type="none"/>
                </v:shape>
                <v:shape id="shape_0" coordsize="4628,5166" path="m1224,1814l1311,1994l1425,2152l1558,2295l1709,2417l1881,2521l2052,2616l2232,2681l2404,2729l2517,2768l2630,2794l2755,2833l2877,2861l2992,2898l3115,2935l3239,2974l3362,3022l3486,3061l3611,3107l3724,3154l3837,3211l3953,3267l4066,3324l4170,3389l4265,3456l4378,3569l4473,3701l4540,3853l4588,4003l4616,4154l4627,4315l4607,4456l4579,4597l4540,4722l4493,4833l4445,4920l4398,5003l4350,5059l4304,5117l4265,5146l4218,5165l4179,4985l4114,4805l4027,4627l3914,4465l3771,4304l3611,4163l3410,4031l3191,3918l3059,3844l2925,3777l2794,3710l2669,3645l2556,3578l2431,3521l2318,3456l2214,3399l2099,3341l2004,3285l1900,3239l1805,3182l1720,3135l1625,3087l1540,3040l1462,2992l1311,2909l1168,2803l1037,2690l921,2577l817,2445l732,2295l646,2135l570,1964l513,1766l466,1558l418,1330l371,1094l314,859l238,625l134,397l0,180l78,113l124,48l134,9l104,0l286,76l457,171l600,276l722,388l826,521l921,662l999,814l1064,972l1129,1219l1141,1417l1150,1606l1224,1814e" fillcolor="#bfd8e8" stroked="f" o:allowincell="f" style="position:absolute;left:6246;top:8113;width:2622;height:2927;mso-wrap-style:none;v-text-anchor:middle;mso-position-horizontal-relative:page;mso-position-vertical-relative:page">
                  <v:fill o:detectmouseclick="t" type="solid" color2="#402717"/>
                  <v:stroke color="#3465a4" joinstyle="round" endcap="flat"/>
                  <w10:wrap type="none"/>
                </v:shape>
                <v:shape id="shape_0" coordsize="4647,5296" path="m1254,1889l1350,2067l1473,2217l1614,2360l1778,2483l1948,2586l2129,2672l2309,2737l2500,2785l2613,2812l2738,2850l2859,2879l2985,2917l3098,2954l3221,2991l3345,3030l3457,3069l3583,3115l3696,3163l3810,3210l3925,3267l4029,3323l4133,3388l4237,3455l4332,3529l4447,3653l4533,3794l4590,3946l4629,4106l4646,4267l4637,4426l4616,4577l4581,4718l4533,4842l4486,4955l4438,5050l4391,5126l4332,5191l4285,5239l4228,5277l4181,5295l4152,5115l4105,4946l4018,4777l3914,4616l3791,4464l3630,4313l3457,4180l3249,4067l3128,3993l3002,3918l2879,3852l2764,3785l2643,3718l2528,3653l2413,3586l2309,3529l2205,3473l2099,3417l1995,3360l1900,3314l1805,3256l1709,3210l1627,3163l1540,3115l1367,3030l1207,2926l1064,2812l942,2690l827,2558l722,2406l637,2247l552,2067l485,1868l438,1662l390,1434l351,1208l295,972l219,735l124,510l0,293l57,197l78,104l57,39l0,0l208,74l399,169l552,263l693,377l817,510l921,651l1007,813l1083,981l1159,1245l1168,1464l1168,1662l1254,1889e" fillcolor="#b5d1e2" stroked="f" o:allowincell="f" style="position:absolute;left:6246;top:8081;width:2633;height:3001;mso-wrap-style:none;v-text-anchor:middle;mso-position-horizontal-relative:page;mso-position-vertical-relative:page">
                  <v:fill o:detectmouseclick="t" type="solid" color2="#4a2e1d"/>
                  <v:stroke color="#3465a4" joinstyle="round" endcap="flat"/>
                  <w10:wrap type="none"/>
                </v:shape>
                <v:shape id="shape_0" coordsize="4779,5437" path="m1388,1963l1492,2141l1624,2303l1767,2434l1928,2557l2110,2661l2300,2746l2499,2802l2699,2850l2820,2877l2946,2915l3067,2944l3182,2982l3305,3009l3429,3048l3542,3086l3658,3132l3771,3180l3884,3228l3999,3275l4105,3332l4209,3388l4313,3453l4408,3529l4501,3603l4607,3737l4692,3887l4740,4058l4768,4219l4778,4386l4759,4558l4731,4718l4683,4859l4627,4981l4579,5096l4521,5180l4464,5256l4408,5321l4350,5369l4293,5406l4237,5436l4217,5265l4170,5104l4105,4935l4009,4775l3893,4623l3754,4473l3589,4341l3401,4219l3286,4141l3163,4067l3050,3991l2935,3926l2831,3848l2716,3792l2603,3727l2499,3660l2395,3603l2288,3547l2184,3501l2090,3445l1984,3397l1891,3349l1804,3302l1709,3254l1520,3161l1349,3056l1198,2944l1064,2820l942,2690l825,2527l721,2369l637,2178l570,1981l513,1774l466,1547l418,1321l362,1093l295,857l210,633l95,414l134,292l134,169l86,65l0,0l229,74l437,160l608,262l769,375l903,509l1016,659l1120,820l1206,1000l1284,1282l1284,1508l1293,1727l1388,1963e" fillcolor="#adcce0" stroked="f" o:allowincell="f" style="position:absolute;left:6192;top:8044;width:2708;height:3081;mso-wrap-style:none;v-text-anchor:middle;mso-position-horizontal-relative:page;mso-position-vertical-relative:page">
                  <v:fill o:detectmouseclick="t" type="solid" color2="#52331f"/>
                  <v:stroke color="#3465a4" joinstyle="round" endcap="flat"/>
                  <w10:wrap type="none"/>
                </v:shape>
                <v:shape id="shape_0" coordsize="4912,5570" path="m1521,2031l1636,2211l1768,2371l1920,2512l2091,2625l2271,2729l2470,2805l2678,2870l2890,2918l3011,2946l3145,2974l3269,3003l3392,3041l3505,3068l3629,3107l3743,3144l3858,3181l3962,3228l4075,3276l4179,3334l4285,3391l4378,3456l4484,3521l4569,3597l4664,3682l4779,3825l4855,3985l4893,4153l4911,4333l4911,4502l4883,4673l4846,4834l4789,4983l4722,5107l4664,5211l4599,5306l4542,5380l4484,5439l4417,5495l4361,5530l4296,5569l4285,5409l4248,5250l4191,5088l4105,4927l4001,4777l3876,4634l3724,4493l3553,4371l3449,4287l3336,4209l3230,4135l3126,4059l3011,3994l2907,3929l2803,3860l2699,3795l2586,3738l2479,3682l2375,3636l2271,3579l2175,3532l2071,3484l1967,3437l1872,3391l1664,3295l1484,3191l1311,3068l1168,2946l1038,2805l912,2653l808,2482l713,2294l637,2096l581,1890l533,1662l486,1436l438,1209l371,972l286,747l182,530l210,378l182,228l115,85l0,0l247,67l475,154l665,256l837,369l990,512l1112,662l1226,831l1320,1020l1406,1313l1406,1549l1415,1777l1521,2031e" fillcolor="#a5c6dd" stroked="f" o:allowincell="f" style="position:absolute;left:6139;top:8011;width:2783;height:3156;mso-wrap-style:none;v-text-anchor:middle;mso-position-horizontal-relative:page;mso-position-vertical-relative:page">
                  <v:fill o:detectmouseclick="t" type="solid" color2="#5a3922"/>
                  <v:stroke color="#3465a4" joinstyle="round" endcap="flat"/>
                  <w10:wrap type="none"/>
                </v:shape>
                <v:shape id="shape_0" coordsize="5063,5704" path="m1661,2096l1786,2275l1928,2436l2079,2577l2261,2690l2451,2785l2651,2870l2868,2926l3097,2974l3229,3004l3353,3030l3476,3059l3600,3087l3723,3126l3838,3163l3953,3201l4057,3237l4169,3284l4274,3343l4378,3399l4473,3455l4568,3521l4663,3598l4759,3672l4845,3757l4949,3909l5014,4080l5053,4258l5062,4438l5044,4618l5014,4796l4958,4957l4893,5108l4826,5230l4759,5343l4702,5428l4635,5505l4568,5570l4503,5618l4436,5664l4369,5703l4360,5551l4342,5390l4282,5239l4217,5078l4122,4928l4000,4787l3866,4644l3714,4523l3619,4438l3515,4352l3420,4267l3314,4193l3210,4126l3106,4059l3002,3993l2898,3928l2794,3870l2690,3814l2573,3757l2469,3709l2365,3664l2261,3616l2157,3568l2051,3521l1834,3418l1624,3314l1453,3201l1293,3069l1150,2926l1016,2768l903,2588l799,2397l721,2200l665,1993l617,1776l569,1549l513,1321l455,1095l381,870l285,642l294,557l294,464l277,377l247,284l199,198l143,115l77,48l0,0l277,67l522,152l732,245l920,369l1083,501l1224,653l1340,831l1444,1028l1510,1199l1540,1351l1548,1483l1540,1596l1531,1709l1540,1833l1577,1954l1661,2096e" fillcolor="#99bfd8" stroked="f" o:allowincell="f" style="position:absolute;left:6079;top:7979;width:2869;height:3232;mso-wrap-style:none;v-text-anchor:middle;mso-position-horizontal-relative:page;mso-position-vertical-relative:page">
                  <v:fill o:detectmouseclick="t" type="solid" color2="#664027"/>
                  <v:stroke color="#3465a4" joinstyle="round" endcap="flat"/>
                  <w10:wrap type="none"/>
                </v:shape>
                <v:shape id="shape_0" coordsize="5206,5834" path="m1787,2160l1919,2349l2071,2510l2233,2642l2413,2755l2612,2850l2821,2926l3050,2982l3288,3030l3420,3058l3553,3078l3687,3115l3810,3143l3923,3171l4038,3210l4152,3247l4256,3293l4360,3340l4465,3399l4560,3455l4655,3511l4750,3586l4837,3663l4921,3737l5006,3831l5110,3993l5177,4171l5205,4351l5205,4540l5177,4729l5130,4907l5073,5078l4997,5230l4921,5362l4846,5466l4779,5551l4711,5625l4646,5692l4577,5738l4503,5785l4426,5833l4426,5692l4408,5540l4369,5390l4304,5238l4218,5087l4122,4937l4001,4804l3867,4672l3782,4579l3687,4492l3591,4408l3496,4333l3401,4266l3297,4191l3193,4124l3089,4058l2985,4002l2877,3945l2773,3889l2660,3843l2556,3795l2441,3748l2337,3700l2223,3653l1986,3550l1768,3436l1579,3323l1406,3190l1254,3039l1111,2878l990,2698l884,2501l799,2303l741,2095l685,1880l637,1652l589,1434l533,1208l466,980l381,756l381,661l362,557l334,442l295,340l238,236l171,141l95,65l0,0l152,28l295,65l438,95l561,141l685,188l789,236l894,292l999,358l1083,425l1168,490l1245,568l1320,650l1388,735l1445,830l1501,934l1558,1037l1635,1217l1662,1377l1662,1509l1653,1644l1644,1755l1653,1880l1701,2010l1787,2160e" fillcolor="#91bad6" stroked="f" o:allowincell="f" style="position:absolute;left:6026;top:7947;width:2950;height:3306;mso-wrap-style:none;v-text-anchor:middle;mso-position-horizontal-relative:page;mso-position-vertical-relative:page">
                  <v:fill o:detectmouseclick="t" type="solid" color2="#6e4529"/>
                  <v:stroke color="#3465a4" joinstyle="round" endcap="flat"/>
                  <w10:wrap type="none"/>
                </v:shape>
                <v:shape id="shape_0" coordsize="5360,5967" path="m1919,2226l1986,2321l2062,2415l2138,2501l2214,2577l2300,2642l2385,2708l2469,2764l2573,2822l2669,2870l2773,2918l2879,2953l2993,2992l3106,3022l3230,3048l3353,3068l3477,3087l3619,3115l3753,3135l3886,3163l4009,3189l4122,3228l4237,3258l4351,3302l4455,3341l4551,3389l4655,3445l4741,3503l4836,3568l4921,3643l5006,3718l5092,3805l5177,3898l5281,4068l5339,4256l5359,4456l5348,4653l5311,4842l5244,5031l5177,5200l5092,5352l5016,5484l4941,5588l4863,5673l4789,5738l4720,5805l4646,5862l4568,5909l4485,5966l4494,5824l4485,5682l4447,5541l4399,5389l4321,5239l4237,5096l4131,4955l4018,4824l3942,4729l3858,4636l3771,4549l3676,4473l3581,4399l3487,4322l3392,4256l3288,4191l3173,4133l3067,4076l2954,4020l2850,3964l2737,3918l2621,3870l2499,3822l2385,3775l2127,3673l1900,3560l1691,3445l1510,3302l1349,3163l1206,2992l1072,2812l959,2605l873,2406l808,2200l751,1981l704,1766l665,1549l608,1321l552,1094l474,870l466,755l446,633l399,510l351,386l277,275l199,169l104,76l0,0l162,28l323,57l466,95l600,132l732,180l847,228l959,284l1064,349l1159,415l1254,482l1340,568l1415,651l1483,736l1549,831l1614,935l1672,1048l1757,1245l1787,1408l1787,1558l1776,1679l1767,1812l1776,1935l1824,2076l1919,2226e" fillcolor="#89b5d3" stroked="f" o:allowincell="f" style="position:absolute;left:5972;top:7915;width:3037;height:3381;mso-wrap-style:none;v-text-anchor:middle;mso-position-horizontal-relative:page;mso-position-vertical-relative:page">
                  <v:fill o:detectmouseclick="t" type="solid" color2="#764a2c"/>
                  <v:stroke color="#3465a4" joinstyle="round" endcap="flat"/>
                  <w10:wrap type="none"/>
                </v:shape>
                <v:shape id="shape_0" coordsize="5502,6097" path="m2053,2293l2129,2388l2205,2483l2280,2566l2365,2642l2451,2716l2536,2785l2631,2841l2737,2887l2832,2935l2945,2982l3049,3021l3162,3048l3288,3076l3411,3104l3543,3124l3676,3143l3818,3161l3961,3189l4085,3219l4208,3245l4321,3275l4438,3312l4542,3349l4646,3397l4741,3445l4836,3501l4921,3559l5006,3624l5092,3699l5177,3783l5263,3878l5339,3972l5434,4152l5491,4351l5501,4549l5482,4746l5434,4954l5367,5143l5291,5313l5196,5475l5111,5605l5025,5708l4949,5794l4873,5870l4797,5926l4722,5983l4637,6039l4542,6096l4559,5965l4559,5822l4542,5681l4494,5540l4438,5388l4360,5247l4274,5104l4169,4963l4104,4859l4028,4775l3953,4679l3866,4605l3771,4529l3676,4455l3582,4386l3478,4321l3372,4265l3268,4208l3153,4152l3041,4097l2928,4050l2802,4002l2679,3954l2556,3907l2413,3848l2280,3804l2157,3746l2033,3690l1929,3624l1815,3568l1719,3501l1624,3425l1540,3349l1453,3275l1367,3199l1301,3104l1224,3021l1159,2915l1093,2811l1037,2707l950,2510l873,2303l827,2095l779,1876l732,1661l695,1434l636,1206l569,980l552,857l513,716l465,585l398,442l322,310l229,188l123,84l0,0l181,26l342,56l494,95l647,132l779,169l903,225l1026,284l1141,340l1236,405l1331,481l1427,555l1510,642l1587,735l1652,839l1719,943l1786,1056l1871,1264l1910,1434l1910,1585l1899,1718l1891,1850l1899,1981l1947,2132l2053,2293e" fillcolor="#7fadce" stroked="f" o:allowincell="f" style="position:absolute;left:5918;top:7883;width:3118;height:3455;mso-wrap-style:none;v-text-anchor:middle;mso-position-horizontal-relative:page;mso-position-vertical-relative:page">
                  <v:fill o:detectmouseclick="t" type="solid" color2="#805231"/>
                  <v:stroke color="#3465a4" joinstyle="round" endcap="flat"/>
                  <w10:wrap type="none"/>
                </v:shape>
                <v:shape id="shape_0" coordsize="5663,6241" path="m2194,2370l2270,2464l2356,2559l2432,2642l2517,2720l2612,2795l2707,2852l2802,2908l2898,2965l3002,3012l3115,3049l3229,3088l3344,3115l3467,3145l3600,3171l3732,3192l3875,3210l4027,3228l4169,3258l4303,3286l4425,3314l4542,3342l4646,3381l4750,3416l4854,3464l4940,3512l5034,3568l5120,3635l5205,3700l5281,3778l5367,3861l5443,3956l5519,4058l5614,4247l5662,4455l5662,4663l5632,4872l5575,5078l5491,5268l5395,5448l5300,5607l5205,5741l5120,5843l5044,5930l4958,6004l4882,6060l4797,6117l4711,6175l4616,6240l4646,6117l4646,5986l4624,5843l4598,5702l4550,5561l4494,5410l4416,5268l4330,5126l4273,5021l4208,4928l4131,4833l4057,4759l3970,4674l3875,4596l3780,4531l3676,4466l3571,4409l3467,4351l3353,4295l3240,4238l3115,4192l2993,4145l2868,4097l2735,4050l2584,3993l2441,3937l2309,3880l2185,3824l2062,3766l1947,3700l1843,3635l1748,3559l1652,3485l1557,3407l1471,3323l1397,3238l1319,3145l1254,3041l1188,2935l1120,2822l1024,2624l959,2427l903,2219l855,2002l816,1785l779,1566l732,1342l673,1106l645,963l598,822l532,661l455,511l361,359l255,227l134,105l0,0l190,19l361,58l532,84l684,123l836,171l968,218l1093,275l1215,340l1330,407l1423,481l1518,557l1614,652l1691,748l1765,850l1843,954l1908,1076l2003,1294l2042,1474l2042,1633l2033,1776l2023,1906l2033,2048l2081,2199l2194,2370e" fillcolor="#77aacc" stroked="f" o:allowincell="f" style="position:absolute;left:5859;top:7845;width:3209;height:3537;mso-wrap-style:none;v-text-anchor:middle;mso-position-horizontal-relative:page;mso-position-vertical-relative:page">
                  <v:fill o:detectmouseclick="t" type="solid" color2="#885533"/>
                  <v:stroke color="#3465a4" joinstyle="round" endcap="flat"/>
                  <w10:wrap type="none"/>
                </v:shape>
                <v:shape id="shape_0" coordsize="5815,6372" path="m2327,2436l2413,2540l2489,2625l2574,2711l2669,2785l2756,2861l2851,2918l2955,2974l3059,3031l3163,3078l3278,3115l3392,3145l3516,3181l3648,3210l3780,3228l3923,3249l4075,3267l4227,3285l4369,3304l4504,3332l4625,3360l4742,3390l4855,3427l4950,3464l5045,3512l5140,3569l5225,3625l5301,3692l5377,3757l5453,3844l5528,3928l5606,4032l5680,4135l5775,4334l5814,4540l5814,4759l5775,4976l5710,5191l5615,5389l5511,5571l5407,5729l5301,5862l5216,5966l5121,6052l5045,6117l4959,6184l4863,6241l4779,6297l4673,6371l4712,6258l4720,6126l4720,5996l4694,5853l4664,5712l4608,5571l4551,5419l4484,5278l4438,5174l4378,5070l4313,4976l4235,4890l4153,4805l4066,4729l3980,4664l3876,4597l3772,4540l3667,4484l3544,4428l3429,4371l3306,4325l3174,4278l3041,4230l2907,4182l2747,4126l2595,4068l2452,4011l2318,3955l2195,3890l2071,3823l1967,3757l1861,3683l1757,3607l1662,3530l1577,3447l1493,3352l1415,3258l1341,3154l1272,3050l1207,2935l1112,2738l1036,2530l979,2323l932,2117l895,1898l856,1681l817,1454l769,1217l732,1067l674,898l598,736l514,568l399,397l286,245l143,115l0,0l200,20l390,48l561,85l732,124l884,162l1025,219l1168,265l1293,332l1406,397l1519,482l1614,558l1710,653l1805,757l1882,859l1956,972l2034,1096l2128,1321l2166,1510l2166,1671l2158,1824l2138,1955l2147,2096l2205,2256l2327,2436e" fillcolor="#6ba3c6" stroked="f" o:allowincell="f" style="position:absolute;left:5805;top:7813;width:3295;height:3611;mso-wrap-style:none;v-text-anchor:middle;mso-position-horizontal-relative:page;mso-position-vertical-relative:page">
                  <v:fill o:detectmouseclick="t" type="solid" color2="#945c39"/>
                  <v:stroke color="#3465a4" joinstyle="round" endcap="flat"/>
                  <w10:wrap type="none"/>
                </v:shape>
                <v:shape id="shape_0" coordsize="5975,6495" path="m2452,2510l2535,2616l2630,2699l2716,2785l2812,2861l2907,2935l3002,2991l3106,3048l3210,3095l3325,3143l3438,3180l3563,3219l3685,3245l3819,3275l3962,3293l4113,3314l4265,3332l4426,3351l4569,3371l4703,3388l4826,3416l4939,3446l5043,3482l5149,3520l5242,3568l5329,3616l5406,3672l5489,3739l5567,3813l5632,3898l5710,3984l5775,4088l5853,4200l5946,4408l5974,4635l5966,4861l5918,5087l5831,5306l5736,5514l5623,5690l5510,5861l5394,5995l5301,6098l5205,6182l5121,6249l5025,6306l4939,6362l4835,6419l4731,6494l4798,6267l4787,6004l4731,5720l4636,5427l4599,5314l4540,5210l4484,5117l4417,5022l4341,4946l4256,4872l4170,4794l4066,4729l3962,4662l3858,4605l3732,4558l3611,4503l3486,4455l3353,4408l3210,4360l3067,4312l2898,4256l2746,4200l2595,4145l2452,4076l2327,4020l2194,3954l2080,3879l1967,3804l1863,3729l1767,3644l1672,3559l1588,3464l1501,3371l1425,3266l1349,3154l1284,3039l1189,2841l1111,2633l1046,2436l998,2228l960,2011l931,1794l894,1566l856,1330l808,1171l741,991l665,802l561,622l438,443l303,275l161,123l0,0l208,19l409,47l598,76l769,113l931,151l1083,206l1224,264l1358,321l1484,386l1605,472l1709,557l1815,642l1900,746l1995,859l2071,972l2147,1106l2253,1342l2290,1540l2290,1709l2270,1859l2253,2011l2261,2161l2318,2323l2452,2510e" fillcolor="#639ec4" stroked="f" o:allowincell="f" style="position:absolute;left:5751;top:7781;width:3386;height:3681;mso-wrap-style:none;v-text-anchor:middle;mso-position-horizontal-relative:page;mso-position-vertical-relative:page">
                  <v:fill o:detectmouseclick="t" type="solid" color2="#9c613b"/>
                  <v:stroke color="#3465a4" joinstyle="round" endcap="flat"/>
                  <w10:wrap type="none"/>
                </v:shape>
                <v:shape id="shape_0" coordsize="6148,6626" path="m4798,6625l4872,6417l4893,6163l4854,5879l4798,5578l4768,5467l4720,5352l4673,5257l4607,5161l4542,5079l4456,5003l4369,4929l4276,4860l4170,4795l4057,4738l3933,4682l3810,4636l3678,4579l3544,4532l3401,4484l3249,4437l3067,4378l2907,4322l2746,4265l2604,4200l2461,4144l2328,4068l2203,4003l2090,3927l1977,3853l1871,3766l1778,3682l1683,3586l1596,3482l1519,3380l1445,3267l1367,3144l1263,2944l1187,2747l1131,2540l1083,2332l1046,2124l1016,1907l988,1680l960,1434l903,1256l827,1067l732,870l617,671l485,482l342,293l182,133l0,0l219,18l437,39l628,66l817,104l988,141l1150,198l1302,246l1445,311l1579,387l1692,462l1804,547l1919,642l2014,745l2108,859l2194,981l2270,1115l2385,1360l2422,1567l2422,1747l2404,1907l2385,2057l2394,2209l2461,2380l2593,2577l2688,2681l2783,2775l2868,2851l2972,2927l3067,3001l3163,3057l3267,3115l3383,3163l3496,3211l3609,3246l3734,3276l3866,3302l4009,3332l4152,3350l4313,3369l4473,3389l4637,3408l4778,3426l4919,3445l5045,3465l5158,3491l5262,3530l5357,3569l5443,3616l5530,3671l5606,3727l5681,3796l5747,3870l5823,3955l5890,4050l5957,4163l6022,4276l6117,4493l6147,4729l6128,4955l6070,5191l5976,5419l5861,5625l5738,5814l5614,5983l5500,6116l5396,6220l5300,6306l5205,6371l5121,6428l5015,6484l4911,6551l4798,6625e" fillcolor="#5b99c1" stroked="f" o:allowincell="f" style="position:absolute;left:5692;top:7749;width:3484;height:3755;mso-wrap-style:none;v-text-anchor:middle;mso-position-horizontal-relative:page;mso-position-vertical-relative:page">
                  <v:fill o:detectmouseclick="t" type="solid" color2="#a4663e"/>
                  <v:stroke color="#3465a4" joinstyle="round" endcap="flat"/>
                  <w10:wrap type="none"/>
                </v:shape>
                <v:group id="shape_0" style="position:absolute;left:2741;top:11666;width:5061;height:979">
                  <v:shape id="shape_0" coordsize="8835,188" path="m8643,96l8738,0l0,0l0,187l8738,187l8834,96l8738,187l8804,161l8834,96l8804,27l8738,0l8643,96e" fillcolor="black" stroked="f" o:allowincell="f" style="position:absolute;left:2795;top:12539;width:5007;height:10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632" path="m95,1444l190,1538l190,0l0,0l0,1538l95,1631l0,1538l28,1605l95,1631l160,1605l190,1538l95,1444e" fillcolor="black" stroked="f" o:allowincell="f" style="position:absolute;left:2741;top:11720;width:107;height:92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34,190" path="m190,94l95,189l8833,189l8833,0l95,0l0,94l95,0l28,29l0,94l28,161l95,189l190,94e" fillcolor="black" stroked="f" o:allowincell="f" style="position:absolute;left:2741;top:11666;width:5007;height:10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635" path="m95,189l0,96l0,1634l191,1634l191,96l95,0l191,96l161,29l95,0l28,29l0,96l95,189e" fillcolor="black" stroked="f" o:allowincell="f" style="position:absolute;left:7695;top:11666;width:107;height:9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8739,1541" path="m8738,1540l8738,0l0,0l0,1540l8738,1540e" fillcolor="white" stroked="f" o:allowincell="f" style="position:absolute;left:2795;top:11720;width:4953;height:8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91,14112" path="m7094,14111l7456,14102l7817,14072l8177,14026l8528,13970l8870,13883l9204,13790l9535,13686l9860,13555l10172,13412l10475,13262l10781,13091l11066,12902l11340,12703l11606,12497l11864,12280l12109,12043l12347,11798l12576,11544l12784,11278l12984,10996l13165,10714l13335,10421l13488,10117l13629,9807l13762,9486l13867,9156l13973,8824l14047,8475l14104,8136l14151,7778l14181,7419l14190,7060l14181,6702l14151,6343l14104,5983l14047,5635l13973,5295l13867,4963l13762,4633l13629,4312l13488,4000l13335,3699l13165,3397l12984,3113l12784,2841l12576,2566l12347,2312l12109,2067l11864,1831l11606,1614l11340,1405l11066,1206l10781,1019l10475,848l10172,698l9860,555l9535,423l9204,319l8870,225l8528,141l8177,83l7817,37l7456,8l7094,0l6733,8l6373,37l6011,83l5660,141l5318,225l4985,319l4653,423l4330,555l4016,698l3713,848l3409,1019l3124,1206l2848,1405l2584,1614l2326,1831l2078,2067l1843,2312l1614,2566l1406,2841l1204,3113l1025,3397l853,3699l702,4000l559,4312l425,4633l321,4963l217,5295l141,5635l84,5983l37,6343l9,6702l0,7060l9,7419l37,7778l84,8136l141,8475l217,8824l321,9156l425,9486l559,9807l702,10117l853,10421l1025,10714l1204,10996l1406,11278l1614,11544l1843,11798l2078,12043l2326,12280l2584,12497l2848,12703l3124,12902l3409,13091l3713,13262l4016,13412l4330,13555l4653,13686l4985,13790l5318,13883l5660,13970l6011,14026l6373,14072l6733,14102l7094,14111e" fillcolor="white" stroked="f" o:allowincell="f" style="position:absolute;left:1966;top:7214;width:8044;height:79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033,16935" path="m8522,16934l8959,16925l9397,16886l9813,16838l10240,16764l10649,16671l11049,16556l11446,16424l11836,16272l12217,16103l12577,15914l12938,15706l13281,15489l13614,15254l13935,14999l14249,14734l14544,14450l14819,14157l15085,13856l15341,13536l15579,13205l15798,12857l16006,12508l16196,12139l16367,11760l16519,11384l16651,10986l16768,10580l16861,10176l16937,9760l16985,9336l17024,8901l17032,8467l17024,8033l16985,7597l16937,7174l16861,6758l16768,6354l16651,5948l16519,5560l16367,5174l16196,4794l16006,4436l15798,4077l15579,3738l15341,3397l15085,3087l14819,2777l14544,2484l14249,2200l13935,1935l13614,1679l13281,1445l12938,1228l12577,1020l12217,840l11836,670l11446,510l11049,378l10649,263l10240,170l9813,95l9397,48l8959,9l8522,0l8084,9l7649,48l7220,95l6802,170l6394,263l5983,378l5595,510l5206,670l4825,840l4465,1020l4105,1228l3763,1445l3419,1679l3107,1935l2794,2200l2498,2484l2214,2777l1948,3087l1692,3397l1454,3738l1235,4077l1025,4436l845,4794l674,5174l514,5560l381,5948l265,6354l171,6758l96,7174l48,7597l9,8033l0,8467l9,8901l48,9336l96,9760l171,10176l265,10580l381,10986l514,11384l674,11760l845,12139l1025,12508l1235,12857l1454,13205l1692,13536l1948,13856l2214,14157l2498,14450l2794,14734l3107,14999l3419,15254l3763,15489l4105,15706l4465,15914l4825,16103l5206,16272l5595,16424l5983,16556l6394,16671l6802,16764l7220,16838l7649,16886l8084,16925l8522,16934e" fillcolor="#cc0000" stroked="f" o:allowincell="f" style="position:absolute;left:1125;top:6390;width:9655;height:9599;mso-wrap-style:none;v-text-anchor:middle;mso-position-horizontal-relative:page;mso-position-vertical-relative:page">
                  <v:fill o:detectmouseclick="t" type="solid" color2="#33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rango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20:50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4:21:00Z</cp:lastPrinted>
  <dcterms:modified xsi:type="dcterms:W3CDTF">1994-04-11T14:22:00Z</dcterms:modified>
  <cp:revision>4</cp:revision>
  <dc:subject>Beispiel-Dokument</dc:subject>
  <dc:title>180 Instant-WinWord6-Layouts</dc:title>
</cp:coreProperties>
</file>