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sion-Normal" w:hAnsi="Fusion-Normal" w:eastAsia="Fusion-Normal" w:cs="Fusion-Normal"/>
          <w:sz w:val="144"/>
          <w:szCs w:val="1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70</wp:posOffset>
                </wp:positionH>
                <wp:positionV relativeFrom="page">
                  <wp:posOffset>7129145</wp:posOffset>
                </wp:positionV>
                <wp:extent cx="224790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.1pt;margin-top:561.35pt;width:17.65pt;height:14.2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170</wp:posOffset>
                </wp:positionH>
                <wp:positionV relativeFrom="page">
                  <wp:posOffset>3564255</wp:posOffset>
                </wp:positionV>
                <wp:extent cx="224790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1pt;margin-top:280.65pt;width:17.65pt;height:14.2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4840</wp:posOffset>
                </wp:positionH>
                <wp:positionV relativeFrom="page">
                  <wp:posOffset>612140</wp:posOffset>
                </wp:positionV>
                <wp:extent cx="6310630" cy="946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0" cy="9467280"/>
                          <a:chOff x="0" y="0"/>
                          <a:chExt cx="6310800" cy="9467280"/>
                        </a:xfrm>
                      </wpg:grpSpPr>
                      <wps:wsp>
                        <wps:cNvSpPr/>
                        <wps:spPr>
                          <a:xfrm>
                            <a:off x="5218560" y="123120"/>
                            <a:ext cx="1092240" cy="925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34" h="25719">
                                <a:moveTo>
                                  <a:pt x="87" y="3089"/>
                                </a:moveTo>
                                <a:lnTo>
                                  <a:pt x="87" y="2532"/>
                                </a:lnTo>
                                <a:lnTo>
                                  <a:pt x="87" y="2532"/>
                                </a:lnTo>
                                <a:lnTo>
                                  <a:pt x="87" y="2532"/>
                                </a:lnTo>
                                <a:lnTo>
                                  <a:pt x="87" y="2532"/>
                                </a:lnTo>
                                <a:lnTo>
                                  <a:pt x="97" y="2082"/>
                                </a:lnTo>
                                <a:lnTo>
                                  <a:pt x="124" y="1288"/>
                                </a:lnTo>
                                <a:lnTo>
                                  <a:pt x="159" y="965"/>
                                </a:lnTo>
                                <a:lnTo>
                                  <a:pt x="226" y="750"/>
                                </a:lnTo>
                                <a:lnTo>
                                  <a:pt x="312" y="600"/>
                                </a:lnTo>
                                <a:lnTo>
                                  <a:pt x="427" y="558"/>
                                </a:lnTo>
                                <a:lnTo>
                                  <a:pt x="561" y="558"/>
                                </a:lnTo>
                                <a:lnTo>
                                  <a:pt x="593" y="558"/>
                                </a:lnTo>
                                <a:lnTo>
                                  <a:pt x="612" y="558"/>
                                </a:lnTo>
                                <a:lnTo>
                                  <a:pt x="623" y="600"/>
                                </a:lnTo>
                                <a:lnTo>
                                  <a:pt x="649" y="600"/>
                                </a:lnTo>
                                <a:lnTo>
                                  <a:pt x="699" y="600"/>
                                </a:lnTo>
                                <a:lnTo>
                                  <a:pt x="752" y="600"/>
                                </a:lnTo>
                                <a:lnTo>
                                  <a:pt x="776" y="600"/>
                                </a:lnTo>
                                <a:lnTo>
                                  <a:pt x="803" y="600"/>
                                </a:lnTo>
                                <a:lnTo>
                                  <a:pt x="819" y="643"/>
                                </a:lnTo>
                                <a:lnTo>
                                  <a:pt x="850" y="643"/>
                                </a:lnTo>
                                <a:lnTo>
                                  <a:pt x="905" y="643"/>
                                </a:lnTo>
                                <a:lnTo>
                                  <a:pt x="972" y="643"/>
                                </a:lnTo>
                                <a:lnTo>
                                  <a:pt x="1173" y="600"/>
                                </a:lnTo>
                                <a:lnTo>
                                  <a:pt x="1436" y="516"/>
                                </a:lnTo>
                                <a:lnTo>
                                  <a:pt x="1785" y="300"/>
                                </a:lnTo>
                                <a:lnTo>
                                  <a:pt x="2214" y="1"/>
                                </a:lnTo>
                                <a:lnTo>
                                  <a:pt x="2320" y="1"/>
                                </a:lnTo>
                                <a:lnTo>
                                  <a:pt x="2411" y="22"/>
                                </a:lnTo>
                                <a:lnTo>
                                  <a:pt x="2501" y="172"/>
                                </a:lnTo>
                                <a:lnTo>
                                  <a:pt x="2588" y="322"/>
                                </a:lnTo>
                                <a:lnTo>
                                  <a:pt x="2674" y="600"/>
                                </a:lnTo>
                                <a:lnTo>
                                  <a:pt x="2741" y="900"/>
                                </a:lnTo>
                                <a:lnTo>
                                  <a:pt x="2803" y="1244"/>
                                </a:lnTo>
                                <a:lnTo>
                                  <a:pt x="2893" y="1932"/>
                                </a:lnTo>
                                <a:lnTo>
                                  <a:pt x="2893" y="2017"/>
                                </a:lnTo>
                                <a:lnTo>
                                  <a:pt x="2907" y="2061"/>
                                </a:lnTo>
                                <a:lnTo>
                                  <a:pt x="2907" y="2145"/>
                                </a:lnTo>
                                <a:lnTo>
                                  <a:pt x="2907" y="2232"/>
                                </a:lnTo>
                                <a:lnTo>
                                  <a:pt x="2907" y="2318"/>
                                </a:lnTo>
                                <a:lnTo>
                                  <a:pt x="2918" y="2403"/>
                                </a:lnTo>
                                <a:lnTo>
                                  <a:pt x="2918" y="2468"/>
                                </a:lnTo>
                                <a:lnTo>
                                  <a:pt x="2918" y="2532"/>
                                </a:lnTo>
                                <a:lnTo>
                                  <a:pt x="2907" y="2853"/>
                                </a:lnTo>
                                <a:lnTo>
                                  <a:pt x="2881" y="3176"/>
                                </a:lnTo>
                                <a:lnTo>
                                  <a:pt x="2833" y="3452"/>
                                </a:lnTo>
                                <a:lnTo>
                                  <a:pt x="2773" y="3731"/>
                                </a:lnTo>
                                <a:lnTo>
                                  <a:pt x="2685" y="3948"/>
                                </a:lnTo>
                                <a:lnTo>
                                  <a:pt x="2583" y="4121"/>
                                </a:lnTo>
                                <a:lnTo>
                                  <a:pt x="2440" y="4206"/>
                                </a:lnTo>
                                <a:lnTo>
                                  <a:pt x="2295" y="4248"/>
                                </a:lnTo>
                                <a:lnTo>
                                  <a:pt x="1960" y="4271"/>
                                </a:lnTo>
                                <a:lnTo>
                                  <a:pt x="1678" y="4334"/>
                                </a:lnTo>
                                <a:lnTo>
                                  <a:pt x="1560" y="4377"/>
                                </a:lnTo>
                                <a:lnTo>
                                  <a:pt x="1463" y="4484"/>
                                </a:lnTo>
                                <a:lnTo>
                                  <a:pt x="1369" y="4613"/>
                                </a:lnTo>
                                <a:lnTo>
                                  <a:pt x="1302" y="4805"/>
                                </a:lnTo>
                                <a:lnTo>
                                  <a:pt x="1260" y="4999"/>
                                </a:lnTo>
                                <a:lnTo>
                                  <a:pt x="1230" y="5234"/>
                                </a:lnTo>
                                <a:lnTo>
                                  <a:pt x="1182" y="5834"/>
                                </a:lnTo>
                                <a:lnTo>
                                  <a:pt x="1157" y="6545"/>
                                </a:lnTo>
                                <a:lnTo>
                                  <a:pt x="1143" y="7294"/>
                                </a:lnTo>
                                <a:lnTo>
                                  <a:pt x="1143" y="7423"/>
                                </a:lnTo>
                                <a:lnTo>
                                  <a:pt x="1143" y="7509"/>
                                </a:lnTo>
                                <a:lnTo>
                                  <a:pt x="1143" y="7594"/>
                                </a:lnTo>
                                <a:lnTo>
                                  <a:pt x="1143" y="7702"/>
                                </a:lnTo>
                                <a:lnTo>
                                  <a:pt x="1143" y="7852"/>
                                </a:lnTo>
                                <a:lnTo>
                                  <a:pt x="1152" y="8472"/>
                                </a:lnTo>
                                <a:lnTo>
                                  <a:pt x="1168" y="9055"/>
                                </a:lnTo>
                                <a:lnTo>
                                  <a:pt x="1193" y="9568"/>
                                </a:lnTo>
                                <a:lnTo>
                                  <a:pt x="1219" y="9954"/>
                                </a:lnTo>
                                <a:lnTo>
                                  <a:pt x="1254" y="10233"/>
                                </a:lnTo>
                                <a:lnTo>
                                  <a:pt x="1327" y="10425"/>
                                </a:lnTo>
                                <a:lnTo>
                                  <a:pt x="1425" y="10554"/>
                                </a:lnTo>
                                <a:lnTo>
                                  <a:pt x="1542" y="10598"/>
                                </a:lnTo>
                                <a:lnTo>
                                  <a:pt x="1646" y="10598"/>
                                </a:lnTo>
                                <a:lnTo>
                                  <a:pt x="1761" y="10554"/>
                                </a:lnTo>
                                <a:lnTo>
                                  <a:pt x="1884" y="10490"/>
                                </a:lnTo>
                                <a:lnTo>
                                  <a:pt x="2018" y="10425"/>
                                </a:lnTo>
                                <a:lnTo>
                                  <a:pt x="2043" y="10425"/>
                                </a:lnTo>
                                <a:lnTo>
                                  <a:pt x="2068" y="10425"/>
                                </a:lnTo>
                                <a:lnTo>
                                  <a:pt x="2085" y="10425"/>
                                </a:lnTo>
                                <a:lnTo>
                                  <a:pt x="2105" y="10383"/>
                                </a:lnTo>
                                <a:lnTo>
                                  <a:pt x="2124" y="10383"/>
                                </a:lnTo>
                                <a:lnTo>
                                  <a:pt x="2140" y="10383"/>
                                </a:lnTo>
                                <a:lnTo>
                                  <a:pt x="2239" y="10362"/>
                                </a:lnTo>
                                <a:lnTo>
                                  <a:pt x="2336" y="10296"/>
                                </a:lnTo>
                                <a:lnTo>
                                  <a:pt x="2392" y="10296"/>
                                </a:lnTo>
                                <a:lnTo>
                                  <a:pt x="2440" y="10254"/>
                                </a:lnTo>
                                <a:lnTo>
                                  <a:pt x="2491" y="10254"/>
                                </a:lnTo>
                                <a:lnTo>
                                  <a:pt x="2537" y="10254"/>
                                </a:lnTo>
                                <a:lnTo>
                                  <a:pt x="2660" y="10275"/>
                                </a:lnTo>
                                <a:lnTo>
                                  <a:pt x="2764" y="10340"/>
                                </a:lnTo>
                                <a:lnTo>
                                  <a:pt x="2840" y="10446"/>
                                </a:lnTo>
                                <a:lnTo>
                                  <a:pt x="2893" y="10640"/>
                                </a:lnTo>
                                <a:lnTo>
                                  <a:pt x="2953" y="11048"/>
                                </a:lnTo>
                                <a:lnTo>
                                  <a:pt x="2979" y="11261"/>
                                </a:lnTo>
                                <a:lnTo>
                                  <a:pt x="2979" y="11498"/>
                                </a:lnTo>
                                <a:lnTo>
                                  <a:pt x="2979" y="11607"/>
                                </a:lnTo>
                                <a:lnTo>
                                  <a:pt x="2979" y="11757"/>
                                </a:lnTo>
                                <a:lnTo>
                                  <a:pt x="2979" y="11886"/>
                                </a:lnTo>
                                <a:lnTo>
                                  <a:pt x="2967" y="11972"/>
                                </a:lnTo>
                                <a:lnTo>
                                  <a:pt x="2967" y="12057"/>
                                </a:lnTo>
                                <a:lnTo>
                                  <a:pt x="2967" y="12122"/>
                                </a:lnTo>
                                <a:lnTo>
                                  <a:pt x="2967" y="12185"/>
                                </a:lnTo>
                                <a:lnTo>
                                  <a:pt x="2967" y="12314"/>
                                </a:lnTo>
                                <a:lnTo>
                                  <a:pt x="2948" y="12551"/>
                                </a:lnTo>
                                <a:lnTo>
                                  <a:pt x="2942" y="12743"/>
                                </a:lnTo>
                                <a:lnTo>
                                  <a:pt x="2942" y="12893"/>
                                </a:lnTo>
                                <a:lnTo>
                                  <a:pt x="2942" y="13043"/>
                                </a:lnTo>
                                <a:lnTo>
                                  <a:pt x="2923" y="13385"/>
                                </a:lnTo>
                                <a:lnTo>
                                  <a:pt x="2881" y="13685"/>
                                </a:lnTo>
                                <a:lnTo>
                                  <a:pt x="2808" y="13921"/>
                                </a:lnTo>
                                <a:lnTo>
                                  <a:pt x="2711" y="14113"/>
                                </a:lnTo>
                                <a:lnTo>
                                  <a:pt x="2593" y="14267"/>
                                </a:lnTo>
                                <a:lnTo>
                                  <a:pt x="2479" y="14374"/>
                                </a:lnTo>
                                <a:lnTo>
                                  <a:pt x="2214" y="14503"/>
                                </a:lnTo>
                                <a:lnTo>
                                  <a:pt x="2124" y="14546"/>
                                </a:lnTo>
                                <a:lnTo>
                                  <a:pt x="2043" y="14546"/>
                                </a:lnTo>
                                <a:lnTo>
                                  <a:pt x="1960" y="14546"/>
                                </a:lnTo>
                                <a:lnTo>
                                  <a:pt x="1884" y="14546"/>
                                </a:lnTo>
                                <a:lnTo>
                                  <a:pt x="1836" y="14546"/>
                                </a:lnTo>
                                <a:lnTo>
                                  <a:pt x="1785" y="14546"/>
                                </a:lnTo>
                                <a:lnTo>
                                  <a:pt x="1761" y="14546"/>
                                </a:lnTo>
                                <a:lnTo>
                                  <a:pt x="1738" y="14503"/>
                                </a:lnTo>
                                <a:lnTo>
                                  <a:pt x="1718" y="14503"/>
                                </a:lnTo>
                                <a:lnTo>
                                  <a:pt x="1702" y="14503"/>
                                </a:lnTo>
                                <a:lnTo>
                                  <a:pt x="1657" y="14503"/>
                                </a:lnTo>
                                <a:lnTo>
                                  <a:pt x="1616" y="14503"/>
                                </a:lnTo>
                                <a:lnTo>
                                  <a:pt x="1597" y="14503"/>
                                </a:lnTo>
                                <a:lnTo>
                                  <a:pt x="1574" y="14459"/>
                                </a:lnTo>
                                <a:lnTo>
                                  <a:pt x="1560" y="14459"/>
                                </a:lnTo>
                                <a:lnTo>
                                  <a:pt x="1542" y="14459"/>
                                </a:lnTo>
                                <a:lnTo>
                                  <a:pt x="1493" y="14459"/>
                                </a:lnTo>
                                <a:lnTo>
                                  <a:pt x="1369" y="14503"/>
                                </a:lnTo>
                                <a:lnTo>
                                  <a:pt x="1286" y="14653"/>
                                </a:lnTo>
                                <a:lnTo>
                                  <a:pt x="1210" y="14888"/>
                                </a:lnTo>
                                <a:lnTo>
                                  <a:pt x="1168" y="15232"/>
                                </a:lnTo>
                                <a:lnTo>
                                  <a:pt x="1126" y="15616"/>
                                </a:lnTo>
                                <a:lnTo>
                                  <a:pt x="1101" y="16045"/>
                                </a:lnTo>
                                <a:lnTo>
                                  <a:pt x="1082" y="16473"/>
                                </a:lnTo>
                                <a:lnTo>
                                  <a:pt x="1082" y="16948"/>
                                </a:lnTo>
                                <a:lnTo>
                                  <a:pt x="1082" y="17269"/>
                                </a:lnTo>
                                <a:lnTo>
                                  <a:pt x="1082" y="17592"/>
                                </a:lnTo>
                                <a:lnTo>
                                  <a:pt x="1090" y="17913"/>
                                </a:lnTo>
                                <a:lnTo>
                                  <a:pt x="1106" y="18234"/>
                                </a:lnTo>
                                <a:lnTo>
                                  <a:pt x="1113" y="18555"/>
                                </a:lnTo>
                                <a:lnTo>
                                  <a:pt x="1133" y="18834"/>
                                </a:lnTo>
                                <a:lnTo>
                                  <a:pt x="1138" y="19155"/>
                                </a:lnTo>
                                <a:lnTo>
                                  <a:pt x="1157" y="19437"/>
                                </a:lnTo>
                                <a:lnTo>
                                  <a:pt x="1163" y="19908"/>
                                </a:lnTo>
                                <a:lnTo>
                                  <a:pt x="1182" y="20336"/>
                                </a:lnTo>
                                <a:lnTo>
                                  <a:pt x="1200" y="20702"/>
                                </a:lnTo>
                                <a:lnTo>
                                  <a:pt x="1219" y="21023"/>
                                </a:lnTo>
                                <a:lnTo>
                                  <a:pt x="1230" y="21172"/>
                                </a:lnTo>
                                <a:lnTo>
                                  <a:pt x="1254" y="21280"/>
                                </a:lnTo>
                                <a:lnTo>
                                  <a:pt x="1302" y="21344"/>
                                </a:lnTo>
                                <a:lnTo>
                                  <a:pt x="1364" y="21365"/>
                                </a:lnTo>
                                <a:lnTo>
                                  <a:pt x="1450" y="21365"/>
                                </a:lnTo>
                                <a:lnTo>
                                  <a:pt x="1565" y="21322"/>
                                </a:lnTo>
                                <a:lnTo>
                                  <a:pt x="1694" y="21215"/>
                                </a:lnTo>
                                <a:lnTo>
                                  <a:pt x="1836" y="21107"/>
                                </a:lnTo>
                                <a:lnTo>
                                  <a:pt x="1879" y="21107"/>
                                </a:lnTo>
                                <a:lnTo>
                                  <a:pt x="1919" y="21065"/>
                                </a:lnTo>
                                <a:lnTo>
                                  <a:pt x="1946" y="21065"/>
                                </a:lnTo>
                                <a:lnTo>
                                  <a:pt x="1971" y="21023"/>
                                </a:lnTo>
                                <a:lnTo>
                                  <a:pt x="1995" y="21023"/>
                                </a:lnTo>
                                <a:lnTo>
                                  <a:pt x="2018" y="21023"/>
                                </a:lnTo>
                                <a:lnTo>
                                  <a:pt x="2115" y="21001"/>
                                </a:lnTo>
                                <a:lnTo>
                                  <a:pt x="2214" y="20936"/>
                                </a:lnTo>
                                <a:lnTo>
                                  <a:pt x="2269" y="20936"/>
                                </a:lnTo>
                                <a:lnTo>
                                  <a:pt x="2320" y="20894"/>
                                </a:lnTo>
                                <a:lnTo>
                                  <a:pt x="2350" y="20894"/>
                                </a:lnTo>
                                <a:lnTo>
                                  <a:pt x="2403" y="20894"/>
                                </a:lnTo>
                                <a:lnTo>
                                  <a:pt x="2546" y="20915"/>
                                </a:lnTo>
                                <a:lnTo>
                                  <a:pt x="2607" y="20936"/>
                                </a:lnTo>
                                <a:lnTo>
                                  <a:pt x="2674" y="21023"/>
                                </a:lnTo>
                                <a:lnTo>
                                  <a:pt x="2727" y="21086"/>
                                </a:lnTo>
                                <a:lnTo>
                                  <a:pt x="2784" y="21215"/>
                                </a:lnTo>
                                <a:lnTo>
                                  <a:pt x="2826" y="21365"/>
                                </a:lnTo>
                                <a:lnTo>
                                  <a:pt x="2856" y="21580"/>
                                </a:lnTo>
                                <a:lnTo>
                                  <a:pt x="2932" y="22354"/>
                                </a:lnTo>
                                <a:lnTo>
                                  <a:pt x="2967" y="22675"/>
                                </a:lnTo>
                                <a:lnTo>
                                  <a:pt x="2979" y="22996"/>
                                </a:lnTo>
                                <a:lnTo>
                                  <a:pt x="3015" y="23533"/>
                                </a:lnTo>
                                <a:lnTo>
                                  <a:pt x="3034" y="23940"/>
                                </a:lnTo>
                                <a:lnTo>
                                  <a:pt x="3020" y="24175"/>
                                </a:lnTo>
                                <a:lnTo>
                                  <a:pt x="3004" y="24369"/>
                                </a:lnTo>
                                <a:lnTo>
                                  <a:pt x="2967" y="24520"/>
                                </a:lnTo>
                                <a:lnTo>
                                  <a:pt x="2918" y="24670"/>
                                </a:lnTo>
                                <a:lnTo>
                                  <a:pt x="2856" y="24778"/>
                                </a:lnTo>
                                <a:lnTo>
                                  <a:pt x="2778" y="24885"/>
                                </a:lnTo>
                                <a:lnTo>
                                  <a:pt x="2577" y="25057"/>
                                </a:lnTo>
                                <a:lnTo>
                                  <a:pt x="2546" y="25057"/>
                                </a:lnTo>
                                <a:lnTo>
                                  <a:pt x="2516" y="25057"/>
                                </a:lnTo>
                                <a:lnTo>
                                  <a:pt x="2479" y="25057"/>
                                </a:lnTo>
                                <a:lnTo>
                                  <a:pt x="2440" y="25057"/>
                                </a:lnTo>
                                <a:lnTo>
                                  <a:pt x="2362" y="25099"/>
                                </a:lnTo>
                                <a:lnTo>
                                  <a:pt x="2295" y="25185"/>
                                </a:lnTo>
                                <a:lnTo>
                                  <a:pt x="2233" y="25185"/>
                                </a:lnTo>
                                <a:lnTo>
                                  <a:pt x="2177" y="25249"/>
                                </a:lnTo>
                                <a:lnTo>
                                  <a:pt x="2110" y="25293"/>
                                </a:lnTo>
                                <a:lnTo>
                                  <a:pt x="2057" y="25293"/>
                                </a:lnTo>
                                <a:lnTo>
                                  <a:pt x="2001" y="25335"/>
                                </a:lnTo>
                                <a:lnTo>
                                  <a:pt x="1946" y="25378"/>
                                </a:lnTo>
                                <a:lnTo>
                                  <a:pt x="1879" y="25420"/>
                                </a:lnTo>
                                <a:lnTo>
                                  <a:pt x="1822" y="25464"/>
                                </a:lnTo>
                                <a:lnTo>
                                  <a:pt x="1713" y="25528"/>
                                </a:lnTo>
                                <a:lnTo>
                                  <a:pt x="1609" y="25570"/>
                                </a:lnTo>
                                <a:lnTo>
                                  <a:pt x="1401" y="25635"/>
                                </a:lnTo>
                                <a:lnTo>
                                  <a:pt x="1210" y="25720"/>
                                </a:lnTo>
                                <a:lnTo>
                                  <a:pt x="1023" y="25720"/>
                                </a:lnTo>
                                <a:lnTo>
                                  <a:pt x="819" y="25677"/>
                                </a:lnTo>
                                <a:lnTo>
                                  <a:pt x="623" y="25570"/>
                                </a:lnTo>
                                <a:lnTo>
                                  <a:pt x="447" y="25378"/>
                                </a:lnTo>
                                <a:lnTo>
                                  <a:pt x="293" y="25141"/>
                                </a:lnTo>
                                <a:lnTo>
                                  <a:pt x="221" y="25014"/>
                                </a:lnTo>
                                <a:lnTo>
                                  <a:pt x="164" y="24841"/>
                                </a:lnTo>
                                <a:lnTo>
                                  <a:pt x="110" y="24628"/>
                                </a:lnTo>
                                <a:lnTo>
                                  <a:pt x="73" y="24369"/>
                                </a:lnTo>
                                <a:lnTo>
                                  <a:pt x="37" y="24069"/>
                                </a:lnTo>
                                <a:lnTo>
                                  <a:pt x="20" y="23746"/>
                                </a:lnTo>
                                <a:lnTo>
                                  <a:pt x="0" y="23383"/>
                                </a:lnTo>
                                <a:lnTo>
                                  <a:pt x="0" y="22996"/>
                                </a:lnTo>
                                <a:lnTo>
                                  <a:pt x="0" y="20252"/>
                                </a:lnTo>
                                <a:lnTo>
                                  <a:pt x="0" y="17463"/>
                                </a:lnTo>
                                <a:lnTo>
                                  <a:pt x="0" y="14632"/>
                                </a:lnTo>
                                <a:lnTo>
                                  <a:pt x="11" y="11799"/>
                                </a:lnTo>
                                <a:lnTo>
                                  <a:pt x="20" y="9591"/>
                                </a:lnTo>
                                <a:lnTo>
                                  <a:pt x="37" y="7423"/>
                                </a:lnTo>
                                <a:lnTo>
                                  <a:pt x="43" y="6328"/>
                                </a:lnTo>
                                <a:lnTo>
                                  <a:pt x="62" y="5234"/>
                                </a:lnTo>
                                <a:lnTo>
                                  <a:pt x="67" y="4184"/>
                                </a:lnTo>
                                <a:lnTo>
                                  <a:pt x="87" y="30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9240" y="46440"/>
                            <a:ext cx="1532880" cy="9335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58" h="25933">
                                <a:moveTo>
                                  <a:pt x="159" y="1932"/>
                                </a:moveTo>
                                <a:lnTo>
                                  <a:pt x="159" y="1932"/>
                                </a:lnTo>
                                <a:lnTo>
                                  <a:pt x="159" y="1932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89"/>
                                </a:lnTo>
                                <a:lnTo>
                                  <a:pt x="159" y="1845"/>
                                </a:lnTo>
                                <a:lnTo>
                                  <a:pt x="159" y="1760"/>
                                </a:lnTo>
                                <a:lnTo>
                                  <a:pt x="159" y="1674"/>
                                </a:lnTo>
                                <a:lnTo>
                                  <a:pt x="148" y="1611"/>
                                </a:lnTo>
                                <a:lnTo>
                                  <a:pt x="148" y="1545"/>
                                </a:lnTo>
                                <a:lnTo>
                                  <a:pt x="148" y="1503"/>
                                </a:lnTo>
                                <a:lnTo>
                                  <a:pt x="148" y="1178"/>
                                </a:lnTo>
                                <a:lnTo>
                                  <a:pt x="164" y="944"/>
                                </a:lnTo>
                                <a:lnTo>
                                  <a:pt x="196" y="729"/>
                                </a:lnTo>
                                <a:lnTo>
                                  <a:pt x="231" y="579"/>
                                </a:lnTo>
                                <a:lnTo>
                                  <a:pt x="288" y="408"/>
                                </a:lnTo>
                                <a:lnTo>
                                  <a:pt x="344" y="300"/>
                                </a:lnTo>
                                <a:lnTo>
                                  <a:pt x="397" y="236"/>
                                </a:lnTo>
                                <a:lnTo>
                                  <a:pt x="473" y="214"/>
                                </a:lnTo>
                                <a:lnTo>
                                  <a:pt x="575" y="236"/>
                                </a:lnTo>
                                <a:lnTo>
                                  <a:pt x="690" y="342"/>
                                </a:lnTo>
                                <a:lnTo>
                                  <a:pt x="819" y="450"/>
                                </a:lnTo>
                                <a:lnTo>
                                  <a:pt x="947" y="621"/>
                                </a:lnTo>
                                <a:lnTo>
                                  <a:pt x="972" y="621"/>
                                </a:lnTo>
                                <a:lnTo>
                                  <a:pt x="984" y="642"/>
                                </a:lnTo>
                                <a:lnTo>
                                  <a:pt x="991" y="686"/>
                                </a:lnTo>
                                <a:lnTo>
                                  <a:pt x="1009" y="686"/>
                                </a:lnTo>
                                <a:lnTo>
                                  <a:pt x="1039" y="750"/>
                                </a:lnTo>
                                <a:lnTo>
                                  <a:pt x="1066" y="771"/>
                                </a:lnTo>
                                <a:lnTo>
                                  <a:pt x="1120" y="944"/>
                                </a:lnTo>
                                <a:lnTo>
                                  <a:pt x="1173" y="1244"/>
                                </a:lnTo>
                                <a:lnTo>
                                  <a:pt x="1210" y="1674"/>
                                </a:lnTo>
                                <a:lnTo>
                                  <a:pt x="1235" y="2189"/>
                                </a:lnTo>
                                <a:lnTo>
                                  <a:pt x="1272" y="3367"/>
                                </a:lnTo>
                                <a:lnTo>
                                  <a:pt x="1286" y="4676"/>
                                </a:lnTo>
                                <a:lnTo>
                                  <a:pt x="1286" y="4934"/>
                                </a:lnTo>
                                <a:lnTo>
                                  <a:pt x="1286" y="5191"/>
                                </a:lnTo>
                                <a:lnTo>
                                  <a:pt x="1272" y="5491"/>
                                </a:lnTo>
                                <a:lnTo>
                                  <a:pt x="1272" y="5749"/>
                                </a:lnTo>
                                <a:lnTo>
                                  <a:pt x="1272" y="6327"/>
                                </a:lnTo>
                                <a:lnTo>
                                  <a:pt x="1272" y="6865"/>
                                </a:lnTo>
                                <a:lnTo>
                                  <a:pt x="1272" y="7036"/>
                                </a:lnTo>
                                <a:lnTo>
                                  <a:pt x="1272" y="7207"/>
                                </a:lnTo>
                                <a:lnTo>
                                  <a:pt x="1261" y="7380"/>
                                </a:lnTo>
                                <a:lnTo>
                                  <a:pt x="1261" y="7551"/>
                                </a:lnTo>
                                <a:lnTo>
                                  <a:pt x="1261" y="7872"/>
                                </a:lnTo>
                                <a:lnTo>
                                  <a:pt x="1261" y="8193"/>
                                </a:lnTo>
                                <a:lnTo>
                                  <a:pt x="1240" y="9051"/>
                                </a:lnTo>
                                <a:lnTo>
                                  <a:pt x="1235" y="9867"/>
                                </a:lnTo>
                                <a:lnTo>
                                  <a:pt x="1224" y="10596"/>
                                </a:lnTo>
                                <a:lnTo>
                                  <a:pt x="1224" y="11282"/>
                                </a:lnTo>
                                <a:lnTo>
                                  <a:pt x="1316" y="10874"/>
                                </a:lnTo>
                                <a:lnTo>
                                  <a:pt x="1408" y="10467"/>
                                </a:lnTo>
                                <a:lnTo>
                                  <a:pt x="1506" y="10017"/>
                                </a:lnTo>
                                <a:lnTo>
                                  <a:pt x="1603" y="9525"/>
                                </a:lnTo>
                                <a:lnTo>
                                  <a:pt x="1805" y="8451"/>
                                </a:lnTo>
                                <a:lnTo>
                                  <a:pt x="2000" y="7294"/>
                                </a:lnTo>
                                <a:lnTo>
                                  <a:pt x="2201" y="6091"/>
                                </a:lnTo>
                                <a:lnTo>
                                  <a:pt x="2417" y="4891"/>
                                </a:lnTo>
                                <a:lnTo>
                                  <a:pt x="2649" y="3667"/>
                                </a:lnTo>
                                <a:lnTo>
                                  <a:pt x="2888" y="2445"/>
                                </a:lnTo>
                                <a:lnTo>
                                  <a:pt x="3143" y="1286"/>
                                </a:lnTo>
                                <a:lnTo>
                                  <a:pt x="3426" y="214"/>
                                </a:lnTo>
                                <a:lnTo>
                                  <a:pt x="3452" y="150"/>
                                </a:lnTo>
                                <a:lnTo>
                                  <a:pt x="3482" y="87"/>
                                </a:lnTo>
                                <a:lnTo>
                                  <a:pt x="3493" y="87"/>
                                </a:lnTo>
                                <a:lnTo>
                                  <a:pt x="3519" y="42"/>
                                </a:lnTo>
                                <a:lnTo>
                                  <a:pt x="3535" y="42"/>
                                </a:lnTo>
                                <a:lnTo>
                                  <a:pt x="3554" y="42"/>
                                </a:lnTo>
                                <a:lnTo>
                                  <a:pt x="3567" y="0"/>
                                </a:lnTo>
                                <a:lnTo>
                                  <a:pt x="3579" y="0"/>
                                </a:lnTo>
                                <a:lnTo>
                                  <a:pt x="3597" y="0"/>
                                </a:lnTo>
                                <a:lnTo>
                                  <a:pt x="3616" y="0"/>
                                </a:lnTo>
                                <a:lnTo>
                                  <a:pt x="3678" y="21"/>
                                </a:lnTo>
                                <a:lnTo>
                                  <a:pt x="3750" y="87"/>
                                </a:lnTo>
                                <a:lnTo>
                                  <a:pt x="3822" y="150"/>
                                </a:lnTo>
                                <a:lnTo>
                                  <a:pt x="3898" y="258"/>
                                </a:lnTo>
                                <a:lnTo>
                                  <a:pt x="3988" y="450"/>
                                </a:lnTo>
                                <a:lnTo>
                                  <a:pt x="4080" y="642"/>
                                </a:lnTo>
                                <a:lnTo>
                                  <a:pt x="4166" y="879"/>
                                </a:lnTo>
                                <a:lnTo>
                                  <a:pt x="4244" y="1071"/>
                                </a:lnTo>
                                <a:lnTo>
                                  <a:pt x="4258" y="1115"/>
                                </a:lnTo>
                                <a:lnTo>
                                  <a:pt x="4258" y="1200"/>
                                </a:lnTo>
                                <a:lnTo>
                                  <a:pt x="4258" y="1265"/>
                                </a:lnTo>
                                <a:lnTo>
                                  <a:pt x="4258" y="1332"/>
                                </a:lnTo>
                                <a:lnTo>
                                  <a:pt x="4258" y="1374"/>
                                </a:lnTo>
                                <a:lnTo>
                                  <a:pt x="4258" y="1438"/>
                                </a:lnTo>
                                <a:lnTo>
                                  <a:pt x="4233" y="1845"/>
                                </a:lnTo>
                                <a:lnTo>
                                  <a:pt x="4177" y="2381"/>
                                </a:lnTo>
                                <a:lnTo>
                                  <a:pt x="4089" y="3023"/>
                                </a:lnTo>
                                <a:lnTo>
                                  <a:pt x="3960" y="3817"/>
                                </a:lnTo>
                                <a:lnTo>
                                  <a:pt x="3653" y="5533"/>
                                </a:lnTo>
                                <a:lnTo>
                                  <a:pt x="3318" y="7336"/>
                                </a:lnTo>
                                <a:lnTo>
                                  <a:pt x="3297" y="7423"/>
                                </a:lnTo>
                                <a:lnTo>
                                  <a:pt x="3292" y="7507"/>
                                </a:lnTo>
                                <a:lnTo>
                                  <a:pt x="3267" y="7636"/>
                                </a:lnTo>
                                <a:lnTo>
                                  <a:pt x="2900" y="9525"/>
                                </a:lnTo>
                                <a:lnTo>
                                  <a:pt x="2582" y="11282"/>
                                </a:lnTo>
                                <a:lnTo>
                                  <a:pt x="2434" y="12035"/>
                                </a:lnTo>
                                <a:lnTo>
                                  <a:pt x="2344" y="12656"/>
                                </a:lnTo>
                                <a:lnTo>
                                  <a:pt x="2290" y="13127"/>
                                </a:lnTo>
                                <a:lnTo>
                                  <a:pt x="2268" y="13471"/>
                                </a:lnTo>
                                <a:lnTo>
                                  <a:pt x="2295" y="13556"/>
                                </a:lnTo>
                                <a:lnTo>
                                  <a:pt x="2387" y="14092"/>
                                </a:lnTo>
                                <a:lnTo>
                                  <a:pt x="2582" y="15187"/>
                                </a:lnTo>
                                <a:lnTo>
                                  <a:pt x="2851" y="16602"/>
                                </a:lnTo>
                                <a:lnTo>
                                  <a:pt x="3133" y="18105"/>
                                </a:lnTo>
                                <a:lnTo>
                                  <a:pt x="3143" y="18147"/>
                                </a:lnTo>
                                <a:lnTo>
                                  <a:pt x="3143" y="18189"/>
                                </a:lnTo>
                                <a:lnTo>
                                  <a:pt x="3152" y="18255"/>
                                </a:lnTo>
                                <a:lnTo>
                                  <a:pt x="3170" y="18276"/>
                                </a:lnTo>
                                <a:lnTo>
                                  <a:pt x="3371" y="19391"/>
                                </a:lnTo>
                                <a:lnTo>
                                  <a:pt x="3579" y="20465"/>
                                </a:lnTo>
                                <a:lnTo>
                                  <a:pt x="3761" y="21385"/>
                                </a:lnTo>
                                <a:lnTo>
                                  <a:pt x="3909" y="22095"/>
                                </a:lnTo>
                                <a:lnTo>
                                  <a:pt x="4008" y="22610"/>
                                </a:lnTo>
                                <a:lnTo>
                                  <a:pt x="4069" y="23081"/>
                                </a:lnTo>
                                <a:lnTo>
                                  <a:pt x="4110" y="23488"/>
                                </a:lnTo>
                                <a:lnTo>
                                  <a:pt x="4124" y="23853"/>
                                </a:lnTo>
                                <a:lnTo>
                                  <a:pt x="4110" y="24088"/>
                                </a:lnTo>
                                <a:lnTo>
                                  <a:pt x="4094" y="24282"/>
                                </a:lnTo>
                                <a:lnTo>
                                  <a:pt x="4075" y="24366"/>
                                </a:lnTo>
                                <a:lnTo>
                                  <a:pt x="4069" y="24453"/>
                                </a:lnTo>
                                <a:lnTo>
                                  <a:pt x="4050" y="24582"/>
                                </a:lnTo>
                                <a:lnTo>
                                  <a:pt x="4032" y="24670"/>
                                </a:lnTo>
                                <a:lnTo>
                                  <a:pt x="4008" y="24776"/>
                                </a:lnTo>
                                <a:lnTo>
                                  <a:pt x="3995" y="24883"/>
                                </a:lnTo>
                                <a:lnTo>
                                  <a:pt x="3971" y="25012"/>
                                </a:lnTo>
                                <a:lnTo>
                                  <a:pt x="3946" y="25098"/>
                                </a:lnTo>
                                <a:lnTo>
                                  <a:pt x="3921" y="25183"/>
                                </a:lnTo>
                                <a:lnTo>
                                  <a:pt x="3898" y="25270"/>
                                </a:lnTo>
                                <a:lnTo>
                                  <a:pt x="3861" y="25312"/>
                                </a:lnTo>
                                <a:lnTo>
                                  <a:pt x="3837" y="25398"/>
                                </a:lnTo>
                                <a:lnTo>
                                  <a:pt x="3822" y="25398"/>
                                </a:lnTo>
                                <a:lnTo>
                                  <a:pt x="3812" y="25398"/>
                                </a:lnTo>
                                <a:lnTo>
                                  <a:pt x="3812" y="25462"/>
                                </a:lnTo>
                                <a:lnTo>
                                  <a:pt x="3792" y="25462"/>
                                </a:lnTo>
                                <a:lnTo>
                                  <a:pt x="3787" y="25506"/>
                                </a:lnTo>
                                <a:lnTo>
                                  <a:pt x="3775" y="25506"/>
                                </a:lnTo>
                                <a:lnTo>
                                  <a:pt x="3755" y="25548"/>
                                </a:lnTo>
                                <a:lnTo>
                                  <a:pt x="3750" y="25591"/>
                                </a:lnTo>
                                <a:lnTo>
                                  <a:pt x="3734" y="25591"/>
                                </a:lnTo>
                                <a:lnTo>
                                  <a:pt x="3713" y="25633"/>
                                </a:lnTo>
                                <a:lnTo>
                                  <a:pt x="3688" y="25633"/>
                                </a:lnTo>
                                <a:lnTo>
                                  <a:pt x="3673" y="25633"/>
                                </a:lnTo>
                                <a:lnTo>
                                  <a:pt x="3664" y="25677"/>
                                </a:lnTo>
                                <a:lnTo>
                                  <a:pt x="3653" y="25677"/>
                                </a:lnTo>
                                <a:lnTo>
                                  <a:pt x="3634" y="25677"/>
                                </a:lnTo>
                                <a:lnTo>
                                  <a:pt x="3616" y="25677"/>
                                </a:lnTo>
                                <a:lnTo>
                                  <a:pt x="3606" y="25677"/>
                                </a:lnTo>
                                <a:lnTo>
                                  <a:pt x="3591" y="25633"/>
                                </a:lnTo>
                                <a:lnTo>
                                  <a:pt x="3535" y="25548"/>
                                </a:lnTo>
                                <a:lnTo>
                                  <a:pt x="3482" y="25420"/>
                                </a:lnTo>
                                <a:lnTo>
                                  <a:pt x="3371" y="25098"/>
                                </a:lnTo>
                                <a:lnTo>
                                  <a:pt x="3249" y="24624"/>
                                </a:lnTo>
                                <a:lnTo>
                                  <a:pt x="3108" y="24067"/>
                                </a:lnTo>
                                <a:lnTo>
                                  <a:pt x="2955" y="23530"/>
                                </a:lnTo>
                                <a:lnTo>
                                  <a:pt x="2856" y="23146"/>
                                </a:lnTo>
                                <a:lnTo>
                                  <a:pt x="2752" y="22696"/>
                                </a:lnTo>
                                <a:lnTo>
                                  <a:pt x="2521" y="21622"/>
                                </a:lnTo>
                                <a:lnTo>
                                  <a:pt x="2268" y="20465"/>
                                </a:lnTo>
                                <a:lnTo>
                                  <a:pt x="2253" y="20399"/>
                                </a:lnTo>
                                <a:lnTo>
                                  <a:pt x="2247" y="20336"/>
                                </a:lnTo>
                                <a:lnTo>
                                  <a:pt x="2228" y="20315"/>
                                </a:lnTo>
                                <a:lnTo>
                                  <a:pt x="2209" y="20250"/>
                                </a:lnTo>
                                <a:lnTo>
                                  <a:pt x="2186" y="20100"/>
                                </a:lnTo>
                                <a:lnTo>
                                  <a:pt x="2161" y="19992"/>
                                </a:lnTo>
                                <a:lnTo>
                                  <a:pt x="1919" y="18833"/>
                                </a:lnTo>
                                <a:lnTo>
                                  <a:pt x="1688" y="17718"/>
                                </a:lnTo>
                                <a:lnTo>
                                  <a:pt x="1498" y="16752"/>
                                </a:lnTo>
                                <a:lnTo>
                                  <a:pt x="1383" y="16087"/>
                                </a:lnTo>
                                <a:lnTo>
                                  <a:pt x="1334" y="15916"/>
                                </a:lnTo>
                                <a:lnTo>
                                  <a:pt x="1286" y="15787"/>
                                </a:lnTo>
                                <a:lnTo>
                                  <a:pt x="1254" y="15681"/>
                                </a:lnTo>
                                <a:lnTo>
                                  <a:pt x="1224" y="15658"/>
                                </a:lnTo>
                                <a:lnTo>
                                  <a:pt x="1182" y="15702"/>
                                </a:lnTo>
                                <a:lnTo>
                                  <a:pt x="1152" y="15873"/>
                                </a:lnTo>
                                <a:lnTo>
                                  <a:pt x="1101" y="16473"/>
                                </a:lnTo>
                                <a:lnTo>
                                  <a:pt x="1076" y="17332"/>
                                </a:lnTo>
                                <a:lnTo>
                                  <a:pt x="1066" y="18362"/>
                                </a:lnTo>
                                <a:lnTo>
                                  <a:pt x="1066" y="18941"/>
                                </a:lnTo>
                                <a:lnTo>
                                  <a:pt x="1066" y="19563"/>
                                </a:lnTo>
                                <a:lnTo>
                                  <a:pt x="1066" y="19907"/>
                                </a:lnTo>
                                <a:lnTo>
                                  <a:pt x="1066" y="20207"/>
                                </a:lnTo>
                                <a:lnTo>
                                  <a:pt x="1066" y="20549"/>
                                </a:lnTo>
                                <a:lnTo>
                                  <a:pt x="1066" y="20893"/>
                                </a:lnTo>
                                <a:lnTo>
                                  <a:pt x="1066" y="20978"/>
                                </a:lnTo>
                                <a:lnTo>
                                  <a:pt x="1066" y="21064"/>
                                </a:lnTo>
                                <a:lnTo>
                                  <a:pt x="1066" y="21428"/>
                                </a:lnTo>
                                <a:lnTo>
                                  <a:pt x="1076" y="21793"/>
                                </a:lnTo>
                                <a:lnTo>
                                  <a:pt x="1076" y="22139"/>
                                </a:lnTo>
                                <a:lnTo>
                                  <a:pt x="1076" y="22481"/>
                                </a:lnTo>
                                <a:lnTo>
                                  <a:pt x="1076" y="23102"/>
                                </a:lnTo>
                                <a:lnTo>
                                  <a:pt x="1076" y="23724"/>
                                </a:lnTo>
                                <a:lnTo>
                                  <a:pt x="1076" y="23788"/>
                                </a:lnTo>
                                <a:lnTo>
                                  <a:pt x="1076" y="23853"/>
                                </a:lnTo>
                                <a:lnTo>
                                  <a:pt x="1076" y="23938"/>
                                </a:lnTo>
                                <a:lnTo>
                                  <a:pt x="1076" y="24409"/>
                                </a:lnTo>
                                <a:lnTo>
                                  <a:pt x="1076" y="24841"/>
                                </a:lnTo>
                                <a:lnTo>
                                  <a:pt x="1076" y="25054"/>
                                </a:lnTo>
                                <a:lnTo>
                                  <a:pt x="1076" y="25183"/>
                                </a:lnTo>
                                <a:lnTo>
                                  <a:pt x="1066" y="25312"/>
                                </a:lnTo>
                                <a:lnTo>
                                  <a:pt x="1066" y="25398"/>
                                </a:lnTo>
                                <a:lnTo>
                                  <a:pt x="1014" y="25591"/>
                                </a:lnTo>
                                <a:lnTo>
                                  <a:pt x="947" y="25741"/>
                                </a:lnTo>
                                <a:lnTo>
                                  <a:pt x="875" y="25848"/>
                                </a:lnTo>
                                <a:lnTo>
                                  <a:pt x="803" y="25933"/>
                                </a:lnTo>
                                <a:lnTo>
                                  <a:pt x="776" y="25933"/>
                                </a:lnTo>
                                <a:lnTo>
                                  <a:pt x="752" y="25933"/>
                                </a:lnTo>
                                <a:lnTo>
                                  <a:pt x="729" y="25933"/>
                                </a:lnTo>
                                <a:lnTo>
                                  <a:pt x="704" y="25933"/>
                                </a:lnTo>
                                <a:lnTo>
                                  <a:pt x="669" y="25890"/>
                                </a:lnTo>
                                <a:lnTo>
                                  <a:pt x="642" y="25890"/>
                                </a:lnTo>
                                <a:lnTo>
                                  <a:pt x="575" y="25827"/>
                                </a:lnTo>
                                <a:lnTo>
                                  <a:pt x="520" y="25827"/>
                                </a:lnTo>
                                <a:lnTo>
                                  <a:pt x="330" y="25506"/>
                                </a:lnTo>
                                <a:lnTo>
                                  <a:pt x="159" y="25141"/>
                                </a:lnTo>
                                <a:lnTo>
                                  <a:pt x="87" y="24883"/>
                                </a:lnTo>
                                <a:lnTo>
                                  <a:pt x="37" y="24624"/>
                                </a:lnTo>
                                <a:lnTo>
                                  <a:pt x="5" y="24345"/>
                                </a:lnTo>
                                <a:lnTo>
                                  <a:pt x="0" y="24067"/>
                                </a:lnTo>
                                <a:lnTo>
                                  <a:pt x="159" y="19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8040" y="123120"/>
                            <a:ext cx="1377360" cy="922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26" h="25612">
                                <a:moveTo>
                                  <a:pt x="227" y="1717"/>
                                </a:move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27" y="1417"/>
                                </a:lnTo>
                                <a:lnTo>
                                  <a:pt x="258" y="1221"/>
                                </a:lnTo>
                                <a:lnTo>
                                  <a:pt x="288" y="1029"/>
                                </a:lnTo>
                                <a:lnTo>
                                  <a:pt x="336" y="900"/>
                                </a:lnTo>
                                <a:lnTo>
                                  <a:pt x="459" y="708"/>
                                </a:lnTo>
                                <a:lnTo>
                                  <a:pt x="521" y="643"/>
                                </a:lnTo>
                                <a:lnTo>
                                  <a:pt x="593" y="643"/>
                                </a:lnTo>
                                <a:lnTo>
                                  <a:pt x="613" y="643"/>
                                </a:lnTo>
                                <a:lnTo>
                                  <a:pt x="632" y="643"/>
                                </a:lnTo>
                                <a:lnTo>
                                  <a:pt x="650" y="687"/>
                                </a:lnTo>
                                <a:lnTo>
                                  <a:pt x="675" y="687"/>
                                </a:lnTo>
                                <a:lnTo>
                                  <a:pt x="712" y="687"/>
                                </a:lnTo>
                                <a:lnTo>
                                  <a:pt x="742" y="687"/>
                                </a:lnTo>
                                <a:lnTo>
                                  <a:pt x="833" y="750"/>
                                </a:lnTo>
                                <a:lnTo>
                                  <a:pt x="932" y="858"/>
                                </a:lnTo>
                                <a:lnTo>
                                  <a:pt x="1101" y="1158"/>
                                </a:lnTo>
                                <a:lnTo>
                                  <a:pt x="1225" y="1503"/>
                                </a:lnTo>
                                <a:lnTo>
                                  <a:pt x="1262" y="1674"/>
                                </a:lnTo>
                                <a:lnTo>
                                  <a:pt x="1287" y="1846"/>
                                </a:lnTo>
                                <a:lnTo>
                                  <a:pt x="1287" y="1932"/>
                                </a:lnTo>
                                <a:lnTo>
                                  <a:pt x="1287" y="1974"/>
                                </a:lnTo>
                                <a:lnTo>
                                  <a:pt x="1303" y="3110"/>
                                </a:lnTo>
                                <a:lnTo>
                                  <a:pt x="1311" y="4206"/>
                                </a:lnTo>
                                <a:lnTo>
                                  <a:pt x="1311" y="5234"/>
                                </a:lnTo>
                                <a:lnTo>
                                  <a:pt x="1311" y="6135"/>
                                </a:lnTo>
                                <a:lnTo>
                                  <a:pt x="1311" y="6502"/>
                                </a:lnTo>
                                <a:lnTo>
                                  <a:pt x="1311" y="6908"/>
                                </a:lnTo>
                                <a:lnTo>
                                  <a:pt x="1297" y="7273"/>
                                </a:lnTo>
                                <a:lnTo>
                                  <a:pt x="1297" y="7636"/>
                                </a:lnTo>
                                <a:lnTo>
                                  <a:pt x="1297" y="7980"/>
                                </a:lnTo>
                                <a:lnTo>
                                  <a:pt x="1297" y="8323"/>
                                </a:lnTo>
                                <a:lnTo>
                                  <a:pt x="1287" y="8667"/>
                                </a:lnTo>
                                <a:lnTo>
                                  <a:pt x="1287" y="9010"/>
                                </a:lnTo>
                                <a:lnTo>
                                  <a:pt x="1281" y="9462"/>
                                </a:lnTo>
                                <a:lnTo>
                                  <a:pt x="1276" y="9912"/>
                                </a:lnTo>
                                <a:lnTo>
                                  <a:pt x="1262" y="10404"/>
                                </a:lnTo>
                                <a:lnTo>
                                  <a:pt x="1262" y="10854"/>
                                </a:lnTo>
                                <a:lnTo>
                                  <a:pt x="1244" y="11843"/>
                                </a:lnTo>
                                <a:lnTo>
                                  <a:pt x="1225" y="12872"/>
                                </a:lnTo>
                                <a:lnTo>
                                  <a:pt x="1225" y="13064"/>
                                </a:lnTo>
                                <a:lnTo>
                                  <a:pt x="1225" y="13256"/>
                                </a:lnTo>
                                <a:lnTo>
                                  <a:pt x="1214" y="13450"/>
                                </a:lnTo>
                                <a:lnTo>
                                  <a:pt x="1214" y="13642"/>
                                </a:lnTo>
                                <a:lnTo>
                                  <a:pt x="1214" y="13835"/>
                                </a:lnTo>
                                <a:lnTo>
                                  <a:pt x="1214" y="14029"/>
                                </a:lnTo>
                                <a:lnTo>
                                  <a:pt x="1200" y="14267"/>
                                </a:lnTo>
                                <a:lnTo>
                                  <a:pt x="1200" y="14459"/>
                                </a:lnTo>
                                <a:lnTo>
                                  <a:pt x="1200" y="14780"/>
                                </a:lnTo>
                                <a:lnTo>
                                  <a:pt x="1200" y="15059"/>
                                </a:lnTo>
                                <a:lnTo>
                                  <a:pt x="1200" y="15382"/>
                                </a:lnTo>
                                <a:lnTo>
                                  <a:pt x="1200" y="15703"/>
                                </a:lnTo>
                                <a:lnTo>
                                  <a:pt x="1200" y="16045"/>
                                </a:lnTo>
                                <a:lnTo>
                                  <a:pt x="1200" y="16345"/>
                                </a:lnTo>
                                <a:lnTo>
                                  <a:pt x="1205" y="16690"/>
                                </a:lnTo>
                                <a:lnTo>
                                  <a:pt x="1214" y="17034"/>
                                </a:lnTo>
                                <a:lnTo>
                                  <a:pt x="1230" y="17955"/>
                                </a:lnTo>
                                <a:lnTo>
                                  <a:pt x="1262" y="18876"/>
                                </a:lnTo>
                                <a:lnTo>
                                  <a:pt x="1303" y="19758"/>
                                </a:lnTo>
                                <a:lnTo>
                                  <a:pt x="1359" y="20594"/>
                                </a:lnTo>
                                <a:lnTo>
                                  <a:pt x="1391" y="20957"/>
                                </a:lnTo>
                                <a:lnTo>
                                  <a:pt x="1440" y="21301"/>
                                </a:lnTo>
                                <a:lnTo>
                                  <a:pt x="1482" y="21557"/>
                                </a:lnTo>
                                <a:lnTo>
                                  <a:pt x="1544" y="21797"/>
                                </a:lnTo>
                                <a:lnTo>
                                  <a:pt x="1599" y="21947"/>
                                </a:lnTo>
                                <a:lnTo>
                                  <a:pt x="1666" y="22074"/>
                                </a:lnTo>
                                <a:lnTo>
                                  <a:pt x="1745" y="22139"/>
                                </a:lnTo>
                                <a:lnTo>
                                  <a:pt x="1832" y="22181"/>
                                </a:lnTo>
                                <a:lnTo>
                                  <a:pt x="1874" y="22181"/>
                                </a:lnTo>
                                <a:lnTo>
                                  <a:pt x="1918" y="22139"/>
                                </a:lnTo>
                                <a:lnTo>
                                  <a:pt x="1966" y="22074"/>
                                </a:lnTo>
                                <a:lnTo>
                                  <a:pt x="2027" y="22010"/>
                                </a:lnTo>
                                <a:lnTo>
                                  <a:pt x="2027" y="21968"/>
                                </a:lnTo>
                                <a:lnTo>
                                  <a:pt x="2052" y="21968"/>
                                </a:lnTo>
                                <a:lnTo>
                                  <a:pt x="2063" y="21924"/>
                                </a:lnTo>
                                <a:lnTo>
                                  <a:pt x="2075" y="21924"/>
                                </a:lnTo>
                                <a:lnTo>
                                  <a:pt x="2100" y="21882"/>
                                </a:lnTo>
                                <a:lnTo>
                                  <a:pt x="2114" y="21882"/>
                                </a:lnTo>
                                <a:lnTo>
                                  <a:pt x="2211" y="21707"/>
                                </a:lnTo>
                                <a:lnTo>
                                  <a:pt x="2310" y="21494"/>
                                </a:lnTo>
                                <a:lnTo>
                                  <a:pt x="2377" y="21194"/>
                                </a:lnTo>
                                <a:lnTo>
                                  <a:pt x="2430" y="20850"/>
                                </a:lnTo>
                                <a:lnTo>
                                  <a:pt x="2491" y="20444"/>
                                </a:lnTo>
                                <a:lnTo>
                                  <a:pt x="2535" y="20015"/>
                                </a:lnTo>
                                <a:lnTo>
                                  <a:pt x="2567" y="19566"/>
                                </a:lnTo>
                                <a:lnTo>
                                  <a:pt x="2583" y="19133"/>
                                </a:lnTo>
                                <a:lnTo>
                                  <a:pt x="2583" y="18876"/>
                                </a:lnTo>
                                <a:lnTo>
                                  <a:pt x="2597" y="18576"/>
                                </a:lnTo>
                                <a:lnTo>
                                  <a:pt x="2597" y="18297"/>
                                </a:lnTo>
                                <a:lnTo>
                                  <a:pt x="2597" y="18019"/>
                                </a:lnTo>
                                <a:lnTo>
                                  <a:pt x="2597" y="17763"/>
                                </a:lnTo>
                                <a:lnTo>
                                  <a:pt x="2608" y="17505"/>
                                </a:lnTo>
                                <a:lnTo>
                                  <a:pt x="2608" y="17269"/>
                                </a:lnTo>
                                <a:lnTo>
                                  <a:pt x="2608" y="17077"/>
                                </a:lnTo>
                                <a:lnTo>
                                  <a:pt x="2629" y="15916"/>
                                </a:lnTo>
                                <a:lnTo>
                                  <a:pt x="2645" y="14159"/>
                                </a:lnTo>
                                <a:lnTo>
                                  <a:pt x="2664" y="12036"/>
                                </a:lnTo>
                                <a:lnTo>
                                  <a:pt x="2670" y="9783"/>
                                </a:lnTo>
                                <a:lnTo>
                                  <a:pt x="2670" y="9589"/>
                                </a:lnTo>
                                <a:lnTo>
                                  <a:pt x="2670" y="9397"/>
                                </a:lnTo>
                                <a:lnTo>
                                  <a:pt x="2670" y="9226"/>
                                </a:lnTo>
                                <a:lnTo>
                                  <a:pt x="2670" y="9055"/>
                                </a:lnTo>
                                <a:lnTo>
                                  <a:pt x="2670" y="8966"/>
                                </a:lnTo>
                                <a:lnTo>
                                  <a:pt x="2670" y="8880"/>
                                </a:lnTo>
                                <a:lnTo>
                                  <a:pt x="2670" y="8772"/>
                                </a:lnTo>
                                <a:lnTo>
                                  <a:pt x="2670" y="8667"/>
                                </a:lnTo>
                                <a:lnTo>
                                  <a:pt x="2664" y="6328"/>
                                </a:lnTo>
                                <a:lnTo>
                                  <a:pt x="2645" y="4121"/>
                                </a:lnTo>
                                <a:lnTo>
                                  <a:pt x="2629" y="2318"/>
                                </a:lnTo>
                                <a:lnTo>
                                  <a:pt x="2608" y="1115"/>
                                </a:lnTo>
                                <a:lnTo>
                                  <a:pt x="2583" y="987"/>
                                </a:lnTo>
                                <a:lnTo>
                                  <a:pt x="2588" y="750"/>
                                </a:lnTo>
                                <a:lnTo>
                                  <a:pt x="2615" y="558"/>
                                </a:lnTo>
                                <a:lnTo>
                                  <a:pt x="2650" y="408"/>
                                </a:lnTo>
                                <a:lnTo>
                                  <a:pt x="2717" y="258"/>
                                </a:lnTo>
                                <a:lnTo>
                                  <a:pt x="2793" y="129"/>
                                </a:lnTo>
                                <a:lnTo>
                                  <a:pt x="2878" y="64"/>
                                </a:lnTo>
                                <a:lnTo>
                                  <a:pt x="2964" y="1"/>
                                </a:lnTo>
                                <a:lnTo>
                                  <a:pt x="3051" y="1"/>
                                </a:lnTo>
                                <a:lnTo>
                                  <a:pt x="3073" y="1"/>
                                </a:lnTo>
                                <a:lnTo>
                                  <a:pt x="3103" y="1"/>
                                </a:lnTo>
                                <a:lnTo>
                                  <a:pt x="3118" y="43"/>
                                </a:lnTo>
                                <a:lnTo>
                                  <a:pt x="3142" y="43"/>
                                </a:lnTo>
                                <a:lnTo>
                                  <a:pt x="3165" y="43"/>
                                </a:lnTo>
                                <a:lnTo>
                                  <a:pt x="3185" y="43"/>
                                </a:lnTo>
                                <a:lnTo>
                                  <a:pt x="3222" y="43"/>
                                </a:lnTo>
                                <a:lnTo>
                                  <a:pt x="3338" y="108"/>
                                </a:lnTo>
                                <a:lnTo>
                                  <a:pt x="3447" y="214"/>
                                </a:lnTo>
                                <a:lnTo>
                                  <a:pt x="3643" y="471"/>
                                </a:lnTo>
                                <a:lnTo>
                                  <a:pt x="3724" y="621"/>
                                </a:lnTo>
                                <a:lnTo>
                                  <a:pt x="3783" y="793"/>
                                </a:lnTo>
                                <a:lnTo>
                                  <a:pt x="3813" y="944"/>
                                </a:lnTo>
                                <a:lnTo>
                                  <a:pt x="3827" y="1115"/>
                                </a:lnTo>
                                <a:lnTo>
                                  <a:pt x="3827" y="15017"/>
                                </a:lnTo>
                                <a:lnTo>
                                  <a:pt x="3827" y="15382"/>
                                </a:lnTo>
                                <a:lnTo>
                                  <a:pt x="3827" y="15745"/>
                                </a:lnTo>
                                <a:lnTo>
                                  <a:pt x="3813" y="16131"/>
                                </a:lnTo>
                                <a:lnTo>
                                  <a:pt x="3813" y="16516"/>
                                </a:lnTo>
                                <a:lnTo>
                                  <a:pt x="3813" y="16883"/>
                                </a:lnTo>
                                <a:lnTo>
                                  <a:pt x="3813" y="17290"/>
                                </a:lnTo>
                                <a:lnTo>
                                  <a:pt x="3802" y="17655"/>
                                </a:lnTo>
                                <a:lnTo>
                                  <a:pt x="3802" y="18063"/>
                                </a:lnTo>
                                <a:lnTo>
                                  <a:pt x="3767" y="19287"/>
                                </a:lnTo>
                                <a:lnTo>
                                  <a:pt x="3710" y="20465"/>
                                </a:lnTo>
                                <a:lnTo>
                                  <a:pt x="3631" y="21601"/>
                                </a:lnTo>
                                <a:lnTo>
                                  <a:pt x="3534" y="22739"/>
                                </a:lnTo>
                                <a:lnTo>
                                  <a:pt x="3472" y="23231"/>
                                </a:lnTo>
                                <a:lnTo>
                                  <a:pt x="3405" y="23704"/>
                                </a:lnTo>
                                <a:lnTo>
                                  <a:pt x="3324" y="24111"/>
                                </a:lnTo>
                                <a:lnTo>
                                  <a:pt x="3241" y="24499"/>
                                </a:lnTo>
                                <a:lnTo>
                                  <a:pt x="3142" y="24799"/>
                                </a:lnTo>
                                <a:lnTo>
                                  <a:pt x="3026" y="25057"/>
                                </a:lnTo>
                                <a:lnTo>
                                  <a:pt x="2902" y="25291"/>
                                </a:lnTo>
                                <a:lnTo>
                                  <a:pt x="2768" y="25462"/>
                                </a:lnTo>
                                <a:lnTo>
                                  <a:pt x="2744" y="25462"/>
                                </a:lnTo>
                                <a:lnTo>
                                  <a:pt x="2726" y="25462"/>
                                </a:lnTo>
                                <a:lnTo>
                                  <a:pt x="2707" y="25462"/>
                                </a:lnTo>
                                <a:lnTo>
                                  <a:pt x="2687" y="25462"/>
                                </a:lnTo>
                                <a:lnTo>
                                  <a:pt x="2670" y="25528"/>
                                </a:lnTo>
                                <a:lnTo>
                                  <a:pt x="2650" y="25528"/>
                                </a:lnTo>
                                <a:lnTo>
                                  <a:pt x="2634" y="25528"/>
                                </a:lnTo>
                                <a:lnTo>
                                  <a:pt x="2608" y="25528"/>
                                </a:lnTo>
                                <a:lnTo>
                                  <a:pt x="2588" y="25528"/>
                                </a:lnTo>
                                <a:lnTo>
                                  <a:pt x="2573" y="25528"/>
                                </a:lnTo>
                                <a:lnTo>
                                  <a:pt x="2553" y="25528"/>
                                </a:lnTo>
                                <a:lnTo>
                                  <a:pt x="2548" y="25570"/>
                                </a:lnTo>
                                <a:lnTo>
                                  <a:pt x="2521" y="25570"/>
                                </a:lnTo>
                                <a:lnTo>
                                  <a:pt x="2474" y="25570"/>
                                </a:lnTo>
                                <a:lnTo>
                                  <a:pt x="2419" y="25570"/>
                                </a:lnTo>
                                <a:lnTo>
                                  <a:pt x="2401" y="25570"/>
                                </a:lnTo>
                                <a:lnTo>
                                  <a:pt x="2377" y="25612"/>
                                </a:lnTo>
                                <a:lnTo>
                                  <a:pt x="2352" y="25612"/>
                                </a:lnTo>
                                <a:lnTo>
                                  <a:pt x="2320" y="25612"/>
                                </a:lnTo>
                                <a:lnTo>
                                  <a:pt x="2181" y="25570"/>
                                </a:lnTo>
                                <a:lnTo>
                                  <a:pt x="2052" y="25528"/>
                                </a:lnTo>
                                <a:lnTo>
                                  <a:pt x="1909" y="25441"/>
                                </a:lnTo>
                                <a:lnTo>
                                  <a:pt x="1842" y="25420"/>
                                </a:lnTo>
                                <a:lnTo>
                                  <a:pt x="1781" y="25335"/>
                                </a:lnTo>
                                <a:lnTo>
                                  <a:pt x="1532" y="25141"/>
                                </a:lnTo>
                                <a:lnTo>
                                  <a:pt x="1297" y="24884"/>
                                </a:lnTo>
                                <a:lnTo>
                                  <a:pt x="1071" y="24542"/>
                                </a:lnTo>
                                <a:lnTo>
                                  <a:pt x="858" y="24111"/>
                                </a:lnTo>
                                <a:lnTo>
                                  <a:pt x="650" y="23617"/>
                                </a:lnTo>
                                <a:lnTo>
                                  <a:pt x="503" y="23081"/>
                                </a:lnTo>
                                <a:lnTo>
                                  <a:pt x="387" y="22502"/>
                                </a:lnTo>
                                <a:lnTo>
                                  <a:pt x="313" y="21882"/>
                                </a:lnTo>
                                <a:lnTo>
                                  <a:pt x="234" y="21023"/>
                                </a:lnTo>
                                <a:lnTo>
                                  <a:pt x="172" y="20144"/>
                                </a:lnTo>
                                <a:lnTo>
                                  <a:pt x="119" y="19176"/>
                                </a:lnTo>
                                <a:lnTo>
                                  <a:pt x="78" y="18192"/>
                                </a:lnTo>
                                <a:lnTo>
                                  <a:pt x="43" y="17161"/>
                                </a:lnTo>
                                <a:lnTo>
                                  <a:pt x="25" y="16131"/>
                                </a:lnTo>
                                <a:lnTo>
                                  <a:pt x="1" y="15080"/>
                                </a:lnTo>
                                <a:lnTo>
                                  <a:pt x="1" y="14029"/>
                                </a:lnTo>
                                <a:lnTo>
                                  <a:pt x="1" y="13429"/>
                                </a:lnTo>
                                <a:lnTo>
                                  <a:pt x="1" y="12828"/>
                                </a:lnTo>
                                <a:lnTo>
                                  <a:pt x="1" y="12507"/>
                                </a:lnTo>
                                <a:lnTo>
                                  <a:pt x="20" y="12185"/>
                                </a:lnTo>
                                <a:lnTo>
                                  <a:pt x="20" y="11907"/>
                                </a:lnTo>
                                <a:lnTo>
                                  <a:pt x="20" y="11586"/>
                                </a:lnTo>
                                <a:lnTo>
                                  <a:pt x="43" y="10362"/>
                                </a:lnTo>
                                <a:lnTo>
                                  <a:pt x="68" y="9139"/>
                                </a:lnTo>
                                <a:lnTo>
                                  <a:pt x="92" y="7915"/>
                                </a:lnTo>
                                <a:lnTo>
                                  <a:pt x="119" y="6737"/>
                                </a:lnTo>
                                <a:lnTo>
                                  <a:pt x="135" y="6049"/>
                                </a:lnTo>
                                <a:lnTo>
                                  <a:pt x="154" y="5363"/>
                                </a:lnTo>
                                <a:lnTo>
                                  <a:pt x="160" y="4721"/>
                                </a:lnTo>
                                <a:lnTo>
                                  <a:pt x="179" y="4077"/>
                                </a:lnTo>
                                <a:lnTo>
                                  <a:pt x="197" y="3431"/>
                                </a:lnTo>
                                <a:lnTo>
                                  <a:pt x="207" y="2853"/>
                                </a:lnTo>
                                <a:lnTo>
                                  <a:pt x="227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2640" y="2362680"/>
                            <a:ext cx="372240" cy="315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34" h="8751">
                                <a:moveTo>
                                  <a:pt x="1034" y="8538"/>
                                </a:move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1009" y="7164"/>
                                </a:lnTo>
                                <a:lnTo>
                                  <a:pt x="974" y="5942"/>
                                </a:lnTo>
                                <a:lnTo>
                                  <a:pt x="932" y="4742"/>
                                </a:lnTo>
                                <a:lnTo>
                                  <a:pt x="875" y="3647"/>
                                </a:lnTo>
                                <a:lnTo>
                                  <a:pt x="819" y="2640"/>
                                </a:lnTo>
                                <a:lnTo>
                                  <a:pt x="752" y="1696"/>
                                </a:lnTo>
                                <a:lnTo>
                                  <a:pt x="623" y="1"/>
                                </a:lnTo>
                                <a:lnTo>
                                  <a:pt x="607" y="301"/>
                                </a:lnTo>
                                <a:lnTo>
                                  <a:pt x="575" y="666"/>
                                </a:lnTo>
                                <a:lnTo>
                                  <a:pt x="501" y="1504"/>
                                </a:lnTo>
                                <a:lnTo>
                                  <a:pt x="411" y="2468"/>
                                </a:lnTo>
                                <a:lnTo>
                                  <a:pt x="330" y="3476"/>
                                </a:lnTo>
                                <a:lnTo>
                                  <a:pt x="314" y="3581"/>
                                </a:lnTo>
                                <a:lnTo>
                                  <a:pt x="306" y="3733"/>
                                </a:lnTo>
                                <a:lnTo>
                                  <a:pt x="288" y="3839"/>
                                </a:lnTo>
                                <a:lnTo>
                                  <a:pt x="283" y="3989"/>
                                </a:lnTo>
                                <a:lnTo>
                                  <a:pt x="177" y="5299"/>
                                </a:lnTo>
                                <a:lnTo>
                                  <a:pt x="78" y="6520"/>
                                </a:lnTo>
                                <a:lnTo>
                                  <a:pt x="43" y="7077"/>
                                </a:lnTo>
                                <a:lnTo>
                                  <a:pt x="11" y="7552"/>
                                </a:lnTo>
                                <a:lnTo>
                                  <a:pt x="0" y="8238"/>
                                </a:lnTo>
                                <a:lnTo>
                                  <a:pt x="0" y="8302"/>
                                </a:lnTo>
                                <a:lnTo>
                                  <a:pt x="0" y="8367"/>
                                </a:lnTo>
                                <a:lnTo>
                                  <a:pt x="0" y="8430"/>
                                </a:lnTo>
                                <a:lnTo>
                                  <a:pt x="25" y="8452"/>
                                </a:lnTo>
                                <a:lnTo>
                                  <a:pt x="37" y="8496"/>
                                </a:lnTo>
                                <a:lnTo>
                                  <a:pt x="37" y="8538"/>
                                </a:lnTo>
                                <a:lnTo>
                                  <a:pt x="52" y="8538"/>
                                </a:lnTo>
                                <a:lnTo>
                                  <a:pt x="110" y="8624"/>
                                </a:lnTo>
                                <a:lnTo>
                                  <a:pt x="186" y="8709"/>
                                </a:lnTo>
                                <a:lnTo>
                                  <a:pt x="269" y="8751"/>
                                </a:lnTo>
                                <a:lnTo>
                                  <a:pt x="367" y="8751"/>
                                </a:lnTo>
                                <a:lnTo>
                                  <a:pt x="496" y="8751"/>
                                </a:lnTo>
                                <a:lnTo>
                                  <a:pt x="650" y="8709"/>
                                </a:lnTo>
                                <a:lnTo>
                                  <a:pt x="833" y="8624"/>
                                </a:lnTo>
                                <a:lnTo>
                                  <a:pt x="1034" y="8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4560" y="30960"/>
                            <a:ext cx="1644120" cy="943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67" h="26211">
                                <a:moveTo>
                                  <a:pt x="1630" y="1975"/>
                                </a:moveTo>
                                <a:lnTo>
                                  <a:pt x="1630" y="1890"/>
                                </a:lnTo>
                                <a:lnTo>
                                  <a:pt x="1630" y="1890"/>
                                </a:lnTo>
                                <a:lnTo>
                                  <a:pt x="1630" y="1890"/>
                                </a:lnTo>
                                <a:lnTo>
                                  <a:pt x="1630" y="1890"/>
                                </a:lnTo>
                                <a:lnTo>
                                  <a:pt x="1635" y="1825"/>
                                </a:lnTo>
                                <a:lnTo>
                                  <a:pt x="1653" y="1675"/>
                                </a:lnTo>
                                <a:lnTo>
                                  <a:pt x="1660" y="1546"/>
                                </a:lnTo>
                                <a:lnTo>
                                  <a:pt x="1665" y="1417"/>
                                </a:lnTo>
                                <a:lnTo>
                                  <a:pt x="1672" y="1287"/>
                                </a:lnTo>
                                <a:lnTo>
                                  <a:pt x="1688" y="1158"/>
                                </a:lnTo>
                                <a:lnTo>
                                  <a:pt x="1697" y="1050"/>
                                </a:lnTo>
                                <a:lnTo>
                                  <a:pt x="1713" y="944"/>
                                </a:lnTo>
                                <a:lnTo>
                                  <a:pt x="1750" y="622"/>
                                </a:lnTo>
                                <a:lnTo>
                                  <a:pt x="1806" y="387"/>
                                </a:lnTo>
                                <a:lnTo>
                                  <a:pt x="1856" y="237"/>
                                </a:lnTo>
                                <a:lnTo>
                                  <a:pt x="1909" y="130"/>
                                </a:lnTo>
                                <a:lnTo>
                                  <a:pt x="1990" y="43"/>
                                </a:lnTo>
                                <a:lnTo>
                                  <a:pt x="2094" y="22"/>
                                </a:lnTo>
                                <a:lnTo>
                                  <a:pt x="2381" y="1"/>
                                </a:lnTo>
                                <a:lnTo>
                                  <a:pt x="2429" y="22"/>
                                </a:lnTo>
                                <a:lnTo>
                                  <a:pt x="2491" y="43"/>
                                </a:lnTo>
                                <a:lnTo>
                                  <a:pt x="2542" y="87"/>
                                </a:lnTo>
                                <a:lnTo>
                                  <a:pt x="2597" y="87"/>
                                </a:lnTo>
                                <a:lnTo>
                                  <a:pt x="2644" y="87"/>
                                </a:lnTo>
                                <a:lnTo>
                                  <a:pt x="2676" y="87"/>
                                </a:lnTo>
                                <a:lnTo>
                                  <a:pt x="2731" y="130"/>
                                </a:lnTo>
                                <a:lnTo>
                                  <a:pt x="2768" y="130"/>
                                </a:lnTo>
                                <a:lnTo>
                                  <a:pt x="2891" y="193"/>
                                </a:lnTo>
                                <a:lnTo>
                                  <a:pt x="2993" y="258"/>
                                </a:lnTo>
                                <a:lnTo>
                                  <a:pt x="3147" y="429"/>
                                </a:lnTo>
                                <a:lnTo>
                                  <a:pt x="3200" y="537"/>
                                </a:lnTo>
                                <a:lnTo>
                                  <a:pt x="3256" y="750"/>
                                </a:lnTo>
                                <a:lnTo>
                                  <a:pt x="3360" y="1375"/>
                                </a:lnTo>
                                <a:lnTo>
                                  <a:pt x="4567" y="24411"/>
                                </a:lnTo>
                                <a:lnTo>
                                  <a:pt x="4567" y="24625"/>
                                </a:lnTo>
                                <a:lnTo>
                                  <a:pt x="4553" y="24861"/>
                                </a:lnTo>
                                <a:lnTo>
                                  <a:pt x="4531" y="25099"/>
                                </a:lnTo>
                                <a:lnTo>
                                  <a:pt x="4480" y="25270"/>
                                </a:lnTo>
                                <a:lnTo>
                                  <a:pt x="4419" y="25399"/>
                                </a:lnTo>
                                <a:lnTo>
                                  <a:pt x="4341" y="25549"/>
                                </a:lnTo>
                                <a:lnTo>
                                  <a:pt x="4265" y="25634"/>
                                </a:lnTo>
                                <a:lnTo>
                                  <a:pt x="4182" y="25699"/>
                                </a:lnTo>
                                <a:lnTo>
                                  <a:pt x="4083" y="25720"/>
                                </a:lnTo>
                                <a:lnTo>
                                  <a:pt x="4048" y="25720"/>
                                </a:lnTo>
                                <a:lnTo>
                                  <a:pt x="4022" y="25678"/>
                                </a:lnTo>
                                <a:lnTo>
                                  <a:pt x="3997" y="25678"/>
                                </a:lnTo>
                                <a:lnTo>
                                  <a:pt x="3981" y="25678"/>
                                </a:lnTo>
                                <a:lnTo>
                                  <a:pt x="3962" y="25678"/>
                                </a:lnTo>
                                <a:lnTo>
                                  <a:pt x="3941" y="25634"/>
                                </a:lnTo>
                                <a:lnTo>
                                  <a:pt x="3925" y="25634"/>
                                </a:lnTo>
                                <a:lnTo>
                                  <a:pt x="3852" y="25591"/>
                                </a:lnTo>
                                <a:lnTo>
                                  <a:pt x="3777" y="25463"/>
                                </a:lnTo>
                                <a:lnTo>
                                  <a:pt x="3632" y="25228"/>
                                </a:lnTo>
                                <a:lnTo>
                                  <a:pt x="3565" y="24992"/>
                                </a:lnTo>
                                <a:lnTo>
                                  <a:pt x="3508" y="24753"/>
                                </a:lnTo>
                                <a:lnTo>
                                  <a:pt x="3466" y="24454"/>
                                </a:lnTo>
                                <a:lnTo>
                                  <a:pt x="3427" y="24110"/>
                                </a:lnTo>
                                <a:lnTo>
                                  <a:pt x="3417" y="23960"/>
                                </a:lnTo>
                                <a:lnTo>
                                  <a:pt x="3410" y="23810"/>
                                </a:lnTo>
                                <a:lnTo>
                                  <a:pt x="3385" y="23681"/>
                                </a:lnTo>
                                <a:lnTo>
                                  <a:pt x="3385" y="23554"/>
                                </a:lnTo>
                                <a:lnTo>
                                  <a:pt x="3360" y="23275"/>
                                </a:lnTo>
                                <a:lnTo>
                                  <a:pt x="3348" y="22952"/>
                                </a:lnTo>
                                <a:lnTo>
                                  <a:pt x="3318" y="22547"/>
                                </a:lnTo>
                                <a:lnTo>
                                  <a:pt x="3293" y="22180"/>
                                </a:lnTo>
                                <a:lnTo>
                                  <a:pt x="3281" y="22007"/>
                                </a:lnTo>
                                <a:lnTo>
                                  <a:pt x="3270" y="21794"/>
                                </a:lnTo>
                                <a:lnTo>
                                  <a:pt x="3256" y="21623"/>
                                </a:lnTo>
                                <a:lnTo>
                                  <a:pt x="3256" y="21451"/>
                                </a:lnTo>
                                <a:lnTo>
                                  <a:pt x="3184" y="20421"/>
                                </a:lnTo>
                                <a:lnTo>
                                  <a:pt x="3112" y="19562"/>
                                </a:lnTo>
                                <a:lnTo>
                                  <a:pt x="3055" y="19220"/>
                                </a:lnTo>
                                <a:lnTo>
                                  <a:pt x="2993" y="18963"/>
                                </a:lnTo>
                                <a:lnTo>
                                  <a:pt x="2912" y="18791"/>
                                </a:lnTo>
                                <a:lnTo>
                                  <a:pt x="2829" y="18747"/>
                                </a:lnTo>
                                <a:lnTo>
                                  <a:pt x="2792" y="18747"/>
                                </a:lnTo>
                                <a:lnTo>
                                  <a:pt x="2676" y="18769"/>
                                </a:lnTo>
                                <a:lnTo>
                                  <a:pt x="2505" y="18834"/>
                                </a:lnTo>
                                <a:lnTo>
                                  <a:pt x="2314" y="18897"/>
                                </a:lnTo>
                                <a:lnTo>
                                  <a:pt x="2113" y="18963"/>
                                </a:lnTo>
                                <a:lnTo>
                                  <a:pt x="2007" y="19026"/>
                                </a:lnTo>
                                <a:lnTo>
                                  <a:pt x="1893" y="19091"/>
                                </a:lnTo>
                                <a:lnTo>
                                  <a:pt x="1789" y="19155"/>
                                </a:lnTo>
                                <a:lnTo>
                                  <a:pt x="1678" y="19220"/>
                                </a:lnTo>
                                <a:lnTo>
                                  <a:pt x="1660" y="19220"/>
                                </a:lnTo>
                                <a:lnTo>
                                  <a:pt x="1640" y="19220"/>
                                </a:lnTo>
                                <a:lnTo>
                                  <a:pt x="1621" y="19262"/>
                                </a:lnTo>
                                <a:lnTo>
                                  <a:pt x="1605" y="19262"/>
                                </a:lnTo>
                                <a:lnTo>
                                  <a:pt x="1579" y="19262"/>
                                </a:lnTo>
                                <a:lnTo>
                                  <a:pt x="1559" y="19305"/>
                                </a:lnTo>
                                <a:lnTo>
                                  <a:pt x="1543" y="19305"/>
                                </a:lnTo>
                                <a:lnTo>
                                  <a:pt x="1492" y="19605"/>
                                </a:lnTo>
                                <a:lnTo>
                                  <a:pt x="1462" y="19972"/>
                                </a:lnTo>
                                <a:lnTo>
                                  <a:pt x="1409" y="20679"/>
                                </a:lnTo>
                                <a:lnTo>
                                  <a:pt x="1364" y="21428"/>
                                </a:lnTo>
                                <a:lnTo>
                                  <a:pt x="1334" y="22136"/>
                                </a:lnTo>
                                <a:lnTo>
                                  <a:pt x="1311" y="22482"/>
                                </a:lnTo>
                                <a:lnTo>
                                  <a:pt x="1297" y="22825"/>
                                </a:lnTo>
                                <a:lnTo>
                                  <a:pt x="1297" y="22997"/>
                                </a:lnTo>
                                <a:lnTo>
                                  <a:pt x="1297" y="23168"/>
                                </a:lnTo>
                                <a:lnTo>
                                  <a:pt x="1286" y="23339"/>
                                </a:lnTo>
                                <a:lnTo>
                                  <a:pt x="1286" y="23510"/>
                                </a:lnTo>
                                <a:lnTo>
                                  <a:pt x="1267" y="23875"/>
                                </a:lnTo>
                                <a:lnTo>
                                  <a:pt x="1249" y="24282"/>
                                </a:lnTo>
                                <a:lnTo>
                                  <a:pt x="1229" y="24625"/>
                                </a:lnTo>
                                <a:lnTo>
                                  <a:pt x="1224" y="24970"/>
                                </a:lnTo>
                                <a:lnTo>
                                  <a:pt x="1205" y="25249"/>
                                </a:lnTo>
                                <a:lnTo>
                                  <a:pt x="1182" y="25484"/>
                                </a:lnTo>
                                <a:lnTo>
                                  <a:pt x="1138" y="25699"/>
                                </a:lnTo>
                                <a:lnTo>
                                  <a:pt x="1090" y="25891"/>
                                </a:lnTo>
                                <a:lnTo>
                                  <a:pt x="972" y="26106"/>
                                </a:lnTo>
                                <a:lnTo>
                                  <a:pt x="919" y="26170"/>
                                </a:lnTo>
                                <a:lnTo>
                                  <a:pt x="850" y="26212"/>
                                </a:lnTo>
                                <a:lnTo>
                                  <a:pt x="819" y="26212"/>
                                </a:lnTo>
                                <a:lnTo>
                                  <a:pt x="790" y="26212"/>
                                </a:lnTo>
                                <a:lnTo>
                                  <a:pt x="751" y="26149"/>
                                </a:lnTo>
                                <a:lnTo>
                                  <a:pt x="716" y="26149"/>
                                </a:lnTo>
                                <a:lnTo>
                                  <a:pt x="637" y="26106"/>
                                </a:lnTo>
                                <a:lnTo>
                                  <a:pt x="545" y="26062"/>
                                </a:lnTo>
                                <a:lnTo>
                                  <a:pt x="515" y="26020"/>
                                </a:lnTo>
                                <a:lnTo>
                                  <a:pt x="473" y="25978"/>
                                </a:lnTo>
                                <a:lnTo>
                                  <a:pt x="448" y="25978"/>
                                </a:lnTo>
                                <a:lnTo>
                                  <a:pt x="427" y="25978"/>
                                </a:lnTo>
                                <a:lnTo>
                                  <a:pt x="411" y="25978"/>
                                </a:lnTo>
                                <a:lnTo>
                                  <a:pt x="221" y="25870"/>
                                </a:lnTo>
                                <a:lnTo>
                                  <a:pt x="139" y="25785"/>
                                </a:lnTo>
                                <a:lnTo>
                                  <a:pt x="86" y="25678"/>
                                </a:lnTo>
                                <a:lnTo>
                                  <a:pt x="19" y="25441"/>
                                </a:lnTo>
                                <a:lnTo>
                                  <a:pt x="0" y="25313"/>
                                </a:lnTo>
                                <a:lnTo>
                                  <a:pt x="5" y="25120"/>
                                </a:lnTo>
                                <a:lnTo>
                                  <a:pt x="25" y="24882"/>
                                </a:lnTo>
                                <a:lnTo>
                                  <a:pt x="67" y="24582"/>
                                </a:lnTo>
                                <a:lnTo>
                                  <a:pt x="97" y="24238"/>
                                </a:lnTo>
                                <a:lnTo>
                                  <a:pt x="118" y="24025"/>
                                </a:lnTo>
                                <a:lnTo>
                                  <a:pt x="139" y="23767"/>
                                </a:lnTo>
                                <a:lnTo>
                                  <a:pt x="154" y="23510"/>
                                </a:lnTo>
                                <a:lnTo>
                                  <a:pt x="171" y="23252"/>
                                </a:lnTo>
                                <a:lnTo>
                                  <a:pt x="1630" y="1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1420560"/>
                            <a:ext cx="403200" cy="3180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20" h="8835">
                                <a:moveTo>
                                  <a:pt x="0" y="8322"/>
                                </a:move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11" y="8365"/>
                                </a:lnTo>
                                <a:lnTo>
                                  <a:pt x="20" y="8386"/>
                                </a:lnTo>
                                <a:lnTo>
                                  <a:pt x="37" y="8451"/>
                                </a:lnTo>
                                <a:lnTo>
                                  <a:pt x="43" y="8514"/>
                                </a:lnTo>
                                <a:lnTo>
                                  <a:pt x="62" y="8536"/>
                                </a:lnTo>
                                <a:lnTo>
                                  <a:pt x="104" y="8622"/>
                                </a:lnTo>
                                <a:lnTo>
                                  <a:pt x="134" y="8708"/>
                                </a:lnTo>
                                <a:lnTo>
                                  <a:pt x="154" y="8730"/>
                                </a:lnTo>
                                <a:lnTo>
                                  <a:pt x="171" y="8751"/>
                                </a:lnTo>
                                <a:lnTo>
                                  <a:pt x="178" y="8793"/>
                                </a:lnTo>
                                <a:lnTo>
                                  <a:pt x="196" y="8793"/>
                                </a:lnTo>
                                <a:lnTo>
                                  <a:pt x="238" y="8835"/>
                                </a:lnTo>
                                <a:lnTo>
                                  <a:pt x="268" y="8835"/>
                                </a:lnTo>
                                <a:lnTo>
                                  <a:pt x="288" y="8835"/>
                                </a:lnTo>
                                <a:lnTo>
                                  <a:pt x="307" y="8835"/>
                                </a:lnTo>
                                <a:lnTo>
                                  <a:pt x="330" y="8835"/>
                                </a:lnTo>
                                <a:lnTo>
                                  <a:pt x="374" y="8814"/>
                                </a:lnTo>
                                <a:lnTo>
                                  <a:pt x="406" y="8751"/>
                                </a:lnTo>
                                <a:lnTo>
                                  <a:pt x="503" y="8536"/>
                                </a:lnTo>
                                <a:lnTo>
                                  <a:pt x="612" y="8236"/>
                                </a:lnTo>
                                <a:lnTo>
                                  <a:pt x="704" y="7830"/>
                                </a:lnTo>
                                <a:lnTo>
                                  <a:pt x="803" y="7334"/>
                                </a:lnTo>
                                <a:lnTo>
                                  <a:pt x="889" y="6756"/>
                                </a:lnTo>
                                <a:lnTo>
                                  <a:pt x="967" y="6177"/>
                                </a:lnTo>
                                <a:lnTo>
                                  <a:pt x="1023" y="5555"/>
                                </a:lnTo>
                                <a:lnTo>
                                  <a:pt x="1071" y="4934"/>
                                </a:lnTo>
                                <a:lnTo>
                                  <a:pt x="1076" y="4741"/>
                                </a:lnTo>
                                <a:lnTo>
                                  <a:pt x="1096" y="4505"/>
                                </a:lnTo>
                                <a:lnTo>
                                  <a:pt x="1096" y="4417"/>
                                </a:lnTo>
                                <a:lnTo>
                                  <a:pt x="1106" y="4288"/>
                                </a:lnTo>
                                <a:lnTo>
                                  <a:pt x="1106" y="4181"/>
                                </a:lnTo>
                                <a:lnTo>
                                  <a:pt x="1106" y="4075"/>
                                </a:lnTo>
                                <a:lnTo>
                                  <a:pt x="1106" y="3988"/>
                                </a:lnTo>
                                <a:lnTo>
                                  <a:pt x="1120" y="3902"/>
                                </a:lnTo>
                                <a:lnTo>
                                  <a:pt x="1120" y="3775"/>
                                </a:lnTo>
                                <a:lnTo>
                                  <a:pt x="1120" y="3688"/>
                                </a:lnTo>
                                <a:lnTo>
                                  <a:pt x="1120" y="3602"/>
                                </a:lnTo>
                                <a:lnTo>
                                  <a:pt x="1120" y="3473"/>
                                </a:lnTo>
                                <a:lnTo>
                                  <a:pt x="1120" y="3410"/>
                                </a:lnTo>
                                <a:lnTo>
                                  <a:pt x="1120" y="3346"/>
                                </a:lnTo>
                                <a:lnTo>
                                  <a:pt x="1120" y="3281"/>
                                </a:lnTo>
                                <a:lnTo>
                                  <a:pt x="1120" y="3217"/>
                                </a:lnTo>
                                <a:lnTo>
                                  <a:pt x="1101" y="2724"/>
                                </a:lnTo>
                                <a:lnTo>
                                  <a:pt x="1090" y="2489"/>
                                </a:lnTo>
                                <a:lnTo>
                                  <a:pt x="1071" y="2274"/>
                                </a:lnTo>
                                <a:lnTo>
                                  <a:pt x="1039" y="1866"/>
                                </a:lnTo>
                                <a:lnTo>
                                  <a:pt x="999" y="1503"/>
                                </a:lnTo>
                                <a:lnTo>
                                  <a:pt x="889" y="857"/>
                                </a:lnTo>
                                <a:lnTo>
                                  <a:pt x="819" y="579"/>
                                </a:lnTo>
                                <a:lnTo>
                                  <a:pt x="741" y="386"/>
                                </a:lnTo>
                                <a:lnTo>
                                  <a:pt x="649" y="192"/>
                                </a:lnTo>
                                <a:lnTo>
                                  <a:pt x="545" y="87"/>
                                </a:lnTo>
                                <a:lnTo>
                                  <a:pt x="427" y="21"/>
                                </a:lnTo>
                                <a:lnTo>
                                  <a:pt x="307" y="0"/>
                                </a:lnTo>
                                <a:lnTo>
                                  <a:pt x="283" y="0"/>
                                </a:lnTo>
                                <a:lnTo>
                                  <a:pt x="258" y="42"/>
                                </a:lnTo>
                                <a:lnTo>
                                  <a:pt x="233" y="42"/>
                                </a:lnTo>
                                <a:lnTo>
                                  <a:pt x="216" y="42"/>
                                </a:lnTo>
                                <a:lnTo>
                                  <a:pt x="196" y="42"/>
                                </a:lnTo>
                                <a:lnTo>
                                  <a:pt x="186" y="42"/>
                                </a:lnTo>
                                <a:lnTo>
                                  <a:pt x="159" y="42"/>
                                </a:lnTo>
                                <a:lnTo>
                                  <a:pt x="140" y="87"/>
                                </a:lnTo>
                                <a:lnTo>
                                  <a:pt x="124" y="87"/>
                                </a:lnTo>
                                <a:lnTo>
                                  <a:pt x="104" y="87"/>
                                </a:lnTo>
                                <a:lnTo>
                                  <a:pt x="87" y="87"/>
                                </a:lnTo>
                                <a:lnTo>
                                  <a:pt x="0" y="8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6840" cy="942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19" h="26190">
                                <a:moveTo>
                                  <a:pt x="1" y="23896"/>
                                </a:move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87" y="1461"/>
                                </a:lnTo>
                                <a:lnTo>
                                  <a:pt x="98" y="1050"/>
                                </a:lnTo>
                                <a:lnTo>
                                  <a:pt x="129" y="879"/>
                                </a:lnTo>
                                <a:lnTo>
                                  <a:pt x="154" y="750"/>
                                </a:lnTo>
                                <a:lnTo>
                                  <a:pt x="246" y="515"/>
                                </a:lnTo>
                                <a:lnTo>
                                  <a:pt x="375" y="321"/>
                                </a:lnTo>
                                <a:lnTo>
                                  <a:pt x="669" y="87"/>
                                </a:lnTo>
                                <a:lnTo>
                                  <a:pt x="833" y="22"/>
                                </a:lnTo>
                                <a:lnTo>
                                  <a:pt x="1010" y="0"/>
                                </a:lnTo>
                                <a:lnTo>
                                  <a:pt x="1055" y="0"/>
                                </a:lnTo>
                                <a:lnTo>
                                  <a:pt x="1091" y="0"/>
                                </a:lnTo>
                                <a:lnTo>
                                  <a:pt x="1138" y="0"/>
                                </a:lnTo>
                                <a:lnTo>
                                  <a:pt x="1189" y="0"/>
                                </a:lnTo>
                                <a:lnTo>
                                  <a:pt x="1463" y="87"/>
                                </a:lnTo>
                                <a:lnTo>
                                  <a:pt x="1726" y="214"/>
                                </a:lnTo>
                                <a:lnTo>
                                  <a:pt x="1971" y="387"/>
                                </a:lnTo>
                                <a:lnTo>
                                  <a:pt x="2147" y="558"/>
                                </a:lnTo>
                                <a:lnTo>
                                  <a:pt x="2161" y="558"/>
                                </a:lnTo>
                                <a:lnTo>
                                  <a:pt x="2172" y="600"/>
                                </a:lnTo>
                                <a:lnTo>
                                  <a:pt x="2198" y="600"/>
                                </a:lnTo>
                                <a:lnTo>
                                  <a:pt x="2209" y="642"/>
                                </a:lnTo>
                                <a:lnTo>
                                  <a:pt x="2405" y="986"/>
                                </a:lnTo>
                                <a:lnTo>
                                  <a:pt x="2583" y="1374"/>
                                </a:lnTo>
                                <a:lnTo>
                                  <a:pt x="2729" y="1761"/>
                                </a:lnTo>
                                <a:lnTo>
                                  <a:pt x="2867" y="2145"/>
                                </a:lnTo>
                                <a:lnTo>
                                  <a:pt x="2987" y="2553"/>
                                </a:lnTo>
                                <a:lnTo>
                                  <a:pt x="3098" y="2981"/>
                                </a:lnTo>
                                <a:lnTo>
                                  <a:pt x="3190" y="3389"/>
                                </a:lnTo>
                                <a:lnTo>
                                  <a:pt x="3269" y="3860"/>
                                </a:lnTo>
                                <a:lnTo>
                                  <a:pt x="3336" y="4334"/>
                                </a:lnTo>
                                <a:lnTo>
                                  <a:pt x="3398" y="4805"/>
                                </a:lnTo>
                                <a:lnTo>
                                  <a:pt x="3438" y="5278"/>
                                </a:lnTo>
                                <a:lnTo>
                                  <a:pt x="3470" y="5749"/>
                                </a:lnTo>
                                <a:lnTo>
                                  <a:pt x="3505" y="6587"/>
                                </a:lnTo>
                                <a:lnTo>
                                  <a:pt x="3520" y="7336"/>
                                </a:lnTo>
                                <a:lnTo>
                                  <a:pt x="3520" y="8622"/>
                                </a:lnTo>
                                <a:lnTo>
                                  <a:pt x="3495" y="9289"/>
                                </a:lnTo>
                                <a:lnTo>
                                  <a:pt x="3465" y="9933"/>
                                </a:lnTo>
                                <a:lnTo>
                                  <a:pt x="3428" y="10511"/>
                                </a:lnTo>
                                <a:lnTo>
                                  <a:pt x="3386" y="11069"/>
                                </a:lnTo>
                                <a:lnTo>
                                  <a:pt x="3324" y="11561"/>
                                </a:lnTo>
                                <a:lnTo>
                                  <a:pt x="3264" y="12014"/>
                                </a:lnTo>
                                <a:lnTo>
                                  <a:pt x="3190" y="12443"/>
                                </a:lnTo>
                                <a:lnTo>
                                  <a:pt x="3109" y="12827"/>
                                </a:lnTo>
                                <a:lnTo>
                                  <a:pt x="2945" y="13471"/>
                                </a:lnTo>
                                <a:lnTo>
                                  <a:pt x="2768" y="14050"/>
                                </a:lnTo>
                                <a:lnTo>
                                  <a:pt x="2571" y="14545"/>
                                </a:lnTo>
                                <a:lnTo>
                                  <a:pt x="2368" y="14974"/>
                                </a:lnTo>
                                <a:lnTo>
                                  <a:pt x="2198" y="15274"/>
                                </a:lnTo>
                                <a:lnTo>
                                  <a:pt x="2027" y="15531"/>
                                </a:lnTo>
                                <a:lnTo>
                                  <a:pt x="1869" y="15787"/>
                                </a:lnTo>
                                <a:lnTo>
                                  <a:pt x="1715" y="16045"/>
                                </a:lnTo>
                                <a:lnTo>
                                  <a:pt x="1616" y="16216"/>
                                </a:lnTo>
                                <a:lnTo>
                                  <a:pt x="1530" y="16389"/>
                                </a:lnTo>
                                <a:lnTo>
                                  <a:pt x="1445" y="16602"/>
                                </a:lnTo>
                                <a:lnTo>
                                  <a:pt x="1371" y="16773"/>
                                </a:lnTo>
                                <a:lnTo>
                                  <a:pt x="1304" y="16944"/>
                                </a:lnTo>
                                <a:lnTo>
                                  <a:pt x="1262" y="17184"/>
                                </a:lnTo>
                                <a:lnTo>
                                  <a:pt x="1230" y="17419"/>
                                </a:lnTo>
                                <a:lnTo>
                                  <a:pt x="1225" y="17719"/>
                                </a:lnTo>
                                <a:lnTo>
                                  <a:pt x="1225" y="17976"/>
                                </a:lnTo>
                                <a:lnTo>
                                  <a:pt x="1225" y="18191"/>
                                </a:lnTo>
                                <a:lnTo>
                                  <a:pt x="1211" y="18426"/>
                                </a:lnTo>
                                <a:lnTo>
                                  <a:pt x="1211" y="18662"/>
                                </a:lnTo>
                                <a:lnTo>
                                  <a:pt x="1211" y="19154"/>
                                </a:lnTo>
                                <a:lnTo>
                                  <a:pt x="1211" y="19604"/>
                                </a:lnTo>
                                <a:lnTo>
                                  <a:pt x="1205" y="19800"/>
                                </a:lnTo>
                                <a:lnTo>
                                  <a:pt x="1200" y="19994"/>
                                </a:lnTo>
                                <a:lnTo>
                                  <a:pt x="1189" y="20229"/>
                                </a:lnTo>
                                <a:lnTo>
                                  <a:pt x="1189" y="20423"/>
                                </a:lnTo>
                                <a:lnTo>
                                  <a:pt x="1189" y="20615"/>
                                </a:lnTo>
                                <a:lnTo>
                                  <a:pt x="1189" y="20807"/>
                                </a:lnTo>
                                <a:lnTo>
                                  <a:pt x="1175" y="20978"/>
                                </a:lnTo>
                                <a:lnTo>
                                  <a:pt x="1175" y="21151"/>
                                </a:lnTo>
                                <a:lnTo>
                                  <a:pt x="1158" y="21985"/>
                                </a:lnTo>
                                <a:lnTo>
                                  <a:pt x="1152" y="22781"/>
                                </a:lnTo>
                                <a:lnTo>
                                  <a:pt x="1138" y="23509"/>
                                </a:lnTo>
                                <a:lnTo>
                                  <a:pt x="1138" y="24196"/>
                                </a:lnTo>
                                <a:lnTo>
                                  <a:pt x="1138" y="24839"/>
                                </a:lnTo>
                                <a:lnTo>
                                  <a:pt x="1133" y="25185"/>
                                </a:lnTo>
                                <a:lnTo>
                                  <a:pt x="1114" y="25441"/>
                                </a:lnTo>
                                <a:lnTo>
                                  <a:pt x="1082" y="25635"/>
                                </a:lnTo>
                                <a:lnTo>
                                  <a:pt x="1041" y="25806"/>
                                </a:lnTo>
                                <a:lnTo>
                                  <a:pt x="985" y="25956"/>
                                </a:lnTo>
                                <a:lnTo>
                                  <a:pt x="932" y="26064"/>
                                </a:lnTo>
                                <a:lnTo>
                                  <a:pt x="814" y="26191"/>
                                </a:lnTo>
                                <a:lnTo>
                                  <a:pt x="789" y="26191"/>
                                </a:lnTo>
                                <a:lnTo>
                                  <a:pt x="778" y="26191"/>
                                </a:lnTo>
                                <a:lnTo>
                                  <a:pt x="752" y="26191"/>
                                </a:lnTo>
                                <a:lnTo>
                                  <a:pt x="731" y="26191"/>
                                </a:lnTo>
                                <a:lnTo>
                                  <a:pt x="690" y="26148"/>
                                </a:lnTo>
                                <a:lnTo>
                                  <a:pt x="669" y="26148"/>
                                </a:lnTo>
                                <a:lnTo>
                                  <a:pt x="618" y="26106"/>
                                </a:lnTo>
                                <a:lnTo>
                                  <a:pt x="570" y="26064"/>
                                </a:lnTo>
                                <a:lnTo>
                                  <a:pt x="473" y="25914"/>
                                </a:lnTo>
                                <a:lnTo>
                                  <a:pt x="382" y="25720"/>
                                </a:lnTo>
                                <a:lnTo>
                                  <a:pt x="196" y="25312"/>
                                </a:lnTo>
                                <a:lnTo>
                                  <a:pt x="119" y="25033"/>
                                </a:lnTo>
                                <a:lnTo>
                                  <a:pt x="68" y="24732"/>
                                </a:lnTo>
                                <a:lnTo>
                                  <a:pt x="1" y="24111"/>
                                </a:lnTo>
                                <a:lnTo>
                                  <a:pt x="1" y="24025"/>
                                </a:lnTo>
                                <a:lnTo>
                                  <a:pt x="1" y="23961"/>
                                </a:lnTo>
                                <a:lnTo>
                                  <a:pt x="1" y="23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48.2pt;width:496.85pt;height:745.4pt" coordorigin="984,964" coordsize="9937,14908">
                <v:shape id="shape_0" coordsize="3035,25720" path="m87,3088l87,2531l87,2531l87,2531l87,2531l97,2081l124,1287l159,964l226,749l312,599l427,557l561,557l593,557l612,557l623,599l649,599l699,599l752,599l776,599l803,599l819,642l850,642l905,642l972,642l1173,599l1436,515l1785,299l2214,0l2320,0l2411,21l2501,171l2588,321l2674,599l2741,899l2803,1243l2893,1931l2893,2016l2907,2060l2907,2144l2907,2231l2907,2317l2918,2402l2918,2467l2918,2531l2907,2852l2881,3175l2833,3451l2773,3730l2685,3947l2583,4120l2440,4205l2295,4247l1960,4270l1678,4333l1560,4376l1463,4483l1369,4612l1302,4804l1260,4998l1230,5233l1182,5833l1157,6544l1143,7293l1143,7422l1143,7508l1143,7593l1143,7701l1143,7851l1152,8471l1168,9054l1193,9567l1219,9953l1254,10232l1327,10424l1425,10553l1542,10597l1646,10597l1761,10553l1884,10489l2018,10424l2043,10424l2068,10424l2085,10424l2105,10382l2124,10382l2140,10382l2239,10361l2336,10295l2392,10295l2440,10253l2491,10253l2537,10253l2660,10274l2764,10339l2840,10445l2893,10639l2953,11047l2979,11260l2979,11497l2979,11606l2979,11756l2979,11885l2967,11971l2967,12056l2967,12121l2967,12184l2967,12313l2948,12550l2942,12742l2942,12892l2942,13042l2923,13384l2881,13684l2808,13920l2711,14112l2593,14266l2479,14373l2214,14502l2124,14545l2043,14545l1960,14545l1884,14545l1836,14545l1785,14545l1761,14545l1738,14502l1718,14502l1702,14502l1657,14502l1616,14502l1597,14502l1574,14458l1560,14458l1542,14458l1493,14458l1369,14502l1286,14652l1210,14887l1168,15231l1126,15615l1101,16044l1082,16472l1082,16947l1082,17268l1082,17591l1090,17912l1106,18233l1113,18554l1133,18833l1138,19154l1157,19436l1163,19907l1182,20335l1200,20701l1219,21022l1230,21171l1254,21279l1302,21343l1364,21364l1450,21364l1565,21321l1694,21214l1836,21106l1879,21106l1919,21064l1946,21064l1971,21022l1995,21022l2018,21022l2115,21000l2214,20935l2269,20935l2320,20893l2350,20893l2403,20893l2546,20914l2607,20935l2674,21022l2727,21085l2784,21214l2826,21364l2856,21579l2932,22353l2967,22674l2979,22995l3015,23532l3034,23939l3020,24174l3004,24368l2967,24519l2918,24669l2856,24777l2778,24884l2577,25056l2546,25056l2516,25056l2479,25056l2440,25056l2362,25098l2295,25184l2233,25184l2177,25248l2110,25292l2057,25292l2001,25334l1946,25377l1879,25419l1822,25463l1713,25527l1609,25569l1401,25634l1210,25719l1023,25719l819,25676l623,25569l447,25377l293,25140l221,25013l164,24840l110,24627l73,24368l37,24068l20,23745l0,23382l0,22995l0,20251l0,17462l0,14631l11,11798l20,9590l37,7422l43,6327l62,5233l67,4183l87,3088e" fillcolor="silver" stroked="f" o:allowincell="f" style="position:absolute;left:9202;top:1158;width:1719;height:1458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259,25934" path="m159,1932l159,1932l159,1932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89l159,1845l159,1760l159,1674l148,1611l148,1545l148,1503l148,1178l164,944l196,729l231,579l288,408l344,300l397,236l473,214l575,236l690,342l819,450l947,621l972,621l984,642l991,686l1009,686l1039,750l1066,771l1120,944l1173,1244l1210,1674l1235,2189l1272,3367l1286,4676l1286,4934l1286,5191l1272,5491l1272,5749l1272,6327l1272,6865l1272,7036l1272,7207l1261,7380l1261,7551l1261,7872l1261,8193l1240,9051l1235,9867l1224,10596l1224,11282l1316,10874l1408,10467l1506,10017l1603,9525l1805,8451l2000,7294l2201,6091l2417,4891l2649,3667l2888,2445l3143,1286l3426,214l3452,150l3482,87l3493,87l3519,42l3535,42l3554,42l3567,0l3579,0l3597,0l3616,0l3678,21l3750,87l3822,150l3898,258l3988,450l4080,642l4166,879l4244,1071l4258,1115l4258,1200l4258,1265l4258,1332l4258,1374l4258,1438l4233,1845l4177,2381l4089,3023l3960,3817l3653,5533l3318,7336l3297,7423l3292,7507l3267,7636l2900,9525l2582,11282l2434,12035l2344,12656l2290,13127l2268,13471l2295,13556l2387,14092l2582,15187l2851,16602l3133,18105l3143,18147l3143,18189l3152,18255l3170,18276l3371,19391l3579,20465l3761,21385l3909,22095l4008,22610l4069,23081l4110,23488l4124,23853l4110,24088l4094,24282l4075,24366l4069,24453l4050,24582l4032,24670l4008,24776l3995,24883l3971,25012l3946,25098l3921,25183l3898,25270l3861,25312l3837,25398l3822,25398l3812,25398l3812,25462l3792,25462l3787,25506l3775,25506l3755,25548l3750,25591l3734,25591l3713,25633l3688,25633l3673,25633l3664,25677l3653,25677l3634,25677l3616,25677l3606,25677l3591,25633l3535,25548l3482,25420l3371,25098l3249,24624l3108,24067l2955,23530l2856,23146l2752,22696l2521,21622l2268,20465l2253,20399l2247,20336l2228,20315l2209,20250l2186,20100l2161,19992l1919,18833l1688,17718l1498,16752l1383,16087l1334,15916l1286,15787l1254,15681l1224,15658l1182,15702l1152,15873l1101,16473l1076,17332l1066,18362l1066,18941l1066,19563l1066,19907l1066,20207l1066,20549l1066,20893l1066,20978l1066,21064l1066,21428l1076,21793l1076,22139l1076,22481l1076,23102l1076,23724l1076,23788l1076,23853l1076,23938l1076,24409l1076,24841l1076,25054l1076,25183l1066,25312l1066,25398l1014,25591l947,25741l875,25848l803,25933l776,25933l752,25933l729,25933l704,25933l669,25890l642,25890l575,25827l520,25827l330,25506l159,25141l87,24883l37,24624l5,24345l0,24067l159,1932e" fillcolor="silver" stroked="f" o:allowincell="f" style="position:absolute;left:7140;top:1037;width:2413;height:147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827,25612" path="m226,1716l226,1416l226,1416l226,1416l226,1416l226,1416l226,1416l226,1416l226,1416l226,1416l226,1416l226,1416l226,1416l226,1416l226,1416l226,1416l226,1416l226,1416l226,1416l226,1416l226,1416l226,1416l226,1416l226,1416l226,1416l257,1220l287,1028l335,899l458,707l520,642l592,642l612,642l631,642l649,686l674,686l711,686l741,686l832,749l931,857l1100,1157l1224,1502l1261,1673l1286,1845l1286,1931l1286,1973l1302,3109l1310,4205l1310,5233l1310,6134l1310,6501l1310,6907l1296,7272l1296,7635l1296,7979l1296,8322l1286,8666l1286,9009l1280,9461l1275,9911l1261,10403l1261,10853l1243,11842l1224,12871l1224,13063l1224,13255l1213,13449l1213,13641l1213,13834l1213,14028l1199,14266l1199,14458l1199,14779l1199,15058l1199,15381l1199,15702l1199,16044l1199,16344l1204,16689l1213,17033l1229,17954l1261,18875l1302,19757l1358,20593l1390,20956l1439,21300l1481,21556l1543,21796l1598,21946l1665,22073l1744,22138l1831,22180l1873,22180l1917,22138l1965,22073l2026,22009l2026,21967l2051,21967l2062,21923l2074,21923l2099,21881l2113,21881l2210,21706l2309,21493l2376,21193l2429,20849l2490,20443l2534,20014l2566,19565l2582,19132l2582,18875l2596,18575l2596,18296l2596,18018l2596,17762l2607,17504l2607,17268l2607,17076l2628,15915l2644,14158l2663,12035l2669,9782l2669,9588l2669,9396l2669,9225l2669,9054l2669,8965l2669,8879l2669,8771l2669,8666l2663,6327l2644,4120l2628,2317l2607,1114l2582,986l2587,749l2614,557l2649,407l2716,257l2792,128l2877,63l2963,0l3050,0l3072,0l3102,0l3117,42l3141,42l3164,42l3184,42l3221,42l3337,107l3446,213l3642,470l3723,620l3782,792l3812,943l3826,1114l3826,15016l3826,15381l3826,15744l3812,16130l3812,16515l3812,16882l3812,17289l3801,17654l3801,18062l3766,19286l3709,20464l3630,21600l3533,22738l3471,23230l3404,23703l3323,24110l3240,24498l3141,24798l3025,25056l2901,25290l2767,25461l2743,25461l2725,25461l2706,25461l2686,25461l2669,25527l2649,25527l2633,25527l2607,25527l2587,25527l2572,25527l2552,25527l2547,25569l2520,25569l2473,25569l2418,25569l2400,25569l2376,25611l2351,25611l2319,25611l2180,25569l2051,25527l1908,25440l1841,25419l1780,25334l1531,25140l1296,24883l1070,24541l857,24110l649,23616l502,23080l386,22501l312,21881l233,21022l171,20143l118,19175l77,18191l42,17160l24,16130l0,15079l0,14028l0,13428l0,12827l0,12506l19,12184l19,11906l19,11585l42,10361l67,9138l91,7914l118,6736l134,6048l153,5362l159,4720l178,4076l196,3430l206,2852l226,1716e" fillcolor="silver" stroked="f" o:allowincell="f" style="position:absolute;left:4918;top:1158;width:2168;height:14519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035,8751" path="m1034,8537l1009,7163l1009,7163l1009,7163l1009,7163l1009,7163l1009,7163l1009,7163l1009,7163l1009,7163l974,5941l932,4741l875,3646l819,2639l752,1695l623,0l607,300l575,665l501,1503l411,2467l330,3475l314,3580l306,3732l288,3838l283,3988l177,5298l78,6519l43,7076l11,7551l0,8237l0,8301l0,8366l0,8429l25,8451l37,8495l37,8537l52,8537l110,8623l186,8708l269,8750l367,8750l496,8750l650,8708l833,8623l1034,8537e" fillcolor="white" stroked="f" o:allowincell="f" style="position:absolute;left:3492;top:4685;width:585;height:496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68,26212" path="m1630,1974l1630,1889l1630,1889l1630,1889l1630,1889l1635,1824l1653,1674l1660,1545l1665,1416l1672,1286l1688,1157l1697,1049l1713,943l1750,621l1806,386l1856,236l1909,129l1990,42l2094,21l2381,0l2429,21l2491,42l2542,86l2597,86l2644,86l2676,86l2731,129l2768,129l2891,192l2993,257l3147,428l3200,536l3256,749l3360,1374l4567,24410l4567,24624l4553,24860l4531,25098l4480,25269l4419,25398l4341,25548l4265,25633l4182,25698l4083,25719l4048,25719l4022,25677l3997,25677l3981,25677l3962,25677l3941,25633l3925,25633l3852,25590l3777,25462l3632,25227l3565,24991l3508,24752l3466,24453l3427,24109l3417,23959l3410,23809l3385,23680l3385,23553l3360,23274l3348,22951l3318,22546l3293,22179l3281,22006l3270,21793l3256,21622l3256,21450l3184,20420l3112,19561l3055,19219l2993,18962l2912,18790l2829,18746l2792,18746l2676,18768l2505,18833l2314,18896l2113,18962l2007,19025l1893,19090l1789,19154l1678,19219l1660,19219l1640,19219l1621,19261l1605,19261l1579,19261l1559,19304l1543,19304l1492,19604l1462,19971l1409,20678l1364,21427l1334,22135l1311,22481l1297,22824l1297,22996l1297,23167l1286,23338l1286,23509l1267,23874l1249,24281l1229,24624l1224,24969l1205,25248l1182,25483l1138,25698l1090,25890l972,26105l919,26169l850,26211l819,26211l790,26211l751,26148l716,26148l637,26105l545,26061l515,26019l473,25977l448,25977l427,25977l411,25977l221,25869l139,25784l86,25677l19,25440l0,25312l5,25119l25,24881l67,24581l97,24237l118,24024l139,23766l154,23509l171,23251l1630,1974e" fillcolor="silver" stroked="f" o:allowincell="f" style="position:absolute;left:2456;top:1013;width:2588;height:14859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121,8836" path="m0,8322l11,8365l11,8365l11,8365l11,8365l11,8365l11,8365l11,8365l11,8365l11,8365l11,8365l11,8365l11,8365l11,8365l20,8386l37,8451l43,8514l62,8536l104,8622l134,8708l154,8730l171,8751l178,8793l196,8793l238,8835l268,8835l288,8835l307,8835l330,8835l374,8814l406,8751l503,8536l612,8236l704,7830l803,7334l889,6756l967,6177l1023,5555l1071,4934l1076,4741l1096,4505l1096,4417l1106,4288l1106,4181l1106,4075l1106,3988l1120,3902l1120,3775l1120,3688l1120,3602l1120,3473l1120,3410l1120,3346l1120,3281l1120,3217l1101,2724l1090,2489l1071,2274l1039,1866l999,1503l889,857l819,579l741,386l649,192l545,87l427,21l307,0l283,0l258,42l233,42l216,42l196,42l186,42l159,42l140,87l124,87l104,87l87,87l0,8322e" fillcolor="white" stroked="f" o:allowincell="f" style="position:absolute;left:1629;top:3201;width:634;height:500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0,26192" path="m0,23896l86,1461l86,1461l86,1461l86,1461l86,1461l86,1461l86,1461l86,1461l86,1461l86,1461l86,1461l86,1461l86,1461l86,1461l97,1050l128,879l153,750l245,515l374,321l668,87l832,22l1009,0l1054,0l1090,0l1137,0l1188,0l1462,87l1725,214l1970,387l2146,558l2160,558l2171,600l2197,600l2208,642l2404,986l2582,1374l2728,1761l2866,2145l2986,2553l3097,2981l3189,3389l3268,3860l3335,4334l3397,4805l3437,5278l3469,5749l3504,6587l3519,7336l3519,8622l3494,9289l3464,9933l3427,10511l3385,11069l3323,11561l3263,12014l3189,12443l3108,12827l2944,13471l2767,14050l2570,14545l2367,14974l2197,15274l2026,15531l1868,15787l1714,16045l1615,16216l1529,16389l1444,16602l1370,16773l1303,16944l1261,17184l1229,17419l1224,17719l1224,17976l1224,18191l1210,18426l1210,18662l1210,19154l1210,19604l1204,19800l1199,19994l1188,20229l1188,20423l1188,20615l1188,20807l1174,20978l1174,21151l1157,21985l1151,22781l1137,23509l1137,24196l1137,24839l1132,25185l1113,25441l1081,25635l1040,25806l984,25956l931,26064l813,26191l788,26191l777,26191l751,26191l730,26191l689,26148l668,26148l617,26106l569,26064l472,25914l381,25720l195,25312l118,25033l67,24732l0,24111l0,24025l0,23961l0,23896e" fillcolor="silver" stroked="f" o:allowincell="f" style="position:absolute;left:984;top:964;width:1994;height:1484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usion-Normal" w:cs="Fusion-Normal" w:ascii="Fusion-Normal" w:hAnsi="Fusion-Normal"/>
          <w:sz w:val="144"/>
          <w:szCs w:val="144"/>
        </w:rPr>
        <w:t>Einladung</w:t>
      </w:r>
    </w:p>
    <w:p>
      <w:pPr>
        <w:pStyle w:val="Normal"/>
        <w:jc w:val="center"/>
        <w:rPr>
          <w:rFonts w:ascii="Fusion-Normal" w:hAnsi="Fusion-Normal" w:eastAsia="Fusion-Normal" w:cs="Fusion-Normal"/>
          <w:sz w:val="144"/>
          <w:szCs w:val="144"/>
        </w:rPr>
      </w:pPr>
      <w:r>
        <w:rPr>
          <w:rFonts w:eastAsia="Fusion-Normal" w:cs="Fusion-Normal" w:ascii="Fusion-Normal" w:hAnsi="Fusion-Normal"/>
          <w:sz w:val="144"/>
          <w:szCs w:val="144"/>
        </w:rPr>
      </w:r>
    </w:p>
    <w:p>
      <w:pPr>
        <w:pStyle w:val="Normal"/>
        <w:jc w:val="center"/>
        <w:rPr>
          <w:rFonts w:ascii="Fusion-Normal" w:hAnsi="Fusion-Normal" w:eastAsia="Fusion-Normal" w:cs="Fusion-Normal"/>
          <w:sz w:val="144"/>
          <w:szCs w:val="144"/>
        </w:rPr>
      </w:pPr>
      <w:r>
        <w:rPr>
          <w:rFonts w:eastAsia="Fusion-Normal" w:cs="Fusion-Normal" w:ascii="Fusion-Normal" w:hAnsi="Fusion-Normal"/>
          <w:sz w:val="144"/>
          <w:szCs w:val="144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m Donnerstag,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7.Juni 1995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b 20 Uhr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hauen wir auf die 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...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nlaß: Bernd hat sein Diplom !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eiert Ihr mit?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ir würden uns sehr freuen!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einz &amp; Gaby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bbelrather Weg 13 in Fürt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sion-Normal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1T11:47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dcterms:modified xsi:type="dcterms:W3CDTF">1994-04-11T11:19:00Z</dcterms:modified>
  <cp:revision>4</cp:revision>
  <dc:subject>Beispiel-Dokument</dc:subject>
  <dc:title>180 Instant-WinWord6-Layouts</dc:title>
</cp:coreProperties>
</file>