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72"/>
          <w:szCs w:val="72"/>
          <w:u w:val="single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65430</wp:posOffset>
                </wp:positionH>
                <wp:positionV relativeFrom="page">
                  <wp:posOffset>262890</wp:posOffset>
                </wp:positionV>
                <wp:extent cx="7030085" cy="481266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30080" cy="48128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20.9pt;margin-top:20.7pt;width:553.5pt;height:378.9pt;mso-wrap-style:none;v-text-anchor:middle;mso-position-horizontal-relative:page;mso-position-vertical-relative:page">
                <v:fill o:detectmouseclick="t" type="solid" color2="#737373"/>
                <v:stroke color="black" weight="50760" joinstyle="round" endcap="flat"/>
                <w10:wrap type="none"/>
              </v:rect>
            </w:pict>
          </mc:Fallback>
        </mc:AlternateContent>
        <w:pict>
          <v:shape id="shape_0" coordsize="2594,1306" path="m479,1026l494,1023l547,1023l547,1005l617,1005l617,987l811,987l829,970l952,970l970,987l1005,987l1040,1005l1058,1023l1076,1023l1111,1058l1111,1076l1129,1093l1146,1093l1146,1111l1164,1129l1182,1129l1182,1164l1199,1164l1217,1181l1217,1199l1234,1199l1252,1234l1270,1234l1270,1252l1287,1270l1287,1287l1305,1287l1305,1305l1393,1305l1393,1287l1411,1287l1428,1270l1446,1270l1464,1234l1499,1234l1499,1217l1534,1217l1534,1199l1570,1199l1570,1181l1587,1181l1587,1164l1605,1164l1605,1146l1622,1129l1640,1129l1640,1111l1675,1076l1693,1040l1711,934l1746,899l1746,864l1764,864l1764,846l1781,829l1799,793l1817,793l1887,723l1922,723l1993,688l2028,688l2046,670l2081,652l2452,652l2487,688l2504,688l2504,705l2522,723l2540,723l2540,740l2557,758l2575,758l2575,776l2593,776l2593,670l2557,635l2557,617l2540,617l2540,582l2504,582l2487,546l2469,546l2434,511l2416,511l2399,476l2381,476l2363,458l2363,441l2328,441l2310,423l2275,405l2240,405l2205,370l2116,370l2081,352l2011,352l2011,335l1887,335l1852,370l1817,370l1799,388l1781,388l1781,405l1728,405l1728,423l1711,423l1711,441l1693,441l1693,388l1711,370l1728,370l1728,335l1746,335l1746,317l1764,299l1781,299l1781,282l1799,264l1799,247l1817,247l1817,229l1852,229l1852,211l1869,211l1869,194l1958,194l2011,247l2011,299l2046,299l2046,141l2028,123l2011,123l1993,105l1993,88l1905,88l1905,70l1869,70l1852,53l1817,53l1817,35l1799,35l1764,17l1693,17l1658,0l1570,0l1570,17l1534,17l1517,35l1517,53l1499,53l1481,70l1481,88l1464,88l1464,105l1446,105l1446,123l1428,123l1428,141l1411,158l1411,194l1393,194l1393,229l1376,229l1376,299l1358,299l1358,370l1340,370l1340,405l1340,299l1323,299l1323,282l1305,264l1305,247l1287,229l1270,229l1270,211l1252,211l1252,194l1234,194l1234,176l1199,176l1199,158l935,158l935,176l917,176l917,194l882,194l882,211l864,211l864,229l846,229l846,335l829,335l829,352l864,352l864,335l917,335l917,370l935,370l935,405l952,405l952,441l935,441l917,405l917,388l899,388l899,370l846,370l846,352l829,335l776,335l776,317l758,317l741,299l635,299l635,282l441,282l441,299l405,299l388,317l388,335l352,335l352,352l335,370l300,370l300,388l282,405l247,405l141,441l123,458l106,458l106,476l70,476l70,494l53,511l53,529l35,529l35,546l17,546l17,652l0,652l0,723l17,723l17,688l35,688l53,652l53,635l70,617l88,617l88,582l123,582l123,564l141,564l141,546l691,603l370,564l388,564l388,582l405,582l405,599l423,617l441,617l441,635l808,709l476,652l723,740l511,688l511,705l529,705l529,723l441,723l441,740l423,758l388,758l388,776l370,776l370,829l335,829l335,864l317,864l317,899l300,899l300,917l282,917l282,952l264,970l264,1181l300,1181l300,1146l317,1146l352,1111l370,1111l370,1076l405,1076l405,1040l458,1040l458,1023l476,1023l479,1026e" fillcolor="black" stroked="f" o:allowincell="f" style="position:absolute;margin-left:339.3pt;margin-top:189.6pt;width:73.45pt;height:36.9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69570</wp:posOffset>
                </wp:positionV>
                <wp:extent cx="6858635" cy="4595495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720" cy="45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65pt;margin-top:29.1pt;width:540pt;height:361.8pt;mso-wrap-style:none;v-text-anchor:middle;mso-position-horizontal-relative:page;mso-position-vertical-relative:page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  <w:pict>
          <v:shape id="shape_0" coordsize="2594,1306" path="m2113,1026l2099,1023l2046,1023l2046,1005l1976,1005l1976,988l1781,988l1764,970l1640,970l1623,988l1587,988l1552,1005l1535,1023l1517,1023l1482,1058l1482,1076l1464,1093l1446,1093l1446,1111l1429,1129l1411,1129l1411,1164l1393,1164l1376,1182l1376,1199l1358,1199l1341,1235l1323,1235l1323,1252l1305,1270l1305,1287l1288,1287l1288,1305l1199,1305l1199,1287l1182,1287l1164,1270l1146,1270l1129,1235l1094,1235l1094,1217l1058,1217l1058,1199l1023,1199l1023,1182l1005,1182l1005,1164l988,1164l988,1146l970,1129l952,1129l952,1111l917,1076l900,1040l882,935l847,899l847,864l829,864l829,846l811,829l794,794l776,794l706,723l670,723l600,688l564,688l547,670l511,652l141,652l106,688l88,688l88,705l71,723l53,723l53,741l35,758l18,758l18,776l0,776l0,670l35,635l35,617l53,617l53,582l88,582l106,547l123,547l159,511l176,511l194,476l212,476l229,458l229,441l265,441l282,423l317,405l353,405l388,370l476,370l511,353l582,353l582,335l706,335l741,370l776,370l794,388l811,388l811,405l864,405l864,423l882,423l882,441l900,441l900,388l882,370l864,370l864,335l847,335l847,317l829,300l811,300l811,282l794,264l794,247l776,247l776,229l741,229l741,211l723,211l723,194l635,194l582,247l582,300l547,300l547,141l564,123l582,123l600,106l600,88l688,88l688,70l723,70l741,53l776,53l776,35l794,35l829,17l900,17l935,0l1023,0l1023,17l1058,17l1076,35l1076,53l1094,53l1111,70l1111,88l1129,88l1129,106l1146,106l1146,123l1164,123l1164,141l1182,159l1182,194l1199,194l1199,229l1217,229l1217,300l1235,300l1235,370l1252,370l1252,405l1252,300l1270,300l1270,282l1288,264l1288,247l1305,229l1323,229l1323,211l1341,211l1341,194l1358,194l1358,176l1393,176l1393,159l1658,159l1658,176l1676,176l1676,194l1711,194l1711,211l1729,211l1729,229l1746,229l1746,335l1764,335l1764,353l1729,353l1729,335l1676,335l1676,370l1658,370l1658,405l1640,405l1640,441l1658,441l1676,405l1676,388l1693,388l1693,370l1746,370l1746,353l1764,335l1817,335l1817,317l1834,317l1852,300l1958,300l1958,282l2152,282l2152,300l2187,300l2205,317l2205,335l2240,335l2240,353l2258,370l2293,370l2293,388l2311,405l2346,405l2452,441l2469,458l2487,458l2487,476l2522,476l2522,494l2540,511l2540,529l2558,529l2558,547l2575,547l2575,652l2593,652l2593,723l2575,723l2575,688l2558,688l2540,652l2540,635l2522,617l2505,617l2505,582l2469,582l2469,564l2452,564l2452,547l1901,603l2222,564l2205,564l2205,582l2187,582l2187,600l2170,617l2152,617l2152,635l1785,709l2117,652l1870,741l2081,688l2081,705l2064,705l2064,723l2152,723l2152,741l2170,758l2205,758l2205,776l2222,776l2222,829l2258,829l2258,864l2275,864l2275,899l2293,899l2293,917l2311,917l2311,952l2328,970l2328,1182l2293,1182l2293,1146l2275,1146l2240,1111l2222,1111l2222,1076l2187,1076l2187,1040l2134,1040l2134,1023l2117,1023l2113,1026e" fillcolor="black" stroked="f" o:allowincell="f" style="position:absolute;margin-left:234pt;margin-top:183pt;width:73.45pt;height:36.9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900,587" path="m737,0l723,4l670,4l564,22l494,22l494,39l423,39l423,57l405,57l405,74l370,74l352,92l352,110l317,110l300,127l282,127l282,145l247,145l211,180l194,180l176,198l176,216l158,216l141,233l141,251l105,286l105,304l88,321l70,321l70,357l53,357l53,392l35,392l35,410l17,410l17,427l0,427l0,463l35,463l35,445l53,445l70,427l105,427l105,410l141,410l141,392l176,392l176,374l194,374l211,357l335,357l352,339l635,339l652,357l652,374l688,392l688,427l705,427l705,445l723,463l723,480l740,480l740,498l758,498l758,533l776,533l776,551l793,568l793,586l829,586l829,568l846,568l864,551l864,515l882,498l882,463l899,463l899,163l882,145l864,145l864,127l846,127l829,110l811,110l776,74l758,74l758,57l740,57l740,39l723,39l723,4l705,4l737,0e" fillcolor="black" stroked="f" o:allowincell="f" style="position:absolute;margin-left:245.5pt;margin-top:208.5pt;width:25.45pt;height:16.5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t>Sehr geehrte Kundschaft</w:t>
        <w:br/>
      </w:r>
      <w:r>
        <w:rPr>
          <w:rFonts w:eastAsia="Bookman Old Style" w:cs="Bookman Old Style" w:ascii="Bookman Old Style" w:hAnsi="Bookman Old Style"/>
          <w:sz w:val="64"/>
          <w:szCs w:val="64"/>
        </w:rPr>
        <w:t>Vom</w:t>
      </w: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96"/>
          <w:szCs w:val="96"/>
        </w:rPr>
        <w:t>6.7.</w:t>
      </w: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eastAsia="Bookman Old Style" w:cs="Bookman Old Style" w:ascii="Bookman Old Style" w:hAnsi="Bookman Old Style"/>
          <w:sz w:val="64"/>
          <w:szCs w:val="64"/>
        </w:rPr>
        <w:t>bis zum</w:t>
      </w: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96"/>
          <w:szCs w:val="96"/>
        </w:rPr>
        <w:t>29.7.</w:t>
      </w: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eastAsia="Bookman Old Style" w:cs="Bookman Old Style" w:ascii="Bookman Old Style" w:hAnsi="Bookman Old Style"/>
          <w:sz w:val="64"/>
          <w:szCs w:val="64"/>
        </w:rPr>
        <w:t>gönnen wir uns ein wenig</w:t>
      </w: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eastAsia="Bookman Old Style" w:cs="Bookman Old Style" w:ascii="Bookman Old Style" w:hAnsi="Bookman Old Style"/>
          <w:spacing w:val="-100"/>
          <w:sz w:val="180"/>
          <w:szCs w:val="180"/>
        </w:rPr>
        <w:t>U</w:t>
      </w:r>
      <w:r>
        <w:rPr>
          <w:rFonts w:eastAsia="Bookman Old Style" w:cs="Bookman Old Style" w:ascii="Bookman Old Style" w:hAnsi="Bookman Old Style"/>
          <w:sz w:val="144"/>
          <w:szCs w:val="144"/>
        </w:rPr>
        <w:t>rlaub,</w:t>
        <w:br/>
      </w:r>
      <w:r>
        <w:rPr>
          <w:rFonts w:eastAsia="Bookman Old Style" w:cs="Bookman Old Style" w:ascii="Bookman Old Style" w:hAnsi="Bookman Old Style"/>
          <w:sz w:val="56"/>
          <w:szCs w:val="56"/>
        </w:rPr>
        <w:t>um Ihnen dann mit frischer Kraft die gewohnt frischen Backwaren wieder anzubieten.</w:t>
      </w: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65430</wp:posOffset>
                </wp:positionH>
                <wp:positionV relativeFrom="page">
                  <wp:posOffset>262890</wp:posOffset>
                </wp:positionV>
                <wp:extent cx="7030085" cy="4812665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030080" cy="48128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9pt;margin-top:20.7pt;width:553.5pt;height:378.9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</w:p>
    <w:sectPr>
      <w:type w:val="nextPage"/>
      <w:pgSz w:orient="landscape" w:w="11906" w:h="842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2:44:00Z</dcterms:created>
  <dc:creator>C�rten</dc:creator>
  <dc:description/>
  <dc:language>en-US</dc:language>
  <cp:lastModifiedBy>Michael Ziegert</cp:lastModifiedBy>
  <dcterms:modified xsi:type="dcterms:W3CDTF">1994-02-20T14:21:00Z</dcterms:modified>
  <cp:revision>2</cp:revision>
  <dc:subject/>
  <dc:title>Sehr geehrte Kundschaft</dc:title>
</cp:coreProperties>
</file>