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120"/>
          <w:szCs w:val="1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93570</wp:posOffset>
                </wp:positionH>
                <wp:positionV relativeFrom="page">
                  <wp:posOffset>1442720</wp:posOffset>
                </wp:positionV>
                <wp:extent cx="3787775" cy="361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7879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1pt;margin-top:113.6pt;width:298.2pt;height:28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20"/>
          <w:szCs w:val="120"/>
        </w:rPr>
        <w:t>Gutsche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für den gemeinsamen Besuch des Musica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22120</wp:posOffset>
                </wp:positionH>
                <wp:positionV relativeFrom="page">
                  <wp:posOffset>3471545</wp:posOffset>
                </wp:positionV>
                <wp:extent cx="3787775" cy="361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7879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6pt;margin-top:273.35pt;width:298.2pt;height:28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20"/>
          <w:szCs w:val="120"/>
        </w:rPr>
        <w:t>Ca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Sonntag,  7. April, 16 Uh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in Hambur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nreise am Samstag zuvor mit Lufthansa-Je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Boeing 737 „Klagenfurt“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nschließend Stadtrundfahrt, Erkundung des Jungfernstegs und abends Besuch der „Großen Freiheit“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m Sonntag nach einem Rundgang über den Fischmarkt wird zum Brunch 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Hotel „Vier Jahreszeiten“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eingeladen. Anschließend Besteigung des „Michel“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Nach „Cats“ ein ausführlicher Besuch der Ausstellu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Römische Liedkunst zu Zeiten Neros“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Rückflug gegen 23.15 Uh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nd das alles nur, damit wir angemessen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Deinen 45.Geburtstag feiern können 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89915</wp:posOffset>
                </wp:positionH>
                <wp:positionV relativeFrom="page">
                  <wp:posOffset>9669780</wp:posOffset>
                </wp:positionV>
                <wp:extent cx="6353810" cy="2495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5364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.45pt;margin-top:761.4pt;width:500.25pt;height:19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96"/>
          <w:szCs w:val="96"/>
        </w:rPr>
        <w:t>Herzlichen Glückwunsch!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31T09:37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2:54:00Z</cp:lastPrinted>
  <dcterms:modified xsi:type="dcterms:W3CDTF">1994-04-11T12:55:00Z</dcterms:modified>
  <cp:revision>5</cp:revision>
  <dc:subject>Beispiel-Dokument</dc:subject>
  <dc:title>180 Instant-WinWord6-Layouts</dc:title>
</cp:coreProperties>
</file>