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Manzanita" w:hAnsi="Manzanita" w:eastAsia="Manzanita" w:cs="Manzanita"/>
          <w:sz w:val="300"/>
          <w:szCs w:val="300"/>
        </w:rPr>
      </w:pPr>
      <w:r>
        <w:rPr>
          <w:rFonts w:eastAsia="Manzanita" w:cs="Manzanita" w:ascii="Manzanita" w:hAnsi="Manzanita"/>
          <w:sz w:val="300"/>
          <w:szCs w:val="300"/>
        </w:rPr>
        <w:t>ModenSchau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drawing>
          <wp:inline distT="0" distB="0" distL="0" distR="0">
            <wp:extent cx="230759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429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t>Annemie Kröger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t>präsentiert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t>Frühjahrsmode 1995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t>In der MarktPassage Oberstaufen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  <w:t>13.Januar 1995, 16 Uhr</w:t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</w:r>
    </w:p>
    <w:p>
      <w:pPr>
        <w:pStyle w:val="Normal"/>
        <w:jc w:val="center"/>
        <w:rPr>
          <w:rFonts w:ascii="Manzanita" w:hAnsi="Manzanita" w:eastAsia="Manzanita" w:cs="Manzanita"/>
          <w:sz w:val="48"/>
          <w:szCs w:val="48"/>
        </w:rPr>
      </w:pPr>
      <w:r>
        <w:rPr>
          <w:rFonts w:eastAsia="Manzanita" w:cs="Manzanita" w:ascii="Manzanita" w:hAnsi="Manzanita"/>
          <w:sz w:val="48"/>
          <w:szCs w:val="48"/>
        </w:rPr>
      </w:r>
    </w:p>
    <w:p>
      <w:pPr>
        <w:pStyle w:val="Normal"/>
        <w:pBdr>
          <w:top w:val="single" w:sz="18" w:space="1" w:color="000000"/>
        </w:pBdr>
        <w:jc w:val="center"/>
        <w:rPr>
          <w:rFonts w:ascii="Manzanita" w:hAnsi="Manzanita" w:eastAsia="Manzanita" w:cs="Manzanita"/>
          <w:sz w:val="200"/>
          <w:szCs w:val="200"/>
        </w:rPr>
      </w:pPr>
      <w:r>
        <w:rPr>
          <w:rFonts w:eastAsia="Manzanita" w:cs="Manzanita" w:ascii="Manzanita" w:hAnsi="Manzanita"/>
          <w:sz w:val="200"/>
          <w:szCs w:val="200"/>
        </w:rPr>
        <w:t>Frühjahrsmode 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anzanit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" w:hAnsi="LinePrinter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14:5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3:53:00Z</cp:lastPrinted>
  <dcterms:modified xsi:type="dcterms:W3CDTF">1994-04-11T13:54:00Z</dcterms:modified>
  <cp:revision>4</cp:revision>
  <dc:subject>Beispiel-Dokument</dc:subject>
  <dc:title>180 Instant-WinWord6-Layouts</dc:title>
</cp:coreProperties>
</file>