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ascii="Hobo;Symbol" w:hAnsi="Hobo;Symbol" w:eastAsia="Hobo;Symbol" w:cs="Hobo;Symbol"/>
          <w:sz w:val="144"/>
          <w:szCs w:val="144"/>
        </w:rPr>
      </w:pPr>
      <w:r>
        <w:rPr>
          <w:rFonts w:eastAsia="Hobo;Symbol" w:cs="Hobo;Symbol" w:ascii="Hobo;Symbol" w:hAnsi="Hobo;Symbol"/>
          <w:sz w:val="144"/>
          <w:szCs w:val="144"/>
        </w:rPr>
        <w:t>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Partner für Bureau-Kommunikation</w:t>
      </w:r>
    </w:p>
    <w:p>
      <w:pPr>
        <w:pStyle w:val="Normal"/>
        <w:rPr>
          <w:rFonts w:ascii="Hobo;Symbol" w:hAnsi="Hobo;Symbol" w:eastAsia="Hobo;Symbol" w:cs="Hobo;Symbol"/>
          <w:b/>
          <w:b/>
          <w:bCs/>
          <w:sz w:val="32"/>
          <w:szCs w:val="32"/>
        </w:rPr>
      </w:pPr>
      <w:r>
        <w:rPr>
          <w:rFonts w:eastAsia="Hobo;Symbol" w:cs="Hobo;Symbol" w:ascii="Hobo;Symbol" w:hAnsi="Hobo;Symbol"/>
          <w:b/>
          <w:bCs/>
          <w:sz w:val="32"/>
          <w:szCs w:val="32"/>
        </w:rPr>
      </w:r>
    </w:p>
    <w:p>
      <w:pPr>
        <w:pStyle w:val="Normal"/>
        <w:rPr>
          <w:rFonts w:ascii="Hobo;Symbol" w:hAnsi="Hobo;Symbol" w:eastAsia="Hobo;Symbol" w:cs="Hobo;Symbol"/>
          <w:sz w:val="32"/>
          <w:szCs w:val="32"/>
        </w:rPr>
      </w:pPr>
      <w:r>
        <w:rPr>
          <w:rFonts w:eastAsia="Hobo;Symbol" w:cs="Hobo;Symbol" w:ascii="Hobo;Symbol" w:hAnsi="Hobo;Symbol"/>
          <w:sz w:val="32"/>
          <w:szCs w:val="32"/>
        </w:rPr>
      </w:r>
    </w:p>
    <w:p>
      <w:pPr>
        <w:pStyle w:val="Normal"/>
        <w:spacing w:lineRule="exact" w:line="1800"/>
        <w:jc w:val="center"/>
        <w:rPr>
          <w:rFonts w:ascii="FreestyleScript-Thin" w:hAnsi="FreestyleScript-Thin" w:eastAsia="FreestyleScript-Thin" w:cs="FreestyleScript-Thin"/>
          <w:sz w:val="240"/>
          <w:szCs w:val="240"/>
        </w:rPr>
      </w:pPr>
      <w:r>
        <w:rPr>
          <w:rFonts w:eastAsia="FreestyleScript-Thin" w:cs="FreestyleScript-Thin" w:ascii="FreestyleScript-Thin" w:hAnsi="FreestyleScript-Thin"/>
          <w:sz w:val="240"/>
          <w:szCs w:val="240"/>
        </w:rPr>
        <w:t>Wir ziehen bald um!</w:t>
      </w:r>
    </w:p>
    <w:p>
      <w:pPr>
        <w:pStyle w:val="Normal"/>
        <w:rPr>
          <w:rFonts w:ascii="Hobo;Symbol" w:hAnsi="Hobo;Symbol" w:eastAsia="Hobo;Symbol" w:cs="Hobo;Symbol"/>
          <w:sz w:val="32"/>
          <w:szCs w:val="32"/>
        </w:rPr>
      </w:pPr>
      <w:r>
        <w:rPr>
          <w:rFonts w:eastAsia="Hobo;Symbol" w:cs="Hobo;Symbol" w:ascii="Hobo;Symbol" w:hAnsi="Hobo;Symbol"/>
          <w:sz w:val="32"/>
          <w:szCs w:val="32"/>
        </w:rPr>
      </w:r>
    </w:p>
    <w:p>
      <w:pPr>
        <w:pStyle w:val="Normal"/>
        <w:rPr>
          <w:rFonts w:ascii="Hobo;Symbol" w:hAnsi="Hobo;Symbol" w:eastAsia="Hobo;Symbol" w:cs="Hobo;Symbol"/>
          <w:sz w:val="32"/>
          <w:szCs w:val="32"/>
        </w:rPr>
      </w:pPr>
      <w:r>
        <w:rPr>
          <w:rFonts w:eastAsia="Hobo;Symbol" w:cs="Hobo;Symbol" w:ascii="Hobo;Symbol" w:hAnsi="Hobo;Symbol"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Ab Montag, 13. November 1995, erreichen Sie uns in unseren neuen Bureauräumen an der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b/>
          <w:b/>
          <w:bCs/>
          <w:sz w:val="40"/>
          <w:szCs w:val="40"/>
        </w:rPr>
      </w:pPr>
      <w:r>
        <w:rPr>
          <w:rFonts w:eastAsia="Fusion-Normal" w:cs="Fusion-Normal" w:ascii="Fusion-Normal" w:hAnsi="Fusion-Normal"/>
          <w:b/>
          <w:bCs/>
          <w:sz w:val="40"/>
          <w:szCs w:val="40"/>
        </w:rPr>
        <w:t xml:space="preserve">Baumallee 13 in </w:t>
      </w:r>
    </w:p>
    <w:p>
      <w:pPr>
        <w:pStyle w:val="Normal"/>
        <w:rPr>
          <w:rFonts w:ascii="Fusion-Normal" w:hAnsi="Fusion-Normal" w:eastAsia="Fusion-Normal" w:cs="Fusion-Normal"/>
          <w:b/>
          <w:b/>
          <w:bCs/>
          <w:sz w:val="40"/>
          <w:szCs w:val="40"/>
        </w:rPr>
      </w:pPr>
      <w:r>
        <w:rPr>
          <w:rFonts w:eastAsia="Fusion-Normal" w:cs="Fusion-Normal" w:ascii="Fusion-Normal" w:hAnsi="Fusion-Normal"/>
          <w:b/>
          <w:bCs/>
          <w:sz w:val="40"/>
          <w:szCs w:val="40"/>
        </w:rPr>
        <w:t>12345 Herzogenbusch.</w:t>
      </w:r>
    </w:p>
    <w:p>
      <w:pPr>
        <w:pStyle w:val="Normal"/>
        <w:rPr>
          <w:rFonts w:ascii="Fusion-Normal" w:hAnsi="Fusion-Normal" w:eastAsia="Fusion-Normal" w:cs="Fusion-Normal"/>
          <w:b/>
          <w:b/>
          <w:bCs/>
          <w:sz w:val="28"/>
          <w:szCs w:val="28"/>
        </w:rPr>
      </w:pPr>
      <w:r>
        <w:rPr>
          <w:rFonts w:eastAsia="Fusion-Normal" w:cs="Fusion-Normal" w:ascii="Fusion-Normal" w:hAnsi="Fusion-Normal"/>
          <w:b/>
          <w:bCs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Merken Sie sich bitte auch unsere neue Telefonnummer: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Unsere Hotline – Frau Merz und Herr Weber – erreichen Sie unter: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 xml:space="preserve">Hardware-Service – Herr Gruber  : 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Geschäftsleitung: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Fax: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  <w:lang w:val="en-US"/>
        </w:rPr>
      </w:pPr>
      <w:r>
        <w:rPr>
          <w:rFonts w:eastAsia="Fusion-Normal" w:cs="Fusion-Normal" w:ascii="Fusion-Normal" w:hAnsi="Fusion-Norm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9558020</wp:posOffset>
                </wp:positionV>
                <wp:extent cx="5861685" cy="7219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52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 sofort sind wir offizieller Vertragshändler der BIM Corporation-Communication, Paris – Tex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artung und Pflege aller BIM-Com-Geräte in Nord-Deutschland werden ausschließlich von uns übernomm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ome along! – Hurry up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1pt;margin-top:752.6pt;width:461.5pt;height:56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 sofort sind wir offizieller Vertragshändler der BIM Corporation-Communication, Paris – Texa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artung und Pflege aller BIM-Com-Geräte in Nord-Deutschland werden ausschließlich von uns übernomm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ome along! – Hurry up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7534,26802" path="m0,26801l8516,0l17533,26801e" stroked="f" o:allowincell="f" style="position:absolute;margin-left:49.7pt;margin-top:42.6pt;width:496.95pt;height:759.65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0 11 22 / 89 - 0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- 222.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- 328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-100</w:t>
      </w:r>
    </w:p>
    <w:p>
      <w:pPr>
        <w:pStyle w:val="Normal"/>
        <w:rPr>
          <w:rFonts w:ascii="Fusion-Normal" w:hAnsi="Fusion-Normal" w:eastAsia="Fusion-Normal" w:cs="Fusion-Normal"/>
          <w:sz w:val="28"/>
          <w:szCs w:val="28"/>
        </w:rPr>
      </w:pPr>
      <w:r>
        <w:rPr>
          <w:rFonts w:eastAsia="Fusion-Normal" w:cs="Fusion-Normal" w:ascii="Fusion-Normal" w:hAnsi="Fusion-Normal"/>
          <w:sz w:val="28"/>
          <w:szCs w:val="28"/>
        </w:rPr>
        <w:t>-144</w:t>
      </w:r>
    </w:p>
    <w:sectPr>
      <w:type w:val="continuous"/>
      <w:pgSz w:w="11906" w:h="16838"/>
      <w:pgMar w:left="1417" w:right="1417" w:gutter="0" w:header="0" w:top="1417" w:footer="0" w:bottom="1134"/>
      <w:cols w:num="2" w:equalWidth="false" w:sep="false">
        <w:col w:w="6237" w:space="284"/>
        <w:col w:w="2551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FreestyleScript-Thin">
    <w:charset w:val="01"/>
    <w:family w:val="auto"/>
    <w:pitch w:val="variable"/>
  </w:font>
  <w:font w:name="Fusion-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1T10:51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3:40:00Z</dcterms:modified>
  <cp:revision>3</cp:revision>
  <dc:subject>Beispiel-Dokument</dc:subject>
  <dc:title>180 Instant-WinWord6-Layouts</dc:title>
</cp:coreProperties>
</file>