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96"/>
          <w:szCs w:val="96"/>
        </w:rPr>
      </w:pPr>
      <w:r>
        <w:rPr>
          <w:b/>
          <w:bCs/>
          <w:sz w:val="72"/>
          <w:szCs w:val="72"/>
        </w:rPr>
        <w:t>Die große</w:t>
      </w:r>
      <w:r>
        <mc:AlternateContent>
          <mc:Choice Requires="wps">
            <w:drawing>
              <wp:anchor behindDoc="0" distT="0" distB="0" distL="89535" distR="89535" simplePos="0" locked="0" layoutInCell="0" allowOverlap="1" relativeHeight="2">
                <wp:simplePos x="0" y="0"/>
                <wp:positionH relativeFrom="page">
                  <wp:posOffset>673100</wp:posOffset>
                </wp:positionH>
                <wp:positionV relativeFrom="paragraph">
                  <wp:posOffset>15875</wp:posOffset>
                </wp:positionV>
                <wp:extent cx="3585845" cy="3057525"/>
                <wp:effectExtent l="0" t="0" r="0" b="0"/>
                <wp:wrapSquare wrapText="largest"/>
                <wp:docPr id="1" name="Frame1"/>
                <a:graphic xmlns:a="http://schemas.openxmlformats.org/drawingml/2006/main">
                  <a:graphicData uri="http://schemas.microsoft.com/office/word/2010/wordprocessingShape">
                    <wps:wsp>
                      <wps:cNvSpPr txBox="1"/>
                      <wps:spPr>
                        <a:xfrm>
                          <a:off x="0" y="0"/>
                          <a:ext cx="3585845" cy="3057525"/>
                        </a:xfrm>
                        <a:prstGeom prst="rect"/>
                        <a:solidFill>
                          <a:srgbClr val="FFFFFF">
                            <a:alpha val="0"/>
                          </a:srgbClr>
                        </a:solidFill>
                      </wps:spPr>
                      <wps:txbx>
                        <w:txbxContent>
                          <w:p>
                            <w:pPr>
                              <w:pStyle w:val="Normal"/>
                              <w:rPr/>
                            </w:pPr>
                            <w:r>
                              <w:rPr/>
                              <w:drawing>
                                <wp:inline distT="0" distB="0" distL="0" distR="0">
                                  <wp:extent cx="3585845" cy="305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85845" cy="3057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35pt;height:240.75pt;mso-wrap-distance-left:7.05pt;mso-wrap-distance-right:7.05pt;mso-wrap-distance-top:0pt;mso-wrap-distance-bottom:0pt;margin-top:1.25pt;mso-position-vertical-relative:text;margin-left:53pt;mso-position-horizontal-relative:page">
                <v:fill opacity="0f"/>
                <v:textbox inset="0in,0in,0in,0in">
                  <w:txbxContent>
                    <w:p>
                      <w:pPr>
                        <w:pStyle w:val="Normal"/>
                        <w:rPr/>
                      </w:pPr>
                      <w:r>
                        <w:rPr/>
                        <w:pict>
                          <v:group id="shape_0" style="position:absolute;margin-left:27.3pt;margin-top:186.95pt;width:446.65pt;height:210.6pt" coordorigin="546,3739" coordsize="8933,4212">
                            <v:group id="shape_0" style="position:absolute;left:8788;top:4776;width:691;height:3175">
                              <v:shape id="shape_0" coordsize="793,913" path="m261,0l145,17l78,67l42,132l16,211l0,391l19,580l42,670l78,755l196,869l280,905l383,912l550,875l683,772l730,688l764,598l783,488l792,368l787,277l769,204l725,102l660,42l522,12l261,0e" fillcolor="white" stroked="t" o:allowincell="f" style="position:absolute;left:8910;top:7288;width:448;height:516;mso-wrap-style:none;v-text-anchor:middle">
                                <v:fill o:detectmouseclick="t" type="solid" color2="black"/>
                                <v:stroke color="black" weight="47160" joinstyle="round" endcap="flat"/>
                                <w10:wrap type="none"/>
                              </v:shape>
                              <v:shape id="shape_0" coordsize="320,2217" path="m162,0l97,55l71,127l46,229l9,586l4,857l0,1189l4,1461l9,1690l46,1999l71,2096l97,2161l155,2216l219,2161l249,2096l275,2004l310,1685l319,1443l319,1159l319,827l310,561l291,344l268,194l222,49l162,0e" fillcolor="white" stroked="t" o:allowincell="f" style="position:absolute;left:9007;top:4923;width:180;height:1255;mso-wrap-style:none;v-text-anchor:middle">
                                <v:fill o:detectmouseclick="t" type="solid" color2="black"/>
                                <v:stroke color="black" weight="47160" joinstyle="round" endcap="flat"/>
                                <w10:wrap type="none"/>
                              </v:shape>
                              <v:shape id="shape_0" coordsize="1221,5603" path="m763,127l1220,127l1220,585l959,585l1021,772l1056,947l1085,1171l1092,1406l1088,1600l1076,1781l1053,1949l1021,2106l935,2372l822,2572l702,2699l599,2741l441,2716l386,2746l338,2843l308,2975l300,3132l308,3265l335,3369l382,3441l455,3464l686,3459l815,3464l920,3501l1005,3561l1072,3640l1137,3778l1185,3947l1212,4159l1220,4406l1204,4720l1182,4872l1150,5011l1069,5251l966,5415l876,5500l783,5554l679,5590l569,5602l405,5577l261,5512l139,5397l61,5246l12,5076l0,4896l9,4720l46,4575l106,4443l206,4334l136,4196l83,4027l51,3840l42,3621l61,3344l83,3212l116,3078l210,2831l347,2626l261,2517l190,2397l128,2258l81,2106l46,1938l19,1757l3,1563l0,1358l9,1092l35,845l81,615l141,404l218,224l308,97l405,25l515,0l638,30l763,127e" fillcolor="white" stroked="t" o:allowincell="f" style="position:absolute;left:8788;top:4776;width:691;height:3175;mso-wrap-style:none;v-text-anchor:middle">
                                <v:fill o:detectmouseclick="t" type="solid" color2="black"/>
                                <v:stroke color="black" weight="47160" joinstyle="round" endcap="flat"/>
                                <w10:wrap type="none"/>
                              </v:shape>
                            </v:group>
                            <v:shape id="shape_0" coordsize="1350,3846" path="m511,60l511,585l608,319l698,139l788,30l889,0l1002,47l1049,109l1092,199l1159,423l1197,695l1213,1026l1220,1557l1220,3000l1227,3374l1247,3579l1286,3663l1349,3718l1349,3845l709,3845l709,3718l769,3658l811,3531l827,3344l834,3000l834,1346l831,972l822,772l806,663l783,585l753,538l721,518l667,555l615,663l564,852l511,1104l511,3000l522,3362l541,3568l580,3663l640,3718l640,3845l0,3845l0,3718l62,3663l102,3561l122,3369l129,3000l129,912l120,538l102,344l65,247l0,194l0,60l511,60e" fillcolor="white" stroked="t" o:allowincell="f" style="position:absolute;left:7911;top:4776;width:764;height:2179;mso-wrap-style:none;v-text-anchor:middle">
                              <v:fill o:detectmouseclick="t" type="solid" color2="black"/>
                              <v:stroke color="black" weight="47160" joinstyle="round" endcap="flat"/>
                              <w10:wrap type="none"/>
                            </v:shape>
                            <v:shape id="shape_0" coordsize="1354,3913" path="m1221,0l1221,2940l1228,3314l1247,3513l1286,3603l1353,3658l1353,3785l835,3785l835,3279l748,3561l658,3760l561,3870l457,3912l355,3864l268,3725l200,3513l159,3267l136,2903l129,2349l129,852l122,478l103,284l66,187l0,134l0,0l515,0l515,2681l519,3018l526,3217l542,3321l566,3399l593,3446l628,3459l671,3441l713,3386l768,3217l835,2945l835,852l831,478l812,284l773,187l709,134l709,0l1221,0e" fillcolor="white" stroked="t" o:allowincell="f" style="position:absolute;left:7045;top:4810;width:766;height:2217;mso-wrap-style:none;v-text-anchor:middle">
                              <v:fill o:detectmouseclick="t" type="solid" color2="black"/>
                              <v:stroke color="black" weight="47160" joinstyle="round" endcap="flat"/>
                              <w10:wrap type="none"/>
                            </v:shape>
                            <v:shape id="shape_0" coordsize="1160,3786" path="m1117,3785l0,3785l0,3700l671,266l477,266l364,284l293,338l242,441l203,585l168,815l133,1178l87,1178l87,0l1159,0l1159,114l487,3526l574,3526l692,3513l796,3471l879,3399l948,3302l999,3164l1046,2983l1085,2759l1121,2482l1159,2482l1117,3785e" fillcolor="white" stroked="t" o:allowincell="f" style="position:absolute;left:6320;top:4810;width:656;height:2145;mso-wrap-style:none;v-text-anchor:middle">
                              <v:fill o:detectmouseclick="t" type="solid" color2="black"/>
                              <v:stroke color="black" weight="47160" joinstyle="round" endcap="flat"/>
                              <w10:wrap type="none"/>
                            </v:shape>
                            <v:shape id="shape_0" coordsize="839,5349" path="m558,0l558,1436l838,1436l838,1829l558,1829l558,4244l568,4683l604,4840l646,4895l683,4872l722,4798l761,4678l799,4508l838,4593l775,4925l697,5166l604,5300l491,5348l381,5300l332,5233l288,5149l223,4937l184,4695l175,4431l175,3930l175,1829l0,1829l0,1690l161,1303l297,912l413,483l514,0l558,0e" fillcolor="white" stroked="t" o:allowincell="f" style="position:absolute;left:5812;top:3996;width:474;height:3031;mso-wrap-style:none;v-text-anchor:middle">
                              <v:fill o:detectmouseclick="t" type="solid" color2="black"/>
                              <v:stroke color="black" weight="47160" joinstyle="round" endcap="flat"/>
                              <w10:wrap type="none"/>
                            </v:shape>
                            <v:group id="shape_0" style="position:absolute;left:5392;top:3739;width:388;height:3216">
                              <v:shape id="shape_0" coordsize="687,3786" path="m538,0l538,2940l545,3309l568,3519l612,3610l686,3658l686,3785l0,3785l0,3658l74,3610l125,3496l144,3302l151,2940l151,852l144,483l120,278l74,176l0,134l0,0l538,0e" fillcolor="white" stroked="t" o:allowincell="f" style="position:absolute;left:5392;top:4810;width:388;height:2145;mso-wrap-style:none;v-text-anchor:middle">
                                <v:fill o:detectmouseclick="t" type="solid" color2="black"/>
                                <v:stroke color="black" weight="47160" joinstyle="round" endcap="flat"/>
                                <w10:wrap type="none"/>
                              </v:shape>
                              <v:shape id="shape_0" coordsize="388,1172" path="m191,0l268,42l328,169l371,361l387,591l371,815l328,1002l268,1129l191,1171l120,1129l55,1002l13,815l0,591l13,361l55,169l120,42l191,0e" fillcolor="white" stroked="t" o:allowincell="f" style="position:absolute;left:5478;top:3739;width:218;height:663;mso-wrap-style:none;v-text-anchor:middle">
                                <v:fill o:detectmouseclick="t" type="solid" color2="black"/>
                                <v:stroke color="black" weight="47160" joinstyle="round" endcap="flat"/>
                                <w10:wrap type="none"/>
                              </v:shape>
                            </v:group>
                            <v:shape id="shape_0" coordsize="859,3973" path="m771,0l771,1303l729,1303l646,797l558,483l515,381l475,314l387,259l335,284l293,368l265,488l254,628l261,737l284,839l367,1069l526,1413l693,1787l794,2101l842,2397l858,2729l842,3043l799,3349l736,3621l646,3815l542,3930l425,3972l316,3935l175,3820l120,3785l74,3833l39,3972l0,3972l0,2674l39,2674l78,2916l120,3132l168,3307l223,3459l277,3573l332,3653l439,3718l503,3688l554,3598l588,3464l600,3307l588,3127l558,2970l491,2789l367,2542l191,2161l90,1884l51,1709l20,1533l4,1346l0,1146l4,935l23,730l55,538l97,356l152,199l219,84l297,17l387,0l484,30l584,139l642,194l681,162l729,0l771,0e" fillcolor="white" stroked="t" o:allowincell="f" style="position:absolute;left:4813;top:4776;width:485;height:2251;mso-wrap-style:none;v-text-anchor:middle">
                              <v:fill o:detectmouseclick="t" type="solid" color2="black"/>
                              <v:stroke color="black" weight="47160" joinstyle="round" endcap="flat"/>
                              <w10:wrap type="none"/>
                            </v:shape>
                            <v:shape id="shape_0" coordsize="1498,5548" path="m515,0l515,3688l825,2843l934,2432l950,2312l956,2197l950,2088l927,2010l882,1938l811,1896l811,1762l1356,1762l1356,1896l1278,1938l1217,2028l1127,2263l979,2746l882,3005l1169,4291l1381,5251l1434,5365l1497,5420l1497,5547l818,5547l818,5420l857,5408l880,5372l899,5263l885,5131l843,4914l596,3797l515,4014l515,4702l522,5076l541,5275l580,5365l643,5420l643,5547l0,5547l0,5420l67,5365l105,5258l121,5071l128,4702l128,852l121,476l105,284l67,187l0,132l0,0l515,0e" fillcolor="white" stroked="t" o:allowincell="f" style="position:absolute;left:3935;top:3811;width:848;height:3144;mso-wrap-style:none;v-text-anchor:middle">
                              <v:fill o:detectmouseclick="t" type="solid" color2="black"/>
                              <v:stroke color="black" weight="47160" joinstyle="round" endcap="flat"/>
                              <w10:wrap type="none"/>
                            </v:shape>
                            <v:shape id="shape_0" coordsize="1350,3846" path="m511,60l511,585l608,319l698,139l788,30l885,0l1002,47l1048,109l1092,199l1159,423l1197,695l1213,1026l1220,1557l1220,3000l1227,3374l1247,3579l1286,3663l1349,3718l1349,3845l705,3845l705,3718l769,3658l811,3531l827,3344l834,3000l834,1346l831,972l822,772l806,663l783,585l753,538l721,518l663,555l612,663l561,852l511,1104l511,3000l522,3362l541,3568l577,3663l640,3718l640,3845l0,3845l0,3718l62,3663l102,3561l122,3369l129,3000l129,912l120,538l102,344l65,247l0,194l0,60l511,60e" fillcolor="white" stroked="t" o:allowincell="f" style="position:absolute;left:3070;top:4776;width:764;height:2179;mso-wrap-style:none;v-text-anchor:middle">
                              <v:fill o:detectmouseclick="t" type="solid" color2="black"/>
                              <v:stroke color="black" weight="47160" joinstyle="round" endcap="flat"/>
                              <w10:wrap type="none"/>
                            </v:shape>
                            <v:shape id="shape_0" coordsize="1350,3913" path="m1221,0l1221,2940l1228,3314l1247,3513l1286,3603l1349,3658l1349,3785l834,3785l834,3279l748,3561l658,3760l561,3870l457,3912l355,3864l268,3725l199,3513l157,3267l136,2903l129,2349l129,852l122,478l102,284l65,187l0,134l0,0l512,0l512,2681l519,3018l526,3217l542,3321l564,3399l593,3446l628,3459l670,3441l713,3386l767,3217l834,2945l834,852l827,478l811,284l773,187l709,134l709,0l1221,0e" fillcolor="white" stroked="t" o:allowincell="f" style="position:absolute;left:2205;top:4810;width:764;height:2217;mso-wrap-style:none;v-text-anchor:middle">
                              <v:fill o:detectmouseclick="t" type="solid" color2="black"/>
                              <v:stroke color="black" weight="47160" joinstyle="round" endcap="flat"/>
                              <w10:wrap type="none"/>
                            </v:shape>
                            <v:shape id="shape_0" coordsize="1093,3846" path="m535,60l535,929l647,441l744,169l834,37l921,0l993,37l1044,144l1080,326l1092,568l1080,820l1044,1014l986,1129l921,1171l866,1129l822,1002l773,815l748,779l706,802l670,869l619,1032l580,1256l549,1667l535,2113l535,2970l535,3192l542,3496l561,3586l586,3653l625,3693l686,3718l686,3845l0,3845l0,3718l71,3676l117,3591l139,3386l148,3000l148,912l145,622l136,458l120,351l94,271l55,224l0,194l0,60l535,60e" fillcolor="white" stroked="t" o:allowincell="f" style="position:absolute;left:1527;top:4776;width:618;height:2179;mso-wrap-style:none;v-text-anchor:middle">
                              <v:fill o:detectmouseclick="t" type="solid" color2="black"/>
                              <v:stroke color="black" weight="47160" joinstyle="round" endcap="flat"/>
                              <w10:wrap type="none"/>
                            </v:shape>
                            <v:group id="shape_0" style="position:absolute;left:546;top:3811;width:868;height:3144">
                              <v:shape id="shape_0" coordsize="438,2488" path="m0,0l0,2480l71,2487l155,2468l229,2408l289,2311l340,2178l383,2004l414,1787l432,1526l437,1231l432,930l414,676l383,464l340,295l289,162l226,72l148,18l58,0l0,0e" fillcolor="white" stroked="t" o:allowincell="f" style="position:absolute;left:922;top:3962;width:247;height:1409;mso-wrap-style:none;v-text-anchor:middle">
                                <v:fill o:detectmouseclick="t" type="solid" color2="black"/>
                                <v:stroke color="black" weight="47160" joinstyle="round" endcap="flat"/>
                                <w10:wrap type="none"/>
                              </v:shape>
                              <v:shape id="shape_0" coordsize="1534,5548" path="m663,3005l663,4570l667,4949l682,5156l705,5263l748,5348l815,5402l921,5420l921,5547l0,5547l0,5420l106,5402l174,5348l213,5263l234,5156l250,4949l257,4570l257,984l250,603l234,398l210,289l174,204l106,151l0,132l0,0l795,0l979,24l1134,109l1259,241l1360,423l1434,645l1488,899l1520,1171l1533,1473l1524,1732l1501,1968l1469,2190l1416,2390l1356,2564l1286,2711l1201,2825l1107,2908l935,2982l663,3005e" fillcolor="white" stroked="t" o:allowincell="f" style="position:absolute;left:546;top:3811;width:868;height:3144;mso-wrap-style:none;v-text-anchor:middle">
                                <v:fill o:detectmouseclick="t" type="solid" color2="black"/>
                                <v:stroke color="black" weight="47160" joinstyle="round" endcap="flat"/>
                                <w10:wrap type="none"/>
                              </v:shape>
                            </v:group>
                          </v:group>
                        </w:pict>
                        <w:drawing>
                          <wp:inline distT="0" distB="0" distL="0" distR="0">
                            <wp:extent cx="3585845" cy="3057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585845" cy="3057525"/>
                                    </a:xfrm>
                                    <a:prstGeom prst="rect">
                                      <a:avLst/>
                                    </a:prstGeom>
                                  </pic:spPr>
                                </pic:pic>
                              </a:graphicData>
                            </a:graphic>
                          </wp:inline>
                        </w:drawing>
                      </w:r>
                    </w:p>
                  </w:txbxContent>
                </v:textbox>
                <w10:wrap type="square" side="largest"/>
              </v:rect>
            </w:pict>
          </mc:Fallback>
        </mc:AlternateContent>
      </w:r>
      <w:r>
        <mc:AlternateContent>
          <mc:Choice Requires="wpg">
            <w:drawing>
              <wp:anchor behindDoc="0" distT="0" distB="0" distL="0" distR="0" simplePos="0" locked="0" layoutInCell="0" allowOverlap="1" relativeHeight="4">
                <wp:simplePos x="0" y="0"/>
                <wp:positionH relativeFrom="column">
                  <wp:posOffset>346710</wp:posOffset>
                </wp:positionH>
                <wp:positionV relativeFrom="paragraph">
                  <wp:posOffset>2374265</wp:posOffset>
                </wp:positionV>
                <wp:extent cx="5673090" cy="2675255"/>
                <wp:effectExtent l="23495" t="23495" r="23495" b="23495"/>
                <wp:wrapNone/>
                <wp:docPr id="5" name=""/>
                <a:graphic xmlns:a="http://schemas.openxmlformats.org/drawingml/2006/main">
                  <a:graphicData uri="http://schemas.microsoft.com/office/word/2010/wordprocessingGroup">
                    <wpg:wgp>
                      <wpg:cNvGrpSpPr/>
                      <wpg:grpSpPr>
                        <a:xfrm>
                          <a:off x="0" y="0"/>
                          <a:ext cx="5673240" cy="2675160"/>
                          <a:chOff x="0" y="0"/>
                          <a:chExt cx="5673240" cy="2675160"/>
                        </a:xfrm>
                      </wpg:grpSpPr>
                      <wpg:grpSp>
                        <wpg:cNvGrpSpPr/>
                        <wpg:grpSpPr>
                          <a:xfrm>
                            <a:off x="5233680" y="658440"/>
                            <a:ext cx="439560" cy="2016720"/>
                          </a:xfrm>
                        </wpg:grpSpPr>
                        <wps:wsp>
                          <wps:cNvSpPr/>
                          <wps:spPr>
                            <a:xfrm>
                              <a:off x="77400" y="1595160"/>
                              <a:ext cx="285120" cy="328320"/>
                            </a:xfrm>
                            <a:custGeom>
                              <a:avLst/>
                              <a:gdLst/>
                              <a:ahLst/>
                              <a:rect l="0" t="0" r="r" b="b"/>
                              <a:pathLst>
                                <a:path w="792" h="912">
                                  <a:moveTo>
                                    <a:pt x="261" y="1"/>
                                  </a:moveTo>
                                  <a:lnTo>
                                    <a:pt x="145" y="18"/>
                                  </a:lnTo>
                                  <a:lnTo>
                                    <a:pt x="78" y="68"/>
                                  </a:lnTo>
                                  <a:lnTo>
                                    <a:pt x="42" y="133"/>
                                  </a:lnTo>
                                  <a:lnTo>
                                    <a:pt x="16" y="212"/>
                                  </a:lnTo>
                                  <a:lnTo>
                                    <a:pt x="0" y="392"/>
                                  </a:lnTo>
                                  <a:lnTo>
                                    <a:pt x="19" y="581"/>
                                  </a:lnTo>
                                  <a:lnTo>
                                    <a:pt x="42" y="671"/>
                                  </a:lnTo>
                                  <a:lnTo>
                                    <a:pt x="78" y="756"/>
                                  </a:lnTo>
                                  <a:lnTo>
                                    <a:pt x="196" y="870"/>
                                  </a:lnTo>
                                  <a:lnTo>
                                    <a:pt x="280" y="906"/>
                                  </a:lnTo>
                                  <a:lnTo>
                                    <a:pt x="383" y="913"/>
                                  </a:lnTo>
                                  <a:lnTo>
                                    <a:pt x="550" y="876"/>
                                  </a:lnTo>
                                  <a:lnTo>
                                    <a:pt x="683" y="773"/>
                                  </a:lnTo>
                                  <a:lnTo>
                                    <a:pt x="730" y="689"/>
                                  </a:lnTo>
                                  <a:lnTo>
                                    <a:pt x="764" y="599"/>
                                  </a:lnTo>
                                  <a:lnTo>
                                    <a:pt x="783" y="489"/>
                                  </a:lnTo>
                                  <a:lnTo>
                                    <a:pt x="792" y="369"/>
                                  </a:lnTo>
                                  <a:lnTo>
                                    <a:pt x="787" y="278"/>
                                  </a:lnTo>
                                  <a:lnTo>
                                    <a:pt x="769" y="205"/>
                                  </a:lnTo>
                                  <a:lnTo>
                                    <a:pt x="725" y="103"/>
                                  </a:lnTo>
                                  <a:lnTo>
                                    <a:pt x="660" y="43"/>
                                  </a:lnTo>
                                  <a:lnTo>
                                    <a:pt x="522" y="13"/>
                                  </a:lnTo>
                                  <a:lnTo>
                                    <a:pt x="261" y="1"/>
                                  </a:lnTo>
                                  <a:close/>
                                </a:path>
                              </a:pathLst>
                            </a:custGeom>
                            <a:solidFill>
                              <a:srgbClr val="ffffff"/>
                            </a:solidFill>
                            <a:ln w="47160">
                              <a:solidFill>
                                <a:srgbClr val="000000"/>
                              </a:solidFill>
                              <a:round/>
                            </a:ln>
                          </wps:spPr>
                          <wps:bodyPr/>
                        </wps:wsp>
                        <wps:wsp>
                          <wps:cNvSpPr/>
                          <wps:spPr>
                            <a:xfrm>
                              <a:off x="138960" y="93240"/>
                              <a:ext cx="114840" cy="797400"/>
                            </a:xfrm>
                            <a:custGeom>
                              <a:avLst/>
                              <a:gdLst/>
                              <a:ahLst/>
                              <a:rect l="0" t="0" r="r" b="b"/>
                              <a:pathLst>
                                <a:path w="319" h="2215">
                                  <a:moveTo>
                                    <a:pt x="162" y="0"/>
                                  </a:moveTo>
                                  <a:lnTo>
                                    <a:pt x="97" y="55"/>
                                  </a:lnTo>
                                  <a:lnTo>
                                    <a:pt x="71" y="127"/>
                                  </a:lnTo>
                                  <a:lnTo>
                                    <a:pt x="46" y="229"/>
                                  </a:lnTo>
                                  <a:lnTo>
                                    <a:pt x="9" y="586"/>
                                  </a:lnTo>
                                  <a:lnTo>
                                    <a:pt x="4" y="857"/>
                                  </a:lnTo>
                                  <a:lnTo>
                                    <a:pt x="0" y="1189"/>
                                  </a:lnTo>
                                  <a:lnTo>
                                    <a:pt x="4" y="1461"/>
                                  </a:lnTo>
                                  <a:lnTo>
                                    <a:pt x="9" y="1690"/>
                                  </a:lnTo>
                                  <a:lnTo>
                                    <a:pt x="46" y="1999"/>
                                  </a:lnTo>
                                  <a:lnTo>
                                    <a:pt x="71" y="2096"/>
                                  </a:lnTo>
                                  <a:lnTo>
                                    <a:pt x="97" y="2161"/>
                                  </a:lnTo>
                                  <a:lnTo>
                                    <a:pt x="155" y="2216"/>
                                  </a:lnTo>
                                  <a:lnTo>
                                    <a:pt x="219" y="2161"/>
                                  </a:lnTo>
                                  <a:lnTo>
                                    <a:pt x="249" y="2096"/>
                                  </a:lnTo>
                                  <a:lnTo>
                                    <a:pt x="275" y="2004"/>
                                  </a:lnTo>
                                  <a:lnTo>
                                    <a:pt x="310" y="1685"/>
                                  </a:lnTo>
                                  <a:lnTo>
                                    <a:pt x="319" y="1443"/>
                                  </a:lnTo>
                                  <a:lnTo>
                                    <a:pt x="319" y="1159"/>
                                  </a:lnTo>
                                  <a:lnTo>
                                    <a:pt x="319" y="827"/>
                                  </a:lnTo>
                                  <a:lnTo>
                                    <a:pt x="310" y="561"/>
                                  </a:lnTo>
                                  <a:lnTo>
                                    <a:pt x="291" y="344"/>
                                  </a:lnTo>
                                  <a:lnTo>
                                    <a:pt x="268" y="194"/>
                                  </a:lnTo>
                                  <a:lnTo>
                                    <a:pt x="222" y="49"/>
                                  </a:lnTo>
                                  <a:lnTo>
                                    <a:pt x="162" y="0"/>
                                  </a:lnTo>
                                  <a:close/>
                                </a:path>
                              </a:pathLst>
                            </a:custGeom>
                            <a:solidFill>
                              <a:srgbClr val="ffffff"/>
                            </a:solidFill>
                            <a:ln w="47160">
                              <a:solidFill>
                                <a:srgbClr val="000000"/>
                              </a:solidFill>
                              <a:round/>
                            </a:ln>
                          </wps:spPr>
                          <wps:bodyPr/>
                        </wps:wsp>
                        <wps:wsp>
                          <wps:cNvSpPr/>
                          <wps:spPr>
                            <a:xfrm>
                              <a:off x="0" y="0"/>
                              <a:ext cx="439560" cy="2016720"/>
                            </a:xfrm>
                            <a:custGeom>
                              <a:avLst/>
                              <a:gdLst/>
                              <a:ahLst/>
                              <a:rect l="0" t="0" r="r" b="b"/>
                              <a:pathLst>
                                <a:path w="1221" h="5602">
                                  <a:moveTo>
                                    <a:pt x="763" y="128"/>
                                  </a:moveTo>
                                  <a:lnTo>
                                    <a:pt x="1220" y="128"/>
                                  </a:lnTo>
                                  <a:lnTo>
                                    <a:pt x="1220" y="586"/>
                                  </a:lnTo>
                                  <a:lnTo>
                                    <a:pt x="959" y="586"/>
                                  </a:lnTo>
                                  <a:lnTo>
                                    <a:pt x="1021" y="773"/>
                                  </a:lnTo>
                                  <a:lnTo>
                                    <a:pt x="1056" y="948"/>
                                  </a:lnTo>
                                  <a:lnTo>
                                    <a:pt x="1085" y="1172"/>
                                  </a:lnTo>
                                  <a:lnTo>
                                    <a:pt x="1092" y="1407"/>
                                  </a:lnTo>
                                  <a:lnTo>
                                    <a:pt x="1088" y="1601"/>
                                  </a:lnTo>
                                  <a:lnTo>
                                    <a:pt x="1076" y="1782"/>
                                  </a:lnTo>
                                  <a:lnTo>
                                    <a:pt x="1053" y="1950"/>
                                  </a:lnTo>
                                  <a:lnTo>
                                    <a:pt x="1021" y="2107"/>
                                  </a:lnTo>
                                  <a:lnTo>
                                    <a:pt x="935" y="2373"/>
                                  </a:lnTo>
                                  <a:lnTo>
                                    <a:pt x="822" y="2573"/>
                                  </a:lnTo>
                                  <a:lnTo>
                                    <a:pt x="702" y="2700"/>
                                  </a:lnTo>
                                  <a:lnTo>
                                    <a:pt x="599" y="2742"/>
                                  </a:lnTo>
                                  <a:lnTo>
                                    <a:pt x="441" y="2717"/>
                                  </a:lnTo>
                                  <a:lnTo>
                                    <a:pt x="386" y="2747"/>
                                  </a:lnTo>
                                  <a:lnTo>
                                    <a:pt x="338" y="2844"/>
                                  </a:lnTo>
                                  <a:lnTo>
                                    <a:pt x="308" y="2976"/>
                                  </a:lnTo>
                                  <a:lnTo>
                                    <a:pt x="300" y="3133"/>
                                  </a:lnTo>
                                  <a:lnTo>
                                    <a:pt x="308" y="3266"/>
                                  </a:lnTo>
                                  <a:lnTo>
                                    <a:pt x="335" y="3370"/>
                                  </a:lnTo>
                                  <a:lnTo>
                                    <a:pt x="382" y="3442"/>
                                  </a:lnTo>
                                  <a:lnTo>
                                    <a:pt x="455" y="3465"/>
                                  </a:lnTo>
                                  <a:lnTo>
                                    <a:pt x="686" y="3460"/>
                                  </a:lnTo>
                                  <a:lnTo>
                                    <a:pt x="815" y="3465"/>
                                  </a:lnTo>
                                  <a:lnTo>
                                    <a:pt x="920" y="3502"/>
                                  </a:lnTo>
                                  <a:lnTo>
                                    <a:pt x="1005" y="3562"/>
                                  </a:lnTo>
                                  <a:lnTo>
                                    <a:pt x="1072" y="3641"/>
                                  </a:lnTo>
                                  <a:lnTo>
                                    <a:pt x="1137" y="3779"/>
                                  </a:lnTo>
                                  <a:lnTo>
                                    <a:pt x="1185" y="3948"/>
                                  </a:lnTo>
                                  <a:lnTo>
                                    <a:pt x="1212" y="4160"/>
                                  </a:lnTo>
                                  <a:lnTo>
                                    <a:pt x="1220" y="4407"/>
                                  </a:lnTo>
                                  <a:lnTo>
                                    <a:pt x="1204" y="4721"/>
                                  </a:lnTo>
                                  <a:lnTo>
                                    <a:pt x="1182" y="4873"/>
                                  </a:lnTo>
                                  <a:lnTo>
                                    <a:pt x="1150" y="5012"/>
                                  </a:lnTo>
                                  <a:lnTo>
                                    <a:pt x="1069" y="5252"/>
                                  </a:lnTo>
                                  <a:lnTo>
                                    <a:pt x="966" y="5416"/>
                                  </a:lnTo>
                                  <a:lnTo>
                                    <a:pt x="876" y="5501"/>
                                  </a:lnTo>
                                  <a:lnTo>
                                    <a:pt x="783" y="5555"/>
                                  </a:lnTo>
                                  <a:lnTo>
                                    <a:pt x="679" y="5591"/>
                                  </a:lnTo>
                                  <a:lnTo>
                                    <a:pt x="569" y="5603"/>
                                  </a:lnTo>
                                  <a:lnTo>
                                    <a:pt x="405" y="5578"/>
                                  </a:lnTo>
                                  <a:lnTo>
                                    <a:pt x="261" y="5513"/>
                                  </a:lnTo>
                                  <a:lnTo>
                                    <a:pt x="139" y="5398"/>
                                  </a:lnTo>
                                  <a:lnTo>
                                    <a:pt x="61" y="5247"/>
                                  </a:lnTo>
                                  <a:lnTo>
                                    <a:pt x="12" y="5077"/>
                                  </a:lnTo>
                                  <a:lnTo>
                                    <a:pt x="0" y="4897"/>
                                  </a:lnTo>
                                  <a:lnTo>
                                    <a:pt x="9" y="4721"/>
                                  </a:lnTo>
                                  <a:lnTo>
                                    <a:pt x="46" y="4576"/>
                                  </a:lnTo>
                                  <a:lnTo>
                                    <a:pt x="106" y="4444"/>
                                  </a:lnTo>
                                  <a:lnTo>
                                    <a:pt x="206" y="4335"/>
                                  </a:lnTo>
                                  <a:lnTo>
                                    <a:pt x="136" y="4197"/>
                                  </a:lnTo>
                                  <a:lnTo>
                                    <a:pt x="83" y="4028"/>
                                  </a:lnTo>
                                  <a:lnTo>
                                    <a:pt x="51" y="3841"/>
                                  </a:lnTo>
                                  <a:lnTo>
                                    <a:pt x="42" y="3622"/>
                                  </a:lnTo>
                                  <a:lnTo>
                                    <a:pt x="61" y="3345"/>
                                  </a:lnTo>
                                  <a:lnTo>
                                    <a:pt x="83" y="3213"/>
                                  </a:lnTo>
                                  <a:lnTo>
                                    <a:pt x="116" y="3079"/>
                                  </a:lnTo>
                                  <a:lnTo>
                                    <a:pt x="210" y="2832"/>
                                  </a:lnTo>
                                  <a:lnTo>
                                    <a:pt x="347" y="2627"/>
                                  </a:lnTo>
                                  <a:lnTo>
                                    <a:pt x="261" y="2518"/>
                                  </a:lnTo>
                                  <a:lnTo>
                                    <a:pt x="190" y="2398"/>
                                  </a:lnTo>
                                  <a:lnTo>
                                    <a:pt x="128" y="2259"/>
                                  </a:lnTo>
                                  <a:lnTo>
                                    <a:pt x="81" y="2107"/>
                                  </a:lnTo>
                                  <a:lnTo>
                                    <a:pt x="46" y="1939"/>
                                  </a:lnTo>
                                  <a:lnTo>
                                    <a:pt x="19" y="1758"/>
                                  </a:lnTo>
                                  <a:lnTo>
                                    <a:pt x="3" y="1564"/>
                                  </a:lnTo>
                                  <a:lnTo>
                                    <a:pt x="0" y="1359"/>
                                  </a:lnTo>
                                  <a:lnTo>
                                    <a:pt x="9" y="1093"/>
                                  </a:lnTo>
                                  <a:lnTo>
                                    <a:pt x="35" y="846"/>
                                  </a:lnTo>
                                  <a:lnTo>
                                    <a:pt x="81" y="616"/>
                                  </a:lnTo>
                                  <a:lnTo>
                                    <a:pt x="141" y="405"/>
                                  </a:lnTo>
                                  <a:lnTo>
                                    <a:pt x="218" y="225"/>
                                  </a:lnTo>
                                  <a:lnTo>
                                    <a:pt x="308" y="98"/>
                                  </a:lnTo>
                                  <a:lnTo>
                                    <a:pt x="405" y="26"/>
                                  </a:lnTo>
                                  <a:lnTo>
                                    <a:pt x="515" y="1"/>
                                  </a:lnTo>
                                  <a:lnTo>
                                    <a:pt x="638" y="31"/>
                                  </a:lnTo>
                                  <a:lnTo>
                                    <a:pt x="763" y="128"/>
                                  </a:lnTo>
                                  <a:close/>
                                </a:path>
                              </a:pathLst>
                            </a:custGeom>
                            <a:solidFill>
                              <a:srgbClr val="ffffff"/>
                            </a:solidFill>
                            <a:ln w="47160">
                              <a:solidFill>
                                <a:srgbClr val="000000"/>
                              </a:solidFill>
                              <a:round/>
                            </a:ln>
                          </wps:spPr>
                          <wps:bodyPr/>
                        </wps:wsp>
                      </wpg:grpSp>
                      <wps:wsp>
                        <wps:cNvSpPr/>
                        <wps:spPr>
                          <a:xfrm>
                            <a:off x="4676760" y="658440"/>
                            <a:ext cx="485640" cy="1384200"/>
                          </a:xfrm>
                          <a:custGeom>
                            <a:avLst/>
                            <a:gdLst/>
                            <a:ahLst/>
                            <a:rect l="0" t="0" r="r" b="b"/>
                            <a:pathLst>
                              <a:path w="1349" h="3845">
                                <a:moveTo>
                                  <a:pt x="511" y="61"/>
                                </a:moveTo>
                                <a:lnTo>
                                  <a:pt x="511" y="586"/>
                                </a:lnTo>
                                <a:lnTo>
                                  <a:pt x="608" y="320"/>
                                </a:lnTo>
                                <a:lnTo>
                                  <a:pt x="698" y="140"/>
                                </a:lnTo>
                                <a:lnTo>
                                  <a:pt x="788" y="31"/>
                                </a:lnTo>
                                <a:lnTo>
                                  <a:pt x="889" y="1"/>
                                </a:lnTo>
                                <a:lnTo>
                                  <a:pt x="1002" y="48"/>
                                </a:lnTo>
                                <a:lnTo>
                                  <a:pt x="1049" y="110"/>
                                </a:lnTo>
                                <a:lnTo>
                                  <a:pt x="1092" y="200"/>
                                </a:lnTo>
                                <a:lnTo>
                                  <a:pt x="1159" y="424"/>
                                </a:lnTo>
                                <a:lnTo>
                                  <a:pt x="1197" y="696"/>
                                </a:lnTo>
                                <a:lnTo>
                                  <a:pt x="1213" y="1027"/>
                                </a:lnTo>
                                <a:lnTo>
                                  <a:pt x="1220" y="1558"/>
                                </a:lnTo>
                                <a:lnTo>
                                  <a:pt x="1220" y="3001"/>
                                </a:lnTo>
                                <a:lnTo>
                                  <a:pt x="1227" y="3375"/>
                                </a:lnTo>
                                <a:lnTo>
                                  <a:pt x="1247" y="3580"/>
                                </a:lnTo>
                                <a:lnTo>
                                  <a:pt x="1286" y="3664"/>
                                </a:lnTo>
                                <a:lnTo>
                                  <a:pt x="1349" y="3719"/>
                                </a:lnTo>
                                <a:lnTo>
                                  <a:pt x="1349" y="3846"/>
                                </a:lnTo>
                                <a:lnTo>
                                  <a:pt x="709" y="3846"/>
                                </a:lnTo>
                                <a:lnTo>
                                  <a:pt x="709" y="3719"/>
                                </a:lnTo>
                                <a:lnTo>
                                  <a:pt x="769" y="3659"/>
                                </a:lnTo>
                                <a:lnTo>
                                  <a:pt x="811" y="3532"/>
                                </a:lnTo>
                                <a:lnTo>
                                  <a:pt x="827" y="3345"/>
                                </a:lnTo>
                                <a:lnTo>
                                  <a:pt x="834" y="3001"/>
                                </a:lnTo>
                                <a:lnTo>
                                  <a:pt x="834" y="1347"/>
                                </a:lnTo>
                                <a:lnTo>
                                  <a:pt x="831" y="973"/>
                                </a:lnTo>
                                <a:lnTo>
                                  <a:pt x="822" y="773"/>
                                </a:lnTo>
                                <a:lnTo>
                                  <a:pt x="806" y="664"/>
                                </a:lnTo>
                                <a:lnTo>
                                  <a:pt x="783" y="586"/>
                                </a:lnTo>
                                <a:lnTo>
                                  <a:pt x="753" y="539"/>
                                </a:lnTo>
                                <a:lnTo>
                                  <a:pt x="721" y="519"/>
                                </a:lnTo>
                                <a:lnTo>
                                  <a:pt x="667" y="556"/>
                                </a:lnTo>
                                <a:lnTo>
                                  <a:pt x="615" y="664"/>
                                </a:lnTo>
                                <a:lnTo>
                                  <a:pt x="564" y="853"/>
                                </a:lnTo>
                                <a:lnTo>
                                  <a:pt x="511" y="1105"/>
                                </a:lnTo>
                                <a:lnTo>
                                  <a:pt x="511" y="3001"/>
                                </a:lnTo>
                                <a:lnTo>
                                  <a:pt x="522" y="3363"/>
                                </a:lnTo>
                                <a:lnTo>
                                  <a:pt x="541" y="3569"/>
                                </a:lnTo>
                                <a:lnTo>
                                  <a:pt x="580" y="3664"/>
                                </a:lnTo>
                                <a:lnTo>
                                  <a:pt x="640" y="3719"/>
                                </a:lnTo>
                                <a:lnTo>
                                  <a:pt x="640" y="3846"/>
                                </a:lnTo>
                                <a:lnTo>
                                  <a:pt x="0" y="3846"/>
                                </a:lnTo>
                                <a:lnTo>
                                  <a:pt x="0" y="3719"/>
                                </a:lnTo>
                                <a:lnTo>
                                  <a:pt x="62" y="3664"/>
                                </a:lnTo>
                                <a:lnTo>
                                  <a:pt x="102" y="3562"/>
                                </a:lnTo>
                                <a:lnTo>
                                  <a:pt x="122" y="3370"/>
                                </a:lnTo>
                                <a:lnTo>
                                  <a:pt x="129" y="3001"/>
                                </a:lnTo>
                                <a:lnTo>
                                  <a:pt x="129" y="913"/>
                                </a:lnTo>
                                <a:lnTo>
                                  <a:pt x="120" y="539"/>
                                </a:lnTo>
                                <a:lnTo>
                                  <a:pt x="102" y="345"/>
                                </a:lnTo>
                                <a:lnTo>
                                  <a:pt x="65" y="248"/>
                                </a:lnTo>
                                <a:lnTo>
                                  <a:pt x="0" y="195"/>
                                </a:lnTo>
                                <a:lnTo>
                                  <a:pt x="0" y="61"/>
                                </a:lnTo>
                                <a:lnTo>
                                  <a:pt x="511" y="61"/>
                                </a:lnTo>
                                <a:close/>
                              </a:path>
                            </a:pathLst>
                          </a:custGeom>
                          <a:solidFill>
                            <a:srgbClr val="ffffff"/>
                          </a:solidFill>
                          <a:ln w="47160">
                            <a:solidFill>
                              <a:srgbClr val="000000"/>
                            </a:solidFill>
                            <a:round/>
                          </a:ln>
                        </wps:spPr>
                        <wps:bodyPr/>
                      </wps:wsp>
                      <wps:wsp>
                        <wps:cNvSpPr/>
                        <wps:spPr>
                          <a:xfrm>
                            <a:off x="4127040" y="680040"/>
                            <a:ext cx="487080" cy="1408320"/>
                          </a:xfrm>
                          <a:custGeom>
                            <a:avLst/>
                            <a:gdLst/>
                            <a:ahLst/>
                            <a:rect l="0" t="0" r="r" b="b"/>
                            <a:pathLst>
                              <a:path w="1353" h="3912">
                                <a:moveTo>
                                  <a:pt x="1220" y="1"/>
                                </a:moveTo>
                                <a:lnTo>
                                  <a:pt x="1220" y="2941"/>
                                </a:lnTo>
                                <a:lnTo>
                                  <a:pt x="1227" y="3315"/>
                                </a:lnTo>
                                <a:lnTo>
                                  <a:pt x="1246" y="3514"/>
                                </a:lnTo>
                                <a:lnTo>
                                  <a:pt x="1285" y="3604"/>
                                </a:lnTo>
                                <a:lnTo>
                                  <a:pt x="1352" y="3659"/>
                                </a:lnTo>
                                <a:lnTo>
                                  <a:pt x="1352" y="3786"/>
                                </a:lnTo>
                                <a:lnTo>
                                  <a:pt x="834" y="3786"/>
                                </a:lnTo>
                                <a:lnTo>
                                  <a:pt x="834" y="3280"/>
                                </a:lnTo>
                                <a:lnTo>
                                  <a:pt x="747" y="3562"/>
                                </a:lnTo>
                                <a:lnTo>
                                  <a:pt x="657" y="3761"/>
                                </a:lnTo>
                                <a:lnTo>
                                  <a:pt x="560" y="3871"/>
                                </a:lnTo>
                                <a:lnTo>
                                  <a:pt x="456" y="3913"/>
                                </a:lnTo>
                                <a:lnTo>
                                  <a:pt x="354" y="3865"/>
                                </a:lnTo>
                                <a:lnTo>
                                  <a:pt x="267" y="3726"/>
                                </a:lnTo>
                                <a:lnTo>
                                  <a:pt x="199" y="3514"/>
                                </a:lnTo>
                                <a:lnTo>
                                  <a:pt x="158" y="3268"/>
                                </a:lnTo>
                                <a:lnTo>
                                  <a:pt x="135" y="2904"/>
                                </a:lnTo>
                                <a:lnTo>
                                  <a:pt x="128" y="2350"/>
                                </a:lnTo>
                                <a:lnTo>
                                  <a:pt x="128" y="853"/>
                                </a:lnTo>
                                <a:lnTo>
                                  <a:pt x="121" y="479"/>
                                </a:lnTo>
                                <a:lnTo>
                                  <a:pt x="102" y="285"/>
                                </a:lnTo>
                                <a:lnTo>
                                  <a:pt x="65" y="188"/>
                                </a:lnTo>
                                <a:lnTo>
                                  <a:pt x="-1" y="135"/>
                                </a:lnTo>
                                <a:lnTo>
                                  <a:pt x="-1" y="1"/>
                                </a:lnTo>
                                <a:lnTo>
                                  <a:pt x="514" y="1"/>
                                </a:lnTo>
                                <a:lnTo>
                                  <a:pt x="514" y="2682"/>
                                </a:lnTo>
                                <a:lnTo>
                                  <a:pt x="518" y="3019"/>
                                </a:lnTo>
                                <a:lnTo>
                                  <a:pt x="525" y="3218"/>
                                </a:lnTo>
                                <a:lnTo>
                                  <a:pt x="541" y="3322"/>
                                </a:lnTo>
                                <a:lnTo>
                                  <a:pt x="565" y="3400"/>
                                </a:lnTo>
                                <a:lnTo>
                                  <a:pt x="592" y="3447"/>
                                </a:lnTo>
                                <a:lnTo>
                                  <a:pt x="627" y="3460"/>
                                </a:lnTo>
                                <a:lnTo>
                                  <a:pt x="670" y="3442"/>
                                </a:lnTo>
                                <a:lnTo>
                                  <a:pt x="712" y="3387"/>
                                </a:lnTo>
                                <a:lnTo>
                                  <a:pt x="767" y="3218"/>
                                </a:lnTo>
                                <a:lnTo>
                                  <a:pt x="834" y="2946"/>
                                </a:lnTo>
                                <a:lnTo>
                                  <a:pt x="834" y="853"/>
                                </a:lnTo>
                                <a:lnTo>
                                  <a:pt x="830" y="479"/>
                                </a:lnTo>
                                <a:lnTo>
                                  <a:pt x="811" y="285"/>
                                </a:lnTo>
                                <a:lnTo>
                                  <a:pt x="772" y="188"/>
                                </a:lnTo>
                                <a:lnTo>
                                  <a:pt x="708" y="135"/>
                                </a:lnTo>
                                <a:lnTo>
                                  <a:pt x="708" y="1"/>
                                </a:lnTo>
                                <a:lnTo>
                                  <a:pt x="1220" y="1"/>
                                </a:lnTo>
                                <a:close/>
                              </a:path>
                            </a:pathLst>
                          </a:custGeom>
                          <a:solidFill>
                            <a:srgbClr val="ffffff"/>
                          </a:solidFill>
                          <a:ln w="47160">
                            <a:solidFill>
                              <a:srgbClr val="000000"/>
                            </a:solidFill>
                            <a:round/>
                          </a:ln>
                        </wps:spPr>
                        <wps:bodyPr/>
                      </wps:wsp>
                      <wps:wsp>
                        <wps:cNvSpPr/>
                        <wps:spPr>
                          <a:xfrm>
                            <a:off x="3666600" y="680040"/>
                            <a:ext cx="417240" cy="1362600"/>
                          </a:xfrm>
                          <a:custGeom>
                            <a:avLst/>
                            <a:gdLst/>
                            <a:ahLst/>
                            <a:rect l="0" t="0" r="r" b="b"/>
                            <a:pathLst>
                              <a:path w="1159" h="3785">
                                <a:moveTo>
                                  <a:pt x="1116" y="3786"/>
                                </a:moveTo>
                                <a:lnTo>
                                  <a:pt x="-1" y="3786"/>
                                </a:lnTo>
                                <a:lnTo>
                                  <a:pt x="-1" y="3701"/>
                                </a:lnTo>
                                <a:lnTo>
                                  <a:pt x="670" y="267"/>
                                </a:lnTo>
                                <a:lnTo>
                                  <a:pt x="476" y="267"/>
                                </a:lnTo>
                                <a:lnTo>
                                  <a:pt x="363" y="285"/>
                                </a:lnTo>
                                <a:lnTo>
                                  <a:pt x="292" y="339"/>
                                </a:lnTo>
                                <a:lnTo>
                                  <a:pt x="241" y="442"/>
                                </a:lnTo>
                                <a:lnTo>
                                  <a:pt x="202" y="586"/>
                                </a:lnTo>
                                <a:lnTo>
                                  <a:pt x="167" y="816"/>
                                </a:lnTo>
                                <a:lnTo>
                                  <a:pt x="132" y="1179"/>
                                </a:lnTo>
                                <a:lnTo>
                                  <a:pt x="86" y="1179"/>
                                </a:lnTo>
                                <a:lnTo>
                                  <a:pt x="86" y="1"/>
                                </a:lnTo>
                                <a:lnTo>
                                  <a:pt x="1158" y="1"/>
                                </a:lnTo>
                                <a:lnTo>
                                  <a:pt x="1158" y="115"/>
                                </a:lnTo>
                                <a:lnTo>
                                  <a:pt x="486" y="3527"/>
                                </a:lnTo>
                                <a:lnTo>
                                  <a:pt x="573" y="3527"/>
                                </a:lnTo>
                                <a:lnTo>
                                  <a:pt x="691" y="3514"/>
                                </a:lnTo>
                                <a:lnTo>
                                  <a:pt x="795" y="3472"/>
                                </a:lnTo>
                                <a:lnTo>
                                  <a:pt x="878" y="3400"/>
                                </a:lnTo>
                                <a:lnTo>
                                  <a:pt x="947" y="3303"/>
                                </a:lnTo>
                                <a:lnTo>
                                  <a:pt x="998" y="3165"/>
                                </a:lnTo>
                                <a:lnTo>
                                  <a:pt x="1045" y="2984"/>
                                </a:lnTo>
                                <a:lnTo>
                                  <a:pt x="1084" y="2760"/>
                                </a:lnTo>
                                <a:lnTo>
                                  <a:pt x="1120" y="2483"/>
                                </a:lnTo>
                                <a:lnTo>
                                  <a:pt x="1158" y="2483"/>
                                </a:lnTo>
                                <a:lnTo>
                                  <a:pt x="1116" y="3786"/>
                                </a:lnTo>
                                <a:close/>
                              </a:path>
                            </a:pathLst>
                          </a:custGeom>
                          <a:solidFill>
                            <a:srgbClr val="ffffff"/>
                          </a:solidFill>
                          <a:ln w="47160">
                            <a:solidFill>
                              <a:srgbClr val="000000"/>
                            </a:solidFill>
                            <a:round/>
                          </a:ln>
                        </wps:spPr>
                        <wps:bodyPr/>
                      </wps:wsp>
                      <wps:wsp>
                        <wps:cNvSpPr/>
                        <wps:spPr>
                          <a:xfrm>
                            <a:off x="3344040" y="163080"/>
                            <a:ext cx="301680" cy="1925280"/>
                          </a:xfrm>
                          <a:custGeom>
                            <a:avLst/>
                            <a:gdLst/>
                            <a:ahLst/>
                            <a:rect l="0" t="0" r="r" b="b"/>
                            <a:pathLst>
                              <a:path w="838" h="5348">
                                <a:moveTo>
                                  <a:pt x="557" y="0"/>
                                </a:moveTo>
                                <a:lnTo>
                                  <a:pt x="557" y="1436"/>
                                </a:lnTo>
                                <a:lnTo>
                                  <a:pt x="837" y="1436"/>
                                </a:lnTo>
                                <a:lnTo>
                                  <a:pt x="837" y="1829"/>
                                </a:lnTo>
                                <a:lnTo>
                                  <a:pt x="557" y="1829"/>
                                </a:lnTo>
                                <a:lnTo>
                                  <a:pt x="557" y="4244"/>
                                </a:lnTo>
                                <a:lnTo>
                                  <a:pt x="567" y="4683"/>
                                </a:lnTo>
                                <a:lnTo>
                                  <a:pt x="603" y="4840"/>
                                </a:lnTo>
                                <a:lnTo>
                                  <a:pt x="645" y="4895"/>
                                </a:lnTo>
                                <a:lnTo>
                                  <a:pt x="682" y="4872"/>
                                </a:lnTo>
                                <a:lnTo>
                                  <a:pt x="721" y="4798"/>
                                </a:lnTo>
                                <a:lnTo>
                                  <a:pt x="760" y="4678"/>
                                </a:lnTo>
                                <a:lnTo>
                                  <a:pt x="798" y="4508"/>
                                </a:lnTo>
                                <a:lnTo>
                                  <a:pt x="837" y="4593"/>
                                </a:lnTo>
                                <a:lnTo>
                                  <a:pt x="774" y="4925"/>
                                </a:lnTo>
                                <a:lnTo>
                                  <a:pt x="696" y="5166"/>
                                </a:lnTo>
                                <a:lnTo>
                                  <a:pt x="603" y="5300"/>
                                </a:lnTo>
                                <a:lnTo>
                                  <a:pt x="490" y="5348"/>
                                </a:lnTo>
                                <a:lnTo>
                                  <a:pt x="380" y="5300"/>
                                </a:lnTo>
                                <a:lnTo>
                                  <a:pt x="331" y="5233"/>
                                </a:lnTo>
                                <a:lnTo>
                                  <a:pt x="287" y="5149"/>
                                </a:lnTo>
                                <a:lnTo>
                                  <a:pt x="222" y="4937"/>
                                </a:lnTo>
                                <a:lnTo>
                                  <a:pt x="183" y="4695"/>
                                </a:lnTo>
                                <a:lnTo>
                                  <a:pt x="174" y="4431"/>
                                </a:lnTo>
                                <a:lnTo>
                                  <a:pt x="174" y="3930"/>
                                </a:lnTo>
                                <a:lnTo>
                                  <a:pt x="174" y="1829"/>
                                </a:lnTo>
                                <a:lnTo>
                                  <a:pt x="-1" y="1829"/>
                                </a:lnTo>
                                <a:lnTo>
                                  <a:pt x="-1" y="1690"/>
                                </a:lnTo>
                                <a:lnTo>
                                  <a:pt x="160" y="1303"/>
                                </a:lnTo>
                                <a:lnTo>
                                  <a:pt x="296" y="912"/>
                                </a:lnTo>
                                <a:lnTo>
                                  <a:pt x="412" y="483"/>
                                </a:lnTo>
                                <a:lnTo>
                                  <a:pt x="513" y="0"/>
                                </a:lnTo>
                                <a:lnTo>
                                  <a:pt x="557" y="0"/>
                                </a:lnTo>
                                <a:close/>
                              </a:path>
                            </a:pathLst>
                          </a:custGeom>
                          <a:solidFill>
                            <a:srgbClr val="ffffff"/>
                          </a:solidFill>
                          <a:ln w="47160">
                            <a:solidFill>
                              <a:srgbClr val="000000"/>
                            </a:solidFill>
                            <a:round/>
                          </a:ln>
                        </wps:spPr>
                        <wps:bodyPr/>
                      </wps:wsp>
                      <wpg:grpSp>
                        <wpg:cNvGrpSpPr/>
                        <wpg:grpSpPr>
                          <a:xfrm>
                            <a:off x="3077280" y="0"/>
                            <a:ext cx="246960" cy="2042640"/>
                          </a:xfrm>
                        </wpg:grpSpPr>
                        <wps:wsp>
                          <wps:cNvSpPr/>
                          <wps:spPr>
                            <a:xfrm>
                              <a:off x="0" y="680040"/>
                              <a:ext cx="246960" cy="1362600"/>
                            </a:xfrm>
                            <a:custGeom>
                              <a:avLst/>
                              <a:gdLst/>
                              <a:ahLst/>
                              <a:rect l="0" t="0" r="r" b="b"/>
                              <a:pathLst>
                                <a:path w="686" h="3785">
                                  <a:moveTo>
                                    <a:pt x="538" y="1"/>
                                  </a:moveTo>
                                  <a:lnTo>
                                    <a:pt x="538" y="2941"/>
                                  </a:lnTo>
                                  <a:lnTo>
                                    <a:pt x="545" y="3310"/>
                                  </a:lnTo>
                                  <a:lnTo>
                                    <a:pt x="568" y="3520"/>
                                  </a:lnTo>
                                  <a:lnTo>
                                    <a:pt x="612" y="3611"/>
                                  </a:lnTo>
                                  <a:lnTo>
                                    <a:pt x="686" y="3659"/>
                                  </a:lnTo>
                                  <a:lnTo>
                                    <a:pt x="686" y="3786"/>
                                  </a:lnTo>
                                  <a:lnTo>
                                    <a:pt x="0" y="3786"/>
                                  </a:lnTo>
                                  <a:lnTo>
                                    <a:pt x="0" y="3659"/>
                                  </a:lnTo>
                                  <a:lnTo>
                                    <a:pt x="74" y="3611"/>
                                  </a:lnTo>
                                  <a:lnTo>
                                    <a:pt x="125" y="3497"/>
                                  </a:lnTo>
                                  <a:lnTo>
                                    <a:pt x="144" y="3303"/>
                                  </a:lnTo>
                                  <a:lnTo>
                                    <a:pt x="151" y="2941"/>
                                  </a:lnTo>
                                  <a:lnTo>
                                    <a:pt x="151" y="853"/>
                                  </a:lnTo>
                                  <a:lnTo>
                                    <a:pt x="144" y="484"/>
                                  </a:lnTo>
                                  <a:lnTo>
                                    <a:pt x="120" y="279"/>
                                  </a:lnTo>
                                  <a:lnTo>
                                    <a:pt x="74" y="177"/>
                                  </a:lnTo>
                                  <a:lnTo>
                                    <a:pt x="0" y="135"/>
                                  </a:lnTo>
                                  <a:lnTo>
                                    <a:pt x="0" y="1"/>
                                  </a:lnTo>
                                  <a:lnTo>
                                    <a:pt x="538" y="1"/>
                                  </a:lnTo>
                                  <a:close/>
                                </a:path>
                              </a:pathLst>
                            </a:custGeom>
                            <a:solidFill>
                              <a:srgbClr val="ffffff"/>
                            </a:solidFill>
                            <a:ln w="47160">
                              <a:solidFill>
                                <a:srgbClr val="000000"/>
                              </a:solidFill>
                              <a:round/>
                            </a:ln>
                          </wps:spPr>
                          <wps:bodyPr/>
                        </wps:wsp>
                        <wps:wsp>
                          <wps:cNvSpPr/>
                          <wps:spPr>
                            <a:xfrm>
                              <a:off x="54720" y="0"/>
                              <a:ext cx="138960" cy="421560"/>
                            </a:xfrm>
                            <a:custGeom>
                              <a:avLst/>
                              <a:gdLst/>
                              <a:ahLst/>
                              <a:rect l="0" t="0" r="r" b="b"/>
                              <a:pathLst>
                                <a:path w="386" h="1171">
                                  <a:moveTo>
                                    <a:pt x="190" y="1"/>
                                  </a:moveTo>
                                  <a:lnTo>
                                    <a:pt x="267" y="43"/>
                                  </a:lnTo>
                                  <a:lnTo>
                                    <a:pt x="327" y="170"/>
                                  </a:lnTo>
                                  <a:lnTo>
                                    <a:pt x="370" y="362"/>
                                  </a:lnTo>
                                  <a:lnTo>
                                    <a:pt x="386" y="592"/>
                                  </a:lnTo>
                                  <a:lnTo>
                                    <a:pt x="370" y="816"/>
                                  </a:lnTo>
                                  <a:lnTo>
                                    <a:pt x="327" y="1003"/>
                                  </a:lnTo>
                                  <a:lnTo>
                                    <a:pt x="267" y="1130"/>
                                  </a:lnTo>
                                  <a:lnTo>
                                    <a:pt x="190" y="1172"/>
                                  </a:lnTo>
                                  <a:lnTo>
                                    <a:pt x="119" y="1130"/>
                                  </a:lnTo>
                                  <a:lnTo>
                                    <a:pt x="54" y="1003"/>
                                  </a:lnTo>
                                  <a:lnTo>
                                    <a:pt x="12" y="816"/>
                                  </a:lnTo>
                                  <a:lnTo>
                                    <a:pt x="-1" y="592"/>
                                  </a:lnTo>
                                  <a:lnTo>
                                    <a:pt x="12" y="362"/>
                                  </a:lnTo>
                                  <a:lnTo>
                                    <a:pt x="54" y="170"/>
                                  </a:lnTo>
                                  <a:lnTo>
                                    <a:pt x="119" y="43"/>
                                  </a:lnTo>
                                  <a:lnTo>
                                    <a:pt x="190" y="1"/>
                                  </a:lnTo>
                                  <a:close/>
                                </a:path>
                              </a:pathLst>
                            </a:custGeom>
                            <a:solidFill>
                              <a:srgbClr val="ffffff"/>
                            </a:solidFill>
                            <a:ln w="47160">
                              <a:solidFill>
                                <a:srgbClr val="000000"/>
                              </a:solidFill>
                              <a:round/>
                            </a:ln>
                          </wps:spPr>
                          <wps:bodyPr/>
                        </wps:wsp>
                      </wpg:grpSp>
                      <wps:wsp>
                        <wps:cNvSpPr/>
                        <wps:spPr>
                          <a:xfrm>
                            <a:off x="2709720" y="658440"/>
                            <a:ext cx="308520" cy="1429920"/>
                          </a:xfrm>
                          <a:custGeom>
                            <a:avLst/>
                            <a:gdLst/>
                            <a:ahLst/>
                            <a:rect l="0" t="0" r="r" b="b"/>
                            <a:pathLst>
                              <a:path w="857" h="3972">
                                <a:moveTo>
                                  <a:pt x="770" y="1"/>
                                </a:moveTo>
                                <a:lnTo>
                                  <a:pt x="770" y="1304"/>
                                </a:lnTo>
                                <a:lnTo>
                                  <a:pt x="728" y="1304"/>
                                </a:lnTo>
                                <a:lnTo>
                                  <a:pt x="645" y="798"/>
                                </a:lnTo>
                                <a:lnTo>
                                  <a:pt x="557" y="484"/>
                                </a:lnTo>
                                <a:lnTo>
                                  <a:pt x="514" y="382"/>
                                </a:lnTo>
                                <a:lnTo>
                                  <a:pt x="474" y="315"/>
                                </a:lnTo>
                                <a:lnTo>
                                  <a:pt x="386" y="260"/>
                                </a:lnTo>
                                <a:lnTo>
                                  <a:pt x="334" y="285"/>
                                </a:lnTo>
                                <a:lnTo>
                                  <a:pt x="292" y="369"/>
                                </a:lnTo>
                                <a:lnTo>
                                  <a:pt x="264" y="489"/>
                                </a:lnTo>
                                <a:lnTo>
                                  <a:pt x="253" y="629"/>
                                </a:lnTo>
                                <a:lnTo>
                                  <a:pt x="260" y="738"/>
                                </a:lnTo>
                                <a:lnTo>
                                  <a:pt x="283" y="840"/>
                                </a:lnTo>
                                <a:lnTo>
                                  <a:pt x="366" y="1070"/>
                                </a:lnTo>
                                <a:lnTo>
                                  <a:pt x="525" y="1414"/>
                                </a:lnTo>
                                <a:lnTo>
                                  <a:pt x="692" y="1788"/>
                                </a:lnTo>
                                <a:lnTo>
                                  <a:pt x="793" y="2102"/>
                                </a:lnTo>
                                <a:lnTo>
                                  <a:pt x="841" y="2398"/>
                                </a:lnTo>
                                <a:lnTo>
                                  <a:pt x="857" y="2730"/>
                                </a:lnTo>
                                <a:lnTo>
                                  <a:pt x="841" y="3044"/>
                                </a:lnTo>
                                <a:lnTo>
                                  <a:pt x="798" y="3350"/>
                                </a:lnTo>
                                <a:lnTo>
                                  <a:pt x="735" y="3622"/>
                                </a:lnTo>
                                <a:lnTo>
                                  <a:pt x="645" y="3816"/>
                                </a:lnTo>
                                <a:lnTo>
                                  <a:pt x="541" y="3931"/>
                                </a:lnTo>
                                <a:lnTo>
                                  <a:pt x="424" y="3973"/>
                                </a:lnTo>
                                <a:lnTo>
                                  <a:pt x="315" y="3936"/>
                                </a:lnTo>
                                <a:lnTo>
                                  <a:pt x="174" y="3821"/>
                                </a:lnTo>
                                <a:lnTo>
                                  <a:pt x="119" y="3786"/>
                                </a:lnTo>
                                <a:lnTo>
                                  <a:pt x="73" y="3834"/>
                                </a:lnTo>
                                <a:lnTo>
                                  <a:pt x="38" y="3973"/>
                                </a:lnTo>
                                <a:lnTo>
                                  <a:pt x="-1" y="3973"/>
                                </a:lnTo>
                                <a:lnTo>
                                  <a:pt x="-1" y="2675"/>
                                </a:lnTo>
                                <a:lnTo>
                                  <a:pt x="38" y="2675"/>
                                </a:lnTo>
                                <a:lnTo>
                                  <a:pt x="77" y="2917"/>
                                </a:lnTo>
                                <a:lnTo>
                                  <a:pt x="119" y="3133"/>
                                </a:lnTo>
                                <a:lnTo>
                                  <a:pt x="167" y="3308"/>
                                </a:lnTo>
                                <a:lnTo>
                                  <a:pt x="222" y="3460"/>
                                </a:lnTo>
                                <a:lnTo>
                                  <a:pt x="276" y="3574"/>
                                </a:lnTo>
                                <a:lnTo>
                                  <a:pt x="331" y="3654"/>
                                </a:lnTo>
                                <a:lnTo>
                                  <a:pt x="438" y="3719"/>
                                </a:lnTo>
                                <a:lnTo>
                                  <a:pt x="502" y="3689"/>
                                </a:lnTo>
                                <a:lnTo>
                                  <a:pt x="553" y="3599"/>
                                </a:lnTo>
                                <a:lnTo>
                                  <a:pt x="587" y="3465"/>
                                </a:lnTo>
                                <a:lnTo>
                                  <a:pt x="599" y="3308"/>
                                </a:lnTo>
                                <a:lnTo>
                                  <a:pt x="587" y="3128"/>
                                </a:lnTo>
                                <a:lnTo>
                                  <a:pt x="557" y="2971"/>
                                </a:lnTo>
                                <a:lnTo>
                                  <a:pt x="490" y="2790"/>
                                </a:lnTo>
                                <a:lnTo>
                                  <a:pt x="366" y="2543"/>
                                </a:lnTo>
                                <a:lnTo>
                                  <a:pt x="190" y="2162"/>
                                </a:lnTo>
                                <a:lnTo>
                                  <a:pt x="89" y="1885"/>
                                </a:lnTo>
                                <a:lnTo>
                                  <a:pt x="50" y="1710"/>
                                </a:lnTo>
                                <a:lnTo>
                                  <a:pt x="19" y="1534"/>
                                </a:lnTo>
                                <a:lnTo>
                                  <a:pt x="3" y="1347"/>
                                </a:lnTo>
                                <a:lnTo>
                                  <a:pt x="-1" y="1147"/>
                                </a:lnTo>
                                <a:lnTo>
                                  <a:pt x="3" y="936"/>
                                </a:lnTo>
                                <a:lnTo>
                                  <a:pt x="22" y="731"/>
                                </a:lnTo>
                                <a:lnTo>
                                  <a:pt x="54" y="539"/>
                                </a:lnTo>
                                <a:lnTo>
                                  <a:pt x="96" y="357"/>
                                </a:lnTo>
                                <a:lnTo>
                                  <a:pt x="151" y="200"/>
                                </a:lnTo>
                                <a:lnTo>
                                  <a:pt x="218" y="85"/>
                                </a:lnTo>
                                <a:lnTo>
                                  <a:pt x="296" y="18"/>
                                </a:lnTo>
                                <a:lnTo>
                                  <a:pt x="386" y="1"/>
                                </a:lnTo>
                                <a:lnTo>
                                  <a:pt x="483" y="31"/>
                                </a:lnTo>
                                <a:lnTo>
                                  <a:pt x="583" y="140"/>
                                </a:lnTo>
                                <a:lnTo>
                                  <a:pt x="641" y="195"/>
                                </a:lnTo>
                                <a:lnTo>
                                  <a:pt x="680" y="163"/>
                                </a:lnTo>
                                <a:lnTo>
                                  <a:pt x="728" y="1"/>
                                </a:lnTo>
                                <a:lnTo>
                                  <a:pt x="770" y="1"/>
                                </a:lnTo>
                                <a:close/>
                              </a:path>
                            </a:pathLst>
                          </a:custGeom>
                          <a:solidFill>
                            <a:srgbClr val="ffffff"/>
                          </a:solidFill>
                          <a:ln w="47160">
                            <a:solidFill>
                              <a:srgbClr val="000000"/>
                            </a:solidFill>
                            <a:round/>
                          </a:ln>
                        </wps:spPr>
                        <wps:bodyPr/>
                      </wps:wsp>
                      <wps:wsp>
                        <wps:cNvSpPr/>
                        <wps:spPr>
                          <a:xfrm>
                            <a:off x="2152080" y="45720"/>
                            <a:ext cx="539280" cy="1996920"/>
                          </a:xfrm>
                          <a:custGeom>
                            <a:avLst/>
                            <a:gdLst/>
                            <a:ahLst/>
                            <a:rect l="0" t="0" r="r" b="b"/>
                            <a:pathLst>
                              <a:path w="1498" h="5547">
                                <a:moveTo>
                                  <a:pt x="515" y="1"/>
                                </a:moveTo>
                                <a:lnTo>
                                  <a:pt x="515" y="3689"/>
                                </a:lnTo>
                                <a:lnTo>
                                  <a:pt x="825" y="2844"/>
                                </a:lnTo>
                                <a:lnTo>
                                  <a:pt x="934" y="2433"/>
                                </a:lnTo>
                                <a:lnTo>
                                  <a:pt x="950" y="2313"/>
                                </a:lnTo>
                                <a:lnTo>
                                  <a:pt x="956" y="2198"/>
                                </a:lnTo>
                                <a:lnTo>
                                  <a:pt x="950" y="2089"/>
                                </a:lnTo>
                                <a:lnTo>
                                  <a:pt x="927" y="2011"/>
                                </a:lnTo>
                                <a:lnTo>
                                  <a:pt x="882" y="1939"/>
                                </a:lnTo>
                                <a:lnTo>
                                  <a:pt x="811" y="1897"/>
                                </a:lnTo>
                                <a:lnTo>
                                  <a:pt x="811" y="1763"/>
                                </a:lnTo>
                                <a:lnTo>
                                  <a:pt x="1356" y="1763"/>
                                </a:lnTo>
                                <a:lnTo>
                                  <a:pt x="1356" y="1897"/>
                                </a:lnTo>
                                <a:lnTo>
                                  <a:pt x="1278" y="1939"/>
                                </a:lnTo>
                                <a:lnTo>
                                  <a:pt x="1217" y="2029"/>
                                </a:lnTo>
                                <a:lnTo>
                                  <a:pt x="1127" y="2264"/>
                                </a:lnTo>
                                <a:lnTo>
                                  <a:pt x="979" y="2747"/>
                                </a:lnTo>
                                <a:lnTo>
                                  <a:pt x="882" y="3006"/>
                                </a:lnTo>
                                <a:lnTo>
                                  <a:pt x="1169" y="4292"/>
                                </a:lnTo>
                                <a:lnTo>
                                  <a:pt x="1381" y="5252"/>
                                </a:lnTo>
                                <a:lnTo>
                                  <a:pt x="1434" y="5366"/>
                                </a:lnTo>
                                <a:lnTo>
                                  <a:pt x="1497" y="5421"/>
                                </a:lnTo>
                                <a:lnTo>
                                  <a:pt x="1497" y="5548"/>
                                </a:lnTo>
                                <a:lnTo>
                                  <a:pt x="818" y="5548"/>
                                </a:lnTo>
                                <a:lnTo>
                                  <a:pt x="818" y="5421"/>
                                </a:lnTo>
                                <a:lnTo>
                                  <a:pt x="857" y="5409"/>
                                </a:lnTo>
                                <a:lnTo>
                                  <a:pt x="880" y="5373"/>
                                </a:lnTo>
                                <a:lnTo>
                                  <a:pt x="899" y="5264"/>
                                </a:lnTo>
                                <a:lnTo>
                                  <a:pt x="885" y="5132"/>
                                </a:lnTo>
                                <a:lnTo>
                                  <a:pt x="843" y="4915"/>
                                </a:lnTo>
                                <a:lnTo>
                                  <a:pt x="596" y="3798"/>
                                </a:lnTo>
                                <a:lnTo>
                                  <a:pt x="515" y="4015"/>
                                </a:lnTo>
                                <a:lnTo>
                                  <a:pt x="515" y="4703"/>
                                </a:lnTo>
                                <a:lnTo>
                                  <a:pt x="522" y="5077"/>
                                </a:lnTo>
                                <a:lnTo>
                                  <a:pt x="541" y="5276"/>
                                </a:lnTo>
                                <a:lnTo>
                                  <a:pt x="580" y="5366"/>
                                </a:lnTo>
                                <a:lnTo>
                                  <a:pt x="643" y="5421"/>
                                </a:lnTo>
                                <a:lnTo>
                                  <a:pt x="643" y="5548"/>
                                </a:lnTo>
                                <a:lnTo>
                                  <a:pt x="0" y="5548"/>
                                </a:lnTo>
                                <a:lnTo>
                                  <a:pt x="0" y="5421"/>
                                </a:lnTo>
                                <a:lnTo>
                                  <a:pt x="67" y="5366"/>
                                </a:lnTo>
                                <a:lnTo>
                                  <a:pt x="105" y="5259"/>
                                </a:lnTo>
                                <a:lnTo>
                                  <a:pt x="121" y="5072"/>
                                </a:lnTo>
                                <a:lnTo>
                                  <a:pt x="128" y="4703"/>
                                </a:lnTo>
                                <a:lnTo>
                                  <a:pt x="128" y="853"/>
                                </a:lnTo>
                                <a:lnTo>
                                  <a:pt x="121" y="477"/>
                                </a:lnTo>
                                <a:lnTo>
                                  <a:pt x="105" y="285"/>
                                </a:lnTo>
                                <a:lnTo>
                                  <a:pt x="67" y="188"/>
                                </a:lnTo>
                                <a:lnTo>
                                  <a:pt x="0" y="133"/>
                                </a:lnTo>
                                <a:lnTo>
                                  <a:pt x="0" y="1"/>
                                </a:lnTo>
                                <a:lnTo>
                                  <a:pt x="515" y="1"/>
                                </a:lnTo>
                                <a:close/>
                              </a:path>
                            </a:pathLst>
                          </a:custGeom>
                          <a:solidFill>
                            <a:srgbClr val="ffffff"/>
                          </a:solidFill>
                          <a:ln w="47160">
                            <a:solidFill>
                              <a:srgbClr val="000000"/>
                            </a:solidFill>
                            <a:round/>
                          </a:ln>
                        </wps:spPr>
                        <wps:bodyPr/>
                      </wps:wsp>
                      <wps:wsp>
                        <wps:cNvSpPr/>
                        <wps:spPr>
                          <a:xfrm>
                            <a:off x="1602720" y="658440"/>
                            <a:ext cx="485640" cy="1384200"/>
                          </a:xfrm>
                          <a:custGeom>
                            <a:avLst/>
                            <a:gdLst/>
                            <a:ahLst/>
                            <a:rect l="0" t="0" r="r" b="b"/>
                            <a:pathLst>
                              <a:path w="1349" h="3845">
                                <a:moveTo>
                                  <a:pt x="511" y="61"/>
                                </a:moveTo>
                                <a:lnTo>
                                  <a:pt x="511" y="586"/>
                                </a:lnTo>
                                <a:lnTo>
                                  <a:pt x="608" y="320"/>
                                </a:lnTo>
                                <a:lnTo>
                                  <a:pt x="698" y="140"/>
                                </a:lnTo>
                                <a:lnTo>
                                  <a:pt x="788" y="31"/>
                                </a:lnTo>
                                <a:lnTo>
                                  <a:pt x="885" y="1"/>
                                </a:lnTo>
                                <a:lnTo>
                                  <a:pt x="1002" y="48"/>
                                </a:lnTo>
                                <a:lnTo>
                                  <a:pt x="1048" y="110"/>
                                </a:lnTo>
                                <a:lnTo>
                                  <a:pt x="1092" y="200"/>
                                </a:lnTo>
                                <a:lnTo>
                                  <a:pt x="1159" y="424"/>
                                </a:lnTo>
                                <a:lnTo>
                                  <a:pt x="1197" y="696"/>
                                </a:lnTo>
                                <a:lnTo>
                                  <a:pt x="1213" y="1027"/>
                                </a:lnTo>
                                <a:lnTo>
                                  <a:pt x="1220" y="1558"/>
                                </a:lnTo>
                                <a:lnTo>
                                  <a:pt x="1220" y="3001"/>
                                </a:lnTo>
                                <a:lnTo>
                                  <a:pt x="1227" y="3375"/>
                                </a:lnTo>
                                <a:lnTo>
                                  <a:pt x="1247" y="3580"/>
                                </a:lnTo>
                                <a:lnTo>
                                  <a:pt x="1286" y="3664"/>
                                </a:lnTo>
                                <a:lnTo>
                                  <a:pt x="1349" y="3719"/>
                                </a:lnTo>
                                <a:lnTo>
                                  <a:pt x="1349" y="3846"/>
                                </a:lnTo>
                                <a:lnTo>
                                  <a:pt x="705" y="3846"/>
                                </a:lnTo>
                                <a:lnTo>
                                  <a:pt x="705" y="3719"/>
                                </a:lnTo>
                                <a:lnTo>
                                  <a:pt x="769" y="3659"/>
                                </a:lnTo>
                                <a:lnTo>
                                  <a:pt x="811" y="3532"/>
                                </a:lnTo>
                                <a:lnTo>
                                  <a:pt x="827" y="3345"/>
                                </a:lnTo>
                                <a:lnTo>
                                  <a:pt x="834" y="3001"/>
                                </a:lnTo>
                                <a:lnTo>
                                  <a:pt x="834" y="1347"/>
                                </a:lnTo>
                                <a:lnTo>
                                  <a:pt x="831" y="973"/>
                                </a:lnTo>
                                <a:lnTo>
                                  <a:pt x="822" y="773"/>
                                </a:lnTo>
                                <a:lnTo>
                                  <a:pt x="806" y="664"/>
                                </a:lnTo>
                                <a:lnTo>
                                  <a:pt x="783" y="586"/>
                                </a:lnTo>
                                <a:lnTo>
                                  <a:pt x="753" y="539"/>
                                </a:lnTo>
                                <a:lnTo>
                                  <a:pt x="721" y="519"/>
                                </a:lnTo>
                                <a:lnTo>
                                  <a:pt x="663" y="556"/>
                                </a:lnTo>
                                <a:lnTo>
                                  <a:pt x="612" y="664"/>
                                </a:lnTo>
                                <a:lnTo>
                                  <a:pt x="561" y="853"/>
                                </a:lnTo>
                                <a:lnTo>
                                  <a:pt x="511" y="1105"/>
                                </a:lnTo>
                                <a:lnTo>
                                  <a:pt x="511" y="3001"/>
                                </a:lnTo>
                                <a:lnTo>
                                  <a:pt x="522" y="3363"/>
                                </a:lnTo>
                                <a:lnTo>
                                  <a:pt x="541" y="3569"/>
                                </a:lnTo>
                                <a:lnTo>
                                  <a:pt x="577" y="3664"/>
                                </a:lnTo>
                                <a:lnTo>
                                  <a:pt x="640" y="3719"/>
                                </a:lnTo>
                                <a:lnTo>
                                  <a:pt x="640" y="3846"/>
                                </a:lnTo>
                                <a:lnTo>
                                  <a:pt x="0" y="3846"/>
                                </a:lnTo>
                                <a:lnTo>
                                  <a:pt x="0" y="3719"/>
                                </a:lnTo>
                                <a:lnTo>
                                  <a:pt x="62" y="3664"/>
                                </a:lnTo>
                                <a:lnTo>
                                  <a:pt x="102" y="3562"/>
                                </a:lnTo>
                                <a:lnTo>
                                  <a:pt x="122" y="3370"/>
                                </a:lnTo>
                                <a:lnTo>
                                  <a:pt x="129" y="3001"/>
                                </a:lnTo>
                                <a:lnTo>
                                  <a:pt x="129" y="913"/>
                                </a:lnTo>
                                <a:lnTo>
                                  <a:pt x="120" y="539"/>
                                </a:lnTo>
                                <a:lnTo>
                                  <a:pt x="102" y="345"/>
                                </a:lnTo>
                                <a:lnTo>
                                  <a:pt x="65" y="248"/>
                                </a:lnTo>
                                <a:lnTo>
                                  <a:pt x="0" y="195"/>
                                </a:lnTo>
                                <a:lnTo>
                                  <a:pt x="0" y="61"/>
                                </a:lnTo>
                                <a:lnTo>
                                  <a:pt x="511" y="61"/>
                                </a:lnTo>
                                <a:close/>
                              </a:path>
                            </a:pathLst>
                          </a:custGeom>
                          <a:solidFill>
                            <a:srgbClr val="ffffff"/>
                          </a:solidFill>
                          <a:ln w="47160">
                            <a:solidFill>
                              <a:srgbClr val="000000"/>
                            </a:solidFill>
                            <a:round/>
                          </a:ln>
                        </wps:spPr>
                        <wps:bodyPr/>
                      </wps:wsp>
                      <wps:wsp>
                        <wps:cNvSpPr/>
                        <wps:spPr>
                          <a:xfrm>
                            <a:off x="1053360" y="680040"/>
                            <a:ext cx="485640" cy="1408320"/>
                          </a:xfrm>
                          <a:custGeom>
                            <a:avLst/>
                            <a:gdLst/>
                            <a:ahLst/>
                            <a:rect l="0" t="0" r="r" b="b"/>
                            <a:pathLst>
                              <a:path w="1349" h="3912">
                                <a:moveTo>
                                  <a:pt x="1221" y="1"/>
                                </a:moveTo>
                                <a:lnTo>
                                  <a:pt x="1221" y="2941"/>
                                </a:lnTo>
                                <a:lnTo>
                                  <a:pt x="1228" y="3315"/>
                                </a:lnTo>
                                <a:lnTo>
                                  <a:pt x="1247" y="3514"/>
                                </a:lnTo>
                                <a:lnTo>
                                  <a:pt x="1286" y="3604"/>
                                </a:lnTo>
                                <a:lnTo>
                                  <a:pt x="1349" y="3659"/>
                                </a:lnTo>
                                <a:lnTo>
                                  <a:pt x="1349" y="3786"/>
                                </a:lnTo>
                                <a:lnTo>
                                  <a:pt x="834" y="3786"/>
                                </a:lnTo>
                                <a:lnTo>
                                  <a:pt x="834" y="3280"/>
                                </a:lnTo>
                                <a:lnTo>
                                  <a:pt x="748" y="3562"/>
                                </a:lnTo>
                                <a:lnTo>
                                  <a:pt x="658" y="3761"/>
                                </a:lnTo>
                                <a:lnTo>
                                  <a:pt x="561" y="3871"/>
                                </a:lnTo>
                                <a:lnTo>
                                  <a:pt x="457" y="3913"/>
                                </a:lnTo>
                                <a:lnTo>
                                  <a:pt x="355" y="3865"/>
                                </a:lnTo>
                                <a:lnTo>
                                  <a:pt x="268" y="3726"/>
                                </a:lnTo>
                                <a:lnTo>
                                  <a:pt x="199" y="3514"/>
                                </a:lnTo>
                                <a:lnTo>
                                  <a:pt x="157" y="3268"/>
                                </a:lnTo>
                                <a:lnTo>
                                  <a:pt x="136" y="2904"/>
                                </a:lnTo>
                                <a:lnTo>
                                  <a:pt x="129" y="2350"/>
                                </a:lnTo>
                                <a:lnTo>
                                  <a:pt x="129" y="853"/>
                                </a:lnTo>
                                <a:lnTo>
                                  <a:pt x="122" y="479"/>
                                </a:lnTo>
                                <a:lnTo>
                                  <a:pt x="102" y="285"/>
                                </a:lnTo>
                                <a:lnTo>
                                  <a:pt x="65" y="188"/>
                                </a:lnTo>
                                <a:lnTo>
                                  <a:pt x="0" y="135"/>
                                </a:lnTo>
                                <a:lnTo>
                                  <a:pt x="0" y="1"/>
                                </a:lnTo>
                                <a:lnTo>
                                  <a:pt x="512" y="1"/>
                                </a:lnTo>
                                <a:lnTo>
                                  <a:pt x="512" y="2682"/>
                                </a:lnTo>
                                <a:lnTo>
                                  <a:pt x="519" y="3019"/>
                                </a:lnTo>
                                <a:lnTo>
                                  <a:pt x="526" y="3218"/>
                                </a:lnTo>
                                <a:lnTo>
                                  <a:pt x="542" y="3322"/>
                                </a:lnTo>
                                <a:lnTo>
                                  <a:pt x="564" y="3400"/>
                                </a:lnTo>
                                <a:lnTo>
                                  <a:pt x="593" y="3447"/>
                                </a:lnTo>
                                <a:lnTo>
                                  <a:pt x="628" y="3460"/>
                                </a:lnTo>
                                <a:lnTo>
                                  <a:pt x="670" y="3442"/>
                                </a:lnTo>
                                <a:lnTo>
                                  <a:pt x="713" y="3387"/>
                                </a:lnTo>
                                <a:lnTo>
                                  <a:pt x="767" y="3218"/>
                                </a:lnTo>
                                <a:lnTo>
                                  <a:pt x="834" y="2946"/>
                                </a:lnTo>
                                <a:lnTo>
                                  <a:pt x="834" y="853"/>
                                </a:lnTo>
                                <a:lnTo>
                                  <a:pt x="827" y="479"/>
                                </a:lnTo>
                                <a:lnTo>
                                  <a:pt x="811" y="285"/>
                                </a:lnTo>
                                <a:lnTo>
                                  <a:pt x="773" y="188"/>
                                </a:lnTo>
                                <a:lnTo>
                                  <a:pt x="709" y="135"/>
                                </a:lnTo>
                                <a:lnTo>
                                  <a:pt x="709" y="1"/>
                                </a:lnTo>
                                <a:lnTo>
                                  <a:pt x="1221" y="1"/>
                                </a:lnTo>
                                <a:close/>
                              </a:path>
                            </a:pathLst>
                          </a:custGeom>
                          <a:solidFill>
                            <a:srgbClr val="ffffff"/>
                          </a:solidFill>
                          <a:ln w="47160">
                            <a:solidFill>
                              <a:srgbClr val="000000"/>
                            </a:solidFill>
                            <a:round/>
                          </a:ln>
                        </wps:spPr>
                        <wps:bodyPr/>
                      </wps:wsp>
                      <wps:wsp>
                        <wps:cNvSpPr/>
                        <wps:spPr>
                          <a:xfrm>
                            <a:off x="622800" y="658440"/>
                            <a:ext cx="393120" cy="1384200"/>
                          </a:xfrm>
                          <a:custGeom>
                            <a:avLst/>
                            <a:gdLst/>
                            <a:ahLst/>
                            <a:rect l="0" t="0" r="r" b="b"/>
                            <a:pathLst>
                              <a:path w="1092" h="3845">
                                <a:moveTo>
                                  <a:pt x="535" y="61"/>
                                </a:moveTo>
                                <a:lnTo>
                                  <a:pt x="535" y="930"/>
                                </a:lnTo>
                                <a:lnTo>
                                  <a:pt x="647" y="442"/>
                                </a:lnTo>
                                <a:lnTo>
                                  <a:pt x="744" y="170"/>
                                </a:lnTo>
                                <a:lnTo>
                                  <a:pt x="834" y="38"/>
                                </a:lnTo>
                                <a:lnTo>
                                  <a:pt x="921" y="1"/>
                                </a:lnTo>
                                <a:lnTo>
                                  <a:pt x="993" y="38"/>
                                </a:lnTo>
                                <a:lnTo>
                                  <a:pt x="1044" y="145"/>
                                </a:lnTo>
                                <a:lnTo>
                                  <a:pt x="1080" y="327"/>
                                </a:lnTo>
                                <a:lnTo>
                                  <a:pt x="1092" y="569"/>
                                </a:lnTo>
                                <a:lnTo>
                                  <a:pt x="1080" y="821"/>
                                </a:lnTo>
                                <a:lnTo>
                                  <a:pt x="1044" y="1015"/>
                                </a:lnTo>
                                <a:lnTo>
                                  <a:pt x="986" y="1130"/>
                                </a:lnTo>
                                <a:lnTo>
                                  <a:pt x="921" y="1172"/>
                                </a:lnTo>
                                <a:lnTo>
                                  <a:pt x="866" y="1130"/>
                                </a:lnTo>
                                <a:lnTo>
                                  <a:pt x="822" y="1003"/>
                                </a:lnTo>
                                <a:lnTo>
                                  <a:pt x="773" y="816"/>
                                </a:lnTo>
                                <a:lnTo>
                                  <a:pt x="748" y="780"/>
                                </a:lnTo>
                                <a:lnTo>
                                  <a:pt x="706" y="803"/>
                                </a:lnTo>
                                <a:lnTo>
                                  <a:pt x="670" y="870"/>
                                </a:lnTo>
                                <a:lnTo>
                                  <a:pt x="619" y="1033"/>
                                </a:lnTo>
                                <a:lnTo>
                                  <a:pt x="580" y="1257"/>
                                </a:lnTo>
                                <a:lnTo>
                                  <a:pt x="549" y="1668"/>
                                </a:lnTo>
                                <a:lnTo>
                                  <a:pt x="535" y="2114"/>
                                </a:lnTo>
                                <a:lnTo>
                                  <a:pt x="535" y="2971"/>
                                </a:lnTo>
                                <a:lnTo>
                                  <a:pt x="535" y="3193"/>
                                </a:lnTo>
                                <a:lnTo>
                                  <a:pt x="542" y="3497"/>
                                </a:lnTo>
                                <a:lnTo>
                                  <a:pt x="561" y="3587"/>
                                </a:lnTo>
                                <a:lnTo>
                                  <a:pt x="586" y="3654"/>
                                </a:lnTo>
                                <a:lnTo>
                                  <a:pt x="625" y="3694"/>
                                </a:lnTo>
                                <a:lnTo>
                                  <a:pt x="686" y="3719"/>
                                </a:lnTo>
                                <a:lnTo>
                                  <a:pt x="686" y="3846"/>
                                </a:lnTo>
                                <a:lnTo>
                                  <a:pt x="0" y="3846"/>
                                </a:lnTo>
                                <a:lnTo>
                                  <a:pt x="0" y="3719"/>
                                </a:lnTo>
                                <a:lnTo>
                                  <a:pt x="71" y="3677"/>
                                </a:lnTo>
                                <a:lnTo>
                                  <a:pt x="117" y="3592"/>
                                </a:lnTo>
                                <a:lnTo>
                                  <a:pt x="139" y="3387"/>
                                </a:lnTo>
                                <a:lnTo>
                                  <a:pt x="148" y="3001"/>
                                </a:lnTo>
                                <a:lnTo>
                                  <a:pt x="148" y="913"/>
                                </a:lnTo>
                                <a:lnTo>
                                  <a:pt x="145" y="623"/>
                                </a:lnTo>
                                <a:lnTo>
                                  <a:pt x="136" y="459"/>
                                </a:lnTo>
                                <a:lnTo>
                                  <a:pt x="120" y="352"/>
                                </a:lnTo>
                                <a:lnTo>
                                  <a:pt x="94" y="272"/>
                                </a:lnTo>
                                <a:lnTo>
                                  <a:pt x="55" y="225"/>
                                </a:lnTo>
                                <a:lnTo>
                                  <a:pt x="0" y="195"/>
                                </a:lnTo>
                                <a:lnTo>
                                  <a:pt x="0" y="61"/>
                                </a:lnTo>
                                <a:lnTo>
                                  <a:pt x="535" y="61"/>
                                </a:lnTo>
                                <a:close/>
                              </a:path>
                            </a:pathLst>
                          </a:custGeom>
                          <a:solidFill>
                            <a:srgbClr val="ffffff"/>
                          </a:solidFill>
                          <a:ln w="47160">
                            <a:solidFill>
                              <a:srgbClr val="000000"/>
                            </a:solidFill>
                            <a:round/>
                          </a:ln>
                        </wps:spPr>
                        <wps:bodyPr/>
                      </wps:wsp>
                      <wpg:grpSp>
                        <wpg:cNvGrpSpPr/>
                        <wpg:grpSpPr>
                          <a:xfrm>
                            <a:off x="0" y="45720"/>
                            <a:ext cx="551880" cy="1996920"/>
                          </a:xfrm>
                        </wpg:grpSpPr>
                        <wps:wsp>
                          <wps:cNvSpPr/>
                          <wps:spPr>
                            <a:xfrm>
                              <a:off x="238680" y="95760"/>
                              <a:ext cx="157320" cy="895320"/>
                            </a:xfrm>
                            <a:custGeom>
                              <a:avLst/>
                              <a:gdLst/>
                              <a:ahLst/>
                              <a:rect l="0" t="0" r="r" b="b"/>
                              <a:pathLst>
                                <a:path w="437" h="2487">
                                  <a:moveTo>
                                    <a:pt x="0" y="0"/>
                                  </a:moveTo>
                                  <a:lnTo>
                                    <a:pt x="0" y="2480"/>
                                  </a:lnTo>
                                  <a:lnTo>
                                    <a:pt x="71" y="2487"/>
                                  </a:lnTo>
                                  <a:lnTo>
                                    <a:pt x="155" y="2468"/>
                                  </a:lnTo>
                                  <a:lnTo>
                                    <a:pt x="229" y="2408"/>
                                  </a:lnTo>
                                  <a:lnTo>
                                    <a:pt x="289" y="2311"/>
                                  </a:lnTo>
                                  <a:lnTo>
                                    <a:pt x="340" y="2178"/>
                                  </a:lnTo>
                                  <a:lnTo>
                                    <a:pt x="383" y="2004"/>
                                  </a:lnTo>
                                  <a:lnTo>
                                    <a:pt x="414" y="1787"/>
                                  </a:lnTo>
                                  <a:lnTo>
                                    <a:pt x="432" y="1526"/>
                                  </a:lnTo>
                                  <a:lnTo>
                                    <a:pt x="437" y="1231"/>
                                  </a:lnTo>
                                  <a:lnTo>
                                    <a:pt x="432" y="930"/>
                                  </a:lnTo>
                                  <a:lnTo>
                                    <a:pt x="414" y="676"/>
                                  </a:lnTo>
                                  <a:lnTo>
                                    <a:pt x="383" y="464"/>
                                  </a:lnTo>
                                  <a:lnTo>
                                    <a:pt x="340" y="295"/>
                                  </a:lnTo>
                                  <a:lnTo>
                                    <a:pt x="289" y="162"/>
                                  </a:lnTo>
                                  <a:lnTo>
                                    <a:pt x="226" y="72"/>
                                  </a:lnTo>
                                  <a:lnTo>
                                    <a:pt x="148" y="18"/>
                                  </a:lnTo>
                                  <a:lnTo>
                                    <a:pt x="58" y="0"/>
                                  </a:lnTo>
                                  <a:lnTo>
                                    <a:pt x="0" y="0"/>
                                  </a:lnTo>
                                  <a:close/>
                                </a:path>
                              </a:pathLst>
                            </a:custGeom>
                            <a:solidFill>
                              <a:srgbClr val="ffffff"/>
                            </a:solidFill>
                            <a:ln w="47160">
                              <a:solidFill>
                                <a:srgbClr val="000000"/>
                              </a:solidFill>
                              <a:round/>
                            </a:ln>
                          </wps:spPr>
                          <wps:bodyPr/>
                        </wps:wsp>
                        <wps:wsp>
                          <wps:cNvSpPr/>
                          <wps:spPr>
                            <a:xfrm>
                              <a:off x="0" y="0"/>
                              <a:ext cx="551880" cy="1996920"/>
                            </a:xfrm>
                            <a:custGeom>
                              <a:avLst/>
                              <a:gdLst/>
                              <a:ahLst/>
                              <a:rect l="0" t="0" r="r" b="b"/>
                              <a:pathLst>
                                <a:path w="1533" h="5547">
                                  <a:moveTo>
                                    <a:pt x="663" y="3006"/>
                                  </a:moveTo>
                                  <a:lnTo>
                                    <a:pt x="663" y="4571"/>
                                  </a:lnTo>
                                  <a:lnTo>
                                    <a:pt x="667" y="4950"/>
                                  </a:lnTo>
                                  <a:lnTo>
                                    <a:pt x="682" y="5157"/>
                                  </a:lnTo>
                                  <a:lnTo>
                                    <a:pt x="705" y="5264"/>
                                  </a:lnTo>
                                  <a:lnTo>
                                    <a:pt x="748" y="5349"/>
                                  </a:lnTo>
                                  <a:lnTo>
                                    <a:pt x="815" y="5403"/>
                                  </a:lnTo>
                                  <a:lnTo>
                                    <a:pt x="921" y="5421"/>
                                  </a:lnTo>
                                  <a:lnTo>
                                    <a:pt x="921" y="5548"/>
                                  </a:lnTo>
                                  <a:lnTo>
                                    <a:pt x="0" y="5548"/>
                                  </a:lnTo>
                                  <a:lnTo>
                                    <a:pt x="0" y="5421"/>
                                  </a:lnTo>
                                  <a:lnTo>
                                    <a:pt x="106" y="5403"/>
                                  </a:lnTo>
                                  <a:lnTo>
                                    <a:pt x="174" y="5349"/>
                                  </a:lnTo>
                                  <a:lnTo>
                                    <a:pt x="213" y="5264"/>
                                  </a:lnTo>
                                  <a:lnTo>
                                    <a:pt x="234" y="5157"/>
                                  </a:lnTo>
                                  <a:lnTo>
                                    <a:pt x="250" y="4950"/>
                                  </a:lnTo>
                                  <a:lnTo>
                                    <a:pt x="257" y="4571"/>
                                  </a:lnTo>
                                  <a:lnTo>
                                    <a:pt x="257" y="985"/>
                                  </a:lnTo>
                                  <a:lnTo>
                                    <a:pt x="250" y="604"/>
                                  </a:lnTo>
                                  <a:lnTo>
                                    <a:pt x="234" y="399"/>
                                  </a:lnTo>
                                  <a:lnTo>
                                    <a:pt x="210" y="290"/>
                                  </a:lnTo>
                                  <a:lnTo>
                                    <a:pt x="174" y="205"/>
                                  </a:lnTo>
                                  <a:lnTo>
                                    <a:pt x="106" y="152"/>
                                  </a:lnTo>
                                  <a:lnTo>
                                    <a:pt x="0" y="133"/>
                                  </a:lnTo>
                                  <a:lnTo>
                                    <a:pt x="0" y="1"/>
                                  </a:lnTo>
                                  <a:lnTo>
                                    <a:pt x="795" y="1"/>
                                  </a:lnTo>
                                  <a:lnTo>
                                    <a:pt x="979" y="25"/>
                                  </a:lnTo>
                                  <a:lnTo>
                                    <a:pt x="1134" y="110"/>
                                  </a:lnTo>
                                  <a:lnTo>
                                    <a:pt x="1259" y="242"/>
                                  </a:lnTo>
                                  <a:lnTo>
                                    <a:pt x="1360" y="424"/>
                                  </a:lnTo>
                                  <a:lnTo>
                                    <a:pt x="1434" y="646"/>
                                  </a:lnTo>
                                  <a:lnTo>
                                    <a:pt x="1488" y="900"/>
                                  </a:lnTo>
                                  <a:lnTo>
                                    <a:pt x="1520" y="1172"/>
                                  </a:lnTo>
                                  <a:lnTo>
                                    <a:pt x="1533" y="1474"/>
                                  </a:lnTo>
                                  <a:lnTo>
                                    <a:pt x="1524" y="1733"/>
                                  </a:lnTo>
                                  <a:lnTo>
                                    <a:pt x="1501" y="1969"/>
                                  </a:lnTo>
                                  <a:lnTo>
                                    <a:pt x="1469" y="2191"/>
                                  </a:lnTo>
                                  <a:lnTo>
                                    <a:pt x="1416" y="2391"/>
                                  </a:lnTo>
                                  <a:lnTo>
                                    <a:pt x="1356" y="2565"/>
                                  </a:lnTo>
                                  <a:lnTo>
                                    <a:pt x="1286" y="2712"/>
                                  </a:lnTo>
                                  <a:lnTo>
                                    <a:pt x="1201" y="2826"/>
                                  </a:lnTo>
                                  <a:lnTo>
                                    <a:pt x="1107" y="2909"/>
                                  </a:lnTo>
                                  <a:lnTo>
                                    <a:pt x="935" y="2983"/>
                                  </a:lnTo>
                                  <a:lnTo>
                                    <a:pt x="663" y="3006"/>
                                  </a:lnTo>
                                  <a:close/>
                                </a:path>
                              </a:pathLst>
                            </a:custGeom>
                            <a:solidFill>
                              <a:srgbClr val="ffffff"/>
                            </a:solidFill>
                            <a:ln w="47160">
                              <a:solidFill>
                                <a:srgbClr val="000000"/>
                              </a:solidFill>
                              <a:round/>
                            </a:ln>
                          </wps:spPr>
                          <wps:bodyPr/>
                        </wps:wsp>
                      </wpg:grpSp>
                    </wpg:wgp>
                  </a:graphicData>
                </a:graphic>
              </wp:anchor>
            </w:drawing>
          </mc:Choice>
          <mc:Fallback>
            <w:pict>
              <v:group id="shape_0" style="position:absolute;margin-left:27.3pt;margin-top:186.95pt;width:446.65pt;height:210.6pt" coordorigin="546,3739" coordsize="8933,4212">
                <v:group id="shape_0" style="position:absolute;left:8788;top:4776;width:691;height:3175">
                  <v:shape id="shape_0" coordsize="793,913" path="m261,0l145,17l78,67l42,132l16,211l0,391l19,580l42,670l78,755l196,869l280,905l383,912l550,875l683,772l730,688l764,598l783,488l792,368l787,277l769,204l725,102l660,42l522,12l261,0e" fillcolor="white" stroked="t" o:allowincell="f" style="position:absolute;left:8910;top:7288;width:448;height:516;mso-wrap-style:none;v-text-anchor:middle">
                    <v:fill o:detectmouseclick="t" type="solid" color2="black"/>
                    <v:stroke color="black" weight="47160" joinstyle="round" endcap="flat"/>
                    <w10:wrap type="none"/>
                  </v:shape>
                  <v:shape id="shape_0" coordsize="320,2217" path="m162,0l97,55l71,127l46,229l9,586l4,857l0,1189l4,1461l9,1690l46,1999l71,2096l97,2161l155,2216l219,2161l249,2096l275,2004l310,1685l319,1443l319,1159l319,827l310,561l291,344l268,194l222,49l162,0e" fillcolor="white" stroked="t" o:allowincell="f" style="position:absolute;left:9007;top:4923;width:180;height:1255;mso-wrap-style:none;v-text-anchor:middle">
                    <v:fill o:detectmouseclick="t" type="solid" color2="black"/>
                    <v:stroke color="black" weight="47160" joinstyle="round" endcap="flat"/>
                    <w10:wrap type="none"/>
                  </v:shape>
                  <v:shape id="shape_0" coordsize="1221,5603" path="m763,127l1220,127l1220,585l959,585l1021,772l1056,947l1085,1171l1092,1406l1088,1600l1076,1781l1053,1949l1021,2106l935,2372l822,2572l702,2699l599,2741l441,2716l386,2746l338,2843l308,2975l300,3132l308,3265l335,3369l382,3441l455,3464l686,3459l815,3464l920,3501l1005,3561l1072,3640l1137,3778l1185,3947l1212,4159l1220,4406l1204,4720l1182,4872l1150,5011l1069,5251l966,5415l876,5500l783,5554l679,5590l569,5602l405,5577l261,5512l139,5397l61,5246l12,5076l0,4896l9,4720l46,4575l106,4443l206,4334l136,4196l83,4027l51,3840l42,3621l61,3344l83,3212l116,3078l210,2831l347,2626l261,2517l190,2397l128,2258l81,2106l46,1938l19,1757l3,1563l0,1358l9,1092l35,845l81,615l141,404l218,224l308,97l405,25l515,0l638,30l763,127e" fillcolor="white" stroked="t" o:allowincell="f" style="position:absolute;left:8788;top:4776;width:691;height:3175;mso-wrap-style:none;v-text-anchor:middle">
                    <v:fill o:detectmouseclick="t" type="solid" color2="black"/>
                    <v:stroke color="black" weight="47160" joinstyle="round" endcap="flat"/>
                    <w10:wrap type="none"/>
                  </v:shape>
                </v:group>
                <v:shape id="shape_0" coordsize="1350,3846" path="m511,60l511,585l608,319l698,139l788,30l889,0l1002,47l1049,109l1092,199l1159,423l1197,695l1213,1026l1220,1557l1220,3000l1227,3374l1247,3579l1286,3663l1349,3718l1349,3845l709,3845l709,3718l769,3658l811,3531l827,3344l834,3000l834,1346l831,972l822,772l806,663l783,585l753,538l721,518l667,555l615,663l564,852l511,1104l511,3000l522,3362l541,3568l580,3663l640,3718l640,3845l0,3845l0,3718l62,3663l102,3561l122,3369l129,3000l129,912l120,538l102,344l65,247l0,194l0,60l511,60e" fillcolor="white" stroked="t" o:allowincell="f" style="position:absolute;left:7911;top:4776;width:764;height:2179;mso-wrap-style:none;v-text-anchor:middle">
                  <v:fill o:detectmouseclick="t" type="solid" color2="black"/>
                  <v:stroke color="black" weight="47160" joinstyle="round" endcap="flat"/>
                  <w10:wrap type="none"/>
                </v:shape>
                <v:shape id="shape_0" coordsize="1354,3913" path="m1221,0l1221,2940l1228,3314l1247,3513l1286,3603l1353,3658l1353,3785l835,3785l835,3279l748,3561l658,3760l561,3870l457,3912l355,3864l268,3725l200,3513l159,3267l136,2903l129,2349l129,852l122,478l103,284l66,187l0,134l0,0l515,0l515,2681l519,3018l526,3217l542,3321l566,3399l593,3446l628,3459l671,3441l713,3386l768,3217l835,2945l835,852l831,478l812,284l773,187l709,134l709,0l1221,0e" fillcolor="white" stroked="t" o:allowincell="f" style="position:absolute;left:7045;top:4810;width:766;height:2217;mso-wrap-style:none;v-text-anchor:middle">
                  <v:fill o:detectmouseclick="t" type="solid" color2="black"/>
                  <v:stroke color="black" weight="47160" joinstyle="round" endcap="flat"/>
                  <w10:wrap type="none"/>
                </v:shape>
                <v:shape id="shape_0" coordsize="1160,3786" path="m1117,3785l0,3785l0,3700l671,266l477,266l364,284l293,338l242,441l203,585l168,815l133,1178l87,1178l87,0l1159,0l1159,114l487,3526l574,3526l692,3513l796,3471l879,3399l948,3302l999,3164l1046,2983l1085,2759l1121,2482l1159,2482l1117,3785e" fillcolor="white" stroked="t" o:allowincell="f" style="position:absolute;left:6320;top:4810;width:656;height:2145;mso-wrap-style:none;v-text-anchor:middle">
                  <v:fill o:detectmouseclick="t" type="solid" color2="black"/>
                  <v:stroke color="black" weight="47160" joinstyle="round" endcap="flat"/>
                  <w10:wrap type="none"/>
                </v:shape>
                <v:shape id="shape_0" coordsize="839,5349" path="m558,0l558,1436l838,1436l838,1829l558,1829l558,4244l568,4683l604,4840l646,4895l683,4872l722,4798l761,4678l799,4508l838,4593l775,4925l697,5166l604,5300l491,5348l381,5300l332,5233l288,5149l223,4937l184,4695l175,4431l175,3930l175,1829l0,1829l0,1690l161,1303l297,912l413,483l514,0l558,0e" fillcolor="white" stroked="t" o:allowincell="f" style="position:absolute;left:5812;top:3996;width:474;height:3031;mso-wrap-style:none;v-text-anchor:middle">
                  <v:fill o:detectmouseclick="t" type="solid" color2="black"/>
                  <v:stroke color="black" weight="47160" joinstyle="round" endcap="flat"/>
                  <w10:wrap type="none"/>
                </v:shape>
                <v:group id="shape_0" style="position:absolute;left:5392;top:3739;width:388;height:3216">
                  <v:shape id="shape_0" coordsize="687,3786" path="m538,0l538,2940l545,3309l568,3519l612,3610l686,3658l686,3785l0,3785l0,3658l74,3610l125,3496l144,3302l151,2940l151,852l144,483l120,278l74,176l0,134l0,0l538,0e" fillcolor="white" stroked="t" o:allowincell="f" style="position:absolute;left:5392;top:4810;width:388;height:2145;mso-wrap-style:none;v-text-anchor:middle">
                    <v:fill o:detectmouseclick="t" type="solid" color2="black"/>
                    <v:stroke color="black" weight="47160" joinstyle="round" endcap="flat"/>
                    <w10:wrap type="none"/>
                  </v:shape>
                  <v:shape id="shape_0" coordsize="388,1172" path="m191,0l268,42l328,169l371,361l387,591l371,815l328,1002l268,1129l191,1171l120,1129l55,1002l13,815l0,591l13,361l55,169l120,42l191,0e" fillcolor="white" stroked="t" o:allowincell="f" style="position:absolute;left:5478;top:3739;width:218;height:663;mso-wrap-style:none;v-text-anchor:middle">
                    <v:fill o:detectmouseclick="t" type="solid" color2="black"/>
                    <v:stroke color="black" weight="47160" joinstyle="round" endcap="flat"/>
                    <w10:wrap type="none"/>
                  </v:shape>
                </v:group>
                <v:shape id="shape_0" coordsize="859,3973" path="m771,0l771,1303l729,1303l646,797l558,483l515,381l475,314l387,259l335,284l293,368l265,488l254,628l261,737l284,839l367,1069l526,1413l693,1787l794,2101l842,2397l858,2729l842,3043l799,3349l736,3621l646,3815l542,3930l425,3972l316,3935l175,3820l120,3785l74,3833l39,3972l0,3972l0,2674l39,2674l78,2916l120,3132l168,3307l223,3459l277,3573l332,3653l439,3718l503,3688l554,3598l588,3464l600,3307l588,3127l558,2970l491,2789l367,2542l191,2161l90,1884l51,1709l20,1533l4,1346l0,1146l4,935l23,730l55,538l97,356l152,199l219,84l297,17l387,0l484,30l584,139l642,194l681,162l729,0l771,0e" fillcolor="white" stroked="t" o:allowincell="f" style="position:absolute;left:4813;top:4776;width:485;height:2251;mso-wrap-style:none;v-text-anchor:middle">
                  <v:fill o:detectmouseclick="t" type="solid" color2="black"/>
                  <v:stroke color="black" weight="47160" joinstyle="round" endcap="flat"/>
                  <w10:wrap type="none"/>
                </v:shape>
                <v:shape id="shape_0" coordsize="1498,5548" path="m515,0l515,3688l825,2843l934,2432l950,2312l956,2197l950,2088l927,2010l882,1938l811,1896l811,1762l1356,1762l1356,1896l1278,1938l1217,2028l1127,2263l979,2746l882,3005l1169,4291l1381,5251l1434,5365l1497,5420l1497,5547l818,5547l818,5420l857,5408l880,5372l899,5263l885,5131l843,4914l596,3797l515,4014l515,4702l522,5076l541,5275l580,5365l643,5420l643,5547l0,5547l0,5420l67,5365l105,5258l121,5071l128,4702l128,852l121,476l105,284l67,187l0,132l0,0l515,0e" fillcolor="white" stroked="t" o:allowincell="f" style="position:absolute;left:3935;top:3811;width:848;height:3144;mso-wrap-style:none;v-text-anchor:middle">
                  <v:fill o:detectmouseclick="t" type="solid" color2="black"/>
                  <v:stroke color="black" weight="47160" joinstyle="round" endcap="flat"/>
                  <w10:wrap type="none"/>
                </v:shape>
                <v:shape id="shape_0" coordsize="1350,3846" path="m511,60l511,585l608,319l698,139l788,30l885,0l1002,47l1048,109l1092,199l1159,423l1197,695l1213,1026l1220,1557l1220,3000l1227,3374l1247,3579l1286,3663l1349,3718l1349,3845l705,3845l705,3718l769,3658l811,3531l827,3344l834,3000l834,1346l831,972l822,772l806,663l783,585l753,538l721,518l663,555l612,663l561,852l511,1104l511,3000l522,3362l541,3568l577,3663l640,3718l640,3845l0,3845l0,3718l62,3663l102,3561l122,3369l129,3000l129,912l120,538l102,344l65,247l0,194l0,60l511,60e" fillcolor="white" stroked="t" o:allowincell="f" style="position:absolute;left:3070;top:4776;width:764;height:2179;mso-wrap-style:none;v-text-anchor:middle">
                  <v:fill o:detectmouseclick="t" type="solid" color2="black"/>
                  <v:stroke color="black" weight="47160" joinstyle="round" endcap="flat"/>
                  <w10:wrap type="none"/>
                </v:shape>
                <v:shape id="shape_0" coordsize="1350,3913" path="m1221,0l1221,2940l1228,3314l1247,3513l1286,3603l1349,3658l1349,3785l834,3785l834,3279l748,3561l658,3760l561,3870l457,3912l355,3864l268,3725l199,3513l157,3267l136,2903l129,2349l129,852l122,478l102,284l65,187l0,134l0,0l512,0l512,2681l519,3018l526,3217l542,3321l564,3399l593,3446l628,3459l670,3441l713,3386l767,3217l834,2945l834,852l827,478l811,284l773,187l709,134l709,0l1221,0e" fillcolor="white" stroked="t" o:allowincell="f" style="position:absolute;left:2205;top:4810;width:764;height:2217;mso-wrap-style:none;v-text-anchor:middle">
                  <v:fill o:detectmouseclick="t" type="solid" color2="black"/>
                  <v:stroke color="black" weight="47160" joinstyle="round" endcap="flat"/>
                  <w10:wrap type="none"/>
                </v:shape>
                <v:shape id="shape_0" coordsize="1093,3846" path="m535,60l535,929l647,441l744,169l834,37l921,0l993,37l1044,144l1080,326l1092,568l1080,820l1044,1014l986,1129l921,1171l866,1129l822,1002l773,815l748,779l706,802l670,869l619,1032l580,1256l549,1667l535,2113l535,2970l535,3192l542,3496l561,3586l586,3653l625,3693l686,3718l686,3845l0,3845l0,3718l71,3676l117,3591l139,3386l148,3000l148,912l145,622l136,458l120,351l94,271l55,224l0,194l0,60l535,60e" fillcolor="white" stroked="t" o:allowincell="f" style="position:absolute;left:1527;top:4776;width:618;height:2179;mso-wrap-style:none;v-text-anchor:middle">
                  <v:fill o:detectmouseclick="t" type="solid" color2="black"/>
                  <v:stroke color="black" weight="47160" joinstyle="round" endcap="flat"/>
                  <w10:wrap type="none"/>
                </v:shape>
                <v:group id="shape_0" style="position:absolute;left:546;top:3811;width:868;height:3144">
                  <v:shape id="shape_0" coordsize="438,2488" path="m0,0l0,2480l71,2487l155,2468l229,2408l289,2311l340,2178l383,2004l414,1787l432,1526l437,1231l432,930l414,676l383,464l340,295l289,162l226,72l148,18l58,0l0,0e" fillcolor="white" stroked="t" o:allowincell="f" style="position:absolute;left:922;top:3962;width:247;height:1409;mso-wrap-style:none;v-text-anchor:middle">
                    <v:fill o:detectmouseclick="t" type="solid" color2="black"/>
                    <v:stroke color="black" weight="47160" joinstyle="round" endcap="flat"/>
                    <w10:wrap type="none"/>
                  </v:shape>
                  <v:shape id="shape_0" coordsize="1534,5548" path="m663,3005l663,4570l667,4949l682,5156l705,5263l748,5348l815,5402l921,5420l921,5547l0,5547l0,5420l106,5402l174,5348l213,5263l234,5156l250,4949l257,4570l257,984l250,603l234,398l210,289l174,204l106,151l0,132l0,0l795,0l979,24l1134,109l1259,241l1360,423l1434,645l1488,899l1520,1171l1533,1473l1524,1732l1501,1968l1469,2190l1416,2390l1356,2564l1286,2711l1201,2825l1107,2908l935,2982l663,3005e" fillcolor="white" stroked="t" o:allowincell="f" style="position:absolute;left:546;top:3811;width:868;height:3144;mso-wrap-style:none;v-text-anchor:middle">
                    <v:fill o:detectmouseclick="t" type="solid" color2="black"/>
                    <v:stroke color="black" weight="47160" joinstyle="round" endcap="flat"/>
                    <w10:wrap type="none"/>
                  </v:shape>
                </v:group>
              </v:group>
            </w:pict>
          </mc:Fallback>
        </mc:AlternateContent>
      </w:r>
    </w:p>
    <w:p>
      <w:pPr>
        <w:pStyle w:val="Normal"/>
        <w:jc w:val="right"/>
        <w:rPr>
          <w:rFonts w:ascii="Playbill" w:hAnsi="Playbill" w:eastAsia="Playbill" w:cs="Playbill"/>
          <w:sz w:val="300"/>
          <w:szCs w:val="300"/>
        </w:rPr>
      </w:pPr>
      <w:r>
        <mc:AlternateContent>
          <mc:Choice Requires="wps">
            <w:drawing>
              <wp:anchor behindDoc="0" distT="0" distB="0" distL="0" distR="0" simplePos="0" locked="0" layoutInCell="0" allowOverlap="1" relativeHeight="5">
                <wp:simplePos x="0" y="0"/>
                <wp:positionH relativeFrom="column">
                  <wp:posOffset>401320</wp:posOffset>
                </wp:positionH>
                <wp:positionV relativeFrom="paragraph">
                  <wp:posOffset>1687195</wp:posOffset>
                </wp:positionV>
                <wp:extent cx="1821815" cy="1530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821960" cy="153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6pt;margin-top:132.85pt;width:143.4pt;height:1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369310</wp:posOffset>
                </wp:positionH>
                <wp:positionV relativeFrom="paragraph">
                  <wp:posOffset>4125595</wp:posOffset>
                </wp:positionV>
                <wp:extent cx="5117465" cy="15303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5117400" cy="153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5.3pt;margin-top:324.85pt;width:402.9pt;height:1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369310</wp:posOffset>
                </wp:positionH>
                <wp:positionV relativeFrom="paragraph">
                  <wp:posOffset>4396105</wp:posOffset>
                </wp:positionV>
                <wp:extent cx="5117465" cy="153035"/>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5117400" cy="153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5.3pt;margin-top:346.15pt;width:402.9pt;height:1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401320</wp:posOffset>
                </wp:positionH>
                <wp:positionV relativeFrom="paragraph">
                  <wp:posOffset>33655</wp:posOffset>
                </wp:positionV>
                <wp:extent cx="1821815" cy="153035"/>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1821960" cy="153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6pt;margin-top:2.65pt;width:143.4pt;height:12pt;mso-wrap-style:none;v-text-anchor:middle">
                <v:fill o:detectmouseclick="t" type="solid" color2="white"/>
                <v:stroke color="#3465a4" joinstyle="round" endcap="flat"/>
                <w10:wrap type="none"/>
              </v:rect>
            </w:pict>
          </mc:Fallback>
        </mc:AlternateContent>
      </w:r>
      <w:r>
        <w:rPr>
          <w:rFonts w:eastAsia="Playbill" w:cs="Playbill" w:ascii="Playbill" w:hAnsi="Playbill"/>
          <w:sz w:val="300"/>
          <w:szCs w:val="300"/>
        </w:rPr>
        <w:t>KGB</w:t>
      </w:r>
    </w:p>
    <w:p>
      <w:pPr>
        <w:pStyle w:val="Normal"/>
        <w:jc w:val="center"/>
        <w:rPr/>
      </w:pPr>
      <w:r>
        <w:rPr>
          <w:sz w:val="96"/>
          <w:szCs w:val="96"/>
        </w:rPr>
        <w:br/>
        <w:br/>
        <w:br/>
        <w:br/>
      </w:r>
      <w:r>
        <w:rPr>
          <w:b/>
          <w:bCs/>
          <w:sz w:val="52"/>
          <w:szCs w:val="52"/>
        </w:rPr>
        <w:t>13.2.96, 20 Uhr, Kristallsaal Haus Götz</w:t>
      </w:r>
    </w:p>
    <w:p>
      <w:pPr>
        <w:pStyle w:val="Normal"/>
        <w:jc w:val="center"/>
        <w:rPr>
          <w:b/>
          <w:b/>
          <w:bCs/>
          <w:sz w:val="32"/>
          <w:szCs w:val="32"/>
        </w:rPr>
      </w:pPr>
      <w:r>
        <w:rPr>
          <w:b/>
          <w:bCs/>
          <w:sz w:val="32"/>
          <w:szCs w:val="32"/>
        </w:rPr>
        <w:br/>
        <w:t>Einladung</w:t>
      </w:r>
    </w:p>
    <w:p>
      <w:pPr>
        <w:pStyle w:val="Normal"/>
        <w:rPr>
          <w:b/>
          <w:b/>
          <w:bCs/>
          <w:sz w:val="24"/>
          <w:szCs w:val="24"/>
        </w:rPr>
      </w:pPr>
      <w:r>
        <w:rPr>
          <w:b/>
          <w:bCs/>
          <w:sz w:val="24"/>
          <w:szCs w:val="24"/>
        </w:rPr>
        <w:br/>
        <w:t>Liebes Mitglied der Karnevalsgesellschakt Bitterfelsen</w:t>
        <w:br/>
      </w:r>
    </w:p>
    <w:p>
      <w:pPr>
        <w:pStyle w:val="Normal"/>
        <w:rPr>
          <w:sz w:val="24"/>
          <w:szCs w:val="24"/>
        </w:rPr>
      </w:pPr>
      <w:r>
        <w:rPr>
          <w:sz w:val="24"/>
          <w:szCs w:val="24"/>
        </w:rPr>
        <w:t>Am 13.2. ist es wieder soweit. Der närrische Höhepunkt des Bitterfelsener Jahres wird gefeiert. Wir freuen uns besonders, diese Jahr echte „Raketen“ aus Köln, Düsseldorf und Mainz verpflichtethaben zu können. Es treten auf: Hermann Beispiel, Hermann Beispiel, Hermann Beispiel, Hermann Beispiel, Hermann Beispiel, Hermann Beispie und Hermann Beispiel, sowie der „abräumer“ des letzten Jahres: Hermann Beispiel. Es tanzen gewohnt frisch und frech unsere einheimischen Vereinsmariechen zur musikalischen Begleitung der Kapelle der freiwilligen Feuerwehr Bitte reservieren Sie frühzeitig, der Andrang dürfte riesig werden.</w:t>
        <w:br/>
        <w:br/>
        <w:t>Es grüßt herzlich mit unserem diesjährigen Motto „Bitterfelsen, der Freudenfelsen“</w:t>
        <w:br/>
      </w:r>
    </w:p>
    <w:p>
      <w:pPr>
        <w:pStyle w:val="Normal"/>
        <w:jc w:val="center"/>
        <w:rPr>
          <w:b/>
          <w:b/>
          <w:bCs/>
          <w:sz w:val="32"/>
          <w:szCs w:val="32"/>
        </w:rPr>
      </w:pPr>
      <w:r>
        <mc:AlternateContent>
          <mc:Choice Requires="wps">
            <w:drawing>
              <wp:anchor behindDoc="0" distT="0" distB="0" distL="0" distR="0" simplePos="0" locked="0" layoutInCell="0" allowOverlap="1" relativeHeight="9">
                <wp:simplePos x="0" y="0"/>
                <wp:positionH relativeFrom="column">
                  <wp:posOffset>322580</wp:posOffset>
                </wp:positionH>
                <wp:positionV relativeFrom="paragraph">
                  <wp:posOffset>414020</wp:posOffset>
                </wp:positionV>
                <wp:extent cx="5117465" cy="153035"/>
                <wp:effectExtent l="0" t="0" r="0" b="0"/>
                <wp:wrapNone/>
                <wp:docPr id="10" name=""/>
                <a:graphic xmlns:a="http://schemas.openxmlformats.org/drawingml/2006/main">
                  <a:graphicData uri="http://schemas.microsoft.com/office/word/2010/wordprocessingShape">
                    <wps:wsp>
                      <wps:cNvSpPr/>
                      <wps:nvSpPr>
                        <wps:cNvPr id="4" name=""/>
                        <wps:cNvSpPr/>
                      </wps:nvSpPr>
                      <wps:spPr>
                        <a:xfrm>
                          <a:off x="0" y="0"/>
                          <a:ext cx="5117400" cy="153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5.4pt;margin-top:32.6pt;width:402.9pt;height:1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22580</wp:posOffset>
                </wp:positionH>
                <wp:positionV relativeFrom="paragraph">
                  <wp:posOffset>673100</wp:posOffset>
                </wp:positionV>
                <wp:extent cx="5117465" cy="153035"/>
                <wp:effectExtent l="0" t="0" r="0" b="0"/>
                <wp:wrapNone/>
                <wp:docPr id="11" name=""/>
                <a:graphic xmlns:a="http://schemas.openxmlformats.org/drawingml/2006/main">
                  <a:graphicData uri="http://schemas.microsoft.com/office/word/2010/wordprocessingShape">
                    <wps:wsp>
                      <wps:cNvSpPr/>
                      <wps:nvSpPr>
                        <wps:cNvPr id="5" name=""/>
                        <wps:cNvSpPr/>
                      </wps:nvSpPr>
                      <wps:spPr>
                        <a:xfrm>
                          <a:off x="0" y="0"/>
                          <a:ext cx="5117400" cy="153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5.4pt;margin-top:53pt;width:402.9pt;height:12pt;mso-wrap-style:none;v-text-anchor:middle">
                <v:fill o:detectmouseclick="t" type="solid" color2="white"/>
                <v:stroke color="#3465a4" joinstyle="round" endcap="flat"/>
                <w10:wrap type="none"/>
              </v:rect>
            </w:pict>
          </mc:Fallback>
        </mc:AlternateContent>
      </w:r>
      <w:r>
        <w:rPr>
          <w:b/>
          <w:bCs/>
          <w:sz w:val="32"/>
          <w:szCs w:val="32"/>
        </w:rPr>
        <w:t>Prinz Olaf III.</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laybill">
    <w:charset w:val="01"/>
    <w:family w:val="decorative"/>
    <w:pitch w:val="variable"/>
  </w:font>
</w:fonts>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7T01:41:00Z</dcterms:created>
  <dc:creator>C�rten</dc:creator>
  <dc:description/>
  <dc:language>en-US</dc:language>
  <cp:lastModifiedBy>Michael Ziegert</cp:lastModifiedBy>
  <dcterms:modified xsi:type="dcterms:W3CDTF">1994-02-20T13:59:00Z</dcterms:modified>
  <cp:revision>5</cp:revision>
  <dc:subject/>
  <dc:title> </dc:title>
</cp:coreProperties>
</file>