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Skatclub Ubbenmoos c/o Heini Hubberich / Hubbelrather Weg 12 / 12345 Ubbenmo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Skatclub Ubbenmoos c/o Heini Hubberich / Hubbelrather Weg 12 / 12345 Ubbenmo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ge">
                  <wp:posOffset>5674360</wp:posOffset>
                </wp:positionV>
                <wp:extent cx="2700655" cy="15138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/>
                            </w:pPr>
                            <w:bookmarkStart w:id="6" w:name="Absender"/>
                            <w:bookmarkEnd w:id="6"/>
                            <w:r>
                              <w:rPr/>
                              <w:t>Eingetragener Verein</w:t>
                            </w:r>
                          </w:p>
                          <w:p>
                            <w:pPr>
                              <w:pStyle w:val="Ab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  <w:t xml:space="preserve">Vorsitzender:  </w:t>
                              <w:tab/>
                              <w:t>Heini Hubberich</w:t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  <w:t xml:space="preserve">Schriftführer </w:t>
                              <w:tab/>
                              <w:tab/>
                              <w:t>Karl Klobs</w:t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rPr/>
                            </w:pPr>
                            <w:r>
                              <w:rPr/>
                              <w:t>Hubbelrather Weg 12</w:t>
                            </w:r>
                          </w:p>
                          <w:p>
                            <w:pPr>
                              <w:pStyle w:val="AbsenderTelefon"/>
                              <w:rPr/>
                            </w:pPr>
                            <w:r>
                              <w:rPr/>
                              <w:t>12345 Ubbenmo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19.2pt;mso-wrap-distance-left:7.1pt;mso-wrap-distance-right:7.1pt;mso-wrap-distance-top:0pt;mso-wrap-distance-bottom:0pt;margin-top:446.8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/>
                      </w:pPr>
                      <w:bookmarkStart w:id="7" w:name="Absender"/>
                      <w:bookmarkEnd w:id="7"/>
                      <w:r>
                        <w:rPr/>
                        <w:t>Eingetragener Verein</w:t>
                      </w:r>
                    </w:p>
                    <w:p>
                      <w:pPr>
                        <w:pStyle w:val="AbsenderNam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  <w:t xml:space="preserve">Vorsitzender:  </w:t>
                        <w:tab/>
                        <w:t>Heini Hubberich</w:t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  <w:t xml:space="preserve">Schriftführer </w:t>
                        <w:tab/>
                        <w:tab/>
                        <w:t>Karl Klobs</w:t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rPr/>
                      </w:pPr>
                      <w:r>
                        <w:rPr/>
                        <w:t>Hubbelrather Weg 12</w:t>
                      </w:r>
                    </w:p>
                    <w:p>
                      <w:pPr>
                        <w:pStyle w:val="AbsenderTelefon"/>
                        <w:rPr/>
                      </w:pPr>
                      <w:r>
                        <w:rPr/>
                        <w:t>12345 Ubbenmo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1713865</wp:posOffset>
                </wp:positionV>
                <wp:extent cx="2700655" cy="151384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19.2pt;mso-wrap-distance-left:7.1pt;mso-wrap-distance-right:7.1pt;mso-wrap-distance-top:0pt;mso-wrap-distance-bottom:0pt;margin-top:134.9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6029325" cy="90043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/>
                            </w:pPr>
                            <w:bookmarkStart w:id="8" w:name="Logo"/>
                            <w:bookmarkStart w:id="9" w:name="Gesellschaft"/>
                            <w:bookmarkEnd w:id="8"/>
                            <w:bookmarkEnd w:id="9"/>
                            <w:r>
                              <w:rPr>
                                <w:rFonts w:eastAsia="Symbol" w:cs="Symbol" w:ascii="Symbol" w:hAnsi="Symbol"/>
                                <w:sz w:val="96"/>
                                <w:szCs w:val="96"/>
                              </w:rPr>
                              <w:t>§¨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Skatclub Ubbenmoos e.V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96"/>
                                <w:szCs w:val="96"/>
                              </w:rPr>
                              <w:t>©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jc w:val="center"/>
                        <w:rPr/>
                      </w:pPr>
                      <w:bookmarkStart w:id="10" w:name="Logo"/>
                      <w:bookmarkStart w:id="11" w:name="Gesellschaft"/>
                      <w:bookmarkEnd w:id="10"/>
                      <w:bookmarkEnd w:id="11"/>
                      <w:r>
                        <w:rPr>
                          <w:rFonts w:eastAsia="Symbol" w:cs="Symbol" w:ascii="Symbol" w:hAnsi="Symbol"/>
                          <w:sz w:val="96"/>
                          <w:szCs w:val="96"/>
                        </w:rPr>
                        <w:t>§¨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56"/>
                          <w:szCs w:val="56"/>
                        </w:rPr>
                        <w:t>Skatclub Ubbenmoos e.V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96"/>
                          <w:szCs w:val="96"/>
                        </w:rPr>
                        <w:t>©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8:09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17:00Z</cp:lastPrinted>
  <dcterms:modified xsi:type="dcterms:W3CDTF">1994-04-11T10:17:00Z</dcterms:modified>
  <cp:revision>3</cp:revision>
  <dc:subject>Beispiel-Dokument</dc:subject>
  <dc:title>180 Instant-WinWord6-Layouts</dc:title>
</cp:coreProperties>
</file>