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bookmarkStart w:id="0" w:name="AbsenderKlein"/>
                            <w:bookmarkEnd w:id="0"/>
                            <w:r>
                              <w:rPr>
                                <w:rFonts w:eastAsia="Arial" w:cs="Arial" w:ascii="Arial" w:hAnsi="Arial"/>
                              </w:rPr>
                              <w:t>Clarissa Fingerhut - Lindener Straße 317 - 50996 Köln (Rodenkirch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bookmarkStart w:id="1" w:name="AbsenderKlein"/>
                      <w:bookmarkEnd w:id="1"/>
                      <w:r>
                        <w:rPr>
                          <w:rFonts w:eastAsia="Arial" w:cs="Arial" w:ascii="Arial" w:hAnsi="Arial"/>
                        </w:rPr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Clarissa Fingerhut - Lindener Straße 317 - 50996 Köln (Rodenkirche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56.7pt;margin-top:141.75pt;width:2.75pt;height:2.75pt" coordorigin="1134,2835" coordsize="55,55">
                            <v:line id="shape_0" from="1134,2835" to="1189,2835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2835" to="1134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ge">
                  <wp:posOffset>4501515</wp:posOffset>
                </wp:positionV>
                <wp:extent cx="6120765" cy="36639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Strae"/>
                              <w:ind w:right="990" w:hanging="0"/>
                              <w:jc w:val="right"/>
                              <w:rPr>
                                <w:sz w:val="40"/>
                                <w:szCs w:val="40"/>
                              </w:rPr>
                            </w:pPr>
                            <w:bookmarkStart w:id="6" w:name="Logo"/>
                            <w:bookmarkStart w:id="7" w:name="Gesellschaft"/>
                            <w:bookmarkStart w:id="8" w:name="Absender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iCs/>
                                <w:sz w:val="40"/>
                                <w:szCs w:val="40"/>
                              </w:rPr>
                              <w:t>Clarissa Fingerhut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85pt;mso-wrap-distance-left:7.1pt;mso-wrap-distance-right:7.1pt;mso-wrap-distance-top:0pt;mso-wrap-distance-bottom:0pt;margin-top:354.4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Strae"/>
                        <w:ind w:right="990" w:hanging="0"/>
                        <w:jc w:val="right"/>
                        <w:rPr>
                          <w:sz w:val="40"/>
                          <w:szCs w:val="40"/>
                        </w:rPr>
                      </w:pPr>
                      <w:bookmarkStart w:id="9" w:name="Logo"/>
                      <w:bookmarkStart w:id="10" w:name="Gesellschaft"/>
                      <w:bookmarkStart w:id="11" w:name="Absender"/>
                      <w:bookmarkEnd w:id="9"/>
                      <w:bookmarkEnd w:id="10"/>
                      <w:bookmarkEnd w:id="11"/>
                      <w:r>
                        <w:rPr>
                          <w:rFonts w:eastAsia="Century Gothic" w:cs="Century Gothic" w:ascii="Century Gothic" w:hAnsi="Century Gothic"/>
                          <w:i/>
                          <w:iCs/>
                          <w:sz w:val="40"/>
                          <w:szCs w:val="40"/>
                        </w:rPr>
                        <w:pict>
                          <v:shape id="shape_0" coordsize="2283,2009" path="m0,1985l2282,2008l2280,1907l2273,1805l2259,1705l2240,1605l2215,1506l2184,1408l2147,1312l2105,1218l2057,1125l2004,1035l1946,948l1882,863l1814,780l1741,702l1663,626l1581,554l1495,486l1406,421l1312,361l1215,305l1115,253l1012,206l906,163l798,125l688,92l576,64l463,41l348,23l233,10l116,3l0,0l0,1985e" fillcolor="white" stroked="t" o:allowincell="f" style="position:absolute;margin-left:554.3pt;margin-top:68.65pt;width:64.65pt;height:56.9pt;mso-wrap-style:none;v-text-anchor:middle;mso-position-horizontal-relative:page;mso-position-vertical-relative:pag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t>Clarissa Fingerh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035165</wp:posOffset>
                </wp:positionH>
                <wp:positionV relativeFrom="page">
                  <wp:posOffset>1588135</wp:posOffset>
                </wp:positionV>
                <wp:extent cx="140335" cy="839597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839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21" w:dyaOrig="132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.05pt;height:661.1pt" filled="f" o:ole="">
                                  <v:imagedata r:id="rId3" o:title=""/>
                                </v:shape>
                                <o:OLEObject Type="Embed" ProgID="" ShapeID="ole_rId2" DrawAspect="Content" ObjectID="_439529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661.1pt;mso-wrap-distance-left:7.1pt;mso-wrap-distance-right:7.1pt;mso-wrap-distance-top:0pt;mso-wrap-distance-bottom:0pt;margin-top:125.05pt;mso-position-vertical-relative:page;margin-left:5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21" w:dyaOrig="132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.05pt;height:661.1pt" filled="f" o:ole="">
                            <v:imagedata r:id="rId5" o:title=""/>
                          </v:shape>
                          <o:OLEObject Type="Embed" ProgID="" ShapeID="ole_rId4" DrawAspect="Content" ObjectID="_872277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17920</wp:posOffset>
                </wp:positionH>
                <wp:positionV relativeFrom="page">
                  <wp:posOffset>871855</wp:posOffset>
                </wp:positionV>
                <wp:extent cx="1643380" cy="14300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429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3,2009" path="m0,1985l2282,2008l2280,1907l2273,1805l2259,1705l2240,1605l2215,1506l2184,1408l2147,1312l2105,1218l2057,1125l2004,1035l1946,948l1882,863l1814,780l1741,702l1663,626l1581,554l1495,486l1406,421l1312,361l1215,305l1115,253l1012,206l906,163l798,125l688,92l576,64l463,41l348,23l233,10l116,3l0,0l0,1985e" fillcolor="white" stroked="t" o:allowincell="f" style="position:absolute;margin-left:554.3pt;margin-top:68.65pt;width:64.65pt;height:56.9pt;mso-wrap-style:none;v-text-anchor:middle;mso-position-horizontal-relative:page;mso-position-vertic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1134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8T21:14:00Z</dcterms:created>
  <dc:creator>Michael Ziegert</dc:creator>
  <dc:description/>
  <dc:language>en-US</dc:language>
  <cp:lastModifiedBy>Michael Ziegert</cp:lastModifiedBy>
  <cp:lastPrinted>1994-01-28T11:39:00Z</cp:lastPrinted>
  <dcterms:modified xsi:type="dcterms:W3CDTF">1994-02-18T21:58:00Z</dcterms:modified>
  <cp:revision>7</cp:revision>
  <dc:subject/>
  <dc:title>Clarissa Fingerhut - Lindener Stra�e 317 - 50996 K�ln (Rodenkirchen)</dc:title>
</cp:coreProperties>
</file>