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7710</wp:posOffset>
                </wp:positionH>
                <wp:positionV relativeFrom="page">
                  <wp:posOffset>765810</wp:posOffset>
                </wp:positionV>
                <wp:extent cx="6104255" cy="282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160" cy="28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entury Gothic" w:hAnsi="Century Gothic" w:eastAsia="Century Gothic" w:cs="Century Gothic"/>
                                <w:color w:val="auto"/>
                                <w:lang w:val="de-DE"/>
                              </w:rPr>
                              <w:t>Interessenverband der steuerzahlenden Gartenfreunde e.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57.3pt;margin-top:60.3pt;width:480.6pt;height:22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entury Gothic" w:hAnsi="Century Gothic" w:eastAsia="Century Gothic" w:cs="Century Gothic"/>
                          <w:color w:val="auto"/>
                          <w:lang w:val="de-DE"/>
                        </w:rPr>
                        <w:t>Interessenverband der steuerzahlenden Gartenfreunde e.V.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7710</wp:posOffset>
                </wp:positionH>
                <wp:positionV relativeFrom="page">
                  <wp:posOffset>1101090</wp:posOffset>
                </wp:positionV>
                <wp:extent cx="6104255" cy="312420"/>
                <wp:effectExtent l="0" t="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1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Century Gothic" w:cs="Century Gothic"/>
                                <w:color w:val="auto"/>
                                <w:lang w:val="de-DE"/>
                              </w:rPr>
                              <w:t>Hübelerwall 33     57 888 Zülping     Tel.: 02998 - 5547     Fax: 02998 - 55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Century Gothic" w:cs="Century Gothic"/>
                                <w:color w:val="auto"/>
                                <w:lang w:val="de-DE"/>
                              </w:rPr>
                              <w:t>Kreissparkasse Zülping (BLZ 780 000 00) Kto 2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3pt;margin-top:86.7pt;width:480.6pt;height:24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Century Gothic" w:cs="Century Gothic"/>
                          <w:color w:val="auto"/>
                          <w:lang w:val="de-DE"/>
                        </w:rPr>
                        <w:t>Hübelerwall 33     57 888 Zülping     Tel.: 02998 - 5547     Fax: 02998 - 554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Century Gothic" w:cs="Century Gothic"/>
                          <w:color w:val="auto"/>
                          <w:lang w:val="de-DE"/>
                        </w:rPr>
                        <w:t>Kreissparkasse Zülping (BLZ 780 000 00) Kto 2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bookmarkStart w:id="0" w:name="Logo"/>
      <w:bookmarkStart w:id="1" w:name="Gesellschaft"/>
      <w:bookmarkStart w:id="2" w:name="Absender"/>
      <w:bookmarkStart w:id="3" w:name="Logo"/>
      <w:bookmarkStart w:id="4" w:name="Gesellschaft"/>
      <w:bookmarkStart w:id="5" w:name="Absender"/>
      <w:bookmarkEnd w:id="3"/>
      <w:bookmarkEnd w:id="4"/>
      <w:bookmarkEnd w:id="5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w:bookmarkStart w:id="6" w:name="Adresse"/>
                            <w:bookmarkStart w:id="7" w:name="Adresse"/>
                            <w:bookmarkEnd w:id="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pict>
                          <v:group id="shape_0" style="position:absolute;margin-left:56.7pt;margin-top:127.8pt;width:240.9pt;height:14.1pt" coordorigin="1134,2556" coordsize="4818,282">
                            <v:group id="shape_0" style="position:absolute;left:5670;top:2556;width:282;height:282">
                              <v:line id="shape_0" from="5670,2556" to="5952,2556" stroked="t" o:allowincell="f" style="position:absolute;flip:x;mso-position-horizontal-relative:page;mso-position-vertical-relative:pag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5953,2556" to="5953,2838" stroked="t" o:allowincell="f" style="position:absolute;flip:y;mso-position-horizontal-relative:page;mso-position-vertical-relative:pag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34;top:2556;width:282;height:282">
                              <v:line id="shape_0" from="1134,2556" to="1416,2556" stroked="t" o:allowincell="f" style="position:absolute;mso-position-horizontal-relative:page;mso-position-vertical-relative:pag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1134,2556" to="1134,2838" stroked="t" o:allowincell="f" style="position:absolute;flip:y;mso-position-horizontal-relative:page;mso-position-vertical-relative:pag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w:r>
                      <w:bookmarkStart w:id="8" w:name="Adresse"/>
                      <w:bookmarkStart w:id="9" w:name="Adresse"/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28345</wp:posOffset>
                </wp:positionH>
                <wp:positionV relativeFrom="page">
                  <wp:posOffset>7507605</wp:posOffset>
                </wp:positionV>
                <wp:extent cx="6120765" cy="3600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35pt;mso-wrap-distance-left:7.1pt;mso-wrap-distance-right:7.1pt;mso-wrap-distance-top:0pt;mso-wrap-distance-bottom:0pt;margin-top:591.15pt;mso-position-vertical-relative:page;margin-left:57.35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8345</wp:posOffset>
                </wp:positionH>
                <wp:positionV relativeFrom="page">
                  <wp:posOffset>7507605</wp:posOffset>
                </wp:positionV>
                <wp:extent cx="6480810" cy="3600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Text"/>
                              <w:rPr/>
                            </w:pPr>
                            <w:bookmarkStart w:id="10" w:name="IhrZeichen"/>
                            <w:bookmarkEnd w:id="10"/>
                            <w:r>
                              <w:rPr/>
                              <w:tab/>
                            </w:r>
                            <w:bookmarkStart w:id="11" w:name="UnserZeichen"/>
                            <w:bookmarkEnd w:id="11"/>
                            <w:r>
                              <w:rPr/>
                              <w:tab/>
                            </w:r>
                            <w:bookmarkStart w:id="12" w:name="Telefon"/>
                            <w:bookmarkEnd w:id="12"/>
                            <w:r>
                              <w:rPr/>
                              <w:tab/>
                            </w:r>
                            <w:bookmarkStart w:id="13" w:name="Datum"/>
                            <w:bookmarkEnd w:id="1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.35pt;mso-wrap-distance-left:7.1pt;mso-wrap-distance-right:7.1pt;mso-wrap-distance-top:0pt;mso-wrap-distance-bottom:0pt;margin-top:591.15pt;mso-position-vertical-relative:page;margin-left:57.35pt;mso-position-horizontal-relative:text">
                <v:fill opacity="0f"/>
                <v:textbox inset="0in,0in,0in,0in">
                  <w:txbxContent>
                    <w:p>
                      <w:pPr>
                        <w:pStyle w:val="IhrZeichenText"/>
                        <w:rPr/>
                      </w:pPr>
                      <w:bookmarkStart w:id="14" w:name="IhrZeichen"/>
                      <w:bookmarkEnd w:id="14"/>
                      <w:r>
                        <w:rPr/>
                        <w:tab/>
                      </w:r>
                      <w:bookmarkStart w:id="15" w:name="UnserZeichen"/>
                      <w:bookmarkEnd w:id="15"/>
                      <w:r>
                        <w:rPr/>
                        <w:tab/>
                      </w:r>
                      <w:bookmarkStart w:id="16" w:name="Telefon"/>
                      <w:bookmarkEnd w:id="16"/>
                      <w:r>
                        <w:rPr/>
                        <w:tab/>
                      </w:r>
                      <w:bookmarkStart w:id="17" w:name="Datum"/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623060</wp:posOffset>
                </wp:positionV>
                <wp:extent cx="3060065" cy="1797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179640"/>
                          <a:chOff x="0" y="0"/>
                          <a:chExt cx="3060000" cy="179640"/>
                        </a:xfrm>
                      </wpg:grpSpPr>
                      <wpg:grpSp>
                        <wpg:cNvGrpSpPr/>
                        <wpg:grpSpPr>
                          <a:xfrm>
                            <a:off x="2880360" y="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27.8pt;width:240.9pt;height:14.1pt" coordorigin="1134,2556" coordsize="4818,282">
                <v:group id="shape_0" style="position:absolute;left:5670;top:2556;width:282;height:282">
                  <v:line id="shape_0" from="5670,2556" to="5952,2556" stroked="t" o:allowincell="f" style="position:absolute;flip:x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5953,2556" to="5953,2838" stroked="t" o:allowincell="f" style="position:absolute;flip:y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1134;top:2556;width:282;height:282">
                  <v:line id="shape_0" from="1134,2556" to="1416,2556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1134,2556" to="1134,2838" stroked="t" o:allowincell="f" style="position:absolute;flip:y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8" w:name="TextBeginn"/>
      <w:bookmarkStart w:id="19" w:name="TextBeginn"/>
      <w:bookmarkEnd w:id="19"/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ZSTD_BR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2T01:32:00Z</dcterms:created>
  <dc:creator>C�rten</dc:creator>
  <dc:description/>
  <dc:language>en-US</dc:language>
  <cp:lastModifiedBy>Michael Ziegert</cp:lastModifiedBy>
  <cp:lastPrinted>1994-02-20T12:42:00Z</cp:lastPrinted>
  <dcterms:modified xsi:type="dcterms:W3CDTF">1994-02-20T12:42:00Z</dcterms:modified>
  <cp:revision>3</cp:revision>
  <dc:subject/>
  <dc:title/>
</cp:coreProperties>
</file>