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pBdr>
                                <w:bottom w:val="nil"/>
                              </w:pBdr>
                              <w:spacing w:before="80" w:after="0"/>
                              <w:jc w:val="center"/>
                              <w:rPr/>
                            </w:pPr>
                            <w:bookmarkStart w:id="0" w:name="AbsenderKlein"/>
                            <w:bookmarkEnd w:id="0"/>
                            <w:r>
                              <w:rPr/>
                              <w:t>Clarissa Fingerhut - Lindener Straße 317 - 50996 Köln (Rodenkirche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bsenderKlein"/>
                        <w:pBdr>
                          <w:bottom w:val="nil"/>
                        </w:pBdr>
                        <w:spacing w:before="80" w:after="0"/>
                        <w:jc w:val="center"/>
                        <w:rPr/>
                      </w:pPr>
                      <w:bookmarkStart w:id="1" w:name="AbsenderKlein"/>
                      <w:bookmarkEnd w:id="1"/>
                      <w:r>
                        <w:rPr/>
                        <w:pict>
                          <v:group id="shape_0" style="position:absolute;margin-left:56.7pt;margin-top:252.3pt;width:2.8pt;height:2.8pt" coordorigin="1134,5046" coordsize="56,56">
                            <v:line id="shape_0" from="1134,5103" to="1190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5046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Clarissa Fingerhut - Lindener Straße 317 - 50996 Köln (Rodenkirche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pict>
                          <v:group id="shape_0" style="position:absolute;margin-left:294.85pt;margin-top:141.75pt;width:2.8pt;height:2.75pt" coordorigin="5897,2835" coordsize="56,55">
                            <v:line id="shape_0" from="5897,2835" to="5952,2835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2835" to="5953,2890" stroked="t" o:allowincell="f" style="position:absolute;flip:y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56.7pt;margin-top:141.75pt;width:2.75pt;height:2.75pt" coordorigin="1134,2835" coordsize="55,55">
                            <v:line id="shape_0" from="1134,2835" to="1189,2835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2835" to="1134,2890" stroked="t" o:allowincell="f" style="position:absolute;flip:y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94.85pt;margin-top:252.3pt;width:2.85pt;height:2.8pt" coordorigin="5897,5046" coordsize="57,56">
                            <v:line id="shape_0" from="5897,5103" to="5953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4,5046" to="595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720725</wp:posOffset>
                </wp:positionH>
                <wp:positionV relativeFrom="page">
                  <wp:posOffset>4501515</wp:posOffset>
                </wp:positionV>
                <wp:extent cx="6120765" cy="66167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Strae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bookmarkStart w:id="6" w:name="Logo"/>
                            <w:bookmarkStart w:id="7" w:name="Gesellschaft"/>
                            <w:bookmarkStart w:id="8" w:name="Absender"/>
                            <w:bookmarkEnd w:id="6"/>
                            <w:bookmarkEnd w:id="7"/>
                            <w:bookmarkEnd w:id="8"/>
                            <w:r>
                              <w:rPr>
                                <w:rFonts w:eastAsia="Desdemona" w:cs="Desdemona" w:ascii="Desdemona" w:hAnsi="Desdemona"/>
                                <w:spacing w:val="-20"/>
                                <w:sz w:val="56"/>
                                <w:szCs w:val="56"/>
                              </w:rPr>
                              <w:t>Clar</w:t>
                            </w:r>
                            <w:r>
                              <w:rPr>
                                <w:rFonts w:eastAsia="Desdemona" w:cs="Desdemona" w:ascii="Desdemona" w:hAnsi="Desdemona"/>
                                <w:spacing w:val="-30"/>
                                <w:sz w:val="56"/>
                                <w:szCs w:val="56"/>
                              </w:rPr>
                              <w:t>i</w:t>
                            </w:r>
                            <w:r>
                              <w:rPr>
                                <w:rFonts w:eastAsia="Desdemona" w:cs="Desdemona" w:ascii="Desdemona" w:hAnsi="Desdemona"/>
                                <w:spacing w:val="-60"/>
                                <w:sz w:val="56"/>
                                <w:szCs w:val="56"/>
                              </w:rPr>
                              <w:t>s</w:t>
                            </w:r>
                            <w:r>
                              <w:rPr>
                                <w:rFonts w:eastAsia="Desdemona" w:cs="Desdemona" w:ascii="Desdemona" w:hAnsi="Desdemona"/>
                                <w:spacing w:val="-40"/>
                                <w:sz w:val="56"/>
                                <w:szCs w:val="56"/>
                              </w:rPr>
                              <w:t>s</w:t>
                            </w:r>
                            <w:r>
                              <w:rPr>
                                <w:rFonts w:eastAsia="Desdemona" w:cs="Desdemona" w:ascii="Desdemona" w:hAnsi="Desdemona"/>
                                <w:spacing w:val="-20"/>
                                <w:sz w:val="56"/>
                                <w:szCs w:val="56"/>
                              </w:rPr>
                              <w:t>a</w:t>
                            </w:r>
                            <w:r>
                              <w:rPr>
                                <w:rFonts w:eastAsia="Desdemona" w:cs="Desdemona" w:ascii="Desdemona" w:hAnsi="Desdemona"/>
                                <w:sz w:val="56"/>
                                <w:szCs w:val="56"/>
                              </w:rPr>
                              <w:t xml:space="preserve"> Apfelbaum</w:t>
                            </w:r>
                          </w:p>
                          <w:p>
                            <w:pPr>
                              <w:pStyle w:val="AbsenderStrae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</w:rPr>
                              <w:t>Lindener Straße 317 - 50996 Köln (Rodenkirchen) - Telefon 0221/1231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52.1pt;mso-wrap-distance-left:7.1pt;mso-wrap-distance-right:7.1pt;mso-wrap-distance-top:0pt;mso-wrap-distance-bottom:0pt;margin-top:354.4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bsenderStrae"/>
                        <w:jc w:val="center"/>
                        <w:rPr>
                          <w:sz w:val="56"/>
                          <w:szCs w:val="56"/>
                        </w:rPr>
                      </w:pPr>
                      <w:bookmarkStart w:id="9" w:name="Logo"/>
                      <w:bookmarkStart w:id="10" w:name="Gesellschaft"/>
                      <w:bookmarkStart w:id="11" w:name="Absender"/>
                      <w:bookmarkEnd w:id="9"/>
                      <w:bookmarkEnd w:id="10"/>
                      <w:bookmarkEnd w:id="11"/>
                      <w:r>
                        <w:rPr>
                          <w:rFonts w:eastAsia="Desdemona" w:cs="Desdemona" w:ascii="Desdemona" w:hAnsi="Desdemona"/>
                          <w:spacing w:val="-20"/>
                          <w:sz w:val="56"/>
                          <w:szCs w:val="56"/>
                        </w:rPr>
                        <w:t>Clar</w:t>
                      </w:r>
                      <w:r>
                        <w:rPr>
                          <w:rFonts w:eastAsia="Desdemona" w:cs="Desdemona" w:ascii="Desdemona" w:hAnsi="Desdemona"/>
                          <w:spacing w:val="-30"/>
                          <w:sz w:val="56"/>
                          <w:szCs w:val="56"/>
                        </w:rPr>
                        <w:t>i</w:t>
                      </w:r>
                      <w:r>
                        <w:rPr>
                          <w:rFonts w:eastAsia="Desdemona" w:cs="Desdemona" w:ascii="Desdemona" w:hAnsi="Desdemona"/>
                          <w:spacing w:val="-60"/>
                          <w:sz w:val="56"/>
                          <w:szCs w:val="56"/>
                        </w:rPr>
                        <w:t>s</w:t>
                      </w:r>
                      <w:r>
                        <w:rPr>
                          <w:rFonts w:eastAsia="Desdemona" w:cs="Desdemona" w:ascii="Desdemona" w:hAnsi="Desdemona"/>
                          <w:spacing w:val="-40"/>
                          <w:sz w:val="56"/>
                          <w:szCs w:val="56"/>
                        </w:rPr>
                        <w:t>s</w:t>
                      </w:r>
                      <w:r>
                        <w:rPr>
                          <w:rFonts w:eastAsia="Desdemona" w:cs="Desdemona" w:ascii="Desdemona" w:hAnsi="Desdemona"/>
                          <w:spacing w:val="-20"/>
                          <w:sz w:val="56"/>
                          <w:szCs w:val="56"/>
                        </w:rPr>
                        <w:t>a</w:t>
                      </w:r>
                      <w:r>
                        <w:rPr>
                          <w:rFonts w:eastAsia="Desdemona" w:cs="Desdemona" w:ascii="Desdemona" w:hAnsi="Desdemona"/>
                          <w:sz w:val="56"/>
                          <w:szCs w:val="56"/>
                        </w:rPr>
                        <w:t xml:space="preserve"> Apfelbaum</w:t>
                      </w:r>
                    </w:p>
                    <w:p>
                      <w:pPr>
                        <w:pStyle w:val="AbsenderStrae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</w:rPr>
                        <w:t>Lindener Straße 317 - 50996 Köln (Rodenkirchen) - Telefon 0221/12312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20725</wp:posOffset>
                </wp:positionH>
                <wp:positionV relativeFrom="page">
                  <wp:posOffset>541020</wp:posOffset>
                </wp:positionV>
                <wp:extent cx="6120765" cy="14668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1.55pt;mso-wrap-distance-left:7.1pt;mso-wrap-distance-right:7.1pt;mso-wrap-distance-top:0pt;mso-wrap-distance-bottom:0pt;margin-top:42.6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52.3pt;width:2.8pt;height:2.8pt" coordorigin="1134,5046" coordsize="56,56">
                <v:line id="shape_0" from="1134,5103" to="1190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5046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744595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141.75pt;width:2.8pt;height:2.75pt" coordorigin="5897,2835" coordsize="56,55">
                <v:line id="shape_0" from="5897,2835" to="5952,2835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2835" to="5953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1.75pt;width:2.75pt;height:2.75pt" coordorigin="1134,2835" coordsize="55,55">
                <v:line id="shape_0" from="1134,2835" to="1189,283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2835" to="1134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744595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 flipH="1"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252.3pt;width:2.85pt;height:2.8pt" coordorigin="5897,5046" coordsize="57,56">
                <v:line id="shape_0" from="5897,5103" to="5953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4,5046" to="595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567" w:top="6237" w:footer="0" w:bottom="1134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12" w:name="TextBeginn"/>
      <w:bookmarkStart w:id="13" w:name="TextBeginn"/>
      <w:bookmarkEnd w:id="13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sectPr>
      <w:type w:val="continuous"/>
      <w:pgSz w:w="11906" w:h="16838"/>
      <w:pgMar w:left="1134" w:right="1134" w:gutter="0" w:header="567" w:top="623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Desdemona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60045</wp:posOffset>
              </wp:positionH>
              <wp:positionV relativeFrom="page">
                <wp:posOffset>252095</wp:posOffset>
              </wp:positionV>
              <wp:extent cx="6840220" cy="1018857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10188720"/>
                        <a:chOff x="0" y="0"/>
                        <a:chExt cx="6840360" cy="10188720"/>
                      </a:xfrm>
                    </wpg:grpSpPr>
                    <wps:wsp>
                      <wps:cNvSpPr/>
                      <wps:spPr>
                        <a:xfrm>
                          <a:off x="132840" y="572760"/>
                          <a:ext cx="357480" cy="601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993" h="1672">
                              <a:moveTo>
                                <a:pt x="174" y="302"/>
                              </a:moveTo>
                              <a:lnTo>
                                <a:pt x="271" y="242"/>
                              </a:lnTo>
                              <a:lnTo>
                                <a:pt x="360" y="203"/>
                              </a:lnTo>
                              <a:lnTo>
                                <a:pt x="434" y="203"/>
                              </a:lnTo>
                              <a:lnTo>
                                <a:pt x="508" y="203"/>
                              </a:lnTo>
                              <a:lnTo>
                                <a:pt x="564" y="235"/>
                              </a:lnTo>
                              <a:lnTo>
                                <a:pt x="624" y="272"/>
                              </a:lnTo>
                              <a:lnTo>
                                <a:pt x="666" y="323"/>
                              </a:lnTo>
                              <a:lnTo>
                                <a:pt x="704" y="381"/>
                              </a:lnTo>
                              <a:lnTo>
                                <a:pt x="751" y="461"/>
                              </a:lnTo>
                              <a:lnTo>
                                <a:pt x="767" y="528"/>
                              </a:lnTo>
                              <a:lnTo>
                                <a:pt x="772" y="591"/>
                              </a:lnTo>
                              <a:lnTo>
                                <a:pt x="751" y="653"/>
                              </a:lnTo>
                              <a:lnTo>
                                <a:pt x="728" y="701"/>
                              </a:lnTo>
                              <a:lnTo>
                                <a:pt x="698" y="746"/>
                              </a:lnTo>
                              <a:lnTo>
                                <a:pt x="645" y="783"/>
                              </a:lnTo>
                              <a:lnTo>
                                <a:pt x="603" y="805"/>
                              </a:lnTo>
                              <a:lnTo>
                                <a:pt x="559" y="820"/>
                              </a:lnTo>
                              <a:lnTo>
                                <a:pt x="508" y="826"/>
                              </a:lnTo>
                              <a:lnTo>
                                <a:pt x="455" y="826"/>
                              </a:lnTo>
                              <a:lnTo>
                                <a:pt x="420" y="812"/>
                              </a:lnTo>
                              <a:lnTo>
                                <a:pt x="374" y="783"/>
                              </a:lnTo>
                              <a:lnTo>
                                <a:pt x="344" y="746"/>
                              </a:lnTo>
                              <a:lnTo>
                                <a:pt x="330" y="695"/>
                              </a:lnTo>
                              <a:lnTo>
                                <a:pt x="330" y="626"/>
                              </a:lnTo>
                              <a:lnTo>
                                <a:pt x="271" y="644"/>
                              </a:lnTo>
                              <a:lnTo>
                                <a:pt x="217" y="665"/>
                              </a:lnTo>
                              <a:lnTo>
                                <a:pt x="174" y="695"/>
                              </a:lnTo>
                              <a:lnTo>
                                <a:pt x="148" y="746"/>
                              </a:lnTo>
                              <a:lnTo>
                                <a:pt x="132" y="790"/>
                              </a:lnTo>
                              <a:lnTo>
                                <a:pt x="132" y="842"/>
                              </a:lnTo>
                              <a:lnTo>
                                <a:pt x="148" y="877"/>
                              </a:lnTo>
                              <a:lnTo>
                                <a:pt x="185" y="930"/>
                              </a:lnTo>
                              <a:lnTo>
                                <a:pt x="123" y="937"/>
                              </a:lnTo>
                              <a:lnTo>
                                <a:pt x="86" y="967"/>
                              </a:lnTo>
                              <a:lnTo>
                                <a:pt x="58" y="1002"/>
                              </a:lnTo>
                              <a:lnTo>
                                <a:pt x="42" y="1044"/>
                              </a:lnTo>
                              <a:lnTo>
                                <a:pt x="37" y="1082"/>
                              </a:lnTo>
                              <a:lnTo>
                                <a:pt x="49" y="1133"/>
                              </a:lnTo>
                              <a:lnTo>
                                <a:pt x="79" y="1170"/>
                              </a:lnTo>
                              <a:lnTo>
                                <a:pt x="123" y="1198"/>
                              </a:lnTo>
                              <a:lnTo>
                                <a:pt x="63" y="1244"/>
                              </a:lnTo>
                              <a:lnTo>
                                <a:pt x="28" y="1300"/>
                              </a:lnTo>
                              <a:lnTo>
                                <a:pt x="5" y="1374"/>
                              </a:lnTo>
                              <a:lnTo>
                                <a:pt x="0" y="1447"/>
                              </a:lnTo>
                              <a:lnTo>
                                <a:pt x="12" y="1521"/>
                              </a:lnTo>
                              <a:lnTo>
                                <a:pt x="37" y="1593"/>
                              </a:lnTo>
                              <a:lnTo>
                                <a:pt x="86" y="1642"/>
                              </a:lnTo>
                              <a:lnTo>
                                <a:pt x="148" y="1672"/>
                              </a:lnTo>
                              <a:lnTo>
                                <a:pt x="132" y="1598"/>
                              </a:lnTo>
                              <a:lnTo>
                                <a:pt x="148" y="1521"/>
                              </a:lnTo>
                              <a:lnTo>
                                <a:pt x="160" y="1454"/>
                              </a:lnTo>
                              <a:lnTo>
                                <a:pt x="206" y="1381"/>
                              </a:lnTo>
                              <a:lnTo>
                                <a:pt x="264" y="1316"/>
                              </a:lnTo>
                              <a:lnTo>
                                <a:pt x="338" y="1256"/>
                              </a:lnTo>
                              <a:lnTo>
                                <a:pt x="425" y="1214"/>
                              </a:lnTo>
                              <a:lnTo>
                                <a:pt x="522" y="1170"/>
                              </a:lnTo>
                              <a:lnTo>
                                <a:pt x="589" y="1149"/>
                              </a:lnTo>
                              <a:lnTo>
                                <a:pt x="661" y="1111"/>
                              </a:lnTo>
                              <a:lnTo>
                                <a:pt x="719" y="1076"/>
                              </a:lnTo>
                              <a:lnTo>
                                <a:pt x="779" y="1023"/>
                              </a:lnTo>
                              <a:lnTo>
                                <a:pt x="831" y="972"/>
                              </a:lnTo>
                              <a:lnTo>
                                <a:pt x="882" y="916"/>
                              </a:lnTo>
                              <a:lnTo>
                                <a:pt x="920" y="847"/>
                              </a:lnTo>
                              <a:lnTo>
                                <a:pt x="958" y="783"/>
                              </a:lnTo>
                              <a:lnTo>
                                <a:pt x="972" y="716"/>
                              </a:lnTo>
                              <a:lnTo>
                                <a:pt x="993" y="644"/>
                              </a:lnTo>
                              <a:lnTo>
                                <a:pt x="993" y="570"/>
                              </a:lnTo>
                              <a:lnTo>
                                <a:pt x="993" y="498"/>
                              </a:lnTo>
                              <a:lnTo>
                                <a:pt x="979" y="424"/>
                              </a:lnTo>
                              <a:lnTo>
                                <a:pt x="958" y="351"/>
                              </a:lnTo>
                              <a:lnTo>
                                <a:pt x="910" y="286"/>
                              </a:lnTo>
                              <a:lnTo>
                                <a:pt x="861" y="214"/>
                              </a:lnTo>
                              <a:lnTo>
                                <a:pt x="756" y="125"/>
                              </a:lnTo>
                              <a:lnTo>
                                <a:pt x="645" y="51"/>
                              </a:lnTo>
                              <a:lnTo>
                                <a:pt x="543" y="9"/>
                              </a:lnTo>
                              <a:lnTo>
                                <a:pt x="434" y="0"/>
                              </a:lnTo>
                              <a:lnTo>
                                <a:pt x="317" y="0"/>
                              </a:lnTo>
                              <a:lnTo>
                                <a:pt x="211" y="30"/>
                              </a:lnTo>
                              <a:lnTo>
                                <a:pt x="102" y="74"/>
                              </a:lnTo>
                              <a:lnTo>
                                <a:pt x="5" y="140"/>
                              </a:lnTo>
                              <a:lnTo>
                                <a:pt x="28" y="168"/>
                              </a:lnTo>
                              <a:lnTo>
                                <a:pt x="42" y="191"/>
                              </a:lnTo>
                              <a:lnTo>
                                <a:pt x="63" y="214"/>
                              </a:lnTo>
                              <a:lnTo>
                                <a:pt x="95" y="235"/>
                              </a:lnTo>
                              <a:lnTo>
                                <a:pt x="118" y="251"/>
                              </a:lnTo>
                              <a:lnTo>
                                <a:pt x="139" y="272"/>
                              </a:lnTo>
                              <a:lnTo>
                                <a:pt x="160" y="277"/>
                              </a:lnTo>
                              <a:lnTo>
                                <a:pt x="174" y="3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578520" y="132120"/>
                          <a:ext cx="606600" cy="354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1685" h="984">
                              <a:moveTo>
                                <a:pt x="302" y="173"/>
                              </a:moveTo>
                              <a:lnTo>
                                <a:pt x="242" y="268"/>
                              </a:lnTo>
                              <a:lnTo>
                                <a:pt x="212" y="349"/>
                              </a:lnTo>
                              <a:lnTo>
                                <a:pt x="196" y="423"/>
                              </a:lnTo>
                              <a:lnTo>
                                <a:pt x="212" y="498"/>
                              </a:lnTo>
                              <a:lnTo>
                                <a:pt x="228" y="561"/>
                              </a:lnTo>
                              <a:lnTo>
                                <a:pt x="280" y="617"/>
                              </a:lnTo>
                              <a:lnTo>
                                <a:pt x="323" y="665"/>
                              </a:lnTo>
                              <a:lnTo>
                                <a:pt x="374" y="702"/>
                              </a:lnTo>
                              <a:lnTo>
                                <a:pt x="455" y="743"/>
                              </a:lnTo>
                              <a:lnTo>
                                <a:pt x="529" y="759"/>
                              </a:lnTo>
                              <a:lnTo>
                                <a:pt x="598" y="759"/>
                              </a:lnTo>
                              <a:lnTo>
                                <a:pt x="654" y="753"/>
                              </a:lnTo>
                              <a:lnTo>
                                <a:pt x="707" y="716"/>
                              </a:lnTo>
                              <a:lnTo>
                                <a:pt x="750" y="686"/>
                              </a:lnTo>
                              <a:lnTo>
                                <a:pt x="778" y="644"/>
                              </a:lnTo>
                              <a:lnTo>
                                <a:pt x="810" y="607"/>
                              </a:lnTo>
                              <a:lnTo>
                                <a:pt x="824" y="556"/>
                              </a:lnTo>
                              <a:lnTo>
                                <a:pt x="831" y="498"/>
                              </a:lnTo>
                              <a:lnTo>
                                <a:pt x="824" y="452"/>
                              </a:lnTo>
                              <a:lnTo>
                                <a:pt x="815" y="415"/>
                              </a:lnTo>
                              <a:lnTo>
                                <a:pt x="778" y="372"/>
                              </a:lnTo>
                              <a:lnTo>
                                <a:pt x="750" y="349"/>
                              </a:lnTo>
                              <a:lnTo>
                                <a:pt x="691" y="328"/>
                              </a:lnTo>
                              <a:lnTo>
                                <a:pt x="633" y="328"/>
                              </a:lnTo>
                              <a:lnTo>
                                <a:pt x="640" y="268"/>
                              </a:lnTo>
                              <a:lnTo>
                                <a:pt x="670" y="221"/>
                              </a:lnTo>
                              <a:lnTo>
                                <a:pt x="698" y="173"/>
                              </a:lnTo>
                              <a:lnTo>
                                <a:pt x="741" y="147"/>
                              </a:lnTo>
                              <a:lnTo>
                                <a:pt x="794" y="131"/>
                              </a:lnTo>
                              <a:lnTo>
                                <a:pt x="840" y="131"/>
                              </a:lnTo>
                              <a:lnTo>
                                <a:pt x="889" y="147"/>
                              </a:lnTo>
                              <a:lnTo>
                                <a:pt x="935" y="182"/>
                              </a:lnTo>
                              <a:lnTo>
                                <a:pt x="951" y="131"/>
                              </a:lnTo>
                              <a:lnTo>
                                <a:pt x="963" y="88"/>
                              </a:lnTo>
                              <a:lnTo>
                                <a:pt x="1000" y="57"/>
                              </a:lnTo>
                              <a:lnTo>
                                <a:pt x="1044" y="42"/>
                              </a:lnTo>
                              <a:lnTo>
                                <a:pt x="1094" y="35"/>
                              </a:lnTo>
                              <a:lnTo>
                                <a:pt x="1141" y="57"/>
                              </a:lnTo>
                              <a:lnTo>
                                <a:pt x="1178" y="88"/>
                              </a:lnTo>
                              <a:lnTo>
                                <a:pt x="1205" y="125"/>
                              </a:lnTo>
                              <a:lnTo>
                                <a:pt x="1251" y="64"/>
                              </a:lnTo>
                              <a:lnTo>
                                <a:pt x="1311" y="21"/>
                              </a:lnTo>
                              <a:lnTo>
                                <a:pt x="1383" y="5"/>
                              </a:lnTo>
                              <a:lnTo>
                                <a:pt x="1459" y="0"/>
                              </a:lnTo>
                              <a:lnTo>
                                <a:pt x="1531" y="16"/>
                              </a:lnTo>
                              <a:lnTo>
                                <a:pt x="1595" y="35"/>
                              </a:lnTo>
                              <a:lnTo>
                                <a:pt x="1649" y="88"/>
                              </a:lnTo>
                              <a:lnTo>
                                <a:pt x="1684" y="147"/>
                              </a:lnTo>
                              <a:lnTo>
                                <a:pt x="1612" y="131"/>
                              </a:lnTo>
                              <a:lnTo>
                                <a:pt x="1531" y="138"/>
                              </a:lnTo>
                              <a:lnTo>
                                <a:pt x="1464" y="168"/>
                              </a:lnTo>
                              <a:lnTo>
                                <a:pt x="1390" y="203"/>
                              </a:lnTo>
                              <a:lnTo>
                                <a:pt x="1325" y="263"/>
                              </a:lnTo>
                              <a:lnTo>
                                <a:pt x="1258" y="335"/>
                              </a:lnTo>
                              <a:lnTo>
                                <a:pt x="1221" y="423"/>
                              </a:lnTo>
                              <a:lnTo>
                                <a:pt x="1178" y="519"/>
                              </a:lnTo>
                              <a:lnTo>
                                <a:pt x="1157" y="582"/>
                              </a:lnTo>
                              <a:lnTo>
                                <a:pt x="1111" y="656"/>
                              </a:lnTo>
                              <a:lnTo>
                                <a:pt x="1072" y="716"/>
                              </a:lnTo>
                              <a:lnTo>
                                <a:pt x="1030" y="776"/>
                              </a:lnTo>
                              <a:lnTo>
                                <a:pt x="972" y="827"/>
                              </a:lnTo>
                              <a:lnTo>
                                <a:pt x="919" y="875"/>
                              </a:lnTo>
                              <a:lnTo>
                                <a:pt x="852" y="910"/>
                              </a:lnTo>
                              <a:lnTo>
                                <a:pt x="788" y="942"/>
                              </a:lnTo>
                              <a:lnTo>
                                <a:pt x="720" y="963"/>
                              </a:lnTo>
                              <a:lnTo>
                                <a:pt x="646" y="984"/>
                              </a:lnTo>
                              <a:lnTo>
                                <a:pt x="571" y="984"/>
                              </a:lnTo>
                              <a:lnTo>
                                <a:pt x="501" y="984"/>
                              </a:lnTo>
                              <a:lnTo>
                                <a:pt x="429" y="970"/>
                              </a:lnTo>
                              <a:lnTo>
                                <a:pt x="353" y="942"/>
                              </a:lnTo>
                              <a:lnTo>
                                <a:pt x="286" y="905"/>
                              </a:lnTo>
                              <a:lnTo>
                                <a:pt x="220" y="854"/>
                              </a:lnTo>
                              <a:lnTo>
                                <a:pt x="169" y="803"/>
                              </a:lnTo>
                              <a:lnTo>
                                <a:pt x="118" y="753"/>
                              </a:lnTo>
                              <a:lnTo>
                                <a:pt x="79" y="692"/>
                              </a:lnTo>
                              <a:lnTo>
                                <a:pt x="58" y="644"/>
                              </a:lnTo>
                              <a:lnTo>
                                <a:pt x="28" y="591"/>
                              </a:lnTo>
                              <a:lnTo>
                                <a:pt x="5" y="540"/>
                              </a:lnTo>
                              <a:lnTo>
                                <a:pt x="0" y="487"/>
                              </a:lnTo>
                              <a:lnTo>
                                <a:pt x="0" y="423"/>
                              </a:lnTo>
                              <a:lnTo>
                                <a:pt x="0" y="372"/>
                              </a:lnTo>
                              <a:lnTo>
                                <a:pt x="5" y="319"/>
                              </a:lnTo>
                              <a:lnTo>
                                <a:pt x="5" y="263"/>
                              </a:lnTo>
                              <a:lnTo>
                                <a:pt x="28" y="210"/>
                              </a:lnTo>
                              <a:lnTo>
                                <a:pt x="58" y="152"/>
                              </a:lnTo>
                              <a:lnTo>
                                <a:pt x="79" y="101"/>
                              </a:lnTo>
                              <a:lnTo>
                                <a:pt x="111" y="57"/>
                              </a:lnTo>
                              <a:lnTo>
                                <a:pt x="139" y="0"/>
                              </a:lnTo>
                              <a:lnTo>
                                <a:pt x="169" y="21"/>
                              </a:lnTo>
                              <a:lnTo>
                                <a:pt x="190" y="42"/>
                              </a:lnTo>
                              <a:lnTo>
                                <a:pt x="212" y="64"/>
                              </a:lnTo>
                              <a:lnTo>
                                <a:pt x="228" y="88"/>
                              </a:lnTo>
                              <a:lnTo>
                                <a:pt x="249" y="109"/>
                              </a:lnTo>
                              <a:lnTo>
                                <a:pt x="272" y="138"/>
                              </a:lnTo>
                              <a:lnTo>
                                <a:pt x="286" y="152"/>
                              </a:lnTo>
                              <a:lnTo>
                                <a:pt x="302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32840" y="9013680"/>
                          <a:ext cx="357480" cy="601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993" h="1672">
                              <a:moveTo>
                                <a:pt x="174" y="1381"/>
                              </a:moveTo>
                              <a:lnTo>
                                <a:pt x="271" y="1432"/>
                              </a:lnTo>
                              <a:lnTo>
                                <a:pt x="360" y="1458"/>
                              </a:lnTo>
                              <a:lnTo>
                                <a:pt x="434" y="1474"/>
                              </a:lnTo>
                              <a:lnTo>
                                <a:pt x="508" y="1458"/>
                              </a:lnTo>
                              <a:lnTo>
                                <a:pt x="564" y="1437"/>
                              </a:lnTo>
                              <a:lnTo>
                                <a:pt x="624" y="1395"/>
                              </a:lnTo>
                              <a:lnTo>
                                <a:pt x="666" y="1351"/>
                              </a:lnTo>
                              <a:lnTo>
                                <a:pt x="704" y="1291"/>
                              </a:lnTo>
                              <a:lnTo>
                                <a:pt x="751" y="1213"/>
                              </a:lnTo>
                              <a:lnTo>
                                <a:pt x="767" y="1144"/>
                              </a:lnTo>
                              <a:lnTo>
                                <a:pt x="772" y="1072"/>
                              </a:lnTo>
                              <a:lnTo>
                                <a:pt x="751" y="1014"/>
                              </a:lnTo>
                              <a:lnTo>
                                <a:pt x="728" y="972"/>
                              </a:lnTo>
                              <a:lnTo>
                                <a:pt x="698" y="926"/>
                              </a:lnTo>
                              <a:lnTo>
                                <a:pt x="645" y="897"/>
                              </a:lnTo>
                              <a:lnTo>
                                <a:pt x="603" y="867"/>
                              </a:lnTo>
                              <a:lnTo>
                                <a:pt x="559" y="846"/>
                              </a:lnTo>
                              <a:lnTo>
                                <a:pt x="508" y="846"/>
                              </a:lnTo>
                              <a:lnTo>
                                <a:pt x="455" y="846"/>
                              </a:lnTo>
                              <a:lnTo>
                                <a:pt x="420" y="862"/>
                              </a:lnTo>
                              <a:lnTo>
                                <a:pt x="374" y="889"/>
                              </a:lnTo>
                              <a:lnTo>
                                <a:pt x="344" y="936"/>
                              </a:lnTo>
                              <a:lnTo>
                                <a:pt x="330" y="984"/>
                              </a:lnTo>
                              <a:lnTo>
                                <a:pt x="330" y="1044"/>
                              </a:lnTo>
                              <a:lnTo>
                                <a:pt x="271" y="1035"/>
                              </a:lnTo>
                              <a:lnTo>
                                <a:pt x="217" y="1009"/>
                              </a:lnTo>
                              <a:lnTo>
                                <a:pt x="174" y="977"/>
                              </a:lnTo>
                              <a:lnTo>
                                <a:pt x="148" y="936"/>
                              </a:lnTo>
                              <a:lnTo>
                                <a:pt x="132" y="883"/>
                              </a:lnTo>
                              <a:lnTo>
                                <a:pt x="132" y="841"/>
                              </a:lnTo>
                              <a:lnTo>
                                <a:pt x="148" y="790"/>
                              </a:lnTo>
                              <a:lnTo>
                                <a:pt x="185" y="742"/>
                              </a:lnTo>
                              <a:lnTo>
                                <a:pt x="123" y="730"/>
                              </a:lnTo>
                              <a:lnTo>
                                <a:pt x="86" y="716"/>
                              </a:lnTo>
                              <a:lnTo>
                                <a:pt x="58" y="670"/>
                              </a:lnTo>
                              <a:lnTo>
                                <a:pt x="42" y="626"/>
                              </a:lnTo>
                              <a:lnTo>
                                <a:pt x="37" y="583"/>
                              </a:lnTo>
                              <a:lnTo>
                                <a:pt x="49" y="548"/>
                              </a:lnTo>
                              <a:lnTo>
                                <a:pt x="79" y="502"/>
                              </a:lnTo>
                              <a:lnTo>
                                <a:pt x="123" y="474"/>
                              </a:lnTo>
                              <a:lnTo>
                                <a:pt x="63" y="428"/>
                              </a:lnTo>
                              <a:lnTo>
                                <a:pt x="28" y="372"/>
                              </a:lnTo>
                              <a:lnTo>
                                <a:pt x="5" y="292"/>
                              </a:lnTo>
                              <a:lnTo>
                                <a:pt x="0" y="220"/>
                              </a:lnTo>
                              <a:lnTo>
                                <a:pt x="12" y="151"/>
                              </a:lnTo>
                              <a:lnTo>
                                <a:pt x="37" y="79"/>
                              </a:lnTo>
                              <a:lnTo>
                                <a:pt x="86" y="35"/>
                              </a:lnTo>
                              <a:lnTo>
                                <a:pt x="148" y="0"/>
                              </a:lnTo>
                              <a:lnTo>
                                <a:pt x="132" y="74"/>
                              </a:lnTo>
                              <a:lnTo>
                                <a:pt x="148" y="146"/>
                              </a:lnTo>
                              <a:lnTo>
                                <a:pt x="160" y="220"/>
                              </a:lnTo>
                              <a:lnTo>
                                <a:pt x="206" y="292"/>
                              </a:lnTo>
                              <a:lnTo>
                                <a:pt x="264" y="351"/>
                              </a:lnTo>
                              <a:lnTo>
                                <a:pt x="338" y="418"/>
                              </a:lnTo>
                              <a:lnTo>
                                <a:pt x="425" y="460"/>
                              </a:lnTo>
                              <a:lnTo>
                                <a:pt x="522" y="502"/>
                              </a:lnTo>
                              <a:lnTo>
                                <a:pt x="589" y="523"/>
                              </a:lnTo>
                              <a:lnTo>
                                <a:pt x="661" y="561"/>
                              </a:lnTo>
                              <a:lnTo>
                                <a:pt x="719" y="605"/>
                              </a:lnTo>
                              <a:lnTo>
                                <a:pt x="779" y="649"/>
                              </a:lnTo>
                              <a:lnTo>
                                <a:pt x="831" y="707"/>
                              </a:lnTo>
                              <a:lnTo>
                                <a:pt x="882" y="769"/>
                              </a:lnTo>
                              <a:lnTo>
                                <a:pt x="920" y="825"/>
                              </a:lnTo>
                              <a:lnTo>
                                <a:pt x="958" y="889"/>
                              </a:lnTo>
                              <a:lnTo>
                                <a:pt x="972" y="963"/>
                              </a:lnTo>
                              <a:lnTo>
                                <a:pt x="993" y="1028"/>
                              </a:lnTo>
                              <a:lnTo>
                                <a:pt x="993" y="1102"/>
                              </a:lnTo>
                              <a:lnTo>
                                <a:pt x="993" y="1181"/>
                              </a:lnTo>
                              <a:lnTo>
                                <a:pt x="979" y="1248"/>
                              </a:lnTo>
                              <a:lnTo>
                                <a:pt x="958" y="1321"/>
                              </a:lnTo>
                              <a:lnTo>
                                <a:pt x="910" y="1386"/>
                              </a:lnTo>
                              <a:lnTo>
                                <a:pt x="861" y="1453"/>
                              </a:lnTo>
                              <a:lnTo>
                                <a:pt x="756" y="1554"/>
                              </a:lnTo>
                              <a:lnTo>
                                <a:pt x="645" y="1621"/>
                              </a:lnTo>
                              <a:lnTo>
                                <a:pt x="543" y="1658"/>
                              </a:lnTo>
                              <a:lnTo>
                                <a:pt x="434" y="1672"/>
                              </a:lnTo>
                              <a:lnTo>
                                <a:pt x="317" y="1663"/>
                              </a:lnTo>
                              <a:lnTo>
                                <a:pt x="211" y="1637"/>
                              </a:lnTo>
                              <a:lnTo>
                                <a:pt x="102" y="1589"/>
                              </a:lnTo>
                              <a:lnTo>
                                <a:pt x="5" y="1525"/>
                              </a:lnTo>
                              <a:lnTo>
                                <a:pt x="28" y="1504"/>
                              </a:lnTo>
                              <a:lnTo>
                                <a:pt x="42" y="1481"/>
                              </a:lnTo>
                              <a:lnTo>
                                <a:pt x="63" y="1458"/>
                              </a:lnTo>
                              <a:lnTo>
                                <a:pt x="95" y="1437"/>
                              </a:lnTo>
                              <a:lnTo>
                                <a:pt x="118" y="1421"/>
                              </a:lnTo>
                              <a:lnTo>
                                <a:pt x="139" y="1402"/>
                              </a:lnTo>
                              <a:lnTo>
                                <a:pt x="160" y="1386"/>
                              </a:lnTo>
                              <a:lnTo>
                                <a:pt x="174" y="13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578520" y="9702720"/>
                          <a:ext cx="606600" cy="354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1685" h="984">
                              <a:moveTo>
                                <a:pt x="302" y="812"/>
                              </a:moveTo>
                              <a:lnTo>
                                <a:pt x="242" y="724"/>
                              </a:lnTo>
                              <a:lnTo>
                                <a:pt x="212" y="635"/>
                              </a:lnTo>
                              <a:lnTo>
                                <a:pt x="196" y="556"/>
                              </a:lnTo>
                              <a:lnTo>
                                <a:pt x="212" y="487"/>
                              </a:lnTo>
                              <a:lnTo>
                                <a:pt x="228" y="424"/>
                              </a:lnTo>
                              <a:lnTo>
                                <a:pt x="280" y="373"/>
                              </a:lnTo>
                              <a:lnTo>
                                <a:pt x="323" y="329"/>
                              </a:lnTo>
                              <a:lnTo>
                                <a:pt x="374" y="284"/>
                              </a:lnTo>
                              <a:lnTo>
                                <a:pt x="455" y="247"/>
                              </a:lnTo>
                              <a:lnTo>
                                <a:pt x="529" y="233"/>
                              </a:lnTo>
                              <a:lnTo>
                                <a:pt x="598" y="226"/>
                              </a:lnTo>
                              <a:lnTo>
                                <a:pt x="654" y="242"/>
                              </a:lnTo>
                              <a:lnTo>
                                <a:pt x="707" y="269"/>
                              </a:lnTo>
                              <a:lnTo>
                                <a:pt x="750" y="293"/>
                              </a:lnTo>
                              <a:lnTo>
                                <a:pt x="778" y="341"/>
                              </a:lnTo>
                              <a:lnTo>
                                <a:pt x="810" y="388"/>
                              </a:lnTo>
                              <a:lnTo>
                                <a:pt x="824" y="436"/>
                              </a:lnTo>
                              <a:lnTo>
                                <a:pt x="831" y="482"/>
                              </a:lnTo>
                              <a:lnTo>
                                <a:pt x="824" y="535"/>
                              </a:lnTo>
                              <a:lnTo>
                                <a:pt x="815" y="577"/>
                              </a:lnTo>
                              <a:lnTo>
                                <a:pt x="778" y="613"/>
                              </a:lnTo>
                              <a:lnTo>
                                <a:pt x="750" y="635"/>
                              </a:lnTo>
                              <a:lnTo>
                                <a:pt x="691" y="657"/>
                              </a:lnTo>
                              <a:lnTo>
                                <a:pt x="633" y="657"/>
                              </a:lnTo>
                              <a:lnTo>
                                <a:pt x="640" y="717"/>
                              </a:lnTo>
                              <a:lnTo>
                                <a:pt x="670" y="764"/>
                              </a:lnTo>
                              <a:lnTo>
                                <a:pt x="698" y="812"/>
                              </a:lnTo>
                              <a:lnTo>
                                <a:pt x="741" y="838"/>
                              </a:lnTo>
                              <a:lnTo>
                                <a:pt x="794" y="854"/>
                              </a:lnTo>
                              <a:lnTo>
                                <a:pt x="840" y="854"/>
                              </a:lnTo>
                              <a:lnTo>
                                <a:pt x="889" y="838"/>
                              </a:lnTo>
                              <a:lnTo>
                                <a:pt x="935" y="803"/>
                              </a:lnTo>
                              <a:lnTo>
                                <a:pt x="951" y="854"/>
                              </a:lnTo>
                              <a:lnTo>
                                <a:pt x="963" y="896"/>
                              </a:lnTo>
                              <a:lnTo>
                                <a:pt x="1000" y="934"/>
                              </a:lnTo>
                              <a:lnTo>
                                <a:pt x="1044" y="949"/>
                              </a:lnTo>
                              <a:lnTo>
                                <a:pt x="1094" y="949"/>
                              </a:lnTo>
                              <a:lnTo>
                                <a:pt x="1141" y="934"/>
                              </a:lnTo>
                              <a:lnTo>
                                <a:pt x="1178" y="905"/>
                              </a:lnTo>
                              <a:lnTo>
                                <a:pt x="1205" y="859"/>
                              </a:lnTo>
                              <a:lnTo>
                                <a:pt x="1251" y="921"/>
                              </a:lnTo>
                              <a:lnTo>
                                <a:pt x="1311" y="958"/>
                              </a:lnTo>
                              <a:lnTo>
                                <a:pt x="1383" y="985"/>
                              </a:lnTo>
                              <a:lnTo>
                                <a:pt x="1459" y="985"/>
                              </a:lnTo>
                              <a:lnTo>
                                <a:pt x="1531" y="971"/>
                              </a:lnTo>
                              <a:lnTo>
                                <a:pt x="1595" y="949"/>
                              </a:lnTo>
                              <a:lnTo>
                                <a:pt x="1649" y="896"/>
                              </a:lnTo>
                              <a:lnTo>
                                <a:pt x="1684" y="838"/>
                              </a:lnTo>
                              <a:lnTo>
                                <a:pt x="1612" y="854"/>
                              </a:lnTo>
                              <a:lnTo>
                                <a:pt x="1531" y="854"/>
                              </a:lnTo>
                              <a:lnTo>
                                <a:pt x="1464" y="824"/>
                              </a:lnTo>
                              <a:lnTo>
                                <a:pt x="1390" y="782"/>
                              </a:lnTo>
                              <a:lnTo>
                                <a:pt x="1325" y="724"/>
                              </a:lnTo>
                              <a:lnTo>
                                <a:pt x="1258" y="651"/>
                              </a:lnTo>
                              <a:lnTo>
                                <a:pt x="1221" y="561"/>
                              </a:lnTo>
                              <a:lnTo>
                                <a:pt x="1178" y="466"/>
                              </a:lnTo>
                              <a:lnTo>
                                <a:pt x="1157" y="403"/>
                              </a:lnTo>
                              <a:lnTo>
                                <a:pt x="1111" y="336"/>
                              </a:lnTo>
                              <a:lnTo>
                                <a:pt x="1072" y="269"/>
                              </a:lnTo>
                              <a:lnTo>
                                <a:pt x="1030" y="210"/>
                              </a:lnTo>
                              <a:lnTo>
                                <a:pt x="972" y="159"/>
                              </a:lnTo>
                              <a:lnTo>
                                <a:pt x="919" y="117"/>
                              </a:lnTo>
                              <a:lnTo>
                                <a:pt x="852" y="75"/>
                              </a:lnTo>
                              <a:lnTo>
                                <a:pt x="788" y="43"/>
                              </a:lnTo>
                              <a:lnTo>
                                <a:pt x="720" y="22"/>
                              </a:lnTo>
                              <a:lnTo>
                                <a:pt x="646" y="6"/>
                              </a:lnTo>
                              <a:lnTo>
                                <a:pt x="571" y="0"/>
                              </a:lnTo>
                              <a:lnTo>
                                <a:pt x="501" y="0"/>
                              </a:lnTo>
                              <a:lnTo>
                                <a:pt x="429" y="16"/>
                              </a:lnTo>
                              <a:lnTo>
                                <a:pt x="353" y="43"/>
                              </a:lnTo>
                              <a:lnTo>
                                <a:pt x="286" y="80"/>
                              </a:lnTo>
                              <a:lnTo>
                                <a:pt x="220" y="131"/>
                              </a:lnTo>
                              <a:lnTo>
                                <a:pt x="169" y="182"/>
                              </a:lnTo>
                              <a:lnTo>
                                <a:pt x="118" y="233"/>
                              </a:lnTo>
                              <a:lnTo>
                                <a:pt x="79" y="284"/>
                              </a:lnTo>
                              <a:lnTo>
                                <a:pt x="58" y="341"/>
                              </a:lnTo>
                              <a:lnTo>
                                <a:pt x="28" y="394"/>
                              </a:lnTo>
                              <a:lnTo>
                                <a:pt x="5" y="445"/>
                              </a:lnTo>
                              <a:lnTo>
                                <a:pt x="0" y="505"/>
                              </a:lnTo>
                              <a:lnTo>
                                <a:pt x="0" y="556"/>
                              </a:lnTo>
                              <a:lnTo>
                                <a:pt x="0" y="613"/>
                              </a:lnTo>
                              <a:lnTo>
                                <a:pt x="5" y="665"/>
                              </a:lnTo>
                              <a:lnTo>
                                <a:pt x="5" y="724"/>
                              </a:lnTo>
                              <a:lnTo>
                                <a:pt x="28" y="777"/>
                              </a:lnTo>
                              <a:lnTo>
                                <a:pt x="58" y="833"/>
                              </a:lnTo>
                              <a:lnTo>
                                <a:pt x="79" y="884"/>
                              </a:lnTo>
                              <a:lnTo>
                                <a:pt x="111" y="934"/>
                              </a:lnTo>
                              <a:lnTo>
                                <a:pt x="139" y="985"/>
                              </a:lnTo>
                              <a:lnTo>
                                <a:pt x="169" y="964"/>
                              </a:lnTo>
                              <a:lnTo>
                                <a:pt x="190" y="934"/>
                              </a:lnTo>
                              <a:lnTo>
                                <a:pt x="212" y="911"/>
                              </a:lnTo>
                              <a:lnTo>
                                <a:pt x="228" y="896"/>
                              </a:lnTo>
                              <a:lnTo>
                                <a:pt x="249" y="875"/>
                              </a:lnTo>
                              <a:lnTo>
                                <a:pt x="272" y="854"/>
                              </a:lnTo>
                              <a:lnTo>
                                <a:pt x="286" y="833"/>
                              </a:lnTo>
                              <a:lnTo>
                                <a:pt x="302" y="8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350040" y="572760"/>
                          <a:ext cx="357480" cy="601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993" h="1672">
                              <a:moveTo>
                                <a:pt x="818" y="302"/>
                              </a:moveTo>
                              <a:lnTo>
                                <a:pt x="728" y="242"/>
                              </a:lnTo>
                              <a:lnTo>
                                <a:pt x="640" y="203"/>
                              </a:lnTo>
                              <a:lnTo>
                                <a:pt x="568" y="203"/>
                              </a:lnTo>
                              <a:lnTo>
                                <a:pt x="487" y="203"/>
                              </a:lnTo>
                              <a:lnTo>
                                <a:pt x="429" y="235"/>
                              </a:lnTo>
                              <a:lnTo>
                                <a:pt x="374" y="272"/>
                              </a:lnTo>
                              <a:lnTo>
                                <a:pt x="326" y="323"/>
                              </a:lnTo>
                              <a:lnTo>
                                <a:pt x="289" y="381"/>
                              </a:lnTo>
                              <a:lnTo>
                                <a:pt x="252" y="461"/>
                              </a:lnTo>
                              <a:lnTo>
                                <a:pt x="236" y="528"/>
                              </a:lnTo>
                              <a:lnTo>
                                <a:pt x="228" y="591"/>
                              </a:lnTo>
                              <a:lnTo>
                                <a:pt x="242" y="653"/>
                              </a:lnTo>
                              <a:lnTo>
                                <a:pt x="275" y="701"/>
                              </a:lnTo>
                              <a:lnTo>
                                <a:pt x="302" y="746"/>
                              </a:lnTo>
                              <a:lnTo>
                                <a:pt x="347" y="783"/>
                              </a:lnTo>
                              <a:lnTo>
                                <a:pt x="390" y="805"/>
                              </a:lnTo>
                              <a:lnTo>
                                <a:pt x="443" y="820"/>
                              </a:lnTo>
                              <a:lnTo>
                                <a:pt x="487" y="826"/>
                              </a:lnTo>
                              <a:lnTo>
                                <a:pt x="543" y="826"/>
                              </a:lnTo>
                              <a:lnTo>
                                <a:pt x="582" y="812"/>
                              </a:lnTo>
                              <a:lnTo>
                                <a:pt x="619" y="783"/>
                              </a:lnTo>
                              <a:lnTo>
                                <a:pt x="649" y="746"/>
                              </a:lnTo>
                              <a:lnTo>
                                <a:pt x="665" y="695"/>
                              </a:lnTo>
                              <a:lnTo>
                                <a:pt x="665" y="626"/>
                              </a:lnTo>
                              <a:lnTo>
                                <a:pt x="728" y="644"/>
                              </a:lnTo>
                              <a:lnTo>
                                <a:pt x="776" y="665"/>
                              </a:lnTo>
                              <a:lnTo>
                                <a:pt x="818" y="695"/>
                              </a:lnTo>
                              <a:lnTo>
                                <a:pt x="845" y="746"/>
                              </a:lnTo>
                              <a:lnTo>
                                <a:pt x="861" y="790"/>
                              </a:lnTo>
                              <a:lnTo>
                                <a:pt x="861" y="842"/>
                              </a:lnTo>
                              <a:lnTo>
                                <a:pt x="845" y="877"/>
                              </a:lnTo>
                              <a:lnTo>
                                <a:pt x="810" y="930"/>
                              </a:lnTo>
                              <a:lnTo>
                                <a:pt x="861" y="937"/>
                              </a:lnTo>
                              <a:lnTo>
                                <a:pt x="907" y="967"/>
                              </a:lnTo>
                              <a:lnTo>
                                <a:pt x="935" y="1002"/>
                              </a:lnTo>
                              <a:lnTo>
                                <a:pt x="951" y="1044"/>
                              </a:lnTo>
                              <a:lnTo>
                                <a:pt x="958" y="1082"/>
                              </a:lnTo>
                              <a:lnTo>
                                <a:pt x="945" y="1133"/>
                              </a:lnTo>
                              <a:lnTo>
                                <a:pt x="914" y="1170"/>
                              </a:lnTo>
                              <a:lnTo>
                                <a:pt x="870" y="1198"/>
                              </a:lnTo>
                              <a:lnTo>
                                <a:pt x="930" y="1244"/>
                              </a:lnTo>
                              <a:lnTo>
                                <a:pt x="967" y="1300"/>
                              </a:lnTo>
                              <a:lnTo>
                                <a:pt x="993" y="1374"/>
                              </a:lnTo>
                              <a:lnTo>
                                <a:pt x="993" y="1447"/>
                              </a:lnTo>
                              <a:lnTo>
                                <a:pt x="988" y="1521"/>
                              </a:lnTo>
                              <a:lnTo>
                                <a:pt x="958" y="1593"/>
                              </a:lnTo>
                              <a:lnTo>
                                <a:pt x="907" y="1642"/>
                              </a:lnTo>
                              <a:lnTo>
                                <a:pt x="845" y="1672"/>
                              </a:lnTo>
                              <a:lnTo>
                                <a:pt x="861" y="1598"/>
                              </a:lnTo>
                              <a:lnTo>
                                <a:pt x="855" y="1521"/>
                              </a:lnTo>
                              <a:lnTo>
                                <a:pt x="824" y="1454"/>
                              </a:lnTo>
                              <a:lnTo>
                                <a:pt x="797" y="1381"/>
                              </a:lnTo>
                              <a:lnTo>
                                <a:pt x="737" y="1316"/>
                              </a:lnTo>
                              <a:lnTo>
                                <a:pt x="654" y="1256"/>
                              </a:lnTo>
                              <a:lnTo>
                                <a:pt x="568" y="1214"/>
                              </a:lnTo>
                              <a:lnTo>
                                <a:pt x="480" y="1170"/>
                              </a:lnTo>
                              <a:lnTo>
                                <a:pt x="406" y="1149"/>
                              </a:lnTo>
                              <a:lnTo>
                                <a:pt x="339" y="1111"/>
                              </a:lnTo>
                              <a:lnTo>
                                <a:pt x="275" y="1076"/>
                              </a:lnTo>
                              <a:lnTo>
                                <a:pt x="215" y="1023"/>
                              </a:lnTo>
                              <a:lnTo>
                                <a:pt x="162" y="972"/>
                              </a:lnTo>
                              <a:lnTo>
                                <a:pt x="120" y="916"/>
                              </a:lnTo>
                              <a:lnTo>
                                <a:pt x="72" y="847"/>
                              </a:lnTo>
                              <a:lnTo>
                                <a:pt x="46" y="783"/>
                              </a:lnTo>
                              <a:lnTo>
                                <a:pt x="21" y="716"/>
                              </a:lnTo>
                              <a:lnTo>
                                <a:pt x="0" y="644"/>
                              </a:lnTo>
                              <a:lnTo>
                                <a:pt x="0" y="570"/>
                              </a:lnTo>
                              <a:lnTo>
                                <a:pt x="0" y="498"/>
                              </a:lnTo>
                              <a:lnTo>
                                <a:pt x="16" y="424"/>
                              </a:lnTo>
                              <a:lnTo>
                                <a:pt x="46" y="351"/>
                              </a:lnTo>
                              <a:lnTo>
                                <a:pt x="85" y="286"/>
                              </a:lnTo>
                              <a:lnTo>
                                <a:pt x="141" y="214"/>
                              </a:lnTo>
                              <a:lnTo>
                                <a:pt x="236" y="125"/>
                              </a:lnTo>
                              <a:lnTo>
                                <a:pt x="347" y="51"/>
                              </a:lnTo>
                              <a:lnTo>
                                <a:pt x="459" y="9"/>
                              </a:lnTo>
                              <a:lnTo>
                                <a:pt x="568" y="0"/>
                              </a:lnTo>
                              <a:lnTo>
                                <a:pt x="677" y="0"/>
                              </a:lnTo>
                              <a:lnTo>
                                <a:pt x="788" y="30"/>
                              </a:lnTo>
                              <a:lnTo>
                                <a:pt x="891" y="74"/>
                              </a:lnTo>
                              <a:lnTo>
                                <a:pt x="993" y="140"/>
                              </a:lnTo>
                              <a:lnTo>
                                <a:pt x="972" y="168"/>
                              </a:lnTo>
                              <a:lnTo>
                                <a:pt x="951" y="191"/>
                              </a:lnTo>
                              <a:lnTo>
                                <a:pt x="930" y="214"/>
                              </a:lnTo>
                              <a:lnTo>
                                <a:pt x="907" y="235"/>
                              </a:lnTo>
                              <a:lnTo>
                                <a:pt x="882" y="251"/>
                              </a:lnTo>
                              <a:lnTo>
                                <a:pt x="861" y="272"/>
                              </a:lnTo>
                              <a:lnTo>
                                <a:pt x="840" y="277"/>
                              </a:lnTo>
                              <a:lnTo>
                                <a:pt x="818" y="3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5655240" y="132120"/>
                          <a:ext cx="606600" cy="354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1685" h="984">
                              <a:moveTo>
                                <a:pt x="1383" y="173"/>
                              </a:moveTo>
                              <a:lnTo>
                                <a:pt x="1443" y="268"/>
                              </a:lnTo>
                              <a:lnTo>
                                <a:pt x="1480" y="349"/>
                              </a:lnTo>
                              <a:lnTo>
                                <a:pt x="1489" y="423"/>
                              </a:lnTo>
                              <a:lnTo>
                                <a:pt x="1480" y="498"/>
                              </a:lnTo>
                              <a:lnTo>
                                <a:pt x="1452" y="561"/>
                              </a:lnTo>
                              <a:lnTo>
                                <a:pt x="1413" y="617"/>
                              </a:lnTo>
                              <a:lnTo>
                                <a:pt x="1369" y="665"/>
                              </a:lnTo>
                              <a:lnTo>
                                <a:pt x="1311" y="702"/>
                              </a:lnTo>
                              <a:lnTo>
                                <a:pt x="1230" y="743"/>
                              </a:lnTo>
                              <a:lnTo>
                                <a:pt x="1157" y="759"/>
                              </a:lnTo>
                              <a:lnTo>
                                <a:pt x="1089" y="759"/>
                              </a:lnTo>
                              <a:lnTo>
                                <a:pt x="1030" y="753"/>
                              </a:lnTo>
                              <a:lnTo>
                                <a:pt x="979" y="716"/>
                              </a:lnTo>
                              <a:lnTo>
                                <a:pt x="935" y="686"/>
                              </a:lnTo>
                              <a:lnTo>
                                <a:pt x="907" y="644"/>
                              </a:lnTo>
                              <a:lnTo>
                                <a:pt x="877" y="607"/>
                              </a:lnTo>
                              <a:lnTo>
                                <a:pt x="861" y="556"/>
                              </a:lnTo>
                              <a:lnTo>
                                <a:pt x="856" y="498"/>
                              </a:lnTo>
                              <a:lnTo>
                                <a:pt x="856" y="452"/>
                              </a:lnTo>
                              <a:lnTo>
                                <a:pt x="877" y="415"/>
                              </a:lnTo>
                              <a:lnTo>
                                <a:pt x="907" y="372"/>
                              </a:lnTo>
                              <a:lnTo>
                                <a:pt x="935" y="349"/>
                              </a:lnTo>
                              <a:lnTo>
                                <a:pt x="988" y="328"/>
                              </a:lnTo>
                              <a:lnTo>
                                <a:pt x="1044" y="328"/>
                              </a:lnTo>
                              <a:lnTo>
                                <a:pt x="1044" y="268"/>
                              </a:lnTo>
                              <a:lnTo>
                                <a:pt x="1015" y="221"/>
                              </a:lnTo>
                              <a:lnTo>
                                <a:pt x="988" y="173"/>
                              </a:lnTo>
                              <a:lnTo>
                                <a:pt x="946" y="147"/>
                              </a:lnTo>
                              <a:lnTo>
                                <a:pt x="898" y="131"/>
                              </a:lnTo>
                              <a:lnTo>
                                <a:pt x="840" y="131"/>
                              </a:lnTo>
                              <a:lnTo>
                                <a:pt x="798" y="147"/>
                              </a:lnTo>
                              <a:lnTo>
                                <a:pt x="761" y="182"/>
                              </a:lnTo>
                              <a:lnTo>
                                <a:pt x="743" y="131"/>
                              </a:lnTo>
                              <a:lnTo>
                                <a:pt x="713" y="88"/>
                              </a:lnTo>
                              <a:lnTo>
                                <a:pt x="676" y="57"/>
                              </a:lnTo>
                              <a:lnTo>
                                <a:pt x="634" y="42"/>
                              </a:lnTo>
                              <a:lnTo>
                                <a:pt x="598" y="35"/>
                              </a:lnTo>
                              <a:lnTo>
                                <a:pt x="544" y="57"/>
                              </a:lnTo>
                              <a:lnTo>
                                <a:pt x="508" y="88"/>
                              </a:lnTo>
                              <a:lnTo>
                                <a:pt x="487" y="125"/>
                              </a:lnTo>
                              <a:lnTo>
                                <a:pt x="434" y="64"/>
                              </a:lnTo>
                              <a:lnTo>
                                <a:pt x="374" y="21"/>
                              </a:lnTo>
                              <a:lnTo>
                                <a:pt x="302" y="5"/>
                              </a:lnTo>
                              <a:lnTo>
                                <a:pt x="228" y="0"/>
                              </a:lnTo>
                              <a:lnTo>
                                <a:pt x="154" y="16"/>
                              </a:lnTo>
                              <a:lnTo>
                                <a:pt x="90" y="35"/>
                              </a:lnTo>
                              <a:lnTo>
                                <a:pt x="30" y="88"/>
                              </a:lnTo>
                              <a:lnTo>
                                <a:pt x="0" y="147"/>
                              </a:lnTo>
                              <a:lnTo>
                                <a:pt x="73" y="131"/>
                              </a:lnTo>
                              <a:lnTo>
                                <a:pt x="154" y="138"/>
                              </a:lnTo>
                              <a:lnTo>
                                <a:pt x="228" y="168"/>
                              </a:lnTo>
                              <a:lnTo>
                                <a:pt x="297" y="203"/>
                              </a:lnTo>
                              <a:lnTo>
                                <a:pt x="360" y="263"/>
                              </a:lnTo>
                              <a:lnTo>
                                <a:pt x="420" y="335"/>
                              </a:lnTo>
                              <a:lnTo>
                                <a:pt x="464" y="423"/>
                              </a:lnTo>
                              <a:lnTo>
                                <a:pt x="508" y="519"/>
                              </a:lnTo>
                              <a:lnTo>
                                <a:pt x="529" y="582"/>
                              </a:lnTo>
                              <a:lnTo>
                                <a:pt x="565" y="656"/>
                              </a:lnTo>
                              <a:lnTo>
                                <a:pt x="604" y="716"/>
                              </a:lnTo>
                              <a:lnTo>
                                <a:pt x="655" y="776"/>
                              </a:lnTo>
                              <a:lnTo>
                                <a:pt x="708" y="827"/>
                              </a:lnTo>
                              <a:lnTo>
                                <a:pt x="768" y="875"/>
                              </a:lnTo>
                              <a:lnTo>
                                <a:pt x="840" y="910"/>
                              </a:lnTo>
                              <a:lnTo>
                                <a:pt x="898" y="942"/>
                              </a:lnTo>
                              <a:lnTo>
                                <a:pt x="967" y="963"/>
                              </a:lnTo>
                              <a:lnTo>
                                <a:pt x="1039" y="984"/>
                              </a:lnTo>
                              <a:lnTo>
                                <a:pt x="1113" y="984"/>
                              </a:lnTo>
                              <a:lnTo>
                                <a:pt x="1184" y="984"/>
                              </a:lnTo>
                              <a:lnTo>
                                <a:pt x="1258" y="970"/>
                              </a:lnTo>
                              <a:lnTo>
                                <a:pt x="1332" y="942"/>
                              </a:lnTo>
                              <a:lnTo>
                                <a:pt x="1399" y="905"/>
                              </a:lnTo>
                              <a:lnTo>
                                <a:pt x="1464" y="854"/>
                              </a:lnTo>
                              <a:lnTo>
                                <a:pt x="1526" y="803"/>
                              </a:lnTo>
                              <a:lnTo>
                                <a:pt x="1568" y="753"/>
                              </a:lnTo>
                              <a:lnTo>
                                <a:pt x="1605" y="692"/>
                              </a:lnTo>
                              <a:lnTo>
                                <a:pt x="1634" y="644"/>
                              </a:lnTo>
                              <a:lnTo>
                                <a:pt x="1658" y="591"/>
                              </a:lnTo>
                              <a:lnTo>
                                <a:pt x="1671" y="540"/>
                              </a:lnTo>
                              <a:lnTo>
                                <a:pt x="1685" y="487"/>
                              </a:lnTo>
                              <a:lnTo>
                                <a:pt x="1685" y="423"/>
                              </a:lnTo>
                              <a:lnTo>
                                <a:pt x="1685" y="372"/>
                              </a:lnTo>
                              <a:lnTo>
                                <a:pt x="1685" y="319"/>
                              </a:lnTo>
                              <a:lnTo>
                                <a:pt x="1664" y="263"/>
                              </a:lnTo>
                              <a:lnTo>
                                <a:pt x="1658" y="210"/>
                              </a:lnTo>
                              <a:lnTo>
                                <a:pt x="1634" y="152"/>
                              </a:lnTo>
                              <a:lnTo>
                                <a:pt x="1605" y="101"/>
                              </a:lnTo>
                              <a:lnTo>
                                <a:pt x="1574" y="57"/>
                              </a:lnTo>
                              <a:lnTo>
                                <a:pt x="1537" y="0"/>
                              </a:lnTo>
                              <a:lnTo>
                                <a:pt x="1515" y="21"/>
                              </a:lnTo>
                              <a:lnTo>
                                <a:pt x="1494" y="42"/>
                              </a:lnTo>
                              <a:lnTo>
                                <a:pt x="1473" y="64"/>
                              </a:lnTo>
                              <a:lnTo>
                                <a:pt x="1452" y="88"/>
                              </a:lnTo>
                              <a:lnTo>
                                <a:pt x="1438" y="109"/>
                              </a:lnTo>
                              <a:lnTo>
                                <a:pt x="1413" y="138"/>
                              </a:lnTo>
                              <a:lnTo>
                                <a:pt x="1404" y="152"/>
                              </a:lnTo>
                              <a:lnTo>
                                <a:pt x="1383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350040" y="9013680"/>
                          <a:ext cx="357480" cy="601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993" h="1672">
                              <a:moveTo>
                                <a:pt x="818" y="1381"/>
                              </a:moveTo>
                              <a:lnTo>
                                <a:pt x="728" y="1432"/>
                              </a:lnTo>
                              <a:lnTo>
                                <a:pt x="640" y="1458"/>
                              </a:lnTo>
                              <a:lnTo>
                                <a:pt x="568" y="1474"/>
                              </a:lnTo>
                              <a:lnTo>
                                <a:pt x="487" y="1458"/>
                              </a:lnTo>
                              <a:lnTo>
                                <a:pt x="429" y="1437"/>
                              </a:lnTo>
                              <a:lnTo>
                                <a:pt x="374" y="1395"/>
                              </a:lnTo>
                              <a:lnTo>
                                <a:pt x="326" y="1351"/>
                              </a:lnTo>
                              <a:lnTo>
                                <a:pt x="289" y="1291"/>
                              </a:lnTo>
                              <a:lnTo>
                                <a:pt x="252" y="1213"/>
                              </a:lnTo>
                              <a:lnTo>
                                <a:pt x="236" y="1144"/>
                              </a:lnTo>
                              <a:lnTo>
                                <a:pt x="228" y="1072"/>
                              </a:lnTo>
                              <a:lnTo>
                                <a:pt x="242" y="1014"/>
                              </a:lnTo>
                              <a:lnTo>
                                <a:pt x="275" y="972"/>
                              </a:lnTo>
                              <a:lnTo>
                                <a:pt x="302" y="926"/>
                              </a:lnTo>
                              <a:lnTo>
                                <a:pt x="347" y="897"/>
                              </a:lnTo>
                              <a:lnTo>
                                <a:pt x="390" y="867"/>
                              </a:lnTo>
                              <a:lnTo>
                                <a:pt x="443" y="846"/>
                              </a:lnTo>
                              <a:lnTo>
                                <a:pt x="487" y="846"/>
                              </a:lnTo>
                              <a:lnTo>
                                <a:pt x="543" y="846"/>
                              </a:lnTo>
                              <a:lnTo>
                                <a:pt x="582" y="862"/>
                              </a:lnTo>
                              <a:lnTo>
                                <a:pt x="619" y="889"/>
                              </a:lnTo>
                              <a:lnTo>
                                <a:pt x="649" y="936"/>
                              </a:lnTo>
                              <a:lnTo>
                                <a:pt x="665" y="984"/>
                              </a:lnTo>
                              <a:lnTo>
                                <a:pt x="665" y="1044"/>
                              </a:lnTo>
                              <a:lnTo>
                                <a:pt x="728" y="1035"/>
                              </a:lnTo>
                              <a:lnTo>
                                <a:pt x="776" y="1009"/>
                              </a:lnTo>
                              <a:lnTo>
                                <a:pt x="818" y="977"/>
                              </a:lnTo>
                              <a:lnTo>
                                <a:pt x="845" y="936"/>
                              </a:lnTo>
                              <a:lnTo>
                                <a:pt x="861" y="883"/>
                              </a:lnTo>
                              <a:lnTo>
                                <a:pt x="861" y="841"/>
                              </a:lnTo>
                              <a:lnTo>
                                <a:pt x="845" y="790"/>
                              </a:lnTo>
                              <a:lnTo>
                                <a:pt x="810" y="742"/>
                              </a:lnTo>
                              <a:lnTo>
                                <a:pt x="861" y="730"/>
                              </a:lnTo>
                              <a:lnTo>
                                <a:pt x="907" y="716"/>
                              </a:lnTo>
                              <a:lnTo>
                                <a:pt x="935" y="670"/>
                              </a:lnTo>
                              <a:lnTo>
                                <a:pt x="951" y="626"/>
                              </a:lnTo>
                              <a:lnTo>
                                <a:pt x="958" y="583"/>
                              </a:lnTo>
                              <a:lnTo>
                                <a:pt x="945" y="548"/>
                              </a:lnTo>
                              <a:lnTo>
                                <a:pt x="914" y="502"/>
                              </a:lnTo>
                              <a:lnTo>
                                <a:pt x="870" y="474"/>
                              </a:lnTo>
                              <a:lnTo>
                                <a:pt x="930" y="428"/>
                              </a:lnTo>
                              <a:lnTo>
                                <a:pt x="967" y="372"/>
                              </a:lnTo>
                              <a:lnTo>
                                <a:pt x="993" y="292"/>
                              </a:lnTo>
                              <a:lnTo>
                                <a:pt x="993" y="220"/>
                              </a:lnTo>
                              <a:lnTo>
                                <a:pt x="988" y="151"/>
                              </a:lnTo>
                              <a:lnTo>
                                <a:pt x="958" y="79"/>
                              </a:lnTo>
                              <a:lnTo>
                                <a:pt x="907" y="35"/>
                              </a:lnTo>
                              <a:lnTo>
                                <a:pt x="845" y="0"/>
                              </a:lnTo>
                              <a:lnTo>
                                <a:pt x="861" y="74"/>
                              </a:lnTo>
                              <a:lnTo>
                                <a:pt x="855" y="146"/>
                              </a:lnTo>
                              <a:lnTo>
                                <a:pt x="824" y="220"/>
                              </a:lnTo>
                              <a:lnTo>
                                <a:pt x="797" y="292"/>
                              </a:lnTo>
                              <a:lnTo>
                                <a:pt x="737" y="351"/>
                              </a:lnTo>
                              <a:lnTo>
                                <a:pt x="654" y="418"/>
                              </a:lnTo>
                              <a:lnTo>
                                <a:pt x="568" y="460"/>
                              </a:lnTo>
                              <a:lnTo>
                                <a:pt x="480" y="502"/>
                              </a:lnTo>
                              <a:lnTo>
                                <a:pt x="406" y="523"/>
                              </a:lnTo>
                              <a:lnTo>
                                <a:pt x="339" y="561"/>
                              </a:lnTo>
                              <a:lnTo>
                                <a:pt x="275" y="605"/>
                              </a:lnTo>
                              <a:lnTo>
                                <a:pt x="215" y="649"/>
                              </a:lnTo>
                              <a:lnTo>
                                <a:pt x="162" y="707"/>
                              </a:lnTo>
                              <a:lnTo>
                                <a:pt x="120" y="769"/>
                              </a:lnTo>
                              <a:lnTo>
                                <a:pt x="72" y="825"/>
                              </a:lnTo>
                              <a:lnTo>
                                <a:pt x="46" y="889"/>
                              </a:lnTo>
                              <a:lnTo>
                                <a:pt x="21" y="963"/>
                              </a:lnTo>
                              <a:lnTo>
                                <a:pt x="0" y="1028"/>
                              </a:lnTo>
                              <a:lnTo>
                                <a:pt x="0" y="1102"/>
                              </a:lnTo>
                              <a:lnTo>
                                <a:pt x="0" y="1181"/>
                              </a:lnTo>
                              <a:lnTo>
                                <a:pt x="16" y="1248"/>
                              </a:lnTo>
                              <a:lnTo>
                                <a:pt x="46" y="1321"/>
                              </a:lnTo>
                              <a:lnTo>
                                <a:pt x="85" y="1386"/>
                              </a:lnTo>
                              <a:lnTo>
                                <a:pt x="141" y="1453"/>
                              </a:lnTo>
                              <a:lnTo>
                                <a:pt x="236" y="1554"/>
                              </a:lnTo>
                              <a:lnTo>
                                <a:pt x="347" y="1621"/>
                              </a:lnTo>
                              <a:lnTo>
                                <a:pt x="459" y="1658"/>
                              </a:lnTo>
                              <a:lnTo>
                                <a:pt x="568" y="1672"/>
                              </a:lnTo>
                              <a:lnTo>
                                <a:pt x="677" y="1663"/>
                              </a:lnTo>
                              <a:lnTo>
                                <a:pt x="788" y="1637"/>
                              </a:lnTo>
                              <a:lnTo>
                                <a:pt x="891" y="1589"/>
                              </a:lnTo>
                              <a:lnTo>
                                <a:pt x="993" y="1525"/>
                              </a:lnTo>
                              <a:lnTo>
                                <a:pt x="972" y="1504"/>
                              </a:lnTo>
                              <a:lnTo>
                                <a:pt x="951" y="1481"/>
                              </a:lnTo>
                              <a:lnTo>
                                <a:pt x="930" y="1458"/>
                              </a:lnTo>
                              <a:lnTo>
                                <a:pt x="907" y="1437"/>
                              </a:lnTo>
                              <a:lnTo>
                                <a:pt x="882" y="1421"/>
                              </a:lnTo>
                              <a:lnTo>
                                <a:pt x="861" y="1402"/>
                              </a:lnTo>
                              <a:lnTo>
                                <a:pt x="840" y="1386"/>
                              </a:lnTo>
                              <a:lnTo>
                                <a:pt x="818" y="13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5655240" y="9702720"/>
                          <a:ext cx="606600" cy="354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1685" h="984">
                              <a:moveTo>
                                <a:pt x="1383" y="812"/>
                              </a:moveTo>
                              <a:lnTo>
                                <a:pt x="1443" y="724"/>
                              </a:lnTo>
                              <a:lnTo>
                                <a:pt x="1480" y="635"/>
                              </a:lnTo>
                              <a:lnTo>
                                <a:pt x="1489" y="556"/>
                              </a:lnTo>
                              <a:lnTo>
                                <a:pt x="1480" y="487"/>
                              </a:lnTo>
                              <a:lnTo>
                                <a:pt x="1452" y="424"/>
                              </a:lnTo>
                              <a:lnTo>
                                <a:pt x="1413" y="373"/>
                              </a:lnTo>
                              <a:lnTo>
                                <a:pt x="1369" y="329"/>
                              </a:lnTo>
                              <a:lnTo>
                                <a:pt x="1311" y="284"/>
                              </a:lnTo>
                              <a:lnTo>
                                <a:pt x="1230" y="247"/>
                              </a:lnTo>
                              <a:lnTo>
                                <a:pt x="1157" y="233"/>
                              </a:lnTo>
                              <a:lnTo>
                                <a:pt x="1089" y="226"/>
                              </a:lnTo>
                              <a:lnTo>
                                <a:pt x="1030" y="242"/>
                              </a:lnTo>
                              <a:lnTo>
                                <a:pt x="979" y="269"/>
                              </a:lnTo>
                              <a:lnTo>
                                <a:pt x="935" y="293"/>
                              </a:lnTo>
                              <a:lnTo>
                                <a:pt x="907" y="341"/>
                              </a:lnTo>
                              <a:lnTo>
                                <a:pt x="877" y="388"/>
                              </a:lnTo>
                              <a:lnTo>
                                <a:pt x="861" y="436"/>
                              </a:lnTo>
                              <a:lnTo>
                                <a:pt x="856" y="482"/>
                              </a:lnTo>
                              <a:lnTo>
                                <a:pt x="856" y="535"/>
                              </a:lnTo>
                              <a:lnTo>
                                <a:pt x="877" y="577"/>
                              </a:lnTo>
                              <a:lnTo>
                                <a:pt x="907" y="613"/>
                              </a:lnTo>
                              <a:lnTo>
                                <a:pt x="935" y="635"/>
                              </a:lnTo>
                              <a:lnTo>
                                <a:pt x="988" y="657"/>
                              </a:lnTo>
                              <a:lnTo>
                                <a:pt x="1044" y="657"/>
                              </a:lnTo>
                              <a:lnTo>
                                <a:pt x="1044" y="717"/>
                              </a:lnTo>
                              <a:lnTo>
                                <a:pt x="1015" y="764"/>
                              </a:lnTo>
                              <a:lnTo>
                                <a:pt x="988" y="812"/>
                              </a:lnTo>
                              <a:lnTo>
                                <a:pt x="946" y="838"/>
                              </a:lnTo>
                              <a:lnTo>
                                <a:pt x="898" y="854"/>
                              </a:lnTo>
                              <a:lnTo>
                                <a:pt x="840" y="854"/>
                              </a:lnTo>
                              <a:lnTo>
                                <a:pt x="798" y="838"/>
                              </a:lnTo>
                              <a:lnTo>
                                <a:pt x="761" y="803"/>
                              </a:lnTo>
                              <a:lnTo>
                                <a:pt x="743" y="854"/>
                              </a:lnTo>
                              <a:lnTo>
                                <a:pt x="713" y="896"/>
                              </a:lnTo>
                              <a:lnTo>
                                <a:pt x="676" y="934"/>
                              </a:lnTo>
                              <a:lnTo>
                                <a:pt x="634" y="949"/>
                              </a:lnTo>
                              <a:lnTo>
                                <a:pt x="598" y="949"/>
                              </a:lnTo>
                              <a:lnTo>
                                <a:pt x="544" y="934"/>
                              </a:lnTo>
                              <a:lnTo>
                                <a:pt x="508" y="905"/>
                              </a:lnTo>
                              <a:lnTo>
                                <a:pt x="487" y="859"/>
                              </a:lnTo>
                              <a:lnTo>
                                <a:pt x="434" y="921"/>
                              </a:lnTo>
                              <a:lnTo>
                                <a:pt x="374" y="958"/>
                              </a:lnTo>
                              <a:lnTo>
                                <a:pt x="302" y="985"/>
                              </a:lnTo>
                              <a:lnTo>
                                <a:pt x="228" y="985"/>
                              </a:lnTo>
                              <a:lnTo>
                                <a:pt x="154" y="971"/>
                              </a:lnTo>
                              <a:lnTo>
                                <a:pt x="90" y="949"/>
                              </a:lnTo>
                              <a:lnTo>
                                <a:pt x="30" y="896"/>
                              </a:lnTo>
                              <a:lnTo>
                                <a:pt x="0" y="838"/>
                              </a:lnTo>
                              <a:lnTo>
                                <a:pt x="73" y="854"/>
                              </a:lnTo>
                              <a:lnTo>
                                <a:pt x="154" y="854"/>
                              </a:lnTo>
                              <a:lnTo>
                                <a:pt x="228" y="824"/>
                              </a:lnTo>
                              <a:lnTo>
                                <a:pt x="297" y="782"/>
                              </a:lnTo>
                              <a:lnTo>
                                <a:pt x="360" y="724"/>
                              </a:lnTo>
                              <a:lnTo>
                                <a:pt x="420" y="651"/>
                              </a:lnTo>
                              <a:lnTo>
                                <a:pt x="464" y="561"/>
                              </a:lnTo>
                              <a:lnTo>
                                <a:pt x="508" y="466"/>
                              </a:lnTo>
                              <a:lnTo>
                                <a:pt x="529" y="403"/>
                              </a:lnTo>
                              <a:lnTo>
                                <a:pt x="565" y="336"/>
                              </a:lnTo>
                              <a:lnTo>
                                <a:pt x="604" y="269"/>
                              </a:lnTo>
                              <a:lnTo>
                                <a:pt x="655" y="210"/>
                              </a:lnTo>
                              <a:lnTo>
                                <a:pt x="708" y="159"/>
                              </a:lnTo>
                              <a:lnTo>
                                <a:pt x="768" y="117"/>
                              </a:lnTo>
                              <a:lnTo>
                                <a:pt x="840" y="75"/>
                              </a:lnTo>
                              <a:lnTo>
                                <a:pt x="898" y="43"/>
                              </a:lnTo>
                              <a:lnTo>
                                <a:pt x="967" y="22"/>
                              </a:lnTo>
                              <a:lnTo>
                                <a:pt x="1039" y="6"/>
                              </a:lnTo>
                              <a:lnTo>
                                <a:pt x="1113" y="0"/>
                              </a:lnTo>
                              <a:lnTo>
                                <a:pt x="1184" y="0"/>
                              </a:lnTo>
                              <a:lnTo>
                                <a:pt x="1258" y="16"/>
                              </a:lnTo>
                              <a:lnTo>
                                <a:pt x="1332" y="43"/>
                              </a:lnTo>
                              <a:lnTo>
                                <a:pt x="1399" y="80"/>
                              </a:lnTo>
                              <a:lnTo>
                                <a:pt x="1464" y="131"/>
                              </a:lnTo>
                              <a:lnTo>
                                <a:pt x="1526" y="182"/>
                              </a:lnTo>
                              <a:lnTo>
                                <a:pt x="1568" y="233"/>
                              </a:lnTo>
                              <a:lnTo>
                                <a:pt x="1605" y="284"/>
                              </a:lnTo>
                              <a:lnTo>
                                <a:pt x="1634" y="341"/>
                              </a:lnTo>
                              <a:lnTo>
                                <a:pt x="1658" y="394"/>
                              </a:lnTo>
                              <a:lnTo>
                                <a:pt x="1671" y="445"/>
                              </a:lnTo>
                              <a:lnTo>
                                <a:pt x="1685" y="505"/>
                              </a:lnTo>
                              <a:lnTo>
                                <a:pt x="1685" y="556"/>
                              </a:lnTo>
                              <a:lnTo>
                                <a:pt x="1685" y="613"/>
                              </a:lnTo>
                              <a:lnTo>
                                <a:pt x="1685" y="665"/>
                              </a:lnTo>
                              <a:lnTo>
                                <a:pt x="1664" y="724"/>
                              </a:lnTo>
                              <a:lnTo>
                                <a:pt x="1658" y="777"/>
                              </a:lnTo>
                              <a:lnTo>
                                <a:pt x="1634" y="833"/>
                              </a:lnTo>
                              <a:lnTo>
                                <a:pt x="1605" y="884"/>
                              </a:lnTo>
                              <a:lnTo>
                                <a:pt x="1574" y="934"/>
                              </a:lnTo>
                              <a:lnTo>
                                <a:pt x="1537" y="985"/>
                              </a:lnTo>
                              <a:lnTo>
                                <a:pt x="1515" y="964"/>
                              </a:lnTo>
                              <a:lnTo>
                                <a:pt x="1494" y="934"/>
                              </a:lnTo>
                              <a:lnTo>
                                <a:pt x="1473" y="911"/>
                              </a:lnTo>
                              <a:lnTo>
                                <a:pt x="1452" y="896"/>
                              </a:lnTo>
                              <a:lnTo>
                                <a:pt x="1438" y="875"/>
                              </a:lnTo>
                              <a:lnTo>
                                <a:pt x="1413" y="854"/>
                              </a:lnTo>
                              <a:lnTo>
                                <a:pt x="1404" y="833"/>
                              </a:lnTo>
                              <a:lnTo>
                                <a:pt x="1383" y="8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87240" y="12600"/>
                          <a:ext cx="2733120" cy="123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7592" h="344">
                              <a:moveTo>
                                <a:pt x="149" y="344"/>
                              </a:moveTo>
                              <a:lnTo>
                                <a:pt x="200" y="309"/>
                              </a:lnTo>
                              <a:lnTo>
                                <a:pt x="272" y="277"/>
                              </a:lnTo>
                              <a:lnTo>
                                <a:pt x="360" y="256"/>
                              </a:lnTo>
                              <a:lnTo>
                                <a:pt x="466" y="240"/>
                              </a:lnTo>
                              <a:lnTo>
                                <a:pt x="577" y="221"/>
                              </a:lnTo>
                              <a:lnTo>
                                <a:pt x="692" y="210"/>
                              </a:lnTo>
                              <a:lnTo>
                                <a:pt x="819" y="210"/>
                              </a:lnTo>
                              <a:lnTo>
                                <a:pt x="937" y="210"/>
                              </a:lnTo>
                              <a:lnTo>
                                <a:pt x="7592" y="210"/>
                              </a:lnTo>
                              <a:lnTo>
                                <a:pt x="7592" y="0"/>
                              </a:lnTo>
                              <a:lnTo>
                                <a:pt x="927" y="0"/>
                              </a:lnTo>
                              <a:lnTo>
                                <a:pt x="789" y="0"/>
                              </a:lnTo>
                              <a:lnTo>
                                <a:pt x="650" y="6"/>
                              </a:lnTo>
                              <a:lnTo>
                                <a:pt x="509" y="16"/>
                              </a:lnTo>
                              <a:lnTo>
                                <a:pt x="382" y="30"/>
                              </a:lnTo>
                              <a:lnTo>
                                <a:pt x="265" y="52"/>
                              </a:lnTo>
                              <a:lnTo>
                                <a:pt x="163" y="75"/>
                              </a:lnTo>
                              <a:lnTo>
                                <a:pt x="73" y="117"/>
                              </a:lnTo>
                              <a:lnTo>
                                <a:pt x="1" y="161"/>
                              </a:lnTo>
                              <a:lnTo>
                                <a:pt x="22" y="184"/>
                              </a:lnTo>
                              <a:lnTo>
                                <a:pt x="43" y="205"/>
                              </a:lnTo>
                              <a:lnTo>
                                <a:pt x="59" y="226"/>
                              </a:lnTo>
                              <a:lnTo>
                                <a:pt x="80" y="247"/>
                              </a:lnTo>
                              <a:lnTo>
                                <a:pt x="96" y="277"/>
                              </a:lnTo>
                              <a:lnTo>
                                <a:pt x="119" y="293"/>
                              </a:lnTo>
                              <a:lnTo>
                                <a:pt x="133" y="314"/>
                              </a:lnTo>
                              <a:lnTo>
                                <a:pt x="149" y="3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3320" y="681480"/>
                          <a:ext cx="123840" cy="4410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344" h="12250">
                              <a:moveTo>
                                <a:pt x="344" y="143"/>
                              </a:moveTo>
                              <a:lnTo>
                                <a:pt x="323" y="167"/>
                              </a:lnTo>
                              <a:lnTo>
                                <a:pt x="309" y="194"/>
                              </a:lnTo>
                              <a:lnTo>
                                <a:pt x="296" y="233"/>
                              </a:lnTo>
                              <a:lnTo>
                                <a:pt x="286" y="268"/>
                              </a:lnTo>
                              <a:lnTo>
                                <a:pt x="275" y="305"/>
                              </a:lnTo>
                              <a:lnTo>
                                <a:pt x="258" y="358"/>
                              </a:lnTo>
                              <a:lnTo>
                                <a:pt x="249" y="409"/>
                              </a:lnTo>
                              <a:lnTo>
                                <a:pt x="242" y="460"/>
                              </a:lnTo>
                              <a:lnTo>
                                <a:pt x="228" y="510"/>
                              </a:lnTo>
                              <a:lnTo>
                                <a:pt x="228" y="566"/>
                              </a:lnTo>
                              <a:lnTo>
                                <a:pt x="221" y="628"/>
                              </a:lnTo>
                              <a:lnTo>
                                <a:pt x="212" y="686"/>
                              </a:lnTo>
                              <a:lnTo>
                                <a:pt x="212" y="742"/>
                              </a:lnTo>
                              <a:lnTo>
                                <a:pt x="212" y="802"/>
                              </a:lnTo>
                              <a:lnTo>
                                <a:pt x="212" y="868"/>
                              </a:lnTo>
                              <a:lnTo>
                                <a:pt x="212" y="926"/>
                              </a:lnTo>
                              <a:lnTo>
                                <a:pt x="212" y="12250"/>
                              </a:lnTo>
                              <a:lnTo>
                                <a:pt x="0" y="12250"/>
                              </a:lnTo>
                              <a:lnTo>
                                <a:pt x="0" y="912"/>
                              </a:lnTo>
                              <a:lnTo>
                                <a:pt x="0" y="847"/>
                              </a:lnTo>
                              <a:lnTo>
                                <a:pt x="0" y="774"/>
                              </a:lnTo>
                              <a:lnTo>
                                <a:pt x="0" y="707"/>
                              </a:lnTo>
                              <a:lnTo>
                                <a:pt x="0" y="640"/>
                              </a:lnTo>
                              <a:lnTo>
                                <a:pt x="16" y="566"/>
                              </a:lnTo>
                              <a:lnTo>
                                <a:pt x="16" y="503"/>
                              </a:lnTo>
                              <a:lnTo>
                                <a:pt x="21" y="436"/>
                              </a:lnTo>
                              <a:lnTo>
                                <a:pt x="30" y="377"/>
                              </a:lnTo>
                              <a:lnTo>
                                <a:pt x="37" y="319"/>
                              </a:lnTo>
                              <a:lnTo>
                                <a:pt x="51" y="263"/>
                              </a:lnTo>
                              <a:lnTo>
                                <a:pt x="67" y="212"/>
                              </a:lnTo>
                              <a:lnTo>
                                <a:pt x="90" y="159"/>
                              </a:lnTo>
                              <a:lnTo>
                                <a:pt x="102" y="109"/>
                              </a:lnTo>
                              <a:lnTo>
                                <a:pt x="118" y="74"/>
                              </a:lnTo>
                              <a:lnTo>
                                <a:pt x="139" y="26"/>
                              </a:lnTo>
                              <a:lnTo>
                                <a:pt x="162" y="0"/>
                              </a:lnTo>
                              <a:lnTo>
                                <a:pt x="185" y="21"/>
                              </a:lnTo>
                              <a:lnTo>
                                <a:pt x="206" y="35"/>
                              </a:lnTo>
                              <a:lnTo>
                                <a:pt x="228" y="56"/>
                              </a:lnTo>
                              <a:lnTo>
                                <a:pt x="249" y="79"/>
                              </a:lnTo>
                              <a:lnTo>
                                <a:pt x="275" y="95"/>
                              </a:lnTo>
                              <a:lnTo>
                                <a:pt x="296" y="109"/>
                              </a:lnTo>
                              <a:lnTo>
                                <a:pt x="318" y="130"/>
                              </a:lnTo>
                              <a:lnTo>
                                <a:pt x="344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87240" y="10051560"/>
                          <a:ext cx="2733120" cy="123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7592" h="344">
                              <a:moveTo>
                                <a:pt x="149" y="0"/>
                              </a:moveTo>
                              <a:lnTo>
                                <a:pt x="200" y="35"/>
                              </a:lnTo>
                              <a:lnTo>
                                <a:pt x="272" y="62"/>
                              </a:lnTo>
                              <a:lnTo>
                                <a:pt x="360" y="88"/>
                              </a:lnTo>
                              <a:lnTo>
                                <a:pt x="466" y="104"/>
                              </a:lnTo>
                              <a:lnTo>
                                <a:pt x="577" y="118"/>
                              </a:lnTo>
                              <a:lnTo>
                                <a:pt x="692" y="134"/>
                              </a:lnTo>
                              <a:lnTo>
                                <a:pt x="819" y="134"/>
                              </a:lnTo>
                              <a:lnTo>
                                <a:pt x="937" y="134"/>
                              </a:lnTo>
                              <a:lnTo>
                                <a:pt x="7592" y="134"/>
                              </a:lnTo>
                              <a:lnTo>
                                <a:pt x="7592" y="344"/>
                              </a:lnTo>
                              <a:lnTo>
                                <a:pt x="927" y="344"/>
                              </a:lnTo>
                              <a:lnTo>
                                <a:pt x="789" y="344"/>
                              </a:lnTo>
                              <a:lnTo>
                                <a:pt x="650" y="338"/>
                              </a:lnTo>
                              <a:lnTo>
                                <a:pt x="509" y="323"/>
                              </a:lnTo>
                              <a:lnTo>
                                <a:pt x="382" y="314"/>
                              </a:lnTo>
                              <a:lnTo>
                                <a:pt x="265" y="293"/>
                              </a:lnTo>
                              <a:lnTo>
                                <a:pt x="163" y="264"/>
                              </a:lnTo>
                              <a:lnTo>
                                <a:pt x="73" y="229"/>
                              </a:lnTo>
                              <a:lnTo>
                                <a:pt x="1" y="183"/>
                              </a:lnTo>
                              <a:lnTo>
                                <a:pt x="22" y="160"/>
                              </a:lnTo>
                              <a:lnTo>
                                <a:pt x="43" y="139"/>
                              </a:lnTo>
                              <a:lnTo>
                                <a:pt x="59" y="118"/>
                              </a:lnTo>
                              <a:lnTo>
                                <a:pt x="80" y="97"/>
                              </a:lnTo>
                              <a:lnTo>
                                <a:pt x="96" y="74"/>
                              </a:lnTo>
                              <a:lnTo>
                                <a:pt x="119" y="51"/>
                              </a:lnTo>
                              <a:lnTo>
                                <a:pt x="133" y="30"/>
                              </a:lnTo>
                              <a:lnTo>
                                <a:pt x="1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3320" y="5095080"/>
                          <a:ext cx="123840" cy="4415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344" h="12264">
                              <a:moveTo>
                                <a:pt x="344" y="12112"/>
                              </a:moveTo>
                              <a:lnTo>
                                <a:pt x="323" y="12088"/>
                              </a:lnTo>
                              <a:lnTo>
                                <a:pt x="309" y="12061"/>
                              </a:lnTo>
                              <a:lnTo>
                                <a:pt x="296" y="12024"/>
                              </a:lnTo>
                              <a:lnTo>
                                <a:pt x="286" y="11987"/>
                              </a:lnTo>
                              <a:lnTo>
                                <a:pt x="275" y="11943"/>
                              </a:lnTo>
                              <a:lnTo>
                                <a:pt x="258" y="11899"/>
                              </a:lnTo>
                              <a:lnTo>
                                <a:pt x="249" y="11848"/>
                              </a:lnTo>
                              <a:lnTo>
                                <a:pt x="242" y="11797"/>
                              </a:lnTo>
                              <a:lnTo>
                                <a:pt x="228" y="11737"/>
                              </a:lnTo>
                              <a:lnTo>
                                <a:pt x="228" y="11689"/>
                              </a:lnTo>
                              <a:lnTo>
                                <a:pt x="221" y="11627"/>
                              </a:lnTo>
                              <a:lnTo>
                                <a:pt x="212" y="11569"/>
                              </a:lnTo>
                              <a:lnTo>
                                <a:pt x="212" y="11513"/>
                              </a:lnTo>
                              <a:lnTo>
                                <a:pt x="212" y="11446"/>
                              </a:lnTo>
                              <a:lnTo>
                                <a:pt x="212" y="11387"/>
                              </a:lnTo>
                              <a:lnTo>
                                <a:pt x="212" y="11329"/>
                              </a:lnTo>
                              <a:lnTo>
                                <a:pt x="212" y="0"/>
                              </a:lnTo>
                              <a:lnTo>
                                <a:pt x="0" y="0"/>
                              </a:lnTo>
                              <a:lnTo>
                                <a:pt x="0" y="11338"/>
                              </a:lnTo>
                              <a:lnTo>
                                <a:pt x="0" y="11408"/>
                              </a:lnTo>
                              <a:lnTo>
                                <a:pt x="0" y="11481"/>
                              </a:lnTo>
                              <a:lnTo>
                                <a:pt x="0" y="11550"/>
                              </a:lnTo>
                              <a:lnTo>
                                <a:pt x="0" y="11620"/>
                              </a:lnTo>
                              <a:lnTo>
                                <a:pt x="16" y="11689"/>
                              </a:lnTo>
                              <a:lnTo>
                                <a:pt x="16" y="11752"/>
                              </a:lnTo>
                              <a:lnTo>
                                <a:pt x="21" y="11819"/>
                              </a:lnTo>
                              <a:lnTo>
                                <a:pt x="30" y="11869"/>
                              </a:lnTo>
                              <a:lnTo>
                                <a:pt x="37" y="11936"/>
                              </a:lnTo>
                              <a:lnTo>
                                <a:pt x="51" y="11994"/>
                              </a:lnTo>
                              <a:lnTo>
                                <a:pt x="67" y="12045"/>
                              </a:lnTo>
                              <a:lnTo>
                                <a:pt x="90" y="12096"/>
                              </a:lnTo>
                              <a:lnTo>
                                <a:pt x="102" y="12139"/>
                              </a:lnTo>
                              <a:lnTo>
                                <a:pt x="118" y="12190"/>
                              </a:lnTo>
                              <a:lnTo>
                                <a:pt x="139" y="12229"/>
                              </a:lnTo>
                              <a:lnTo>
                                <a:pt x="162" y="12264"/>
                              </a:lnTo>
                              <a:lnTo>
                                <a:pt x="185" y="12234"/>
                              </a:lnTo>
                              <a:lnTo>
                                <a:pt x="206" y="12213"/>
                              </a:lnTo>
                              <a:lnTo>
                                <a:pt x="228" y="12199"/>
                              </a:lnTo>
                              <a:lnTo>
                                <a:pt x="249" y="12176"/>
                              </a:lnTo>
                              <a:lnTo>
                                <a:pt x="275" y="12155"/>
                              </a:lnTo>
                              <a:lnTo>
                                <a:pt x="296" y="12139"/>
                              </a:lnTo>
                              <a:lnTo>
                                <a:pt x="318" y="12125"/>
                              </a:lnTo>
                              <a:lnTo>
                                <a:pt x="344" y="121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3419640" y="12600"/>
                          <a:ext cx="2733840" cy="123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7594" h="344">
                              <a:moveTo>
                                <a:pt x="7457" y="344"/>
                              </a:moveTo>
                              <a:lnTo>
                                <a:pt x="7395" y="309"/>
                              </a:lnTo>
                              <a:lnTo>
                                <a:pt x="7323" y="277"/>
                              </a:lnTo>
                              <a:lnTo>
                                <a:pt x="7234" y="256"/>
                              </a:lnTo>
                              <a:lnTo>
                                <a:pt x="7130" y="240"/>
                              </a:lnTo>
                              <a:lnTo>
                                <a:pt x="7019" y="221"/>
                              </a:lnTo>
                              <a:lnTo>
                                <a:pt x="6903" y="210"/>
                              </a:lnTo>
                              <a:lnTo>
                                <a:pt x="6785" y="210"/>
                              </a:lnTo>
                              <a:lnTo>
                                <a:pt x="6652" y="210"/>
                              </a:lnTo>
                              <a:lnTo>
                                <a:pt x="1" y="210"/>
                              </a:lnTo>
                              <a:lnTo>
                                <a:pt x="1" y="0"/>
                              </a:lnTo>
                              <a:lnTo>
                                <a:pt x="6673" y="0"/>
                              </a:lnTo>
                              <a:lnTo>
                                <a:pt x="6813" y="0"/>
                              </a:lnTo>
                              <a:lnTo>
                                <a:pt x="6945" y="6"/>
                              </a:lnTo>
                              <a:lnTo>
                                <a:pt x="7093" y="16"/>
                              </a:lnTo>
                              <a:lnTo>
                                <a:pt x="7213" y="30"/>
                              </a:lnTo>
                              <a:lnTo>
                                <a:pt x="7330" y="52"/>
                              </a:lnTo>
                              <a:lnTo>
                                <a:pt x="7432" y="75"/>
                              </a:lnTo>
                              <a:lnTo>
                                <a:pt x="7531" y="117"/>
                              </a:lnTo>
                              <a:lnTo>
                                <a:pt x="7594" y="161"/>
                              </a:lnTo>
                              <a:lnTo>
                                <a:pt x="7573" y="184"/>
                              </a:lnTo>
                              <a:lnTo>
                                <a:pt x="7559" y="205"/>
                              </a:lnTo>
                              <a:lnTo>
                                <a:pt x="7536" y="226"/>
                              </a:lnTo>
                              <a:lnTo>
                                <a:pt x="7522" y="247"/>
                              </a:lnTo>
                              <a:lnTo>
                                <a:pt x="7499" y="277"/>
                              </a:lnTo>
                              <a:lnTo>
                                <a:pt x="7478" y="293"/>
                              </a:lnTo>
                              <a:lnTo>
                                <a:pt x="7462" y="314"/>
                              </a:lnTo>
                              <a:lnTo>
                                <a:pt x="7457" y="3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703200" y="681480"/>
                          <a:ext cx="123840" cy="4410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344" h="12250">
                              <a:moveTo>
                                <a:pt x="1" y="143"/>
                              </a:moveTo>
                              <a:lnTo>
                                <a:pt x="22" y="167"/>
                              </a:lnTo>
                              <a:lnTo>
                                <a:pt x="38" y="194"/>
                              </a:lnTo>
                              <a:lnTo>
                                <a:pt x="50" y="233"/>
                              </a:lnTo>
                              <a:lnTo>
                                <a:pt x="64" y="268"/>
                              </a:lnTo>
                              <a:lnTo>
                                <a:pt x="80" y="305"/>
                              </a:lnTo>
                              <a:lnTo>
                                <a:pt x="85" y="358"/>
                              </a:lnTo>
                              <a:lnTo>
                                <a:pt x="103" y="409"/>
                              </a:lnTo>
                              <a:lnTo>
                                <a:pt x="103" y="460"/>
                              </a:lnTo>
                              <a:lnTo>
                                <a:pt x="119" y="510"/>
                              </a:lnTo>
                              <a:lnTo>
                                <a:pt x="124" y="566"/>
                              </a:lnTo>
                              <a:lnTo>
                                <a:pt x="124" y="628"/>
                              </a:lnTo>
                              <a:lnTo>
                                <a:pt x="133" y="686"/>
                              </a:lnTo>
                              <a:lnTo>
                                <a:pt x="140" y="742"/>
                              </a:lnTo>
                              <a:lnTo>
                                <a:pt x="140" y="802"/>
                              </a:lnTo>
                              <a:lnTo>
                                <a:pt x="140" y="868"/>
                              </a:lnTo>
                              <a:lnTo>
                                <a:pt x="140" y="926"/>
                              </a:lnTo>
                              <a:lnTo>
                                <a:pt x="140" y="12250"/>
                              </a:lnTo>
                              <a:lnTo>
                                <a:pt x="345" y="12250"/>
                              </a:lnTo>
                              <a:lnTo>
                                <a:pt x="345" y="912"/>
                              </a:lnTo>
                              <a:lnTo>
                                <a:pt x="345" y="847"/>
                              </a:lnTo>
                              <a:lnTo>
                                <a:pt x="345" y="774"/>
                              </a:lnTo>
                              <a:lnTo>
                                <a:pt x="345" y="707"/>
                              </a:lnTo>
                              <a:lnTo>
                                <a:pt x="345" y="640"/>
                              </a:lnTo>
                              <a:lnTo>
                                <a:pt x="339" y="566"/>
                              </a:lnTo>
                              <a:lnTo>
                                <a:pt x="331" y="503"/>
                              </a:lnTo>
                              <a:lnTo>
                                <a:pt x="323" y="436"/>
                              </a:lnTo>
                              <a:lnTo>
                                <a:pt x="315" y="377"/>
                              </a:lnTo>
                              <a:lnTo>
                                <a:pt x="309" y="319"/>
                              </a:lnTo>
                              <a:lnTo>
                                <a:pt x="302" y="263"/>
                              </a:lnTo>
                              <a:lnTo>
                                <a:pt x="286" y="212"/>
                              </a:lnTo>
                              <a:lnTo>
                                <a:pt x="265" y="159"/>
                              </a:lnTo>
                              <a:lnTo>
                                <a:pt x="242" y="109"/>
                              </a:lnTo>
                              <a:lnTo>
                                <a:pt x="234" y="74"/>
                              </a:lnTo>
                              <a:lnTo>
                                <a:pt x="207" y="26"/>
                              </a:lnTo>
                              <a:lnTo>
                                <a:pt x="175" y="0"/>
                              </a:lnTo>
                              <a:lnTo>
                                <a:pt x="161" y="21"/>
                              </a:lnTo>
                              <a:lnTo>
                                <a:pt x="140" y="35"/>
                              </a:lnTo>
                              <a:lnTo>
                                <a:pt x="119" y="56"/>
                              </a:lnTo>
                              <a:lnTo>
                                <a:pt x="96" y="79"/>
                              </a:lnTo>
                              <a:lnTo>
                                <a:pt x="71" y="95"/>
                              </a:lnTo>
                              <a:lnTo>
                                <a:pt x="50" y="109"/>
                              </a:lnTo>
                              <a:lnTo>
                                <a:pt x="29" y="130"/>
                              </a:lnTo>
                              <a:lnTo>
                                <a:pt x="1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3419640" y="10051560"/>
                          <a:ext cx="2733840" cy="123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7594" h="344">
                              <a:moveTo>
                                <a:pt x="7457" y="0"/>
                              </a:moveTo>
                              <a:lnTo>
                                <a:pt x="7395" y="35"/>
                              </a:lnTo>
                              <a:lnTo>
                                <a:pt x="7323" y="62"/>
                              </a:lnTo>
                              <a:lnTo>
                                <a:pt x="7234" y="88"/>
                              </a:lnTo>
                              <a:lnTo>
                                <a:pt x="7130" y="104"/>
                              </a:lnTo>
                              <a:lnTo>
                                <a:pt x="7019" y="118"/>
                              </a:lnTo>
                              <a:lnTo>
                                <a:pt x="6903" y="134"/>
                              </a:lnTo>
                              <a:lnTo>
                                <a:pt x="6785" y="134"/>
                              </a:lnTo>
                              <a:lnTo>
                                <a:pt x="6652" y="134"/>
                              </a:lnTo>
                              <a:lnTo>
                                <a:pt x="1" y="134"/>
                              </a:lnTo>
                              <a:lnTo>
                                <a:pt x="1" y="344"/>
                              </a:lnTo>
                              <a:lnTo>
                                <a:pt x="6673" y="344"/>
                              </a:lnTo>
                              <a:lnTo>
                                <a:pt x="6813" y="344"/>
                              </a:lnTo>
                              <a:lnTo>
                                <a:pt x="6945" y="338"/>
                              </a:lnTo>
                              <a:lnTo>
                                <a:pt x="7093" y="323"/>
                              </a:lnTo>
                              <a:lnTo>
                                <a:pt x="7213" y="314"/>
                              </a:lnTo>
                              <a:lnTo>
                                <a:pt x="7330" y="293"/>
                              </a:lnTo>
                              <a:lnTo>
                                <a:pt x="7432" y="264"/>
                              </a:lnTo>
                              <a:lnTo>
                                <a:pt x="7531" y="229"/>
                              </a:lnTo>
                              <a:lnTo>
                                <a:pt x="7594" y="183"/>
                              </a:lnTo>
                              <a:lnTo>
                                <a:pt x="7573" y="160"/>
                              </a:lnTo>
                              <a:lnTo>
                                <a:pt x="7559" y="139"/>
                              </a:lnTo>
                              <a:lnTo>
                                <a:pt x="7536" y="118"/>
                              </a:lnTo>
                              <a:lnTo>
                                <a:pt x="7522" y="97"/>
                              </a:lnTo>
                              <a:lnTo>
                                <a:pt x="7499" y="74"/>
                              </a:lnTo>
                              <a:lnTo>
                                <a:pt x="7478" y="51"/>
                              </a:lnTo>
                              <a:lnTo>
                                <a:pt x="7462" y="30"/>
                              </a:lnTo>
                              <a:lnTo>
                                <a:pt x="74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703200" y="5095080"/>
                          <a:ext cx="123840" cy="4415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344" h="12264">
                              <a:moveTo>
                                <a:pt x="1" y="12112"/>
                              </a:moveTo>
                              <a:lnTo>
                                <a:pt x="22" y="12088"/>
                              </a:lnTo>
                              <a:lnTo>
                                <a:pt x="38" y="12061"/>
                              </a:lnTo>
                              <a:lnTo>
                                <a:pt x="50" y="12024"/>
                              </a:lnTo>
                              <a:lnTo>
                                <a:pt x="64" y="11987"/>
                              </a:lnTo>
                              <a:lnTo>
                                <a:pt x="80" y="11943"/>
                              </a:lnTo>
                              <a:lnTo>
                                <a:pt x="85" y="11899"/>
                              </a:lnTo>
                              <a:lnTo>
                                <a:pt x="103" y="11848"/>
                              </a:lnTo>
                              <a:lnTo>
                                <a:pt x="103" y="11797"/>
                              </a:lnTo>
                              <a:lnTo>
                                <a:pt x="119" y="11737"/>
                              </a:lnTo>
                              <a:lnTo>
                                <a:pt x="124" y="11689"/>
                              </a:lnTo>
                              <a:lnTo>
                                <a:pt x="124" y="11627"/>
                              </a:lnTo>
                              <a:lnTo>
                                <a:pt x="133" y="11569"/>
                              </a:lnTo>
                              <a:lnTo>
                                <a:pt x="140" y="11513"/>
                              </a:lnTo>
                              <a:lnTo>
                                <a:pt x="140" y="11446"/>
                              </a:lnTo>
                              <a:lnTo>
                                <a:pt x="140" y="11387"/>
                              </a:lnTo>
                              <a:lnTo>
                                <a:pt x="140" y="11329"/>
                              </a:lnTo>
                              <a:lnTo>
                                <a:pt x="140" y="0"/>
                              </a:lnTo>
                              <a:lnTo>
                                <a:pt x="345" y="0"/>
                              </a:lnTo>
                              <a:lnTo>
                                <a:pt x="345" y="11338"/>
                              </a:lnTo>
                              <a:lnTo>
                                <a:pt x="345" y="11408"/>
                              </a:lnTo>
                              <a:lnTo>
                                <a:pt x="345" y="11481"/>
                              </a:lnTo>
                              <a:lnTo>
                                <a:pt x="345" y="11550"/>
                              </a:lnTo>
                              <a:lnTo>
                                <a:pt x="345" y="11620"/>
                              </a:lnTo>
                              <a:lnTo>
                                <a:pt x="339" y="11689"/>
                              </a:lnTo>
                              <a:lnTo>
                                <a:pt x="331" y="11752"/>
                              </a:lnTo>
                              <a:lnTo>
                                <a:pt x="323" y="11819"/>
                              </a:lnTo>
                              <a:lnTo>
                                <a:pt x="315" y="11869"/>
                              </a:lnTo>
                              <a:lnTo>
                                <a:pt x="309" y="11936"/>
                              </a:lnTo>
                              <a:lnTo>
                                <a:pt x="302" y="11994"/>
                              </a:lnTo>
                              <a:lnTo>
                                <a:pt x="286" y="12045"/>
                              </a:lnTo>
                              <a:lnTo>
                                <a:pt x="265" y="12096"/>
                              </a:lnTo>
                              <a:lnTo>
                                <a:pt x="242" y="12139"/>
                              </a:lnTo>
                              <a:lnTo>
                                <a:pt x="234" y="12190"/>
                              </a:lnTo>
                              <a:lnTo>
                                <a:pt x="207" y="12229"/>
                              </a:lnTo>
                              <a:lnTo>
                                <a:pt x="175" y="12264"/>
                              </a:lnTo>
                              <a:lnTo>
                                <a:pt x="161" y="12234"/>
                              </a:lnTo>
                              <a:lnTo>
                                <a:pt x="140" y="12213"/>
                              </a:lnTo>
                              <a:lnTo>
                                <a:pt x="119" y="12199"/>
                              </a:lnTo>
                              <a:lnTo>
                                <a:pt x="96" y="12176"/>
                              </a:lnTo>
                              <a:lnTo>
                                <a:pt x="71" y="12155"/>
                              </a:lnTo>
                              <a:lnTo>
                                <a:pt x="50" y="12139"/>
                              </a:lnTo>
                              <a:lnTo>
                                <a:pt x="29" y="12125"/>
                              </a:lnTo>
                              <a:lnTo>
                                <a:pt x="1" y="121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1560" cy="77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2171" h="2155">
                              <a:moveTo>
                                <a:pt x="2055" y="381"/>
                              </a:moveTo>
                              <a:lnTo>
                                <a:pt x="2081" y="424"/>
                              </a:lnTo>
                              <a:lnTo>
                                <a:pt x="2108" y="476"/>
                              </a:lnTo>
                              <a:lnTo>
                                <a:pt x="2136" y="528"/>
                              </a:lnTo>
                              <a:lnTo>
                                <a:pt x="2150" y="575"/>
                              </a:lnTo>
                              <a:lnTo>
                                <a:pt x="2157" y="623"/>
                              </a:lnTo>
                              <a:lnTo>
                                <a:pt x="2171" y="679"/>
                              </a:lnTo>
                              <a:lnTo>
                                <a:pt x="2171" y="730"/>
                              </a:lnTo>
                              <a:lnTo>
                                <a:pt x="2171" y="782"/>
                              </a:lnTo>
                              <a:lnTo>
                                <a:pt x="2157" y="833"/>
                              </a:lnTo>
                              <a:lnTo>
                                <a:pt x="2150" y="891"/>
                              </a:lnTo>
                              <a:lnTo>
                                <a:pt x="2136" y="942"/>
                              </a:lnTo>
                              <a:lnTo>
                                <a:pt x="2108" y="984"/>
                              </a:lnTo>
                              <a:lnTo>
                                <a:pt x="2076" y="1046"/>
                              </a:lnTo>
                              <a:lnTo>
                                <a:pt x="2039" y="1083"/>
                              </a:lnTo>
                              <a:lnTo>
                                <a:pt x="1997" y="1140"/>
                              </a:lnTo>
                              <a:lnTo>
                                <a:pt x="1951" y="1184"/>
                              </a:lnTo>
                              <a:lnTo>
                                <a:pt x="1886" y="1235"/>
                              </a:lnTo>
                              <a:lnTo>
                                <a:pt x="1812" y="1270"/>
                              </a:lnTo>
                              <a:lnTo>
                                <a:pt x="1743" y="1300"/>
                              </a:lnTo>
                              <a:lnTo>
                                <a:pt x="1665" y="1314"/>
                              </a:lnTo>
                              <a:lnTo>
                                <a:pt x="1591" y="1314"/>
                              </a:lnTo>
                              <a:lnTo>
                                <a:pt x="1522" y="1314"/>
                              </a:lnTo>
                              <a:lnTo>
                                <a:pt x="1443" y="1293"/>
                              </a:lnTo>
                              <a:lnTo>
                                <a:pt x="1378" y="1270"/>
                              </a:lnTo>
                              <a:lnTo>
                                <a:pt x="1311" y="1240"/>
                              </a:lnTo>
                              <a:lnTo>
                                <a:pt x="1251" y="1200"/>
                              </a:lnTo>
                              <a:lnTo>
                                <a:pt x="1194" y="1157"/>
                              </a:lnTo>
                              <a:lnTo>
                                <a:pt x="1141" y="1104"/>
                              </a:lnTo>
                              <a:lnTo>
                                <a:pt x="1081" y="1046"/>
                              </a:lnTo>
                              <a:lnTo>
                                <a:pt x="1046" y="984"/>
                              </a:lnTo>
                              <a:lnTo>
                                <a:pt x="1009" y="921"/>
                              </a:lnTo>
                              <a:lnTo>
                                <a:pt x="988" y="847"/>
                              </a:lnTo>
                              <a:lnTo>
                                <a:pt x="942" y="753"/>
                              </a:lnTo>
                              <a:lnTo>
                                <a:pt x="898" y="665"/>
                              </a:lnTo>
                              <a:lnTo>
                                <a:pt x="840" y="591"/>
                              </a:lnTo>
                              <a:lnTo>
                                <a:pt x="773" y="535"/>
                              </a:lnTo>
                              <a:lnTo>
                                <a:pt x="707" y="498"/>
                              </a:lnTo>
                              <a:lnTo>
                                <a:pt x="624" y="466"/>
                              </a:lnTo>
                              <a:lnTo>
                                <a:pt x="554" y="461"/>
                              </a:lnTo>
                              <a:lnTo>
                                <a:pt x="480" y="476"/>
                              </a:lnTo>
                              <a:lnTo>
                                <a:pt x="517" y="418"/>
                              </a:lnTo>
                              <a:lnTo>
                                <a:pt x="566" y="367"/>
                              </a:lnTo>
                              <a:lnTo>
                                <a:pt x="624" y="335"/>
                              </a:lnTo>
                              <a:lnTo>
                                <a:pt x="707" y="328"/>
                              </a:lnTo>
                              <a:lnTo>
                                <a:pt x="789" y="335"/>
                              </a:lnTo>
                              <a:lnTo>
                                <a:pt x="856" y="358"/>
                              </a:lnTo>
                              <a:lnTo>
                                <a:pt x="914" y="394"/>
                              </a:lnTo>
                              <a:lnTo>
                                <a:pt x="958" y="454"/>
                              </a:lnTo>
                              <a:lnTo>
                                <a:pt x="993" y="409"/>
                              </a:lnTo>
                              <a:lnTo>
                                <a:pt x="1030" y="381"/>
                              </a:lnTo>
                              <a:lnTo>
                                <a:pt x="1073" y="367"/>
                              </a:lnTo>
                              <a:lnTo>
                                <a:pt x="1120" y="372"/>
                              </a:lnTo>
                              <a:lnTo>
                                <a:pt x="1157" y="388"/>
                              </a:lnTo>
                              <a:lnTo>
                                <a:pt x="1200" y="418"/>
                              </a:lnTo>
                              <a:lnTo>
                                <a:pt x="1221" y="454"/>
                              </a:lnTo>
                              <a:lnTo>
                                <a:pt x="1230" y="514"/>
                              </a:lnTo>
                              <a:lnTo>
                                <a:pt x="1281" y="476"/>
                              </a:lnTo>
                              <a:lnTo>
                                <a:pt x="1327" y="461"/>
                              </a:lnTo>
                              <a:lnTo>
                                <a:pt x="1378" y="461"/>
                              </a:lnTo>
                              <a:lnTo>
                                <a:pt x="1420" y="476"/>
                              </a:lnTo>
                              <a:lnTo>
                                <a:pt x="1464" y="505"/>
                              </a:lnTo>
                              <a:lnTo>
                                <a:pt x="1496" y="549"/>
                              </a:lnTo>
                              <a:lnTo>
                                <a:pt x="1522" y="591"/>
                              </a:lnTo>
                              <a:lnTo>
                                <a:pt x="1531" y="649"/>
                              </a:lnTo>
                              <a:lnTo>
                                <a:pt x="1475" y="660"/>
                              </a:lnTo>
                              <a:lnTo>
                                <a:pt x="1415" y="670"/>
                              </a:lnTo>
                              <a:lnTo>
                                <a:pt x="1378" y="700"/>
                              </a:lnTo>
                              <a:lnTo>
                                <a:pt x="1348" y="738"/>
                              </a:lnTo>
                              <a:lnTo>
                                <a:pt x="1341" y="782"/>
                              </a:lnTo>
                              <a:lnTo>
                                <a:pt x="1332" y="833"/>
                              </a:lnTo>
                              <a:lnTo>
                                <a:pt x="1341" y="879"/>
                              </a:lnTo>
                              <a:lnTo>
                                <a:pt x="1353" y="928"/>
                              </a:lnTo>
                              <a:lnTo>
                                <a:pt x="1378" y="972"/>
                              </a:lnTo>
                              <a:lnTo>
                                <a:pt x="1415" y="1023"/>
                              </a:lnTo>
                              <a:lnTo>
                                <a:pt x="1459" y="1053"/>
                              </a:lnTo>
                              <a:lnTo>
                                <a:pt x="1510" y="1074"/>
                              </a:lnTo>
                              <a:lnTo>
                                <a:pt x="1568" y="1089"/>
                              </a:lnTo>
                              <a:lnTo>
                                <a:pt x="1633" y="1083"/>
                              </a:lnTo>
                              <a:lnTo>
                                <a:pt x="1708" y="1067"/>
                              </a:lnTo>
                              <a:lnTo>
                                <a:pt x="1790" y="1032"/>
                              </a:lnTo>
                              <a:lnTo>
                                <a:pt x="1840" y="1000"/>
                              </a:lnTo>
                              <a:lnTo>
                                <a:pt x="1886" y="949"/>
                              </a:lnTo>
                              <a:lnTo>
                                <a:pt x="1924" y="900"/>
                              </a:lnTo>
                              <a:lnTo>
                                <a:pt x="1951" y="842"/>
                              </a:lnTo>
                              <a:lnTo>
                                <a:pt x="1960" y="775"/>
                              </a:lnTo>
                              <a:lnTo>
                                <a:pt x="1960" y="700"/>
                              </a:lnTo>
                              <a:lnTo>
                                <a:pt x="1946" y="623"/>
                              </a:lnTo>
                              <a:lnTo>
                                <a:pt x="1907" y="540"/>
                              </a:lnTo>
                              <a:lnTo>
                                <a:pt x="1891" y="519"/>
                              </a:lnTo>
                              <a:lnTo>
                                <a:pt x="1877" y="505"/>
                              </a:lnTo>
                              <a:lnTo>
                                <a:pt x="1856" y="476"/>
                              </a:lnTo>
                              <a:lnTo>
                                <a:pt x="1840" y="454"/>
                              </a:lnTo>
                              <a:lnTo>
                                <a:pt x="1819" y="431"/>
                              </a:lnTo>
                              <a:lnTo>
                                <a:pt x="1797" y="409"/>
                              </a:lnTo>
                              <a:lnTo>
                                <a:pt x="1776" y="388"/>
                              </a:lnTo>
                              <a:lnTo>
                                <a:pt x="1743" y="367"/>
                              </a:lnTo>
                              <a:lnTo>
                                <a:pt x="1743" y="358"/>
                              </a:lnTo>
                              <a:lnTo>
                                <a:pt x="1729" y="351"/>
                              </a:lnTo>
                              <a:lnTo>
                                <a:pt x="1716" y="335"/>
                              </a:lnTo>
                              <a:lnTo>
                                <a:pt x="1708" y="328"/>
                              </a:lnTo>
                              <a:lnTo>
                                <a:pt x="1658" y="298"/>
                              </a:lnTo>
                              <a:lnTo>
                                <a:pt x="1584" y="277"/>
                              </a:lnTo>
                              <a:lnTo>
                                <a:pt x="1496" y="256"/>
                              </a:lnTo>
                              <a:lnTo>
                                <a:pt x="1399" y="242"/>
                              </a:lnTo>
                              <a:lnTo>
                                <a:pt x="1281" y="235"/>
                              </a:lnTo>
                              <a:lnTo>
                                <a:pt x="1171" y="226"/>
                              </a:lnTo>
                              <a:lnTo>
                                <a:pt x="1046" y="226"/>
                              </a:lnTo>
                              <a:lnTo>
                                <a:pt x="930" y="226"/>
                              </a:lnTo>
                              <a:lnTo>
                                <a:pt x="212" y="212"/>
                              </a:lnTo>
                              <a:lnTo>
                                <a:pt x="236" y="921"/>
                              </a:lnTo>
                              <a:lnTo>
                                <a:pt x="236" y="972"/>
                              </a:lnTo>
                              <a:lnTo>
                                <a:pt x="236" y="1037"/>
                              </a:lnTo>
                              <a:lnTo>
                                <a:pt x="236" y="1096"/>
                              </a:lnTo>
                              <a:lnTo>
                                <a:pt x="236" y="1163"/>
                              </a:lnTo>
                              <a:lnTo>
                                <a:pt x="236" y="1214"/>
                              </a:lnTo>
                              <a:lnTo>
                                <a:pt x="236" y="1270"/>
                              </a:lnTo>
                              <a:lnTo>
                                <a:pt x="242" y="1330"/>
                              </a:lnTo>
                              <a:lnTo>
                                <a:pt x="242" y="1387"/>
                              </a:lnTo>
                              <a:lnTo>
                                <a:pt x="259" y="1434"/>
                              </a:lnTo>
                              <a:lnTo>
                                <a:pt x="265" y="1482"/>
                              </a:lnTo>
                              <a:lnTo>
                                <a:pt x="265" y="1528"/>
                              </a:lnTo>
                              <a:lnTo>
                                <a:pt x="281" y="1572"/>
                              </a:lnTo>
                              <a:lnTo>
                                <a:pt x="296" y="1607"/>
                              </a:lnTo>
                              <a:lnTo>
                                <a:pt x="302" y="1644"/>
                              </a:lnTo>
                              <a:lnTo>
                                <a:pt x="323" y="1665"/>
                              </a:lnTo>
                              <a:lnTo>
                                <a:pt x="332" y="1697"/>
                              </a:lnTo>
                              <a:lnTo>
                                <a:pt x="344" y="1702"/>
                              </a:lnTo>
                              <a:lnTo>
                                <a:pt x="353" y="1718"/>
                              </a:lnTo>
                              <a:lnTo>
                                <a:pt x="360" y="1732"/>
                              </a:lnTo>
                              <a:lnTo>
                                <a:pt x="376" y="1732"/>
                              </a:lnTo>
                              <a:lnTo>
                                <a:pt x="397" y="1759"/>
                              </a:lnTo>
                              <a:lnTo>
                                <a:pt x="411" y="1784"/>
                              </a:lnTo>
                              <a:lnTo>
                                <a:pt x="434" y="1805"/>
                              </a:lnTo>
                              <a:lnTo>
                                <a:pt x="466" y="1828"/>
                              </a:lnTo>
                              <a:lnTo>
                                <a:pt x="487" y="1843"/>
                              </a:lnTo>
                              <a:lnTo>
                                <a:pt x="508" y="1863"/>
                              </a:lnTo>
                              <a:lnTo>
                                <a:pt x="529" y="1870"/>
                              </a:lnTo>
                              <a:lnTo>
                                <a:pt x="543" y="1895"/>
                              </a:lnTo>
                              <a:lnTo>
                                <a:pt x="624" y="1930"/>
                              </a:lnTo>
                              <a:lnTo>
                                <a:pt x="707" y="1942"/>
                              </a:lnTo>
                              <a:lnTo>
                                <a:pt x="781" y="1942"/>
                              </a:lnTo>
                              <a:lnTo>
                                <a:pt x="847" y="1935"/>
                              </a:lnTo>
                              <a:lnTo>
                                <a:pt x="903" y="1905"/>
                              </a:lnTo>
                              <a:lnTo>
                                <a:pt x="958" y="1870"/>
                              </a:lnTo>
                              <a:lnTo>
                                <a:pt x="1009" y="1828"/>
                              </a:lnTo>
                              <a:lnTo>
                                <a:pt x="1046" y="1775"/>
                              </a:lnTo>
                              <a:lnTo>
                                <a:pt x="1073" y="1702"/>
                              </a:lnTo>
                              <a:lnTo>
                                <a:pt x="1099" y="1623"/>
                              </a:lnTo>
                              <a:lnTo>
                                <a:pt x="1104" y="1556"/>
                              </a:lnTo>
                              <a:lnTo>
                                <a:pt x="1081" y="1498"/>
                              </a:lnTo>
                              <a:lnTo>
                                <a:pt x="1060" y="1447"/>
                              </a:lnTo>
                              <a:lnTo>
                                <a:pt x="1030" y="1403"/>
                              </a:lnTo>
                              <a:lnTo>
                                <a:pt x="988" y="1373"/>
                              </a:lnTo>
                              <a:lnTo>
                                <a:pt x="937" y="1344"/>
                              </a:lnTo>
                              <a:lnTo>
                                <a:pt x="882" y="1330"/>
                              </a:lnTo>
                              <a:lnTo>
                                <a:pt x="840" y="1323"/>
                              </a:lnTo>
                              <a:lnTo>
                                <a:pt x="794" y="1323"/>
                              </a:lnTo>
                              <a:lnTo>
                                <a:pt x="744" y="1335"/>
                              </a:lnTo>
                              <a:lnTo>
                                <a:pt x="707" y="1373"/>
                              </a:lnTo>
                              <a:lnTo>
                                <a:pt x="677" y="1403"/>
                              </a:lnTo>
                              <a:lnTo>
                                <a:pt x="662" y="1461"/>
                              </a:lnTo>
                              <a:lnTo>
                                <a:pt x="662" y="1519"/>
                              </a:lnTo>
                              <a:lnTo>
                                <a:pt x="598" y="1512"/>
                              </a:lnTo>
                              <a:lnTo>
                                <a:pt x="554" y="1482"/>
                              </a:lnTo>
                              <a:lnTo>
                                <a:pt x="517" y="1455"/>
                              </a:lnTo>
                              <a:lnTo>
                                <a:pt x="480" y="1408"/>
                              </a:lnTo>
                              <a:lnTo>
                                <a:pt x="466" y="1365"/>
                              </a:lnTo>
                              <a:lnTo>
                                <a:pt x="466" y="1314"/>
                              </a:lnTo>
                              <a:lnTo>
                                <a:pt x="480" y="1265"/>
                              </a:lnTo>
                              <a:lnTo>
                                <a:pt x="517" y="1230"/>
                              </a:lnTo>
                              <a:lnTo>
                                <a:pt x="466" y="1214"/>
                              </a:lnTo>
                              <a:lnTo>
                                <a:pt x="420" y="1193"/>
                              </a:lnTo>
                              <a:lnTo>
                                <a:pt x="390" y="1157"/>
                              </a:lnTo>
                              <a:lnTo>
                                <a:pt x="376" y="1110"/>
                              </a:lnTo>
                              <a:lnTo>
                                <a:pt x="376" y="1059"/>
                              </a:lnTo>
                              <a:lnTo>
                                <a:pt x="381" y="1023"/>
                              </a:lnTo>
                              <a:lnTo>
                                <a:pt x="411" y="979"/>
                              </a:lnTo>
                              <a:lnTo>
                                <a:pt x="455" y="949"/>
                              </a:lnTo>
                              <a:lnTo>
                                <a:pt x="397" y="907"/>
                              </a:lnTo>
                              <a:lnTo>
                                <a:pt x="360" y="847"/>
                              </a:lnTo>
                              <a:lnTo>
                                <a:pt x="332" y="782"/>
                              </a:lnTo>
                              <a:lnTo>
                                <a:pt x="332" y="700"/>
                              </a:lnTo>
                              <a:lnTo>
                                <a:pt x="344" y="623"/>
                              </a:lnTo>
                              <a:lnTo>
                                <a:pt x="376" y="561"/>
                              </a:lnTo>
                              <a:lnTo>
                                <a:pt x="420" y="514"/>
                              </a:lnTo>
                              <a:lnTo>
                                <a:pt x="480" y="476"/>
                              </a:lnTo>
                              <a:lnTo>
                                <a:pt x="466" y="549"/>
                              </a:lnTo>
                              <a:lnTo>
                                <a:pt x="471" y="623"/>
                              </a:lnTo>
                              <a:lnTo>
                                <a:pt x="492" y="700"/>
                              </a:lnTo>
                              <a:lnTo>
                                <a:pt x="538" y="769"/>
                              </a:lnTo>
                              <a:lnTo>
                                <a:pt x="598" y="833"/>
                              </a:lnTo>
                              <a:lnTo>
                                <a:pt x="670" y="891"/>
                              </a:lnTo>
                              <a:lnTo>
                                <a:pt x="760" y="937"/>
                              </a:lnTo>
                              <a:lnTo>
                                <a:pt x="856" y="972"/>
                              </a:lnTo>
                              <a:lnTo>
                                <a:pt x="930" y="1000"/>
                              </a:lnTo>
                              <a:lnTo>
                                <a:pt x="993" y="1037"/>
                              </a:lnTo>
                              <a:lnTo>
                                <a:pt x="1051" y="1074"/>
                              </a:lnTo>
                              <a:lnTo>
                                <a:pt x="1111" y="1126"/>
                              </a:lnTo>
                              <a:lnTo>
                                <a:pt x="1162" y="1184"/>
                              </a:lnTo>
                              <a:lnTo>
                                <a:pt x="1215" y="1240"/>
                              </a:lnTo>
                              <a:lnTo>
                                <a:pt x="1251" y="1300"/>
                              </a:lnTo>
                              <a:lnTo>
                                <a:pt x="1281" y="1365"/>
                              </a:lnTo>
                              <a:lnTo>
                                <a:pt x="1305" y="1434"/>
                              </a:lnTo>
                              <a:lnTo>
                                <a:pt x="1327" y="1507"/>
                              </a:lnTo>
                              <a:lnTo>
                                <a:pt x="1327" y="1581"/>
                              </a:lnTo>
                              <a:lnTo>
                                <a:pt x="1327" y="1653"/>
                              </a:lnTo>
                              <a:lnTo>
                                <a:pt x="1311" y="1724"/>
                              </a:lnTo>
                              <a:lnTo>
                                <a:pt x="1281" y="1796"/>
                              </a:lnTo>
                              <a:lnTo>
                                <a:pt x="1242" y="1863"/>
                              </a:lnTo>
                              <a:lnTo>
                                <a:pt x="1194" y="1930"/>
                              </a:lnTo>
                              <a:lnTo>
                                <a:pt x="1099" y="2025"/>
                              </a:lnTo>
                              <a:lnTo>
                                <a:pt x="1004" y="2082"/>
                              </a:lnTo>
                              <a:lnTo>
                                <a:pt x="898" y="2135"/>
                              </a:lnTo>
                              <a:lnTo>
                                <a:pt x="794" y="2156"/>
                              </a:lnTo>
                              <a:lnTo>
                                <a:pt x="686" y="2156"/>
                              </a:lnTo>
                              <a:lnTo>
                                <a:pt x="580" y="2135"/>
                              </a:lnTo>
                              <a:lnTo>
                                <a:pt x="480" y="2089"/>
                              </a:lnTo>
                              <a:lnTo>
                                <a:pt x="381" y="2038"/>
                              </a:lnTo>
                              <a:lnTo>
                                <a:pt x="353" y="2025"/>
                              </a:lnTo>
                              <a:lnTo>
                                <a:pt x="332" y="2004"/>
                              </a:lnTo>
                              <a:lnTo>
                                <a:pt x="311" y="1995"/>
                              </a:lnTo>
                              <a:lnTo>
                                <a:pt x="296" y="1974"/>
                              </a:lnTo>
                              <a:lnTo>
                                <a:pt x="265" y="1951"/>
                              </a:lnTo>
                              <a:lnTo>
                                <a:pt x="242" y="1935"/>
                              </a:lnTo>
                              <a:lnTo>
                                <a:pt x="221" y="1916"/>
                              </a:lnTo>
                              <a:lnTo>
                                <a:pt x="199" y="1895"/>
                              </a:lnTo>
                              <a:lnTo>
                                <a:pt x="191" y="1884"/>
                              </a:lnTo>
                              <a:lnTo>
                                <a:pt x="191" y="1879"/>
                              </a:lnTo>
                              <a:lnTo>
                                <a:pt x="185" y="1870"/>
                              </a:lnTo>
                              <a:lnTo>
                                <a:pt x="175" y="1863"/>
                              </a:lnTo>
                              <a:lnTo>
                                <a:pt x="148" y="1833"/>
                              </a:lnTo>
                              <a:lnTo>
                                <a:pt x="127" y="1796"/>
                              </a:lnTo>
                              <a:lnTo>
                                <a:pt x="106" y="1754"/>
                              </a:lnTo>
                              <a:lnTo>
                                <a:pt x="90" y="1702"/>
                              </a:lnTo>
                              <a:lnTo>
                                <a:pt x="67" y="1658"/>
                              </a:lnTo>
                              <a:lnTo>
                                <a:pt x="58" y="1593"/>
                              </a:lnTo>
                              <a:lnTo>
                                <a:pt x="42" y="1542"/>
                              </a:lnTo>
                              <a:lnTo>
                                <a:pt x="37" y="1482"/>
                              </a:lnTo>
                              <a:lnTo>
                                <a:pt x="30" y="1418"/>
                              </a:lnTo>
                              <a:lnTo>
                                <a:pt x="16" y="1351"/>
                              </a:lnTo>
                              <a:lnTo>
                                <a:pt x="5" y="1277"/>
                              </a:lnTo>
                              <a:lnTo>
                                <a:pt x="5" y="1214"/>
                              </a:lnTo>
                              <a:lnTo>
                                <a:pt x="5" y="1140"/>
                              </a:lnTo>
                              <a:lnTo>
                                <a:pt x="0" y="1074"/>
                              </a:lnTo>
                              <a:lnTo>
                                <a:pt x="0" y="1000"/>
                              </a:lnTo>
                              <a:lnTo>
                                <a:pt x="0" y="928"/>
                              </a:lnTo>
                              <a:lnTo>
                                <a:pt x="0" y="0"/>
                              </a:lnTo>
                              <a:lnTo>
                                <a:pt x="937" y="0"/>
                              </a:lnTo>
                              <a:lnTo>
                                <a:pt x="1081" y="0"/>
                              </a:lnTo>
                              <a:lnTo>
                                <a:pt x="1221" y="0"/>
                              </a:lnTo>
                              <a:lnTo>
                                <a:pt x="1362" y="21"/>
                              </a:lnTo>
                              <a:lnTo>
                                <a:pt x="1485" y="35"/>
                              </a:lnTo>
                              <a:lnTo>
                                <a:pt x="1612" y="51"/>
                              </a:lnTo>
                              <a:lnTo>
                                <a:pt x="1716" y="88"/>
                              </a:lnTo>
                              <a:lnTo>
                                <a:pt x="1812" y="117"/>
                              </a:lnTo>
                              <a:lnTo>
                                <a:pt x="1886" y="168"/>
                              </a:lnTo>
                              <a:lnTo>
                                <a:pt x="1886" y="182"/>
                              </a:lnTo>
                              <a:lnTo>
                                <a:pt x="1891" y="182"/>
                              </a:lnTo>
                              <a:lnTo>
                                <a:pt x="1898" y="189"/>
                              </a:lnTo>
                              <a:lnTo>
                                <a:pt x="1907" y="198"/>
                              </a:lnTo>
                              <a:lnTo>
                                <a:pt x="1930" y="221"/>
                              </a:lnTo>
                              <a:lnTo>
                                <a:pt x="1951" y="242"/>
                              </a:lnTo>
                              <a:lnTo>
                                <a:pt x="1967" y="263"/>
                              </a:lnTo>
                              <a:lnTo>
                                <a:pt x="1988" y="284"/>
                              </a:lnTo>
                              <a:lnTo>
                                <a:pt x="2002" y="314"/>
                              </a:lnTo>
                              <a:lnTo>
                                <a:pt x="2023" y="328"/>
                              </a:lnTo>
                              <a:lnTo>
                                <a:pt x="2039" y="351"/>
                              </a:lnTo>
                              <a:lnTo>
                                <a:pt x="2055" y="3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9416520"/>
                          <a:ext cx="781560" cy="772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2171" h="2145">
                              <a:moveTo>
                                <a:pt x="2055" y="1764"/>
                              </a:moveTo>
                              <a:lnTo>
                                <a:pt x="2081" y="1721"/>
                              </a:lnTo>
                              <a:lnTo>
                                <a:pt x="2108" y="1679"/>
                              </a:lnTo>
                              <a:lnTo>
                                <a:pt x="2136" y="1617"/>
                              </a:lnTo>
                              <a:lnTo>
                                <a:pt x="2150" y="1570"/>
                              </a:lnTo>
                              <a:lnTo>
                                <a:pt x="2157" y="1517"/>
                              </a:lnTo>
                              <a:lnTo>
                                <a:pt x="2171" y="1466"/>
                              </a:lnTo>
                              <a:lnTo>
                                <a:pt x="2171" y="1415"/>
                              </a:lnTo>
                              <a:lnTo>
                                <a:pt x="2171" y="1356"/>
                              </a:lnTo>
                              <a:lnTo>
                                <a:pt x="2157" y="1314"/>
                              </a:lnTo>
                              <a:lnTo>
                                <a:pt x="2150" y="1261"/>
                              </a:lnTo>
                              <a:lnTo>
                                <a:pt x="2136" y="1203"/>
                              </a:lnTo>
                              <a:lnTo>
                                <a:pt x="2108" y="1152"/>
                              </a:lnTo>
                              <a:lnTo>
                                <a:pt x="2076" y="1099"/>
                              </a:lnTo>
                              <a:lnTo>
                                <a:pt x="2039" y="1058"/>
                              </a:lnTo>
                              <a:lnTo>
                                <a:pt x="1997" y="1007"/>
                              </a:lnTo>
                              <a:lnTo>
                                <a:pt x="1951" y="954"/>
                              </a:lnTo>
                              <a:lnTo>
                                <a:pt x="1886" y="912"/>
                              </a:lnTo>
                              <a:lnTo>
                                <a:pt x="1812" y="868"/>
                              </a:lnTo>
                              <a:lnTo>
                                <a:pt x="1743" y="847"/>
                              </a:lnTo>
                              <a:lnTo>
                                <a:pt x="1665" y="831"/>
                              </a:lnTo>
                              <a:lnTo>
                                <a:pt x="1591" y="822"/>
                              </a:lnTo>
                              <a:lnTo>
                                <a:pt x="1522" y="838"/>
                              </a:lnTo>
                              <a:lnTo>
                                <a:pt x="1443" y="847"/>
                              </a:lnTo>
                              <a:lnTo>
                                <a:pt x="1378" y="875"/>
                              </a:lnTo>
                              <a:lnTo>
                                <a:pt x="1311" y="905"/>
                              </a:lnTo>
                              <a:lnTo>
                                <a:pt x="1251" y="947"/>
                              </a:lnTo>
                              <a:lnTo>
                                <a:pt x="1194" y="989"/>
                              </a:lnTo>
                              <a:lnTo>
                                <a:pt x="1141" y="1042"/>
                              </a:lnTo>
                              <a:lnTo>
                                <a:pt x="1081" y="1094"/>
                              </a:lnTo>
                              <a:lnTo>
                                <a:pt x="1046" y="1168"/>
                              </a:lnTo>
                              <a:lnTo>
                                <a:pt x="1009" y="1224"/>
                              </a:lnTo>
                              <a:lnTo>
                                <a:pt x="988" y="1298"/>
                              </a:lnTo>
                              <a:lnTo>
                                <a:pt x="942" y="1392"/>
                              </a:lnTo>
                              <a:lnTo>
                                <a:pt x="898" y="1482"/>
                              </a:lnTo>
                              <a:lnTo>
                                <a:pt x="840" y="1556"/>
                              </a:lnTo>
                              <a:lnTo>
                                <a:pt x="773" y="1612"/>
                              </a:lnTo>
                              <a:lnTo>
                                <a:pt x="707" y="1654"/>
                              </a:lnTo>
                              <a:lnTo>
                                <a:pt x="624" y="1679"/>
                              </a:lnTo>
                              <a:lnTo>
                                <a:pt x="554" y="1686"/>
                              </a:lnTo>
                              <a:lnTo>
                                <a:pt x="480" y="1679"/>
                              </a:lnTo>
                              <a:lnTo>
                                <a:pt x="517" y="1729"/>
                              </a:lnTo>
                              <a:lnTo>
                                <a:pt x="566" y="1773"/>
                              </a:lnTo>
                              <a:lnTo>
                                <a:pt x="624" y="1810"/>
                              </a:lnTo>
                              <a:lnTo>
                                <a:pt x="707" y="1817"/>
                              </a:lnTo>
                              <a:lnTo>
                                <a:pt x="789" y="1817"/>
                              </a:lnTo>
                              <a:lnTo>
                                <a:pt x="856" y="1789"/>
                              </a:lnTo>
                              <a:lnTo>
                                <a:pt x="914" y="1751"/>
                              </a:lnTo>
                              <a:lnTo>
                                <a:pt x="958" y="1691"/>
                              </a:lnTo>
                              <a:lnTo>
                                <a:pt x="993" y="1737"/>
                              </a:lnTo>
                              <a:lnTo>
                                <a:pt x="1030" y="1764"/>
                              </a:lnTo>
                              <a:lnTo>
                                <a:pt x="1073" y="1773"/>
                              </a:lnTo>
                              <a:lnTo>
                                <a:pt x="1120" y="1773"/>
                              </a:lnTo>
                              <a:lnTo>
                                <a:pt x="1157" y="1751"/>
                              </a:lnTo>
                              <a:lnTo>
                                <a:pt x="1200" y="1729"/>
                              </a:lnTo>
                              <a:lnTo>
                                <a:pt x="1221" y="1686"/>
                              </a:lnTo>
                              <a:lnTo>
                                <a:pt x="1230" y="1626"/>
                              </a:lnTo>
                              <a:lnTo>
                                <a:pt x="1281" y="1669"/>
                              </a:lnTo>
                              <a:lnTo>
                                <a:pt x="1327" y="1686"/>
                              </a:lnTo>
                              <a:lnTo>
                                <a:pt x="1378" y="1679"/>
                              </a:lnTo>
                              <a:lnTo>
                                <a:pt x="1420" y="1669"/>
                              </a:lnTo>
                              <a:lnTo>
                                <a:pt x="1464" y="1642"/>
                              </a:lnTo>
                              <a:lnTo>
                                <a:pt x="1496" y="1596"/>
                              </a:lnTo>
                              <a:lnTo>
                                <a:pt x="1522" y="1549"/>
                              </a:lnTo>
                              <a:lnTo>
                                <a:pt x="1531" y="1487"/>
                              </a:lnTo>
                              <a:lnTo>
                                <a:pt x="1475" y="1482"/>
                              </a:lnTo>
                              <a:lnTo>
                                <a:pt x="1415" y="1466"/>
                              </a:lnTo>
                              <a:lnTo>
                                <a:pt x="1378" y="1445"/>
                              </a:lnTo>
                              <a:lnTo>
                                <a:pt x="1348" y="1408"/>
                              </a:lnTo>
                              <a:lnTo>
                                <a:pt x="1341" y="1356"/>
                              </a:lnTo>
                              <a:lnTo>
                                <a:pt x="1332" y="1314"/>
                              </a:lnTo>
                              <a:lnTo>
                                <a:pt x="1341" y="1261"/>
                              </a:lnTo>
                              <a:lnTo>
                                <a:pt x="1353" y="1219"/>
                              </a:lnTo>
                              <a:lnTo>
                                <a:pt x="1378" y="1173"/>
                              </a:lnTo>
                              <a:lnTo>
                                <a:pt x="1415" y="1131"/>
                              </a:lnTo>
                              <a:lnTo>
                                <a:pt x="1459" y="1094"/>
                              </a:lnTo>
                              <a:lnTo>
                                <a:pt x="1510" y="1072"/>
                              </a:lnTo>
                              <a:lnTo>
                                <a:pt x="1568" y="1058"/>
                              </a:lnTo>
                              <a:lnTo>
                                <a:pt x="1633" y="1064"/>
                              </a:lnTo>
                              <a:lnTo>
                                <a:pt x="1708" y="1079"/>
                              </a:lnTo>
                              <a:lnTo>
                                <a:pt x="1790" y="1115"/>
                              </a:lnTo>
                              <a:lnTo>
                                <a:pt x="1840" y="1146"/>
                              </a:lnTo>
                              <a:lnTo>
                                <a:pt x="1886" y="1198"/>
                              </a:lnTo>
                              <a:lnTo>
                                <a:pt x="1924" y="1245"/>
                              </a:lnTo>
                              <a:lnTo>
                                <a:pt x="1951" y="1305"/>
                              </a:lnTo>
                              <a:lnTo>
                                <a:pt x="1960" y="1370"/>
                              </a:lnTo>
                              <a:lnTo>
                                <a:pt x="1960" y="1445"/>
                              </a:lnTo>
                              <a:lnTo>
                                <a:pt x="1946" y="1522"/>
                              </a:lnTo>
                              <a:lnTo>
                                <a:pt x="1907" y="1607"/>
                              </a:lnTo>
                              <a:lnTo>
                                <a:pt x="1891" y="1626"/>
                              </a:lnTo>
                              <a:lnTo>
                                <a:pt x="1877" y="1642"/>
                              </a:lnTo>
                              <a:lnTo>
                                <a:pt x="1856" y="1669"/>
                              </a:lnTo>
                              <a:lnTo>
                                <a:pt x="1840" y="1686"/>
                              </a:lnTo>
                              <a:lnTo>
                                <a:pt x="1819" y="1707"/>
                              </a:lnTo>
                              <a:lnTo>
                                <a:pt x="1797" y="1729"/>
                              </a:lnTo>
                              <a:lnTo>
                                <a:pt x="1776" y="1751"/>
                              </a:lnTo>
                              <a:lnTo>
                                <a:pt x="1743" y="1780"/>
                              </a:lnTo>
                              <a:lnTo>
                                <a:pt x="1743" y="1789"/>
                              </a:lnTo>
                              <a:lnTo>
                                <a:pt x="1729" y="1794"/>
                              </a:lnTo>
                              <a:lnTo>
                                <a:pt x="1716" y="1810"/>
                              </a:lnTo>
                              <a:lnTo>
                                <a:pt x="1708" y="1817"/>
                              </a:lnTo>
                              <a:lnTo>
                                <a:pt x="1658" y="1838"/>
                              </a:lnTo>
                              <a:lnTo>
                                <a:pt x="1584" y="1868"/>
                              </a:lnTo>
                              <a:lnTo>
                                <a:pt x="1496" y="1884"/>
                              </a:lnTo>
                              <a:lnTo>
                                <a:pt x="1399" y="1898"/>
                              </a:lnTo>
                              <a:lnTo>
                                <a:pt x="1281" y="1910"/>
                              </a:lnTo>
                              <a:lnTo>
                                <a:pt x="1171" y="1919"/>
                              </a:lnTo>
                              <a:lnTo>
                                <a:pt x="1046" y="1919"/>
                              </a:lnTo>
                              <a:lnTo>
                                <a:pt x="930" y="1919"/>
                              </a:lnTo>
                              <a:lnTo>
                                <a:pt x="212" y="1935"/>
                              </a:lnTo>
                              <a:lnTo>
                                <a:pt x="236" y="1224"/>
                              </a:lnTo>
                              <a:lnTo>
                                <a:pt x="236" y="1168"/>
                              </a:lnTo>
                              <a:lnTo>
                                <a:pt x="236" y="1109"/>
                              </a:lnTo>
                              <a:lnTo>
                                <a:pt x="236" y="1042"/>
                              </a:lnTo>
                              <a:lnTo>
                                <a:pt x="236" y="984"/>
                              </a:lnTo>
                              <a:lnTo>
                                <a:pt x="236" y="926"/>
                              </a:lnTo>
                              <a:lnTo>
                                <a:pt x="236" y="868"/>
                              </a:lnTo>
                              <a:lnTo>
                                <a:pt x="242" y="817"/>
                              </a:lnTo>
                              <a:lnTo>
                                <a:pt x="242" y="760"/>
                              </a:lnTo>
                              <a:lnTo>
                                <a:pt x="259" y="707"/>
                              </a:lnTo>
                              <a:lnTo>
                                <a:pt x="265" y="665"/>
                              </a:lnTo>
                              <a:lnTo>
                                <a:pt x="265" y="619"/>
                              </a:lnTo>
                              <a:lnTo>
                                <a:pt x="281" y="575"/>
                              </a:lnTo>
                              <a:lnTo>
                                <a:pt x="296" y="540"/>
                              </a:lnTo>
                              <a:lnTo>
                                <a:pt x="302" y="510"/>
                              </a:lnTo>
                              <a:lnTo>
                                <a:pt x="323" y="473"/>
                              </a:lnTo>
                              <a:lnTo>
                                <a:pt x="332" y="459"/>
                              </a:lnTo>
                              <a:lnTo>
                                <a:pt x="344" y="444"/>
                              </a:lnTo>
                              <a:lnTo>
                                <a:pt x="353" y="429"/>
                              </a:lnTo>
                              <a:lnTo>
                                <a:pt x="360" y="423"/>
                              </a:lnTo>
                              <a:lnTo>
                                <a:pt x="376" y="407"/>
                              </a:lnTo>
                              <a:lnTo>
                                <a:pt x="397" y="388"/>
                              </a:lnTo>
                              <a:lnTo>
                                <a:pt x="411" y="363"/>
                              </a:lnTo>
                              <a:lnTo>
                                <a:pt x="434" y="342"/>
                              </a:lnTo>
                              <a:lnTo>
                                <a:pt x="466" y="319"/>
                              </a:lnTo>
                              <a:lnTo>
                                <a:pt x="487" y="303"/>
                              </a:lnTo>
                              <a:lnTo>
                                <a:pt x="508" y="284"/>
                              </a:lnTo>
                              <a:lnTo>
                                <a:pt x="529" y="277"/>
                              </a:lnTo>
                              <a:lnTo>
                                <a:pt x="543" y="263"/>
                              </a:lnTo>
                              <a:lnTo>
                                <a:pt x="624" y="217"/>
                              </a:lnTo>
                              <a:lnTo>
                                <a:pt x="707" y="205"/>
                              </a:lnTo>
                              <a:lnTo>
                                <a:pt x="781" y="205"/>
                              </a:lnTo>
                              <a:lnTo>
                                <a:pt x="847" y="212"/>
                              </a:lnTo>
                              <a:lnTo>
                                <a:pt x="903" y="242"/>
                              </a:lnTo>
                              <a:lnTo>
                                <a:pt x="958" y="277"/>
                              </a:lnTo>
                              <a:lnTo>
                                <a:pt x="1009" y="319"/>
                              </a:lnTo>
                              <a:lnTo>
                                <a:pt x="1046" y="372"/>
                              </a:lnTo>
                              <a:lnTo>
                                <a:pt x="1073" y="459"/>
                              </a:lnTo>
                              <a:lnTo>
                                <a:pt x="1099" y="524"/>
                              </a:lnTo>
                              <a:lnTo>
                                <a:pt x="1104" y="596"/>
                              </a:lnTo>
                              <a:lnTo>
                                <a:pt x="1081" y="649"/>
                              </a:lnTo>
                              <a:lnTo>
                                <a:pt x="1060" y="700"/>
                              </a:lnTo>
                              <a:lnTo>
                                <a:pt x="1030" y="739"/>
                              </a:lnTo>
                              <a:lnTo>
                                <a:pt x="988" y="774"/>
                              </a:lnTo>
                              <a:lnTo>
                                <a:pt x="937" y="801"/>
                              </a:lnTo>
                              <a:lnTo>
                                <a:pt x="882" y="817"/>
                              </a:lnTo>
                              <a:lnTo>
                                <a:pt x="840" y="822"/>
                              </a:lnTo>
                              <a:lnTo>
                                <a:pt x="794" y="817"/>
                              </a:lnTo>
                              <a:lnTo>
                                <a:pt x="744" y="801"/>
                              </a:lnTo>
                              <a:lnTo>
                                <a:pt x="707" y="780"/>
                              </a:lnTo>
                              <a:lnTo>
                                <a:pt x="677" y="739"/>
                              </a:lnTo>
                              <a:lnTo>
                                <a:pt x="662" y="686"/>
                              </a:lnTo>
                              <a:lnTo>
                                <a:pt x="662" y="628"/>
                              </a:lnTo>
                              <a:lnTo>
                                <a:pt x="598" y="635"/>
                              </a:lnTo>
                              <a:lnTo>
                                <a:pt x="554" y="656"/>
                              </a:lnTo>
                              <a:lnTo>
                                <a:pt x="517" y="691"/>
                              </a:lnTo>
                              <a:lnTo>
                                <a:pt x="480" y="739"/>
                              </a:lnTo>
                              <a:lnTo>
                                <a:pt x="466" y="787"/>
                              </a:lnTo>
                              <a:lnTo>
                                <a:pt x="466" y="831"/>
                              </a:lnTo>
                              <a:lnTo>
                                <a:pt x="480" y="875"/>
                              </a:lnTo>
                              <a:lnTo>
                                <a:pt x="517" y="926"/>
                              </a:lnTo>
                              <a:lnTo>
                                <a:pt x="466" y="933"/>
                              </a:lnTo>
                              <a:lnTo>
                                <a:pt x="420" y="954"/>
                              </a:lnTo>
                              <a:lnTo>
                                <a:pt x="390" y="998"/>
                              </a:lnTo>
                              <a:lnTo>
                                <a:pt x="376" y="1037"/>
                              </a:lnTo>
                              <a:lnTo>
                                <a:pt x="376" y="1088"/>
                              </a:lnTo>
                              <a:lnTo>
                                <a:pt x="381" y="1131"/>
                              </a:lnTo>
                              <a:lnTo>
                                <a:pt x="411" y="1168"/>
                              </a:lnTo>
                              <a:lnTo>
                                <a:pt x="455" y="1198"/>
                              </a:lnTo>
                              <a:lnTo>
                                <a:pt x="397" y="1240"/>
                              </a:lnTo>
                              <a:lnTo>
                                <a:pt x="360" y="1298"/>
                              </a:lnTo>
                              <a:lnTo>
                                <a:pt x="332" y="1370"/>
                              </a:lnTo>
                              <a:lnTo>
                                <a:pt x="332" y="1445"/>
                              </a:lnTo>
                              <a:lnTo>
                                <a:pt x="344" y="1517"/>
                              </a:lnTo>
                              <a:lnTo>
                                <a:pt x="376" y="1591"/>
                              </a:lnTo>
                              <a:lnTo>
                                <a:pt x="420" y="1642"/>
                              </a:lnTo>
                              <a:lnTo>
                                <a:pt x="480" y="1679"/>
                              </a:lnTo>
                              <a:lnTo>
                                <a:pt x="466" y="1596"/>
                              </a:lnTo>
                              <a:lnTo>
                                <a:pt x="471" y="1522"/>
                              </a:lnTo>
                              <a:lnTo>
                                <a:pt x="492" y="1452"/>
                              </a:lnTo>
                              <a:lnTo>
                                <a:pt x="538" y="1378"/>
                              </a:lnTo>
                              <a:lnTo>
                                <a:pt x="598" y="1314"/>
                              </a:lnTo>
                              <a:lnTo>
                                <a:pt x="670" y="1254"/>
                              </a:lnTo>
                              <a:lnTo>
                                <a:pt x="760" y="1203"/>
                              </a:lnTo>
                              <a:lnTo>
                                <a:pt x="856" y="1168"/>
                              </a:lnTo>
                              <a:lnTo>
                                <a:pt x="930" y="1136"/>
                              </a:lnTo>
                              <a:lnTo>
                                <a:pt x="993" y="1109"/>
                              </a:lnTo>
                              <a:lnTo>
                                <a:pt x="1051" y="1064"/>
                              </a:lnTo>
                              <a:lnTo>
                                <a:pt x="1111" y="1021"/>
                              </a:lnTo>
                              <a:lnTo>
                                <a:pt x="1162" y="968"/>
                              </a:lnTo>
                              <a:lnTo>
                                <a:pt x="1215" y="912"/>
                              </a:lnTo>
                              <a:lnTo>
                                <a:pt x="1251" y="847"/>
                              </a:lnTo>
                              <a:lnTo>
                                <a:pt x="1281" y="787"/>
                              </a:lnTo>
                              <a:lnTo>
                                <a:pt x="1305" y="707"/>
                              </a:lnTo>
                              <a:lnTo>
                                <a:pt x="1327" y="640"/>
                              </a:lnTo>
                              <a:lnTo>
                                <a:pt x="1327" y="566"/>
                              </a:lnTo>
                              <a:lnTo>
                                <a:pt x="1327" y="494"/>
                              </a:lnTo>
                              <a:lnTo>
                                <a:pt x="1311" y="423"/>
                              </a:lnTo>
                              <a:lnTo>
                                <a:pt x="1281" y="351"/>
                              </a:lnTo>
                              <a:lnTo>
                                <a:pt x="1242" y="277"/>
                              </a:lnTo>
                              <a:lnTo>
                                <a:pt x="1194" y="212"/>
                              </a:lnTo>
                              <a:lnTo>
                                <a:pt x="1099" y="122"/>
                              </a:lnTo>
                              <a:lnTo>
                                <a:pt x="1004" y="56"/>
                              </a:lnTo>
                              <a:lnTo>
                                <a:pt x="898" y="5"/>
                              </a:lnTo>
                              <a:lnTo>
                                <a:pt x="794" y="0"/>
                              </a:lnTo>
                              <a:lnTo>
                                <a:pt x="686" y="0"/>
                              </a:lnTo>
                              <a:lnTo>
                                <a:pt x="580" y="12"/>
                              </a:lnTo>
                              <a:lnTo>
                                <a:pt x="480" y="56"/>
                              </a:lnTo>
                              <a:lnTo>
                                <a:pt x="381" y="109"/>
                              </a:lnTo>
                              <a:lnTo>
                                <a:pt x="353" y="122"/>
                              </a:lnTo>
                              <a:lnTo>
                                <a:pt x="332" y="138"/>
                              </a:lnTo>
                              <a:lnTo>
                                <a:pt x="311" y="152"/>
                              </a:lnTo>
                              <a:lnTo>
                                <a:pt x="296" y="173"/>
                              </a:lnTo>
                              <a:lnTo>
                                <a:pt x="265" y="194"/>
                              </a:lnTo>
                              <a:lnTo>
                                <a:pt x="242" y="212"/>
                              </a:lnTo>
                              <a:lnTo>
                                <a:pt x="221" y="233"/>
                              </a:lnTo>
                              <a:lnTo>
                                <a:pt x="199" y="254"/>
                              </a:lnTo>
                              <a:lnTo>
                                <a:pt x="191" y="263"/>
                              </a:lnTo>
                              <a:lnTo>
                                <a:pt x="191" y="268"/>
                              </a:lnTo>
                              <a:lnTo>
                                <a:pt x="185" y="277"/>
                              </a:lnTo>
                              <a:lnTo>
                                <a:pt x="175" y="277"/>
                              </a:lnTo>
                              <a:lnTo>
                                <a:pt x="148" y="314"/>
                              </a:lnTo>
                              <a:lnTo>
                                <a:pt x="127" y="351"/>
                              </a:lnTo>
                              <a:lnTo>
                                <a:pt x="106" y="399"/>
                              </a:lnTo>
                              <a:lnTo>
                                <a:pt x="90" y="444"/>
                              </a:lnTo>
                              <a:lnTo>
                                <a:pt x="67" y="489"/>
                              </a:lnTo>
                              <a:lnTo>
                                <a:pt x="58" y="545"/>
                              </a:lnTo>
                              <a:lnTo>
                                <a:pt x="42" y="605"/>
                              </a:lnTo>
                              <a:lnTo>
                                <a:pt x="37" y="665"/>
                              </a:lnTo>
                              <a:lnTo>
                                <a:pt x="30" y="727"/>
                              </a:lnTo>
                              <a:lnTo>
                                <a:pt x="16" y="795"/>
                              </a:lnTo>
                              <a:lnTo>
                                <a:pt x="5" y="859"/>
                              </a:lnTo>
                              <a:lnTo>
                                <a:pt x="5" y="926"/>
                              </a:lnTo>
                              <a:lnTo>
                                <a:pt x="5" y="1007"/>
                              </a:lnTo>
                              <a:lnTo>
                                <a:pt x="0" y="1072"/>
                              </a:lnTo>
                              <a:lnTo>
                                <a:pt x="0" y="1136"/>
                              </a:lnTo>
                              <a:lnTo>
                                <a:pt x="0" y="1210"/>
                              </a:lnTo>
                              <a:lnTo>
                                <a:pt x="0" y="2145"/>
                              </a:lnTo>
                              <a:lnTo>
                                <a:pt x="937" y="2145"/>
                              </a:lnTo>
                              <a:lnTo>
                                <a:pt x="1081" y="2145"/>
                              </a:lnTo>
                              <a:lnTo>
                                <a:pt x="1221" y="2145"/>
                              </a:lnTo>
                              <a:lnTo>
                                <a:pt x="1362" y="2131"/>
                              </a:lnTo>
                              <a:lnTo>
                                <a:pt x="1485" y="2115"/>
                              </a:lnTo>
                              <a:lnTo>
                                <a:pt x="1612" y="2088"/>
                              </a:lnTo>
                              <a:lnTo>
                                <a:pt x="1716" y="2057"/>
                              </a:lnTo>
                              <a:lnTo>
                                <a:pt x="1812" y="2020"/>
                              </a:lnTo>
                              <a:lnTo>
                                <a:pt x="1886" y="1968"/>
                              </a:lnTo>
                              <a:lnTo>
                                <a:pt x="1886" y="1963"/>
                              </a:lnTo>
                              <a:lnTo>
                                <a:pt x="1891" y="1958"/>
                              </a:lnTo>
                              <a:lnTo>
                                <a:pt x="1898" y="1947"/>
                              </a:lnTo>
                              <a:lnTo>
                                <a:pt x="1907" y="1947"/>
                              </a:lnTo>
                              <a:lnTo>
                                <a:pt x="1930" y="1926"/>
                              </a:lnTo>
                              <a:lnTo>
                                <a:pt x="1951" y="1905"/>
                              </a:lnTo>
                              <a:lnTo>
                                <a:pt x="1967" y="1884"/>
                              </a:lnTo>
                              <a:lnTo>
                                <a:pt x="1988" y="1863"/>
                              </a:lnTo>
                              <a:lnTo>
                                <a:pt x="2002" y="1838"/>
                              </a:lnTo>
                              <a:lnTo>
                                <a:pt x="2023" y="1817"/>
                              </a:lnTo>
                              <a:lnTo>
                                <a:pt x="2039" y="1794"/>
                              </a:lnTo>
                              <a:lnTo>
                                <a:pt x="2055" y="17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058440" y="0"/>
                          <a:ext cx="781560" cy="77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2171" h="2155">
                              <a:moveTo>
                                <a:pt x="127" y="381"/>
                              </a:moveTo>
                              <a:lnTo>
                                <a:pt x="90" y="424"/>
                              </a:lnTo>
                              <a:lnTo>
                                <a:pt x="64" y="476"/>
                              </a:lnTo>
                              <a:lnTo>
                                <a:pt x="43" y="528"/>
                              </a:lnTo>
                              <a:lnTo>
                                <a:pt x="22" y="575"/>
                              </a:lnTo>
                              <a:lnTo>
                                <a:pt x="16" y="623"/>
                              </a:lnTo>
                              <a:lnTo>
                                <a:pt x="0" y="679"/>
                              </a:lnTo>
                              <a:lnTo>
                                <a:pt x="0" y="730"/>
                              </a:lnTo>
                              <a:lnTo>
                                <a:pt x="0" y="782"/>
                              </a:lnTo>
                              <a:lnTo>
                                <a:pt x="6" y="833"/>
                              </a:lnTo>
                              <a:lnTo>
                                <a:pt x="22" y="891"/>
                              </a:lnTo>
                              <a:lnTo>
                                <a:pt x="43" y="942"/>
                              </a:lnTo>
                              <a:lnTo>
                                <a:pt x="64" y="984"/>
                              </a:lnTo>
                              <a:lnTo>
                                <a:pt x="96" y="1046"/>
                              </a:lnTo>
                              <a:lnTo>
                                <a:pt x="133" y="1083"/>
                              </a:lnTo>
                              <a:lnTo>
                                <a:pt x="175" y="1140"/>
                              </a:lnTo>
                              <a:lnTo>
                                <a:pt x="228" y="1184"/>
                              </a:lnTo>
                              <a:lnTo>
                                <a:pt x="297" y="1235"/>
                              </a:lnTo>
                              <a:lnTo>
                                <a:pt x="369" y="1270"/>
                              </a:lnTo>
                              <a:lnTo>
                                <a:pt x="434" y="1300"/>
                              </a:lnTo>
                              <a:lnTo>
                                <a:pt x="508" y="1314"/>
                              </a:lnTo>
                              <a:lnTo>
                                <a:pt x="589" y="1314"/>
                              </a:lnTo>
                              <a:lnTo>
                                <a:pt x="657" y="1314"/>
                              </a:lnTo>
                              <a:lnTo>
                                <a:pt x="729" y="1293"/>
                              </a:lnTo>
                              <a:lnTo>
                                <a:pt x="794" y="1270"/>
                              </a:lnTo>
                              <a:lnTo>
                                <a:pt x="861" y="1240"/>
                              </a:lnTo>
                              <a:lnTo>
                                <a:pt x="930" y="1200"/>
                              </a:lnTo>
                              <a:lnTo>
                                <a:pt x="988" y="1157"/>
                              </a:lnTo>
                              <a:lnTo>
                                <a:pt x="1038" y="1104"/>
                              </a:lnTo>
                              <a:lnTo>
                                <a:pt x="1082" y="1046"/>
                              </a:lnTo>
                              <a:lnTo>
                                <a:pt x="1136" y="984"/>
                              </a:lnTo>
                              <a:lnTo>
                                <a:pt x="1163" y="921"/>
                              </a:lnTo>
                              <a:lnTo>
                                <a:pt x="1194" y="847"/>
                              </a:lnTo>
                              <a:lnTo>
                                <a:pt x="1230" y="753"/>
                              </a:lnTo>
                              <a:lnTo>
                                <a:pt x="1274" y="665"/>
                              </a:lnTo>
                              <a:lnTo>
                                <a:pt x="1332" y="591"/>
                              </a:lnTo>
                              <a:lnTo>
                                <a:pt x="1399" y="535"/>
                              </a:lnTo>
                              <a:lnTo>
                                <a:pt x="1475" y="498"/>
                              </a:lnTo>
                              <a:lnTo>
                                <a:pt x="1547" y="466"/>
                              </a:lnTo>
                              <a:lnTo>
                                <a:pt x="1620" y="461"/>
                              </a:lnTo>
                              <a:lnTo>
                                <a:pt x="1692" y="476"/>
                              </a:lnTo>
                              <a:lnTo>
                                <a:pt x="1655" y="418"/>
                              </a:lnTo>
                              <a:lnTo>
                                <a:pt x="1607" y="367"/>
                              </a:lnTo>
                              <a:lnTo>
                                <a:pt x="1547" y="335"/>
                              </a:lnTo>
                              <a:lnTo>
                                <a:pt x="1464" y="328"/>
                              </a:lnTo>
                              <a:lnTo>
                                <a:pt x="1390" y="335"/>
                              </a:lnTo>
                              <a:lnTo>
                                <a:pt x="1327" y="358"/>
                              </a:lnTo>
                              <a:lnTo>
                                <a:pt x="1260" y="394"/>
                              </a:lnTo>
                              <a:lnTo>
                                <a:pt x="1216" y="454"/>
                              </a:lnTo>
                              <a:lnTo>
                                <a:pt x="1184" y="409"/>
                              </a:lnTo>
                              <a:lnTo>
                                <a:pt x="1149" y="381"/>
                              </a:lnTo>
                              <a:lnTo>
                                <a:pt x="1105" y="367"/>
                              </a:lnTo>
                              <a:lnTo>
                                <a:pt x="1052" y="372"/>
                              </a:lnTo>
                              <a:lnTo>
                                <a:pt x="1009" y="388"/>
                              </a:lnTo>
                              <a:lnTo>
                                <a:pt x="979" y="418"/>
                              </a:lnTo>
                              <a:lnTo>
                                <a:pt x="951" y="454"/>
                              </a:lnTo>
                              <a:lnTo>
                                <a:pt x="942" y="514"/>
                              </a:lnTo>
                              <a:lnTo>
                                <a:pt x="898" y="476"/>
                              </a:lnTo>
                              <a:lnTo>
                                <a:pt x="847" y="461"/>
                              </a:lnTo>
                              <a:lnTo>
                                <a:pt x="803" y="461"/>
                              </a:lnTo>
                              <a:lnTo>
                                <a:pt x="750" y="476"/>
                              </a:lnTo>
                              <a:lnTo>
                                <a:pt x="708" y="505"/>
                              </a:lnTo>
                              <a:lnTo>
                                <a:pt x="678" y="549"/>
                              </a:lnTo>
                              <a:lnTo>
                                <a:pt x="657" y="591"/>
                              </a:lnTo>
                              <a:lnTo>
                                <a:pt x="649" y="649"/>
                              </a:lnTo>
                              <a:lnTo>
                                <a:pt x="708" y="660"/>
                              </a:lnTo>
                              <a:lnTo>
                                <a:pt x="757" y="670"/>
                              </a:lnTo>
                              <a:lnTo>
                                <a:pt x="789" y="700"/>
                              </a:lnTo>
                              <a:lnTo>
                                <a:pt x="819" y="738"/>
                              </a:lnTo>
                              <a:lnTo>
                                <a:pt x="840" y="782"/>
                              </a:lnTo>
                              <a:lnTo>
                                <a:pt x="840" y="833"/>
                              </a:lnTo>
                              <a:lnTo>
                                <a:pt x="831" y="879"/>
                              </a:lnTo>
                              <a:lnTo>
                                <a:pt x="819" y="928"/>
                              </a:lnTo>
                              <a:lnTo>
                                <a:pt x="789" y="972"/>
                              </a:lnTo>
                              <a:lnTo>
                                <a:pt x="757" y="1023"/>
                              </a:lnTo>
                              <a:lnTo>
                                <a:pt x="713" y="1053"/>
                              </a:lnTo>
                              <a:lnTo>
                                <a:pt x="662" y="1074"/>
                              </a:lnTo>
                              <a:lnTo>
                                <a:pt x="604" y="1089"/>
                              </a:lnTo>
                              <a:lnTo>
                                <a:pt x="538" y="1083"/>
                              </a:lnTo>
                              <a:lnTo>
                                <a:pt x="466" y="1067"/>
                              </a:lnTo>
                              <a:lnTo>
                                <a:pt x="381" y="1032"/>
                              </a:lnTo>
                              <a:lnTo>
                                <a:pt x="332" y="1000"/>
                              </a:lnTo>
                              <a:lnTo>
                                <a:pt x="286" y="949"/>
                              </a:lnTo>
                              <a:lnTo>
                                <a:pt x="260" y="900"/>
                              </a:lnTo>
                              <a:lnTo>
                                <a:pt x="228" y="842"/>
                              </a:lnTo>
                              <a:lnTo>
                                <a:pt x="212" y="775"/>
                              </a:lnTo>
                              <a:lnTo>
                                <a:pt x="212" y="700"/>
                              </a:lnTo>
                              <a:lnTo>
                                <a:pt x="237" y="623"/>
                              </a:lnTo>
                              <a:lnTo>
                                <a:pt x="265" y="540"/>
                              </a:lnTo>
                              <a:lnTo>
                                <a:pt x="286" y="519"/>
                              </a:lnTo>
                              <a:lnTo>
                                <a:pt x="297" y="505"/>
                              </a:lnTo>
                              <a:lnTo>
                                <a:pt x="318" y="476"/>
                              </a:lnTo>
                              <a:lnTo>
                                <a:pt x="332" y="454"/>
                              </a:lnTo>
                              <a:lnTo>
                                <a:pt x="353" y="431"/>
                              </a:lnTo>
                              <a:lnTo>
                                <a:pt x="376" y="409"/>
                              </a:lnTo>
                              <a:lnTo>
                                <a:pt x="397" y="388"/>
                              </a:lnTo>
                              <a:lnTo>
                                <a:pt x="420" y="367"/>
                              </a:lnTo>
                              <a:lnTo>
                                <a:pt x="429" y="358"/>
                              </a:lnTo>
                              <a:lnTo>
                                <a:pt x="443" y="351"/>
                              </a:lnTo>
                              <a:lnTo>
                                <a:pt x="455" y="335"/>
                              </a:lnTo>
                              <a:lnTo>
                                <a:pt x="466" y="328"/>
                              </a:lnTo>
                              <a:lnTo>
                                <a:pt x="514" y="298"/>
                              </a:lnTo>
                              <a:lnTo>
                                <a:pt x="598" y="277"/>
                              </a:lnTo>
                              <a:lnTo>
                                <a:pt x="678" y="256"/>
                              </a:lnTo>
                              <a:lnTo>
                                <a:pt x="782" y="242"/>
                              </a:lnTo>
                              <a:lnTo>
                                <a:pt x="882" y="235"/>
                              </a:lnTo>
                              <a:lnTo>
                                <a:pt x="1009" y="226"/>
                              </a:lnTo>
                              <a:lnTo>
                                <a:pt x="1136" y="226"/>
                              </a:lnTo>
                              <a:lnTo>
                                <a:pt x="1251" y="226"/>
                              </a:lnTo>
                              <a:lnTo>
                                <a:pt x="1967" y="212"/>
                              </a:lnTo>
                              <a:lnTo>
                                <a:pt x="1946" y="921"/>
                              </a:lnTo>
                              <a:lnTo>
                                <a:pt x="1946" y="972"/>
                              </a:lnTo>
                              <a:lnTo>
                                <a:pt x="1946" y="1037"/>
                              </a:lnTo>
                              <a:lnTo>
                                <a:pt x="1946" y="1096"/>
                              </a:lnTo>
                              <a:lnTo>
                                <a:pt x="1946" y="1163"/>
                              </a:lnTo>
                              <a:lnTo>
                                <a:pt x="1935" y="1214"/>
                              </a:lnTo>
                              <a:lnTo>
                                <a:pt x="1935" y="1270"/>
                              </a:lnTo>
                              <a:lnTo>
                                <a:pt x="1930" y="1330"/>
                              </a:lnTo>
                              <a:lnTo>
                                <a:pt x="1930" y="1387"/>
                              </a:lnTo>
                              <a:lnTo>
                                <a:pt x="1925" y="1434"/>
                              </a:lnTo>
                              <a:lnTo>
                                <a:pt x="1912" y="1482"/>
                              </a:lnTo>
                              <a:lnTo>
                                <a:pt x="1898" y="1528"/>
                              </a:lnTo>
                              <a:lnTo>
                                <a:pt x="1891" y="1572"/>
                              </a:lnTo>
                              <a:lnTo>
                                <a:pt x="1886" y="1607"/>
                              </a:lnTo>
                              <a:lnTo>
                                <a:pt x="1870" y="1644"/>
                              </a:lnTo>
                              <a:lnTo>
                                <a:pt x="1856" y="1665"/>
                              </a:lnTo>
                              <a:lnTo>
                                <a:pt x="1840" y="1697"/>
                              </a:lnTo>
                              <a:lnTo>
                                <a:pt x="1828" y="1702"/>
                              </a:lnTo>
                              <a:lnTo>
                                <a:pt x="1819" y="1718"/>
                              </a:lnTo>
                              <a:lnTo>
                                <a:pt x="1812" y="1732"/>
                              </a:lnTo>
                              <a:lnTo>
                                <a:pt x="1803" y="1732"/>
                              </a:lnTo>
                              <a:lnTo>
                                <a:pt x="1782" y="1759"/>
                              </a:lnTo>
                              <a:lnTo>
                                <a:pt x="1761" y="1784"/>
                              </a:lnTo>
                              <a:lnTo>
                                <a:pt x="1738" y="1805"/>
                              </a:lnTo>
                              <a:lnTo>
                                <a:pt x="1717" y="1828"/>
                              </a:lnTo>
                              <a:lnTo>
                                <a:pt x="1692" y="1843"/>
                              </a:lnTo>
                              <a:lnTo>
                                <a:pt x="1671" y="1863"/>
                              </a:lnTo>
                              <a:lnTo>
                                <a:pt x="1650" y="1870"/>
                              </a:lnTo>
                              <a:lnTo>
                                <a:pt x="1628" y="1895"/>
                              </a:lnTo>
                              <a:lnTo>
                                <a:pt x="1547" y="1930"/>
                              </a:lnTo>
                              <a:lnTo>
                                <a:pt x="1464" y="1942"/>
                              </a:lnTo>
                              <a:lnTo>
                                <a:pt x="1399" y="1942"/>
                              </a:lnTo>
                              <a:lnTo>
                                <a:pt x="1327" y="1935"/>
                              </a:lnTo>
                              <a:lnTo>
                                <a:pt x="1269" y="1905"/>
                              </a:lnTo>
                              <a:lnTo>
                                <a:pt x="1216" y="1870"/>
                              </a:lnTo>
                              <a:lnTo>
                                <a:pt x="1163" y="1828"/>
                              </a:lnTo>
                              <a:lnTo>
                                <a:pt x="1136" y="1775"/>
                              </a:lnTo>
                              <a:lnTo>
                                <a:pt x="1099" y="1702"/>
                              </a:lnTo>
                              <a:lnTo>
                                <a:pt x="1082" y="1623"/>
                              </a:lnTo>
                              <a:lnTo>
                                <a:pt x="1073" y="1556"/>
                              </a:lnTo>
                              <a:lnTo>
                                <a:pt x="1082" y="1498"/>
                              </a:lnTo>
                              <a:lnTo>
                                <a:pt x="1112" y="1447"/>
                              </a:lnTo>
                              <a:lnTo>
                                <a:pt x="1149" y="1403"/>
                              </a:lnTo>
                              <a:lnTo>
                                <a:pt x="1194" y="1373"/>
                              </a:lnTo>
                              <a:lnTo>
                                <a:pt x="1237" y="1344"/>
                              </a:lnTo>
                              <a:lnTo>
                                <a:pt x="1290" y="1330"/>
                              </a:lnTo>
                              <a:lnTo>
                                <a:pt x="1332" y="1323"/>
                              </a:lnTo>
                              <a:lnTo>
                                <a:pt x="1385" y="1323"/>
                              </a:lnTo>
                              <a:lnTo>
                                <a:pt x="1429" y="1335"/>
                              </a:lnTo>
                              <a:lnTo>
                                <a:pt x="1464" y="1373"/>
                              </a:lnTo>
                              <a:lnTo>
                                <a:pt x="1486" y="1403"/>
                              </a:lnTo>
                              <a:lnTo>
                                <a:pt x="1510" y="1461"/>
                              </a:lnTo>
                              <a:lnTo>
                                <a:pt x="1510" y="1519"/>
                              </a:lnTo>
                              <a:lnTo>
                                <a:pt x="1575" y="1512"/>
                              </a:lnTo>
                              <a:lnTo>
                                <a:pt x="1628" y="1482"/>
                              </a:lnTo>
                              <a:lnTo>
                                <a:pt x="1655" y="1455"/>
                              </a:lnTo>
                              <a:lnTo>
                                <a:pt x="1692" y="1408"/>
                              </a:lnTo>
                              <a:lnTo>
                                <a:pt x="1708" y="1365"/>
                              </a:lnTo>
                              <a:lnTo>
                                <a:pt x="1708" y="1314"/>
                              </a:lnTo>
                              <a:lnTo>
                                <a:pt x="1692" y="1265"/>
                              </a:lnTo>
                              <a:lnTo>
                                <a:pt x="1655" y="1230"/>
                              </a:lnTo>
                              <a:lnTo>
                                <a:pt x="1708" y="1214"/>
                              </a:lnTo>
                              <a:lnTo>
                                <a:pt x="1754" y="1193"/>
                              </a:lnTo>
                              <a:lnTo>
                                <a:pt x="1782" y="1157"/>
                              </a:lnTo>
                              <a:lnTo>
                                <a:pt x="1803" y="1110"/>
                              </a:lnTo>
                              <a:lnTo>
                                <a:pt x="1803" y="1059"/>
                              </a:lnTo>
                              <a:lnTo>
                                <a:pt x="1791" y="1023"/>
                              </a:lnTo>
                              <a:lnTo>
                                <a:pt x="1761" y="979"/>
                              </a:lnTo>
                              <a:lnTo>
                                <a:pt x="1717" y="949"/>
                              </a:lnTo>
                              <a:lnTo>
                                <a:pt x="1766" y="907"/>
                              </a:lnTo>
                              <a:lnTo>
                                <a:pt x="1819" y="847"/>
                              </a:lnTo>
                              <a:lnTo>
                                <a:pt x="1833" y="782"/>
                              </a:lnTo>
                              <a:lnTo>
                                <a:pt x="1840" y="700"/>
                              </a:lnTo>
                              <a:lnTo>
                                <a:pt x="1828" y="623"/>
                              </a:lnTo>
                              <a:lnTo>
                                <a:pt x="1803" y="561"/>
                              </a:lnTo>
                              <a:lnTo>
                                <a:pt x="1761" y="514"/>
                              </a:lnTo>
                              <a:lnTo>
                                <a:pt x="1692" y="476"/>
                              </a:lnTo>
                              <a:lnTo>
                                <a:pt x="1708" y="549"/>
                              </a:lnTo>
                              <a:lnTo>
                                <a:pt x="1701" y="623"/>
                              </a:lnTo>
                              <a:lnTo>
                                <a:pt x="1680" y="700"/>
                              </a:lnTo>
                              <a:lnTo>
                                <a:pt x="1634" y="769"/>
                              </a:lnTo>
                              <a:lnTo>
                                <a:pt x="1575" y="833"/>
                              </a:lnTo>
                              <a:lnTo>
                                <a:pt x="1501" y="891"/>
                              </a:lnTo>
                              <a:lnTo>
                                <a:pt x="1411" y="937"/>
                              </a:lnTo>
                              <a:lnTo>
                                <a:pt x="1327" y="972"/>
                              </a:lnTo>
                              <a:lnTo>
                                <a:pt x="1251" y="1000"/>
                              </a:lnTo>
                              <a:lnTo>
                                <a:pt x="1184" y="1037"/>
                              </a:lnTo>
                              <a:lnTo>
                                <a:pt x="1120" y="1074"/>
                              </a:lnTo>
                              <a:lnTo>
                                <a:pt x="1067" y="1126"/>
                              </a:lnTo>
                              <a:lnTo>
                                <a:pt x="1009" y="1184"/>
                              </a:lnTo>
                              <a:lnTo>
                                <a:pt x="958" y="1240"/>
                              </a:lnTo>
                              <a:lnTo>
                                <a:pt x="921" y="1300"/>
                              </a:lnTo>
                              <a:lnTo>
                                <a:pt x="891" y="1365"/>
                              </a:lnTo>
                              <a:lnTo>
                                <a:pt x="868" y="1434"/>
                              </a:lnTo>
                              <a:lnTo>
                                <a:pt x="847" y="1507"/>
                              </a:lnTo>
                              <a:lnTo>
                                <a:pt x="847" y="1581"/>
                              </a:lnTo>
                              <a:lnTo>
                                <a:pt x="847" y="1653"/>
                              </a:lnTo>
                              <a:lnTo>
                                <a:pt x="868" y="1724"/>
                              </a:lnTo>
                              <a:lnTo>
                                <a:pt x="891" y="1796"/>
                              </a:lnTo>
                              <a:lnTo>
                                <a:pt x="937" y="1863"/>
                              </a:lnTo>
                              <a:lnTo>
                                <a:pt x="979" y="1930"/>
                              </a:lnTo>
                              <a:lnTo>
                                <a:pt x="1073" y="2025"/>
                              </a:lnTo>
                              <a:lnTo>
                                <a:pt x="1179" y="2082"/>
                              </a:lnTo>
                              <a:lnTo>
                                <a:pt x="1274" y="2135"/>
                              </a:lnTo>
                              <a:lnTo>
                                <a:pt x="1378" y="2156"/>
                              </a:lnTo>
                              <a:lnTo>
                                <a:pt x="1486" y="2156"/>
                              </a:lnTo>
                              <a:lnTo>
                                <a:pt x="1591" y="2135"/>
                              </a:lnTo>
                              <a:lnTo>
                                <a:pt x="1692" y="2089"/>
                              </a:lnTo>
                              <a:lnTo>
                                <a:pt x="1791" y="2038"/>
                              </a:lnTo>
                              <a:lnTo>
                                <a:pt x="1819" y="2025"/>
                              </a:lnTo>
                              <a:lnTo>
                                <a:pt x="1840" y="2004"/>
                              </a:lnTo>
                              <a:lnTo>
                                <a:pt x="1861" y="1995"/>
                              </a:lnTo>
                              <a:lnTo>
                                <a:pt x="1886" y="1974"/>
                              </a:lnTo>
                              <a:lnTo>
                                <a:pt x="1907" y="1951"/>
                              </a:lnTo>
                              <a:lnTo>
                                <a:pt x="1930" y="1935"/>
                              </a:lnTo>
                              <a:lnTo>
                                <a:pt x="1951" y="1916"/>
                              </a:lnTo>
                              <a:lnTo>
                                <a:pt x="1967" y="1895"/>
                              </a:lnTo>
                              <a:lnTo>
                                <a:pt x="1981" y="1884"/>
                              </a:lnTo>
                              <a:lnTo>
                                <a:pt x="1988" y="1879"/>
                              </a:lnTo>
                              <a:lnTo>
                                <a:pt x="1988" y="1870"/>
                              </a:lnTo>
                              <a:lnTo>
                                <a:pt x="1997" y="1863"/>
                              </a:lnTo>
                              <a:lnTo>
                                <a:pt x="2024" y="1833"/>
                              </a:lnTo>
                              <a:lnTo>
                                <a:pt x="2046" y="1796"/>
                              </a:lnTo>
                              <a:lnTo>
                                <a:pt x="2068" y="1754"/>
                              </a:lnTo>
                              <a:lnTo>
                                <a:pt x="2092" y="1702"/>
                              </a:lnTo>
                              <a:lnTo>
                                <a:pt x="2099" y="1658"/>
                              </a:lnTo>
                              <a:lnTo>
                                <a:pt x="2113" y="1593"/>
                              </a:lnTo>
                              <a:lnTo>
                                <a:pt x="2129" y="1542"/>
                              </a:lnTo>
                              <a:lnTo>
                                <a:pt x="2136" y="1482"/>
                              </a:lnTo>
                              <a:lnTo>
                                <a:pt x="2151" y="1418"/>
                              </a:lnTo>
                              <a:lnTo>
                                <a:pt x="2158" y="1351"/>
                              </a:lnTo>
                              <a:lnTo>
                                <a:pt x="2166" y="1277"/>
                              </a:lnTo>
                              <a:lnTo>
                                <a:pt x="2172" y="1214"/>
                              </a:lnTo>
                              <a:lnTo>
                                <a:pt x="2172" y="1140"/>
                              </a:lnTo>
                              <a:lnTo>
                                <a:pt x="2172" y="1074"/>
                              </a:lnTo>
                              <a:lnTo>
                                <a:pt x="2172" y="1000"/>
                              </a:lnTo>
                              <a:lnTo>
                                <a:pt x="2172" y="928"/>
                              </a:lnTo>
                              <a:lnTo>
                                <a:pt x="2172" y="0"/>
                              </a:lnTo>
                              <a:lnTo>
                                <a:pt x="1230" y="0"/>
                              </a:lnTo>
                              <a:lnTo>
                                <a:pt x="1082" y="0"/>
                              </a:lnTo>
                              <a:lnTo>
                                <a:pt x="951" y="0"/>
                              </a:lnTo>
                              <a:lnTo>
                                <a:pt x="810" y="21"/>
                              </a:lnTo>
                              <a:lnTo>
                                <a:pt x="678" y="35"/>
                              </a:lnTo>
                              <a:lnTo>
                                <a:pt x="559" y="51"/>
                              </a:lnTo>
                              <a:lnTo>
                                <a:pt x="455" y="88"/>
                              </a:lnTo>
                              <a:lnTo>
                                <a:pt x="369" y="117"/>
                              </a:lnTo>
                              <a:lnTo>
                                <a:pt x="297" y="168"/>
                              </a:lnTo>
                              <a:lnTo>
                                <a:pt x="286" y="182"/>
                              </a:lnTo>
                              <a:lnTo>
                                <a:pt x="281" y="182"/>
                              </a:lnTo>
                              <a:lnTo>
                                <a:pt x="272" y="189"/>
                              </a:lnTo>
                              <a:lnTo>
                                <a:pt x="265" y="198"/>
                              </a:lnTo>
                              <a:lnTo>
                                <a:pt x="242" y="221"/>
                              </a:lnTo>
                              <a:lnTo>
                                <a:pt x="221" y="242"/>
                              </a:lnTo>
                              <a:lnTo>
                                <a:pt x="207" y="263"/>
                              </a:lnTo>
                              <a:lnTo>
                                <a:pt x="186" y="284"/>
                              </a:lnTo>
                              <a:lnTo>
                                <a:pt x="170" y="314"/>
                              </a:lnTo>
                              <a:lnTo>
                                <a:pt x="149" y="328"/>
                              </a:lnTo>
                              <a:lnTo>
                                <a:pt x="133" y="351"/>
                              </a:lnTo>
                              <a:lnTo>
                                <a:pt x="127" y="3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058440" y="9416520"/>
                          <a:ext cx="781560" cy="772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2171" h="2145">
                              <a:moveTo>
                                <a:pt x="127" y="1764"/>
                              </a:moveTo>
                              <a:lnTo>
                                <a:pt x="90" y="1721"/>
                              </a:lnTo>
                              <a:lnTo>
                                <a:pt x="64" y="1679"/>
                              </a:lnTo>
                              <a:lnTo>
                                <a:pt x="43" y="1617"/>
                              </a:lnTo>
                              <a:lnTo>
                                <a:pt x="22" y="1570"/>
                              </a:lnTo>
                              <a:lnTo>
                                <a:pt x="16" y="1517"/>
                              </a:lnTo>
                              <a:lnTo>
                                <a:pt x="0" y="1466"/>
                              </a:lnTo>
                              <a:lnTo>
                                <a:pt x="0" y="1415"/>
                              </a:lnTo>
                              <a:lnTo>
                                <a:pt x="0" y="1356"/>
                              </a:lnTo>
                              <a:lnTo>
                                <a:pt x="6" y="1314"/>
                              </a:lnTo>
                              <a:lnTo>
                                <a:pt x="22" y="1261"/>
                              </a:lnTo>
                              <a:lnTo>
                                <a:pt x="43" y="1203"/>
                              </a:lnTo>
                              <a:lnTo>
                                <a:pt x="64" y="1152"/>
                              </a:lnTo>
                              <a:lnTo>
                                <a:pt x="96" y="1099"/>
                              </a:lnTo>
                              <a:lnTo>
                                <a:pt x="133" y="1058"/>
                              </a:lnTo>
                              <a:lnTo>
                                <a:pt x="175" y="1007"/>
                              </a:lnTo>
                              <a:lnTo>
                                <a:pt x="228" y="954"/>
                              </a:lnTo>
                              <a:lnTo>
                                <a:pt x="297" y="912"/>
                              </a:lnTo>
                              <a:lnTo>
                                <a:pt x="369" y="868"/>
                              </a:lnTo>
                              <a:lnTo>
                                <a:pt x="434" y="847"/>
                              </a:lnTo>
                              <a:lnTo>
                                <a:pt x="508" y="831"/>
                              </a:lnTo>
                              <a:lnTo>
                                <a:pt x="589" y="822"/>
                              </a:lnTo>
                              <a:lnTo>
                                <a:pt x="657" y="838"/>
                              </a:lnTo>
                              <a:lnTo>
                                <a:pt x="729" y="847"/>
                              </a:lnTo>
                              <a:lnTo>
                                <a:pt x="794" y="875"/>
                              </a:lnTo>
                              <a:lnTo>
                                <a:pt x="861" y="905"/>
                              </a:lnTo>
                              <a:lnTo>
                                <a:pt x="930" y="947"/>
                              </a:lnTo>
                              <a:lnTo>
                                <a:pt x="988" y="989"/>
                              </a:lnTo>
                              <a:lnTo>
                                <a:pt x="1038" y="1042"/>
                              </a:lnTo>
                              <a:lnTo>
                                <a:pt x="1082" y="1094"/>
                              </a:lnTo>
                              <a:lnTo>
                                <a:pt x="1136" y="1168"/>
                              </a:lnTo>
                              <a:lnTo>
                                <a:pt x="1163" y="1224"/>
                              </a:lnTo>
                              <a:lnTo>
                                <a:pt x="1194" y="1298"/>
                              </a:lnTo>
                              <a:lnTo>
                                <a:pt x="1230" y="1392"/>
                              </a:lnTo>
                              <a:lnTo>
                                <a:pt x="1274" y="1482"/>
                              </a:lnTo>
                              <a:lnTo>
                                <a:pt x="1332" y="1556"/>
                              </a:lnTo>
                              <a:lnTo>
                                <a:pt x="1399" y="1612"/>
                              </a:lnTo>
                              <a:lnTo>
                                <a:pt x="1475" y="1654"/>
                              </a:lnTo>
                              <a:lnTo>
                                <a:pt x="1547" y="1679"/>
                              </a:lnTo>
                              <a:lnTo>
                                <a:pt x="1620" y="1686"/>
                              </a:lnTo>
                              <a:lnTo>
                                <a:pt x="1692" y="1679"/>
                              </a:lnTo>
                              <a:lnTo>
                                <a:pt x="1655" y="1729"/>
                              </a:lnTo>
                              <a:lnTo>
                                <a:pt x="1607" y="1773"/>
                              </a:lnTo>
                              <a:lnTo>
                                <a:pt x="1547" y="1810"/>
                              </a:lnTo>
                              <a:lnTo>
                                <a:pt x="1464" y="1817"/>
                              </a:lnTo>
                              <a:lnTo>
                                <a:pt x="1390" y="1817"/>
                              </a:lnTo>
                              <a:lnTo>
                                <a:pt x="1327" y="1789"/>
                              </a:lnTo>
                              <a:lnTo>
                                <a:pt x="1260" y="1751"/>
                              </a:lnTo>
                              <a:lnTo>
                                <a:pt x="1216" y="1691"/>
                              </a:lnTo>
                              <a:lnTo>
                                <a:pt x="1184" y="1737"/>
                              </a:lnTo>
                              <a:lnTo>
                                <a:pt x="1149" y="1764"/>
                              </a:lnTo>
                              <a:lnTo>
                                <a:pt x="1105" y="1773"/>
                              </a:lnTo>
                              <a:lnTo>
                                <a:pt x="1052" y="1773"/>
                              </a:lnTo>
                              <a:lnTo>
                                <a:pt x="1009" y="1751"/>
                              </a:lnTo>
                              <a:lnTo>
                                <a:pt x="979" y="1729"/>
                              </a:lnTo>
                              <a:lnTo>
                                <a:pt x="951" y="1686"/>
                              </a:lnTo>
                              <a:lnTo>
                                <a:pt x="942" y="1626"/>
                              </a:lnTo>
                              <a:lnTo>
                                <a:pt x="898" y="1669"/>
                              </a:lnTo>
                              <a:lnTo>
                                <a:pt x="847" y="1686"/>
                              </a:lnTo>
                              <a:lnTo>
                                <a:pt x="803" y="1679"/>
                              </a:lnTo>
                              <a:lnTo>
                                <a:pt x="750" y="1669"/>
                              </a:lnTo>
                              <a:lnTo>
                                <a:pt x="708" y="1642"/>
                              </a:lnTo>
                              <a:lnTo>
                                <a:pt x="678" y="1596"/>
                              </a:lnTo>
                              <a:lnTo>
                                <a:pt x="657" y="1549"/>
                              </a:lnTo>
                              <a:lnTo>
                                <a:pt x="649" y="1487"/>
                              </a:lnTo>
                              <a:lnTo>
                                <a:pt x="708" y="1482"/>
                              </a:lnTo>
                              <a:lnTo>
                                <a:pt x="757" y="1466"/>
                              </a:lnTo>
                              <a:lnTo>
                                <a:pt x="789" y="1445"/>
                              </a:lnTo>
                              <a:lnTo>
                                <a:pt x="819" y="1408"/>
                              </a:lnTo>
                              <a:lnTo>
                                <a:pt x="840" y="1356"/>
                              </a:lnTo>
                              <a:lnTo>
                                <a:pt x="840" y="1314"/>
                              </a:lnTo>
                              <a:lnTo>
                                <a:pt x="831" y="1261"/>
                              </a:lnTo>
                              <a:lnTo>
                                <a:pt x="819" y="1219"/>
                              </a:lnTo>
                              <a:lnTo>
                                <a:pt x="789" y="1173"/>
                              </a:lnTo>
                              <a:lnTo>
                                <a:pt x="757" y="1131"/>
                              </a:lnTo>
                              <a:lnTo>
                                <a:pt x="713" y="1094"/>
                              </a:lnTo>
                              <a:lnTo>
                                <a:pt x="662" y="1072"/>
                              </a:lnTo>
                              <a:lnTo>
                                <a:pt x="604" y="1058"/>
                              </a:lnTo>
                              <a:lnTo>
                                <a:pt x="538" y="1064"/>
                              </a:lnTo>
                              <a:lnTo>
                                <a:pt x="466" y="1079"/>
                              </a:lnTo>
                              <a:lnTo>
                                <a:pt x="381" y="1115"/>
                              </a:lnTo>
                              <a:lnTo>
                                <a:pt x="332" y="1146"/>
                              </a:lnTo>
                              <a:lnTo>
                                <a:pt x="286" y="1198"/>
                              </a:lnTo>
                              <a:lnTo>
                                <a:pt x="260" y="1245"/>
                              </a:lnTo>
                              <a:lnTo>
                                <a:pt x="228" y="1305"/>
                              </a:lnTo>
                              <a:lnTo>
                                <a:pt x="212" y="1370"/>
                              </a:lnTo>
                              <a:lnTo>
                                <a:pt x="212" y="1445"/>
                              </a:lnTo>
                              <a:lnTo>
                                <a:pt x="237" y="1522"/>
                              </a:lnTo>
                              <a:lnTo>
                                <a:pt x="265" y="1607"/>
                              </a:lnTo>
                              <a:lnTo>
                                <a:pt x="286" y="1626"/>
                              </a:lnTo>
                              <a:lnTo>
                                <a:pt x="297" y="1642"/>
                              </a:lnTo>
                              <a:lnTo>
                                <a:pt x="318" y="1669"/>
                              </a:lnTo>
                              <a:lnTo>
                                <a:pt x="332" y="1686"/>
                              </a:lnTo>
                              <a:lnTo>
                                <a:pt x="353" y="1707"/>
                              </a:lnTo>
                              <a:lnTo>
                                <a:pt x="376" y="1729"/>
                              </a:lnTo>
                              <a:lnTo>
                                <a:pt x="397" y="1751"/>
                              </a:lnTo>
                              <a:lnTo>
                                <a:pt x="420" y="1780"/>
                              </a:lnTo>
                              <a:lnTo>
                                <a:pt x="429" y="1789"/>
                              </a:lnTo>
                              <a:lnTo>
                                <a:pt x="443" y="1794"/>
                              </a:lnTo>
                              <a:lnTo>
                                <a:pt x="455" y="1810"/>
                              </a:lnTo>
                              <a:lnTo>
                                <a:pt x="466" y="1817"/>
                              </a:lnTo>
                              <a:lnTo>
                                <a:pt x="514" y="1838"/>
                              </a:lnTo>
                              <a:lnTo>
                                <a:pt x="598" y="1868"/>
                              </a:lnTo>
                              <a:lnTo>
                                <a:pt x="678" y="1884"/>
                              </a:lnTo>
                              <a:lnTo>
                                <a:pt x="782" y="1898"/>
                              </a:lnTo>
                              <a:lnTo>
                                <a:pt x="882" y="1910"/>
                              </a:lnTo>
                              <a:lnTo>
                                <a:pt x="1009" y="1919"/>
                              </a:lnTo>
                              <a:lnTo>
                                <a:pt x="1136" y="1919"/>
                              </a:lnTo>
                              <a:lnTo>
                                <a:pt x="1251" y="1919"/>
                              </a:lnTo>
                              <a:lnTo>
                                <a:pt x="1967" y="1935"/>
                              </a:lnTo>
                              <a:lnTo>
                                <a:pt x="1946" y="1224"/>
                              </a:lnTo>
                              <a:lnTo>
                                <a:pt x="1946" y="1168"/>
                              </a:lnTo>
                              <a:lnTo>
                                <a:pt x="1946" y="1109"/>
                              </a:lnTo>
                              <a:lnTo>
                                <a:pt x="1946" y="1042"/>
                              </a:lnTo>
                              <a:lnTo>
                                <a:pt x="1946" y="984"/>
                              </a:lnTo>
                              <a:lnTo>
                                <a:pt x="1935" y="926"/>
                              </a:lnTo>
                              <a:lnTo>
                                <a:pt x="1935" y="868"/>
                              </a:lnTo>
                              <a:lnTo>
                                <a:pt x="1930" y="817"/>
                              </a:lnTo>
                              <a:lnTo>
                                <a:pt x="1930" y="760"/>
                              </a:lnTo>
                              <a:lnTo>
                                <a:pt x="1925" y="707"/>
                              </a:lnTo>
                              <a:lnTo>
                                <a:pt x="1912" y="665"/>
                              </a:lnTo>
                              <a:lnTo>
                                <a:pt x="1898" y="619"/>
                              </a:lnTo>
                              <a:lnTo>
                                <a:pt x="1891" y="575"/>
                              </a:lnTo>
                              <a:lnTo>
                                <a:pt x="1886" y="540"/>
                              </a:lnTo>
                              <a:lnTo>
                                <a:pt x="1870" y="510"/>
                              </a:lnTo>
                              <a:lnTo>
                                <a:pt x="1856" y="473"/>
                              </a:lnTo>
                              <a:lnTo>
                                <a:pt x="1840" y="459"/>
                              </a:lnTo>
                              <a:lnTo>
                                <a:pt x="1828" y="444"/>
                              </a:lnTo>
                              <a:lnTo>
                                <a:pt x="1819" y="429"/>
                              </a:lnTo>
                              <a:lnTo>
                                <a:pt x="1812" y="423"/>
                              </a:lnTo>
                              <a:lnTo>
                                <a:pt x="1803" y="407"/>
                              </a:lnTo>
                              <a:lnTo>
                                <a:pt x="1782" y="388"/>
                              </a:lnTo>
                              <a:lnTo>
                                <a:pt x="1761" y="363"/>
                              </a:lnTo>
                              <a:lnTo>
                                <a:pt x="1738" y="342"/>
                              </a:lnTo>
                              <a:lnTo>
                                <a:pt x="1717" y="319"/>
                              </a:lnTo>
                              <a:lnTo>
                                <a:pt x="1692" y="303"/>
                              </a:lnTo>
                              <a:lnTo>
                                <a:pt x="1671" y="284"/>
                              </a:lnTo>
                              <a:lnTo>
                                <a:pt x="1650" y="277"/>
                              </a:lnTo>
                              <a:lnTo>
                                <a:pt x="1628" y="263"/>
                              </a:lnTo>
                              <a:lnTo>
                                <a:pt x="1547" y="217"/>
                              </a:lnTo>
                              <a:lnTo>
                                <a:pt x="1464" y="205"/>
                              </a:lnTo>
                              <a:lnTo>
                                <a:pt x="1399" y="205"/>
                              </a:lnTo>
                              <a:lnTo>
                                <a:pt x="1327" y="212"/>
                              </a:lnTo>
                              <a:lnTo>
                                <a:pt x="1269" y="242"/>
                              </a:lnTo>
                              <a:lnTo>
                                <a:pt x="1216" y="277"/>
                              </a:lnTo>
                              <a:lnTo>
                                <a:pt x="1163" y="319"/>
                              </a:lnTo>
                              <a:lnTo>
                                <a:pt x="1136" y="372"/>
                              </a:lnTo>
                              <a:lnTo>
                                <a:pt x="1099" y="459"/>
                              </a:lnTo>
                              <a:lnTo>
                                <a:pt x="1082" y="524"/>
                              </a:lnTo>
                              <a:lnTo>
                                <a:pt x="1073" y="596"/>
                              </a:lnTo>
                              <a:lnTo>
                                <a:pt x="1082" y="649"/>
                              </a:lnTo>
                              <a:lnTo>
                                <a:pt x="1112" y="700"/>
                              </a:lnTo>
                              <a:lnTo>
                                <a:pt x="1149" y="739"/>
                              </a:lnTo>
                              <a:lnTo>
                                <a:pt x="1194" y="774"/>
                              </a:lnTo>
                              <a:lnTo>
                                <a:pt x="1237" y="801"/>
                              </a:lnTo>
                              <a:lnTo>
                                <a:pt x="1290" y="817"/>
                              </a:lnTo>
                              <a:lnTo>
                                <a:pt x="1332" y="822"/>
                              </a:lnTo>
                              <a:lnTo>
                                <a:pt x="1385" y="817"/>
                              </a:lnTo>
                              <a:lnTo>
                                <a:pt x="1429" y="801"/>
                              </a:lnTo>
                              <a:lnTo>
                                <a:pt x="1464" y="780"/>
                              </a:lnTo>
                              <a:lnTo>
                                <a:pt x="1486" y="739"/>
                              </a:lnTo>
                              <a:lnTo>
                                <a:pt x="1510" y="686"/>
                              </a:lnTo>
                              <a:lnTo>
                                <a:pt x="1510" y="628"/>
                              </a:lnTo>
                              <a:lnTo>
                                <a:pt x="1575" y="635"/>
                              </a:lnTo>
                              <a:lnTo>
                                <a:pt x="1628" y="656"/>
                              </a:lnTo>
                              <a:lnTo>
                                <a:pt x="1655" y="691"/>
                              </a:lnTo>
                              <a:lnTo>
                                <a:pt x="1692" y="739"/>
                              </a:lnTo>
                              <a:lnTo>
                                <a:pt x="1708" y="787"/>
                              </a:lnTo>
                              <a:lnTo>
                                <a:pt x="1708" y="831"/>
                              </a:lnTo>
                              <a:lnTo>
                                <a:pt x="1692" y="875"/>
                              </a:lnTo>
                              <a:lnTo>
                                <a:pt x="1655" y="926"/>
                              </a:lnTo>
                              <a:lnTo>
                                <a:pt x="1708" y="933"/>
                              </a:lnTo>
                              <a:lnTo>
                                <a:pt x="1754" y="954"/>
                              </a:lnTo>
                              <a:lnTo>
                                <a:pt x="1782" y="998"/>
                              </a:lnTo>
                              <a:lnTo>
                                <a:pt x="1803" y="1037"/>
                              </a:lnTo>
                              <a:lnTo>
                                <a:pt x="1803" y="1088"/>
                              </a:lnTo>
                              <a:lnTo>
                                <a:pt x="1791" y="1131"/>
                              </a:lnTo>
                              <a:lnTo>
                                <a:pt x="1761" y="1168"/>
                              </a:lnTo>
                              <a:lnTo>
                                <a:pt x="1717" y="1198"/>
                              </a:lnTo>
                              <a:lnTo>
                                <a:pt x="1766" y="1240"/>
                              </a:lnTo>
                              <a:lnTo>
                                <a:pt x="1819" y="1298"/>
                              </a:lnTo>
                              <a:lnTo>
                                <a:pt x="1833" y="1370"/>
                              </a:lnTo>
                              <a:lnTo>
                                <a:pt x="1840" y="1445"/>
                              </a:lnTo>
                              <a:lnTo>
                                <a:pt x="1828" y="1517"/>
                              </a:lnTo>
                              <a:lnTo>
                                <a:pt x="1803" y="1591"/>
                              </a:lnTo>
                              <a:lnTo>
                                <a:pt x="1761" y="1642"/>
                              </a:lnTo>
                              <a:lnTo>
                                <a:pt x="1692" y="1679"/>
                              </a:lnTo>
                              <a:lnTo>
                                <a:pt x="1708" y="1596"/>
                              </a:lnTo>
                              <a:lnTo>
                                <a:pt x="1701" y="1522"/>
                              </a:lnTo>
                              <a:lnTo>
                                <a:pt x="1680" y="1452"/>
                              </a:lnTo>
                              <a:lnTo>
                                <a:pt x="1634" y="1378"/>
                              </a:lnTo>
                              <a:lnTo>
                                <a:pt x="1575" y="1314"/>
                              </a:lnTo>
                              <a:lnTo>
                                <a:pt x="1501" y="1254"/>
                              </a:lnTo>
                              <a:lnTo>
                                <a:pt x="1411" y="1203"/>
                              </a:lnTo>
                              <a:lnTo>
                                <a:pt x="1327" y="1168"/>
                              </a:lnTo>
                              <a:lnTo>
                                <a:pt x="1251" y="1136"/>
                              </a:lnTo>
                              <a:lnTo>
                                <a:pt x="1184" y="1109"/>
                              </a:lnTo>
                              <a:lnTo>
                                <a:pt x="1120" y="1064"/>
                              </a:lnTo>
                              <a:lnTo>
                                <a:pt x="1067" y="1021"/>
                              </a:lnTo>
                              <a:lnTo>
                                <a:pt x="1009" y="968"/>
                              </a:lnTo>
                              <a:lnTo>
                                <a:pt x="958" y="912"/>
                              </a:lnTo>
                              <a:lnTo>
                                <a:pt x="921" y="847"/>
                              </a:lnTo>
                              <a:lnTo>
                                <a:pt x="891" y="787"/>
                              </a:lnTo>
                              <a:lnTo>
                                <a:pt x="868" y="707"/>
                              </a:lnTo>
                              <a:lnTo>
                                <a:pt x="847" y="640"/>
                              </a:lnTo>
                              <a:lnTo>
                                <a:pt x="847" y="566"/>
                              </a:lnTo>
                              <a:lnTo>
                                <a:pt x="847" y="494"/>
                              </a:lnTo>
                              <a:lnTo>
                                <a:pt x="868" y="423"/>
                              </a:lnTo>
                              <a:lnTo>
                                <a:pt x="891" y="351"/>
                              </a:lnTo>
                              <a:lnTo>
                                <a:pt x="937" y="277"/>
                              </a:lnTo>
                              <a:lnTo>
                                <a:pt x="979" y="212"/>
                              </a:lnTo>
                              <a:lnTo>
                                <a:pt x="1073" y="122"/>
                              </a:lnTo>
                              <a:lnTo>
                                <a:pt x="1179" y="56"/>
                              </a:lnTo>
                              <a:lnTo>
                                <a:pt x="1274" y="5"/>
                              </a:lnTo>
                              <a:lnTo>
                                <a:pt x="1378" y="0"/>
                              </a:lnTo>
                              <a:lnTo>
                                <a:pt x="1486" y="0"/>
                              </a:lnTo>
                              <a:lnTo>
                                <a:pt x="1591" y="12"/>
                              </a:lnTo>
                              <a:lnTo>
                                <a:pt x="1692" y="56"/>
                              </a:lnTo>
                              <a:lnTo>
                                <a:pt x="1791" y="109"/>
                              </a:lnTo>
                              <a:lnTo>
                                <a:pt x="1819" y="122"/>
                              </a:lnTo>
                              <a:lnTo>
                                <a:pt x="1840" y="138"/>
                              </a:lnTo>
                              <a:lnTo>
                                <a:pt x="1861" y="152"/>
                              </a:lnTo>
                              <a:lnTo>
                                <a:pt x="1886" y="173"/>
                              </a:lnTo>
                              <a:lnTo>
                                <a:pt x="1907" y="194"/>
                              </a:lnTo>
                              <a:lnTo>
                                <a:pt x="1930" y="212"/>
                              </a:lnTo>
                              <a:lnTo>
                                <a:pt x="1951" y="233"/>
                              </a:lnTo>
                              <a:lnTo>
                                <a:pt x="1967" y="254"/>
                              </a:lnTo>
                              <a:lnTo>
                                <a:pt x="1981" y="263"/>
                              </a:lnTo>
                              <a:lnTo>
                                <a:pt x="1988" y="268"/>
                              </a:lnTo>
                              <a:lnTo>
                                <a:pt x="1988" y="277"/>
                              </a:lnTo>
                              <a:lnTo>
                                <a:pt x="1997" y="277"/>
                              </a:lnTo>
                              <a:lnTo>
                                <a:pt x="2024" y="314"/>
                              </a:lnTo>
                              <a:lnTo>
                                <a:pt x="2046" y="351"/>
                              </a:lnTo>
                              <a:lnTo>
                                <a:pt x="2068" y="399"/>
                              </a:lnTo>
                              <a:lnTo>
                                <a:pt x="2092" y="444"/>
                              </a:lnTo>
                              <a:lnTo>
                                <a:pt x="2099" y="489"/>
                              </a:lnTo>
                              <a:lnTo>
                                <a:pt x="2113" y="545"/>
                              </a:lnTo>
                              <a:lnTo>
                                <a:pt x="2129" y="605"/>
                              </a:lnTo>
                              <a:lnTo>
                                <a:pt x="2136" y="665"/>
                              </a:lnTo>
                              <a:lnTo>
                                <a:pt x="2151" y="727"/>
                              </a:lnTo>
                              <a:lnTo>
                                <a:pt x="2158" y="795"/>
                              </a:lnTo>
                              <a:lnTo>
                                <a:pt x="2166" y="859"/>
                              </a:lnTo>
                              <a:lnTo>
                                <a:pt x="2172" y="926"/>
                              </a:lnTo>
                              <a:lnTo>
                                <a:pt x="2172" y="1007"/>
                              </a:lnTo>
                              <a:lnTo>
                                <a:pt x="2172" y="1072"/>
                              </a:lnTo>
                              <a:lnTo>
                                <a:pt x="2172" y="1136"/>
                              </a:lnTo>
                              <a:lnTo>
                                <a:pt x="2172" y="1210"/>
                              </a:lnTo>
                              <a:lnTo>
                                <a:pt x="2172" y="2145"/>
                              </a:lnTo>
                              <a:lnTo>
                                <a:pt x="1230" y="2145"/>
                              </a:lnTo>
                              <a:lnTo>
                                <a:pt x="1082" y="2145"/>
                              </a:lnTo>
                              <a:lnTo>
                                <a:pt x="951" y="2145"/>
                              </a:lnTo>
                              <a:lnTo>
                                <a:pt x="810" y="2131"/>
                              </a:lnTo>
                              <a:lnTo>
                                <a:pt x="678" y="2115"/>
                              </a:lnTo>
                              <a:lnTo>
                                <a:pt x="559" y="2088"/>
                              </a:lnTo>
                              <a:lnTo>
                                <a:pt x="455" y="2057"/>
                              </a:lnTo>
                              <a:lnTo>
                                <a:pt x="369" y="2020"/>
                              </a:lnTo>
                              <a:lnTo>
                                <a:pt x="297" y="1968"/>
                              </a:lnTo>
                              <a:lnTo>
                                <a:pt x="286" y="1963"/>
                              </a:lnTo>
                              <a:lnTo>
                                <a:pt x="281" y="1958"/>
                              </a:lnTo>
                              <a:lnTo>
                                <a:pt x="272" y="1947"/>
                              </a:lnTo>
                              <a:lnTo>
                                <a:pt x="265" y="1947"/>
                              </a:lnTo>
                              <a:lnTo>
                                <a:pt x="242" y="1926"/>
                              </a:lnTo>
                              <a:lnTo>
                                <a:pt x="221" y="1905"/>
                              </a:lnTo>
                              <a:lnTo>
                                <a:pt x="207" y="1884"/>
                              </a:lnTo>
                              <a:lnTo>
                                <a:pt x="186" y="1863"/>
                              </a:lnTo>
                              <a:lnTo>
                                <a:pt x="170" y="1838"/>
                              </a:lnTo>
                              <a:lnTo>
                                <a:pt x="149" y="1817"/>
                              </a:lnTo>
                              <a:lnTo>
                                <a:pt x="133" y="1794"/>
                              </a:lnTo>
                              <a:lnTo>
                                <a:pt x="127" y="17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19.85pt;width:538.55pt;height:802.2pt" coordorigin="567,397" coordsize="10771,16044">
              <v:shape id="shape_0" coordsize="994,1673" path="m174,302l271,242l360,203l434,203l508,203l564,235l624,272l666,323l704,381l751,461l767,528l772,591l751,653l728,701l698,746l645,783l603,805l559,820l508,826l455,826l420,812l374,783l344,746l330,695l330,626l271,644l217,665l174,695l148,746l132,790l132,842l148,877l185,930l123,937l86,967l58,1002l42,1044l37,1082l49,1133l79,1170l123,1198l63,1244l28,1300l5,1374l0,1447l12,1521l37,1593l86,1642l148,1672l132,1598l148,1521l160,1454l206,1381l264,1316l338,1256l425,1214l522,1170l589,1149l661,1111l719,1076l779,1023l831,972l882,916l920,847l958,783l972,716l993,644l993,570l993,498l979,424l958,351l910,286l861,214l756,125l645,51l543,9l434,0l317,0l211,30l102,74l5,140l28,168l42,191l63,214l95,235l118,251l139,272l160,277l174,302e" fillcolor="#cccccc" stroked="f" o:allowincell="f" style="position:absolute;left:776;top:1299;width:562;height:947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1685,985" path="m302,173l242,268l212,349l196,423l212,498l228,561l280,617l323,665l374,702l455,743l529,759l598,759l654,753l707,716l750,686l778,644l810,607l824,556l831,498l824,452l815,415l778,372l750,349l691,328l633,328l640,268l670,221l698,173l741,147l794,131l840,131l889,147l935,182l951,131l963,88l1000,57l1044,42l1094,35l1141,57l1178,88l1205,125l1251,64l1311,21l1383,5l1459,0l1531,16l1595,35l1649,88l1684,147l1612,131l1531,138l1464,168l1390,203l1325,263l1258,335l1221,423l1178,519l1157,582l1111,656l1072,716l1030,776l972,827l919,875l852,910l788,942l720,963l646,984l571,984l501,984l429,970l353,942l286,905l220,854l169,803l118,753l79,692l58,644l28,591l5,540l0,487l0,423l0,372l5,319l5,263l28,210l58,152l79,101l111,57l139,0l169,21l190,42l212,64l228,88l249,109l272,138l286,152l302,173e" fillcolor="#cccccc" stroked="f" o:allowincell="f" style="position:absolute;left:1478;top:605;width:954;height:557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994,1673" path="m174,1381l271,1432l360,1458l434,1474l508,1458l564,1437l624,1395l666,1351l704,1291l751,1213l767,1144l772,1072l751,1014l728,972l698,926l645,897l603,867l559,846l508,846l455,846l420,862l374,889l344,936l330,984l330,1044l271,1035l217,1009l174,977l148,936l132,883l132,841l148,790l185,742l123,730l86,716l58,670l42,626l37,583l49,548l79,502l123,474l63,428l28,372l5,292l0,220l12,151l37,79l86,35l148,0l132,74l148,146l160,220l206,292l264,351l338,418l425,460l522,502l589,523l661,561l719,605l779,649l831,707l882,769l920,825l958,889l972,963l993,1028l993,1102l993,1181l979,1248l958,1321l910,1386l861,1453l756,1554l645,1621l543,1658l434,1672l317,1663l211,1637l102,1589l5,1525l28,1504l42,1481l63,1458l95,1437l118,1421l139,1402l160,1386l174,1381e" fillcolor="#cccccc" stroked="f" o:allowincell="f" style="position:absolute;left:776;top:14592;width:562;height:947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1685,986" path="m302,812l242,724l212,635l196,556l212,487l228,424l280,373l323,329l374,284l455,247l529,233l598,226l654,242l707,269l750,293l778,341l810,388l824,436l831,482l824,535l815,577l778,613l750,635l691,657l633,657l640,717l670,764l698,812l741,838l794,854l840,854l889,838l935,803l951,854l963,896l1000,934l1044,949l1094,949l1141,934l1178,905l1205,859l1251,921l1311,958l1383,985l1459,985l1531,971l1595,949l1649,896l1684,838l1612,854l1531,854l1464,824l1390,782l1325,724l1258,651l1221,561l1178,466l1157,403l1111,336l1072,269l1030,210l972,159l919,117l852,75l788,43l720,22l646,6l571,0l501,0l429,16l353,43l286,80l220,131l169,182l118,233l79,284l58,341l28,394l5,445l0,505l0,556l0,613l5,665l5,724l28,777l58,833l79,884l111,934l139,985l169,964l190,934l212,911l228,896l249,875l272,854l286,833l302,812e" fillcolor="#cccccc" stroked="f" o:allowincell="f" style="position:absolute;left:1478;top:15677;width:954;height:557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994,1673" path="m818,302l728,242l640,203l568,203l487,203l429,235l374,272l326,323l289,381l252,461l236,528l228,591l242,653l275,701l302,746l347,783l390,805l443,820l487,826l543,826l582,812l619,783l649,746l665,695l665,626l728,644l776,665l818,695l845,746l861,790l861,842l845,877l810,930l861,937l907,967l935,1002l951,1044l958,1082l945,1133l914,1170l870,1198l930,1244l967,1300l993,1374l993,1447l988,1521l958,1593l907,1642l845,1672l861,1598l855,1521l824,1454l797,1381l737,1316l654,1256l568,1214l480,1170l406,1149l339,1111l275,1076l215,1023l162,972l120,916l72,847l46,783l21,716l0,644l0,570l0,498l16,424l46,351l85,286l141,214l236,125l347,51l459,9l568,0l677,0l788,30l891,74l993,140l972,168l951,191l930,214l907,235l882,251l861,272l840,277l818,302e" fillcolor="#cccccc" stroked="f" o:allowincell="f" style="position:absolute;left:10567;top:1299;width:562;height:947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1686,985" path="m1383,173l1443,268l1480,349l1489,423l1480,498l1452,561l1413,617l1369,665l1311,702l1230,743l1157,759l1089,759l1030,753l979,716l935,686l907,644l877,607l861,556l856,498l856,452l877,415l907,372l935,349l988,328l1044,328l1044,268l1015,221l988,173l946,147l898,131l840,131l798,147l761,182l743,131l713,88l676,57l634,42l598,35l544,57l508,88l487,125l434,64l374,21l302,5l228,0l154,16l90,35l30,88l0,147l73,131l154,138l228,168l297,203l360,263l420,335l464,423l508,519l529,582l565,656l604,716l655,776l708,827l768,875l840,910l898,942l967,963l1039,984l1113,984l1184,984l1258,970l1332,942l1399,905l1464,854l1526,803l1568,753l1605,692l1634,644l1658,591l1671,540l1685,487l1685,423l1685,372l1685,319l1664,263l1658,210l1634,152l1605,101l1574,57l1537,0l1515,21l1494,42l1473,64l1452,88l1438,109l1413,138l1404,152l1383,173e" fillcolor="#cccccc" stroked="f" o:allowincell="f" style="position:absolute;left:9473;top:605;width:954;height:557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994,1673" path="m818,1381l728,1432l640,1458l568,1474l487,1458l429,1437l374,1395l326,1351l289,1291l252,1213l236,1144l228,1072l242,1014l275,972l302,926l347,897l390,867l443,846l487,846l543,846l582,862l619,889l649,936l665,984l665,1044l728,1035l776,1009l818,977l845,936l861,883l861,841l845,790l810,742l861,730l907,716l935,670l951,626l958,583l945,548l914,502l870,474l930,428l967,372l993,292l993,220l988,151l958,79l907,35l845,0l861,74l855,146l824,220l797,292l737,351l654,418l568,460l480,502l406,523l339,561l275,605l215,649l162,707l120,769l72,825l46,889l21,963l0,1028l0,1102l0,1181l16,1248l46,1321l85,1386l141,1453l236,1554l347,1621l459,1658l568,1672l677,1663l788,1637l891,1589l993,1525l972,1504l951,1481l930,1458l907,1437l882,1421l861,1402l840,1386l818,1381e" fillcolor="#cccccc" stroked="f" o:allowincell="f" style="position:absolute;left:10567;top:14592;width:562;height:947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1686,986" path="m1383,812l1443,724l1480,635l1489,556l1480,487l1452,424l1413,373l1369,329l1311,284l1230,247l1157,233l1089,226l1030,242l979,269l935,293l907,341l877,388l861,436l856,482l856,535l877,577l907,613l935,635l988,657l1044,657l1044,717l1015,764l988,812l946,838l898,854l840,854l798,838l761,803l743,854l713,896l676,934l634,949l598,949l544,934l508,905l487,859l434,921l374,958l302,985l228,985l154,971l90,949l30,896l0,838l73,854l154,854l228,824l297,782l360,724l420,651l464,561l508,466l529,403l565,336l604,269l655,210l708,159l768,117l840,75l898,43l967,22l1039,6l1113,0l1184,0l1258,16l1332,43l1399,80l1464,131l1526,182l1568,233l1605,284l1634,341l1658,394l1671,445l1685,505l1685,556l1685,613l1685,665l1664,724l1658,777l1634,833l1605,884l1574,934l1537,985l1515,964l1494,934l1473,911l1452,896l1438,875l1413,854l1404,833l1383,812e" fillcolor="#cccccc" stroked="f" o:allowincell="f" style="position:absolute;left:9473;top:15677;width:954;height:557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7592,345" path="m148,344l199,309l271,277l359,256l465,240l576,221l691,210l818,210l936,210l7591,210l7591,0l926,0l788,0l649,6l508,16l381,30l264,52l162,75l72,117l0,161l21,184l42,205l58,226l79,247l95,277l118,293l132,314l148,344e" fillcolor="#cccccc" stroked="f" o:allowincell="f" style="position:absolute;left:1649;top:417;width:4303;height:194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345,12251" path="m344,143l323,167l309,194l296,233l286,268l275,305l258,358l249,409l242,460l228,510l228,566l221,628l212,686l212,742l212,802l212,868l212,926l212,12250l0,12250l0,912l0,847l0,774l0,707l0,640l16,566l16,503l21,436l30,377l37,319l51,263l67,212l90,159l102,109l118,74l139,26l162,0l185,21l206,35l228,56l249,79l275,95l296,109l318,130l344,143e" fillcolor="#cccccc" stroked="f" o:allowincell="f" style="position:absolute;left:588;top:1470;width:194;height:6944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7592,345" path="m148,0l199,35l271,62l359,88l465,104l576,118l691,134l818,134l936,134l7591,134l7591,344l926,344l788,344l649,338l508,323l381,314l264,293l162,264l72,229l0,183l21,160l42,139l58,118l79,97l95,74l118,51l132,30l148,0e" fillcolor="#cccccc" stroked="f" o:allowincell="f" style="position:absolute;left:1649;top:16226;width:4303;height:194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345,12265" path="m344,12112l323,12088l309,12061l296,12024l286,11987l275,11943l258,11899l249,11848l242,11797l228,11737l228,11689l221,11627l212,11569l212,11513l212,11446l212,11387l212,11329l212,0l0,0l0,11338l0,11408l0,11481l0,11550l0,11620l16,11689l16,11752l21,11819l30,11869l37,11936l51,11994l67,12045l90,12096l102,12139l118,12190l139,12229l162,12264l185,12234l206,12213l228,12199l249,12176l275,12155l296,12139l318,12125l344,12112e" fillcolor="#cccccc" stroked="f" o:allowincell="f" style="position:absolute;left:588;top:8421;width:194;height:6952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7594,345" path="m7456,344l7394,309l7322,277l7233,256l7129,240l7018,221l6902,210l6784,210l6651,210l0,210l0,0l6672,0l6812,0l6944,6l7092,16l7212,30l7329,52l7431,75l7530,117l7593,161l7572,184l7558,205l7535,226l7521,247l7498,277l7477,293l7461,314l7456,344e" fillcolor="#cccccc" stroked="f" o:allowincell="f" style="position:absolute;left:5952;top:417;width:4304;height:194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345,12251" path="m0,143l21,167l37,194l49,233l63,268l79,305l84,358l102,409l102,460l118,510l123,566l123,628l132,686l139,742l139,802l139,868l139,926l139,12250l344,12250l344,912l344,847l344,774l344,707l344,640l338,566l330,503l322,436l314,377l308,319l301,263l285,212l264,159l241,109l233,74l206,26l174,0l160,21l139,35l118,56l95,79l70,95l49,109l28,130l0,143e" fillcolor="#cccccc" stroked="f" o:allowincell="f" style="position:absolute;left:11123;top:1470;width:194;height:6944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7594,345" path="m7456,0l7394,35l7322,62l7233,88l7129,104l7018,118l6902,134l6784,134l6651,134l0,134l0,344l6672,344l6812,344l6944,338l7092,323l7212,314l7329,293l7431,264l7530,229l7593,183l7572,160l7558,139l7535,118l7521,97l7498,74l7477,51l7461,30l7456,0e" fillcolor="#cccccc" stroked="f" o:allowincell="f" style="position:absolute;left:5952;top:16226;width:4304;height:194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345,12265" path="m0,12112l21,12088l37,12061l49,12024l63,11987l79,11943l84,11899l102,11848l102,11797l118,11737l123,11689l123,11627l132,11569l139,11513l139,11446l139,11387l139,11329l139,0l344,0l344,11338l344,11408l344,11481l344,11550l344,11620l338,11689l330,11752l322,11819l314,11869l308,11936l301,11994l285,12045l264,12096l241,12139l233,12190l206,12229l174,12264l160,12234l139,12213l118,12199l95,12176l70,12155l49,12139l28,12125l0,12112e" fillcolor="#cccccc" stroked="f" o:allowincell="f" style="position:absolute;left:11123;top:8421;width:194;height:6952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2172,2157" path="m2055,381l2081,424l2108,476l2136,528l2150,575l2157,623l2171,679l2171,730l2171,782l2157,833l2150,891l2136,942l2108,984l2076,1046l2039,1083l1997,1140l1951,1184l1886,1235l1812,1270l1743,1300l1665,1314l1591,1314l1522,1314l1443,1293l1378,1270l1311,1240l1251,1200l1194,1157l1141,1104l1081,1046l1046,984l1009,921l988,847l942,753l898,665l840,591l773,535l707,498l624,466l554,461l480,476l517,418l566,367l624,335l707,328l789,335l856,358l914,394l958,454l993,409l1030,381l1073,367l1120,372l1157,388l1200,418l1221,454l1230,514l1281,476l1327,461l1378,461l1420,476l1464,505l1496,549l1522,591l1531,649l1475,660l1415,670l1378,700l1348,738l1341,782l1332,833l1341,879l1353,928l1378,972l1415,1023l1459,1053l1510,1074l1568,1089l1633,1083l1708,1067l1790,1032l1840,1000l1886,949l1924,900l1951,842l1960,775l1960,700l1946,623l1907,540l1891,519l1877,505l1856,476l1840,454l1819,431l1797,409l1776,388l1743,367l1743,358l1729,351l1716,335l1708,328l1658,298l1584,277l1496,256l1399,242l1281,235l1171,226l1046,226l930,226l212,212l236,921l236,972l236,1037l236,1096l236,1163l236,1214l236,1270l242,1330l242,1387l259,1434l265,1482l265,1528l281,1572l296,1607l302,1644l323,1665l332,1697l344,1702l353,1718l360,1732l376,1732l397,1759l411,1784l434,1805l466,1828l487,1843l508,1863l529,1870l543,1895l624,1930l707,1942l781,1942l847,1935l903,1905l958,1870l1009,1828l1046,1775l1073,1702l1099,1623l1104,1556l1081,1498l1060,1447l1030,1403l988,1373l937,1344l882,1330l840,1323l794,1323l744,1335l707,1373l677,1403l662,1461l662,1519l598,1512l554,1482l517,1455l480,1408l466,1365l466,1314l480,1265l517,1230l466,1214l420,1193l390,1157l376,1110l376,1059l381,1023l411,979l455,949l397,907l360,847l332,782l332,700l344,623l376,561l420,514l480,476l466,549l471,623l492,700l538,769l598,833l670,891l760,937l856,972l930,1000l993,1037l1051,1074l1111,1126l1162,1184l1215,1240l1251,1300l1281,1365l1305,1434l1327,1507l1327,1581l1327,1653l1311,1724l1281,1796l1242,1863l1194,1930l1099,2025l1004,2082l898,2135l794,2156l686,2156l580,2135l480,2089l381,2038l353,2025l332,2004l311,1995l296,1974l265,1951l242,1935l221,1916l199,1895l191,1884l191,1879l185,1870l175,1863l148,1833l127,1796l106,1754l90,1702l67,1658l58,1593l42,1542l37,1482l30,1418l16,1351l5,1277l5,1214l5,1140l0,1074l0,1000l0,928l0,0l937,0l1081,0l1221,0l1362,21l1485,35l1612,51l1716,88l1812,117l1886,168l1886,182l1891,182l1898,189l1907,198l1930,221l1951,242l1967,263l1988,284l2002,314l2023,328l2039,351l2055,381e" fillcolor="#cccccc" stroked="f" o:allowincell="f" style="position:absolute;left:567;top:397;width:1230;height:1221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2172,2146" path="m2055,1764l2081,1721l2108,1679l2136,1617l2150,1570l2157,1517l2171,1466l2171,1415l2171,1356l2157,1314l2150,1261l2136,1203l2108,1152l2076,1099l2039,1058l1997,1007l1951,954l1886,912l1812,868l1743,847l1665,831l1591,822l1522,838l1443,847l1378,875l1311,905l1251,947l1194,989l1141,1042l1081,1094l1046,1168l1009,1224l988,1298l942,1392l898,1482l840,1556l773,1612l707,1654l624,1679l554,1686l480,1679l517,1729l566,1773l624,1810l707,1817l789,1817l856,1789l914,1751l958,1691l993,1737l1030,1764l1073,1773l1120,1773l1157,1751l1200,1729l1221,1686l1230,1626l1281,1669l1327,1686l1378,1679l1420,1669l1464,1642l1496,1596l1522,1549l1531,1487l1475,1482l1415,1466l1378,1445l1348,1408l1341,1356l1332,1314l1341,1261l1353,1219l1378,1173l1415,1131l1459,1094l1510,1072l1568,1058l1633,1064l1708,1079l1790,1115l1840,1146l1886,1198l1924,1245l1951,1305l1960,1370l1960,1445l1946,1522l1907,1607l1891,1626l1877,1642l1856,1669l1840,1686l1819,1707l1797,1729l1776,1751l1743,1780l1743,1789l1729,1794l1716,1810l1708,1817l1658,1838l1584,1868l1496,1884l1399,1898l1281,1910l1171,1919l1046,1919l930,1919l212,1935l236,1224l236,1168l236,1109l236,1042l236,984l236,926l236,868l242,817l242,760l259,707l265,665l265,619l281,575l296,540l302,510l323,473l332,459l344,444l353,429l360,423l376,407l397,388l411,363l434,342l466,319l487,303l508,284l529,277l543,263l624,217l707,205l781,205l847,212l903,242l958,277l1009,319l1046,372l1073,459l1099,524l1104,596l1081,649l1060,700l1030,739l988,774l937,801l882,817l840,822l794,817l744,801l707,780l677,739l662,686l662,628l598,635l554,656l517,691l480,739l466,787l466,831l480,875l517,926l466,933l420,954l390,998l376,1037l376,1088l381,1131l411,1168l455,1198l397,1240l360,1298l332,1370l332,1445l344,1517l376,1591l420,1642l480,1679l466,1596l471,1522l492,1452l538,1378l598,1314l670,1254l760,1203l856,1168l930,1136l993,1109l1051,1064l1111,1021l1162,968l1215,912l1251,847l1281,787l1305,707l1327,640l1327,566l1327,494l1311,423l1281,351l1242,277l1194,212l1099,122l1004,56l898,5l794,0l686,0l580,12l480,56l381,109l353,122l332,138l311,152l296,173l265,194l242,212l221,233l199,254l191,263l191,268l185,277l175,277l148,314l127,351l106,399l90,444l67,489l58,545l42,605l37,665l30,727l16,795l5,859l5,926l5,1007l0,1072l0,1136l0,1210l0,2145l937,2145l1081,2145l1221,2145l1362,2131l1485,2115l1612,2088l1716,2057l1812,2020l1886,1968l1886,1963l1891,1958l1898,1947l1907,1947l1930,1926l1951,1905l1967,1884l1988,1863l2002,1838l2023,1817l2039,1794l2055,1764e" fillcolor="#cccccc" stroked="f" o:allowincell="f" style="position:absolute;left:567;top:15226;width:1230;height:1215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2173,2157" path="m127,381l90,424l64,476l43,528l22,575l16,623l0,679l0,730l0,782l6,833l22,891l43,942l64,984l96,1046l133,1083l175,1140l228,1184l297,1235l369,1270l434,1300l508,1314l589,1314l657,1314l729,1293l794,1270l861,1240l930,1200l988,1157l1038,1104l1082,1046l1136,984l1163,921l1194,847l1230,753l1274,665l1332,591l1399,535l1475,498l1547,466l1620,461l1692,476l1655,418l1607,367l1547,335l1464,328l1390,335l1327,358l1260,394l1216,454l1184,409l1149,381l1105,367l1052,372l1009,388l979,418l951,454l942,514l898,476l847,461l803,461l750,476l708,505l678,549l657,591l649,649l708,660l757,670l789,700l819,738l840,782l840,833l831,879l819,928l789,972l757,1023l713,1053l662,1074l604,1089l538,1083l466,1067l381,1032l332,1000l286,949l260,900l228,842l212,775l212,700l237,623l265,540l286,519l297,505l318,476l332,454l353,431l376,409l397,388l420,367l429,358l443,351l455,335l466,328l514,298l598,277l678,256l782,242l882,235l1009,226l1136,226l1251,226l1967,212l1946,921l1946,972l1946,1037l1946,1096l1946,1163l1935,1214l1935,1270l1930,1330l1930,1387l1925,1434l1912,1482l1898,1528l1891,1572l1886,1607l1870,1644l1856,1665l1840,1697l1828,1702l1819,1718l1812,1732l1803,1732l1782,1759l1761,1784l1738,1805l1717,1828l1692,1843l1671,1863l1650,1870l1628,1895l1547,1930l1464,1942l1399,1942l1327,1935l1269,1905l1216,1870l1163,1828l1136,1775l1099,1702l1082,1623l1073,1556l1082,1498l1112,1447l1149,1403l1194,1373l1237,1344l1290,1330l1332,1323l1385,1323l1429,1335l1464,1373l1486,1403l1510,1461l1510,1519l1575,1512l1628,1482l1655,1455l1692,1408l1708,1365l1708,1314l1692,1265l1655,1230l1708,1214l1754,1193l1782,1157l1803,1110l1803,1059l1791,1023l1761,979l1717,949l1766,907l1819,847l1833,782l1840,700l1828,623l1803,561l1761,514l1692,476l1708,549l1701,623l1680,700l1634,769l1575,833l1501,891l1411,937l1327,972l1251,1000l1184,1037l1120,1074l1067,1126l1009,1184l958,1240l921,1300l891,1365l868,1434l847,1507l847,1581l847,1653l868,1724l891,1796l937,1863l979,1930l1073,2025l1179,2082l1274,2135l1378,2156l1486,2156l1591,2135l1692,2089l1791,2038l1819,2025l1840,2004l1861,1995l1886,1974l1907,1951l1930,1935l1951,1916l1967,1895l1981,1884l1988,1879l1988,1870l1997,1863l2024,1833l2046,1796l2068,1754l2092,1702l2099,1658l2113,1593l2129,1542l2136,1482l2151,1418l2158,1351l2166,1277l2172,1214l2172,1140l2172,1074l2172,1000l2172,928l2172,0l1230,0l1082,0l951,0l810,21l678,35l559,51l455,88l369,117l297,168l286,182l281,182l272,189l265,198l242,221l221,242l207,263l186,284l170,314l149,328l133,351l127,381e" fillcolor="#cccccc" stroked="f" o:allowincell="f" style="position:absolute;left:10108;top:397;width:1230;height:1221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coordsize="2173,2146" path="m127,1764l90,1721l64,1679l43,1617l22,1570l16,1517l0,1466l0,1415l0,1356l6,1314l22,1261l43,1203l64,1152l96,1099l133,1058l175,1007l228,954l297,912l369,868l434,847l508,831l589,822l657,838l729,847l794,875l861,905l930,947l988,989l1038,1042l1082,1094l1136,1168l1163,1224l1194,1298l1230,1392l1274,1482l1332,1556l1399,1612l1475,1654l1547,1679l1620,1686l1692,1679l1655,1729l1607,1773l1547,1810l1464,1817l1390,1817l1327,1789l1260,1751l1216,1691l1184,1737l1149,1764l1105,1773l1052,1773l1009,1751l979,1729l951,1686l942,1626l898,1669l847,1686l803,1679l750,1669l708,1642l678,1596l657,1549l649,1487l708,1482l757,1466l789,1445l819,1408l840,1356l840,1314l831,1261l819,1219l789,1173l757,1131l713,1094l662,1072l604,1058l538,1064l466,1079l381,1115l332,1146l286,1198l260,1245l228,1305l212,1370l212,1445l237,1522l265,1607l286,1626l297,1642l318,1669l332,1686l353,1707l376,1729l397,1751l420,1780l429,1789l443,1794l455,1810l466,1817l514,1838l598,1868l678,1884l782,1898l882,1910l1009,1919l1136,1919l1251,1919l1967,1935l1946,1224l1946,1168l1946,1109l1946,1042l1946,984l1935,926l1935,868l1930,817l1930,760l1925,707l1912,665l1898,619l1891,575l1886,540l1870,510l1856,473l1840,459l1828,444l1819,429l1812,423l1803,407l1782,388l1761,363l1738,342l1717,319l1692,303l1671,284l1650,277l1628,263l1547,217l1464,205l1399,205l1327,212l1269,242l1216,277l1163,319l1136,372l1099,459l1082,524l1073,596l1082,649l1112,700l1149,739l1194,774l1237,801l1290,817l1332,822l1385,817l1429,801l1464,780l1486,739l1510,686l1510,628l1575,635l1628,656l1655,691l1692,739l1708,787l1708,831l1692,875l1655,926l1708,933l1754,954l1782,998l1803,1037l1803,1088l1791,1131l1761,1168l1717,1198l1766,1240l1819,1298l1833,1370l1840,1445l1828,1517l1803,1591l1761,1642l1692,1679l1708,1596l1701,1522l1680,1452l1634,1378l1575,1314l1501,1254l1411,1203l1327,1168l1251,1136l1184,1109l1120,1064l1067,1021l1009,968l958,912l921,847l891,787l868,707l847,640l847,566l847,494l868,423l891,351l937,277l979,212l1073,122l1179,56l1274,5l1378,0l1486,0l1591,12l1692,56l1791,109l1819,122l1840,138l1861,152l1886,173l1907,194l1930,212l1951,233l1967,254l1981,263l1988,268l1988,277l1997,277l2024,314l2046,351l2068,399l2092,444l2099,489l2113,545l2129,605l2136,665l2151,727l2158,795l2166,859l2172,926l2172,1007l2172,1072l2172,1136l2172,1210l2172,2145l1230,2145l1082,2145l951,2145l810,2131l678,2115l559,2088l455,2057l369,2020l297,1968l286,1963l281,1958l272,1947l265,1947l242,1926l221,1905l207,1884l186,1863l170,1838l149,1817l133,1794l127,1764e" fillcolor="#cccccc" stroked="f" o:allowincell="f" style="position:absolute;left:10108;top:15226;width:1230;height:1215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PRIVBRF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29T09:24:00Z</dcterms:created>
  <dc:creator>Michael Ziegert</dc:creator>
  <dc:description/>
  <dc:language>en-US</dc:language>
  <cp:lastModifiedBy>Michael Ziegert</cp:lastModifiedBy>
  <cp:lastPrinted>1993-12-29T10:10:00Z</cp:lastPrinted>
  <dcterms:modified xsi:type="dcterms:W3CDTF">1994-02-18T21:57:00Z</dcterms:modified>
  <cp:revision>9</cp:revision>
  <dc:subject/>
  <dc:title>Clarissa Fingerhut - Lindener Stra�e 317 - 50996 K�ln (Rodenkirchen)</dc:title>
</cp:coreProperties>
</file>