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631190</wp:posOffset>
                </wp:positionH>
                <wp:positionV relativeFrom="page">
                  <wp:posOffset>360680</wp:posOffset>
                </wp:positionV>
                <wp:extent cx="3204845" cy="1022985"/>
                <wp:effectExtent l="0" t="0" r="47625" b="1023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720" cy="102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0"/>
                                <w:b/>
                                <w:szCs w:val="140"/>
                                <w:bCs/>
                                <w:rFonts w:ascii="Arial" w:hAnsi="Arial" w:eastAsia="Arial" w:cs="Arial"/>
                                <w:color w:val="C0C0C0"/>
                                <w:lang w:val="de-DE"/>
                              </w:rPr>
                              <w:t>DM 18,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9.7pt;margin-top:28.4pt;width:252.3pt;height:80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0"/>
                          <w:b/>
                          <w:szCs w:val="140"/>
                          <w:bCs/>
                          <w:rFonts w:ascii="Arial" w:hAnsi="Arial" w:eastAsia="Arial" w:cs="Arial"/>
                          <w:color w:val="C0C0C0"/>
                          <w:lang w:val="de-DE"/>
                        </w:rPr>
                        <w:t>DM 18,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08120</wp:posOffset>
                </wp:positionH>
                <wp:positionV relativeFrom="page">
                  <wp:posOffset>76200</wp:posOffset>
                </wp:positionV>
                <wp:extent cx="203835" cy="1622425"/>
                <wp:effectExtent l="5080" t="5080" r="52705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60" cy="16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6pt;margin-top:6pt;width:16pt;height:127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21920</wp:posOffset>
                </wp:positionH>
                <wp:positionV relativeFrom="page">
                  <wp:posOffset>101600</wp:posOffset>
                </wp:positionV>
                <wp:extent cx="203835" cy="1622425"/>
                <wp:effectExtent l="5080" t="5080" r="52705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60" cy="16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pt;margin-top:8pt;width:16pt;height:127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  <w:u w:val="single"/>
        </w:rPr>
        <w:t>Eintrittskar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erechtigt zum Besuc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OEVA-Fußball-Pokalspi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Holzwickede – Pusemuck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am 17.9.1995, 15:30 Uhr</w:t>
      </w:r>
    </w:p>
    <w:sectPr>
      <w:type w:val="nextPage"/>
      <w:pgSz w:orient="landscape" w:w="6804" w:h="2835"/>
      <w:pgMar w:left="851" w:right="708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5T12:24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10:28:00Z</cp:lastPrinted>
  <dcterms:modified xsi:type="dcterms:W3CDTF">1994-04-11T10:29:00Z</dcterms:modified>
  <cp:revision>3</cp:revision>
  <dc:subject>Beispiel-Dokument</dc:subject>
  <dc:title>180 Instant-WinWord6-Layouts</dc:title>
</cp:coreProperties>
</file>