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lauMaus Mz;Symbol" w:cs="BlauMaus Mz;Symbol" w:ascii="BlauMaus Mz;Symbol" w:hAnsi="BlauMaus Mz;Symbol"/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80385</wp:posOffset>
                </wp:positionH>
                <wp:positionV relativeFrom="page">
                  <wp:posOffset>5062855</wp:posOffset>
                </wp:positionV>
                <wp:extent cx="441896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0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lauMaus Mz;Symbol" w:hAnsi="BlauMaus Mz;Symbol" w:eastAsia="BlauMaus Mz;Symbol" w:cs="BlauMaus Mz;Symbol"/>
                                <w:color w:val="auto"/>
                                <w:lang w:val="de-DE"/>
                              </w:rPr>
                              <w:t>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2.55pt;margin-top:398.65pt;width:347.9pt;height:3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lauMaus Mz;Symbol" w:hAnsi="BlauMaus Mz;Symbol" w:eastAsia="BlauMaus Mz;Symbol" w:cs="BlauMaus Mz;Symbol"/>
                          <w:color w:val="auto"/>
                          <w:lang w:val="de-DE"/>
                        </w:rPr>
                        <w:t>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08325</wp:posOffset>
                </wp:positionH>
                <wp:positionV relativeFrom="page">
                  <wp:posOffset>3063875</wp:posOffset>
                </wp:positionV>
                <wp:extent cx="4418965" cy="451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0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lauMaus Mz;Symbol" w:hAnsi="BlauMaus Mz;Symbol" w:eastAsia="BlauMaus Mz;Symbol" w:cs="BlauMaus Mz;Symbol"/>
                                <w:color w:val="auto"/>
                                <w:lang w:val="de-DE"/>
                              </w:rPr>
                              <w:t>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75pt;margin-top:241.25pt;width:347.9pt;height:3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lauMaus Mz;Symbol" w:hAnsi="BlauMaus Mz;Symbol" w:eastAsia="BlauMaus Mz;Symbol" w:cs="BlauMaus Mz;Symbol"/>
                          <w:color w:val="auto"/>
                          <w:lang w:val="de-DE"/>
                        </w:rPr>
                        <w:t>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79220</wp:posOffset>
                </wp:positionH>
                <wp:positionV relativeFrom="page">
                  <wp:posOffset>6852920</wp:posOffset>
                </wp:positionV>
                <wp:extent cx="7935595" cy="404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5480" cy="40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lauMaus Mz;Symbol" w:hAnsi="BlauMaus Mz;Symbol" w:eastAsia="BlauMaus Mz;Symbol" w:cs="BlauMaus Mz;Symbol"/>
                                <w:color w:val="auto"/>
                                <w:lang w:val="de-DE"/>
                              </w:rPr>
                              <w:t xml:space="preserve">* Le petit Poisson *     Domberger Weg 13     12345 Oberhausen     Telefon: 0 12 34 / 66 77 9 Telefax: 0 12 34 / 66 77 8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lauMaus Mz;Symbol" w:hAnsi="BlauMaus Mz;Symbol" w:eastAsia="BlauMaus Mz;Symbol" w:cs="BlauMaus Mz;Symbol"/>
                                <w:color w:val="auto"/>
                                <w:lang w:val="de-DE"/>
                              </w:rPr>
                              <w:t>Um Tisch-Reservierung wird gebet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6pt;margin-top:539.6pt;width:624.8pt;height:31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lauMaus Mz;Symbol" w:hAnsi="BlauMaus Mz;Symbol" w:eastAsia="BlauMaus Mz;Symbol" w:cs="BlauMaus Mz;Symbol"/>
                          <w:color w:val="auto"/>
                          <w:lang w:val="de-DE"/>
                        </w:rPr>
                        <w:t xml:space="preserve">* Le petit Poisson *     Domberger Weg 13     12345 Oberhausen     Telefon: 0 12 34 / 66 77 9 Telefax: 0 12 34 / 66 77 88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lauMaus Mz;Symbol" w:hAnsi="BlauMaus Mz;Symbol" w:eastAsia="BlauMaus Mz;Symbol" w:cs="BlauMaus Mz;Symbol"/>
                          <w:color w:val="auto"/>
                          <w:lang w:val="de-DE"/>
                        </w:rPr>
                        <w:t>Um Tisch-Reservierung wird gebet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351520" cy="47174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152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32890</wp:posOffset>
                </wp:positionH>
                <wp:positionV relativeFrom="page">
                  <wp:posOffset>1623060</wp:posOffset>
                </wp:positionV>
                <wp:extent cx="8304530" cy="46970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4480" cy="46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7pt;margin-top:127.8pt;width:653.85pt;height:369.8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BlauMaus Mz;Symbol" w:cs="BlauMaus Mz;Symbol" w:ascii="BlauMaus Mz;Symbol" w:hAnsi="BlauMaus Mz;Symbol"/>
          <w:sz w:val="56"/>
          <w:szCs w:val="56"/>
        </w:rPr>
        <w:t>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uMaus Mz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3T12:05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0:18:00Z</cp:lastPrinted>
  <dcterms:modified xsi:type="dcterms:W3CDTF">1994-04-11T10:19:00Z</dcterms:modified>
  <cp:revision>4</cp:revision>
  <dc:subject>Beispiel-Dokument</dc:subject>
  <dc:title>180 Instant-WinWord6-Layouts</dc:title>
</cp:coreProperties>
</file>