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center" w:pos="2268" w:leader="none"/>
          <w:tab w:val="right" w:pos="9356" w:leader="none"/>
        </w:tabs>
        <w:ind w:right="67" w:hanging="0"/>
        <w:rPr>
          <w:rFonts w:ascii="Times New Roman" w:hAnsi="Times New Roman" w:eastAsia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ge">
                  <wp:posOffset>468630</wp:posOffset>
                </wp:positionV>
                <wp:extent cx="5967095" cy="43878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00" cy="4388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c8c8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hadow/>
                                <w:szCs w:val="30"/>
                                <w:rFonts w:ascii="Wide Latin" w:hAnsi="Wide Latin" w:eastAsia="Wide Latin" w:cs="Wide Latin"/>
                                <w:color w:val="auto"/>
                                <w:lang w:val="de-DE"/>
                              </w:rPr>
                              <w:t>Turn- und Sportverein Halberstäd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7pt;margin-top:36.9pt;width:469.8pt;height:34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hadow/>
                          <w:szCs w:val="30"/>
                          <w:rFonts w:ascii="Wide Latin" w:hAnsi="Wide Latin" w:eastAsia="Wide Latin" w:cs="Wide Latin"/>
                          <w:color w:val="auto"/>
                          <w:lang w:val="de-DE"/>
                        </w:rPr>
                        <w:t>Turn- und Sportverein Halberstädt</w:t>
                      </w:r>
                    </w:p>
                  </w:txbxContent>
                </v:textbox>
                <v:fill o:detectmouseclick="t" on="false"/>
                <v:stroke color="#8c8c8c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ge">
                  <wp:posOffset>1104900</wp:posOffset>
                </wp:positionV>
                <wp:extent cx="5982335" cy="240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48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rnsteiner Kreisel 12           66 202 Halberstädt       Telefon 0466 / 23 23      Telefax 0466 / 23 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pt;margin-top:87pt;width:471pt;height:18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rnsteiner Kreisel 12           66 202 Halberstädt       Telefon 0466 / 23 23      Telefax 0466 / 23 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34940</wp:posOffset>
                </wp:positionH>
                <wp:positionV relativeFrom="page">
                  <wp:posOffset>1775460</wp:posOffset>
                </wp:positionV>
                <wp:extent cx="1433195" cy="16541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60" cy="165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360"/>
                              <w:ind w:left="397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. Leistungs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9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. Senioren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9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. Volleyb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9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. Handb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9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. Tur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9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. Leichtathlet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9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. Frühförderu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pt;margin-top:139.8pt;width:112.8pt;height:13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auto" w:line="360"/>
                        <w:ind w:left="397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. Leistungsspor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9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. Seniorenspie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9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. Volleybal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9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. Handbal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9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. Turn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9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. Leichtathleti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9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. Frühförderung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ab/>
        <w:t>TSV Halberstädt      Bernsteiner Kreisel 12      66 202 Halberstädt</w:t>
        <w:tab/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8660</wp:posOffset>
                </wp:positionH>
                <wp:positionV relativeFrom="page">
                  <wp:posOffset>9894570</wp:posOffset>
                </wp:positionV>
                <wp:extent cx="6001385" cy="3549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560" cy="35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Bankverbindung:       </w:t>
                            </w: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adtsparkasse Halberstädt       BLZ 56 780 00     Kto.-Nr. 447 389 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8pt;margin-top:779.1pt;width:472.5pt;height:27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Bankverbindung:       </w:t>
                      </w: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adtsparkasse Halberstädt       BLZ 56 780 00     Kto.-Nr. 447 389 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3900</wp:posOffset>
                </wp:positionH>
                <wp:positionV relativeFrom="page">
                  <wp:posOffset>9879330</wp:posOffset>
                </wp:positionV>
                <wp:extent cx="597027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77.9pt" to="527.05pt,777.9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br/>
        <w:br/>
        <w:br/>
        <w:br/>
        <w:br/>
        <w:br/>
        <w:br/>
        <w:br/>
        <w:br/>
        <w:br/>
        <w:br/>
        <w:tab/>
        <w:t xml:space="preserve">1. Januar 1995 </w:t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66675</wp:posOffset>
                </wp:positionV>
                <wp:extent cx="2854960" cy="13341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105.05pt;mso-wrap-distance-left:7.1pt;mso-wrap-distance-right:7.1pt;mso-wrap-distance-top:0pt;mso-wrap-distance-bottom:0pt;margin-top:5.2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36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6:01:00Z</dcterms:created>
  <dc:creator>C�rten</dc:creator>
  <dc:description/>
  <dc:language>en-US</dc:language>
  <cp:lastModifiedBy>Michael Ziegert</cp:lastModifiedBy>
  <dcterms:modified xsi:type="dcterms:W3CDTF">1994-02-20T13:43:00Z</dcterms:modified>
  <cp:revision>4</cp:revision>
  <dc:subject/>
  <dc:title>	G�nter C�rten    Rotk�ppchenweg 7    53 797 Lohmar	Tel.: 02241 - 38 78 43</dc:title>
</cp:coreProperties>
</file>