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jc w:val="center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Karl-Heinz Wümmerich / Oberbergstraße 17 / 12345 Norderney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jc w:val="center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Karl-Heinz Wümmerich / Oberbergstraße 17 / 12345 Nordern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4921,2366" path="m0,1965l161,2365l4920,361l4779,0l0,1965e" fillcolor="#cccccc" stroked="f" o:allowincell="f" style="position:absolute;margin-left:392.5pt;margin-top:18.05pt;width:139.4pt;height:67pt;mso-wrap-style:none;v-text-anchor:middle;mso-position-horizontal-relative:page;mso-position-vertical-relative:page">
            <v:fill o:detectmouseclick="t" type="solid" color2="#333333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4141470</wp:posOffset>
                </wp:positionH>
                <wp:positionV relativeFrom="page">
                  <wp:posOffset>4321175</wp:posOffset>
                </wp:positionV>
                <wp:extent cx="2700655" cy="288036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  <w:bookmarkStart w:id="6" w:name="Absender"/>
                            <w:bookmarkStart w:id="7" w:name="Absender"/>
                            <w:bookmarkEnd w:id="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26.8pt;mso-wrap-distance-left:7.1pt;mso-wrap-distance-right:7.1pt;mso-wrap-distance-top:0pt;mso-wrap-distance-bottom:0pt;margin-top:340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 id="shape_0" coordsize="4920,2366" path="m0,1965l160,2365l4919,361l4778,0l0,1965e" fillcolor="#cccccc" stroked="f" o:allowincell="f" style="position:absolute;margin-left:426.8pt;margin-top:34.35pt;width:139.4pt;height:67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921,2366" path="m0,1965l161,2365l4920,361l4779,0l0,1965e" fillcolor="#cccccc" stroked="f" o:allowincell="f" style="position:absolute;margin-left:327.35pt;margin-top:30.1pt;width:139.4pt;height:67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shape>
                        </w:pict>
                      </w:r>
                      <w:bookmarkStart w:id="8" w:name="Absender"/>
                      <w:bookmarkStart w:id="9" w:name="Absender"/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141470</wp:posOffset>
                </wp:positionH>
                <wp:positionV relativeFrom="page">
                  <wp:posOffset>360680</wp:posOffset>
                </wp:positionV>
                <wp:extent cx="2700655" cy="288036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1680" cy="127571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26.8pt;mso-wrap-distance-left:7.1pt;mso-wrap-distance-right:7.1pt;mso-wrap-distance-top:0pt;mso-wrap-distance-bottom:0pt;margin-top:28.4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pict>
                          <v:shape id="shape_0" coordsize="4921,2366" path="m0,1965l161,2365l4920,362l4779,0l0,1965e" fillcolor="#cccccc" stroked="f" o:allowincell="f" style="position:absolute;margin-left:357.4pt;margin-top:48.05pt;width:139.4pt;height:67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921,2366" path="m0,1965l161,2365l4920,361l4779,0l0,1965e" fillcolor="#cccccc" stroked="f" o:allowincell="f" style="position:absolute;margin-left:338.5pt;margin-top:86.65pt;width:139.4pt;height:67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921,2366" path="m0,1965l161,2365l4920,361l4779,0l0,1965e" fillcolor="#cccccc" stroked="f" o:allowincell="f" style="position:absolute;margin-left:411.35pt;margin-top:71.2pt;width:139.4pt;height:67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921,2366" path="m0,1965l161,2365l4920,362l4779,0l0,1965e" fillcolor="#cccccc" stroked="f" o:allowincell="f" style="position:absolute;margin-left:369.05pt;margin-top:103.1pt;width:139.4pt;height:67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920,2366" path="m0,1965l160,2365l4919,361l4778,0l0,1965e" fillcolor="#cccccc" stroked="f" o:allowincell="f" style="position:absolute;margin-left:435.6pt;margin-top:90.05pt;width:139.4pt;height:67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011680" cy="1275715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27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0045" distB="0" distL="90170" distR="90170" simplePos="0" locked="0" layoutInCell="0" allowOverlap="1" relativeHeight="10">
                <wp:simplePos x="0" y="0"/>
                <wp:positionH relativeFrom="page">
                  <wp:posOffset>720725</wp:posOffset>
                </wp:positionH>
                <wp:positionV relativeFrom="margin">
                  <wp:align>bottom</wp:align>
                </wp:positionV>
                <wp:extent cx="6120765" cy="146685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esellschaftsAdresse"/>
                              <w:rPr/>
                            </w:pPr>
                            <w:r>
                              <w:rPr/>
                            </w:r>
                            <w:bookmarkStart w:id="10" w:name="Gesellschaft"/>
                            <w:bookmarkStart w:id="11" w:name="Gesellschaft"/>
                            <w:bookmarkEnd w:id="1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.55pt;mso-wrap-distance-left:7.1pt;mso-wrap-distance-right:7.1pt;mso-wrap-distance-top:28.35pt;mso-wrap-distance-bottom:0pt;margin-top:502.35pt;mso-position-vertical:bottom;mso-position-vertical-relative:margin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GesellschaftsAdresse"/>
                        <w:rPr/>
                      </w:pPr>
                      <w:r>
                        <w:rPr/>
                      </w:r>
                      <w:bookmarkStart w:id="12" w:name="Gesellschaft"/>
                      <w:bookmarkStart w:id="13" w:name="Gesellschaft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4321175</wp:posOffset>
                </wp:positionV>
                <wp:extent cx="3060700" cy="900430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rPr/>
                            </w:pPr>
                            <w:r>
                              <w:rPr/>
                            </w:r>
                            <w:bookmarkStart w:id="14" w:name="Logo"/>
                            <w:bookmarkStart w:id="15" w:name="Logo"/>
                            <w:bookmarkEnd w:id="1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70.9pt;mso-wrap-distance-left:0pt;mso-wrap-distance-right:7.1pt;mso-wrap-distance-top:0pt;mso-wrap-distance-bottom:0pt;margin-top:340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rPr/>
                      </w:pPr>
                      <w:r>
                        <w:rPr/>
                      </w:r>
                      <w:bookmarkStart w:id="16" w:name="Logo"/>
                      <w:bookmarkStart w:id="17" w:name="Logo"/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4920,2366" path="m0,1965l160,2365l4919,361l4778,0l0,1965e" fillcolor="#cccccc" stroked="f" o:allowincell="f" style="position:absolute;margin-left:426.8pt;margin-top:34.35pt;width:139.4pt;height:67pt;mso-wrap-style:none;v-text-anchor:middle;mso-position-horizontal-relative:page;mso-position-vertical-relative:page">
            <v:fill o:detectmouseclick="t" type="solid" color2="#333333"/>
            <v:stroke color="#3465a4" joinstyle="round" endcap="flat"/>
            <w10:wrap type="none"/>
          </v:shape>
        </w:pict>
        <w:pict>
          <v:shape id="shape_0" coordsize="4921,2366" path="m0,1965l161,2365l4920,361l4779,0l0,1965e" fillcolor="#cccccc" stroked="f" o:allowincell="f" style="position:absolute;margin-left:327.35pt;margin-top:30.1pt;width:139.4pt;height:67pt;mso-wrap-style:none;v-text-anchor:middle;mso-position-horizontal-relative:page;mso-position-vertical-relative:page">
            <v:fill o:detectmouseclick="t" type="solid" color2="#333333"/>
            <v:stroke color="#3465a4" joinstyle="round" endcap="flat"/>
            <w10:wrap type="none"/>
          </v:shape>
        </w:pict>
        <w:pict>
          <v:shape id="shape_0" coordsize="4921,2366" path="m0,1965l161,2365l4920,362l4779,0l0,1965e" fillcolor="#cccccc" stroked="f" o:allowincell="f" style="position:absolute;margin-left:357.4pt;margin-top:48.05pt;width:139.4pt;height:67pt;mso-wrap-style:none;v-text-anchor:middle;mso-position-horizontal-relative:page;mso-position-vertical-relative:page">
            <v:fill o:detectmouseclick="t" type="solid" color2="#333333"/>
            <v:stroke color="#3465a4" joinstyle="round" endcap="flat"/>
            <w10:wrap type="none"/>
          </v:shape>
        </w:pict>
        <w:pict>
          <v:shape id="shape_0" coordsize="4921,2366" path="m0,1965l161,2365l4920,361l4779,0l0,1965e" fillcolor="#cccccc" stroked="f" o:allowincell="f" style="position:absolute;margin-left:338.5pt;margin-top:86.65pt;width:139.4pt;height:67pt;mso-wrap-style:none;v-text-anchor:middle;mso-position-horizontal-relative:page;mso-position-vertical-relative:page">
            <v:fill o:detectmouseclick="t" type="solid" color2="#333333"/>
            <v:stroke color="#3465a4" joinstyle="round" endcap="flat"/>
            <w10:wrap type="none"/>
          </v:shape>
        </w:pict>
        <w:pict>
          <v:shape id="shape_0" coordsize="4921,2366" path="m0,1965l161,2365l4920,361l4779,0l0,1965e" fillcolor="#cccccc" stroked="f" o:allowincell="f" style="position:absolute;margin-left:411.35pt;margin-top:71.2pt;width:139.4pt;height:67pt;mso-wrap-style:none;v-text-anchor:middle;mso-position-horizontal-relative:page;mso-position-vertical-relative:page">
            <v:fill o:detectmouseclick="t" type="solid" color2="#333333"/>
            <v:stroke color="#3465a4" joinstyle="round" endcap="flat"/>
            <w10:wrap type="none"/>
          </v:shape>
        </w:pict>
        <w:pict>
          <v:shape id="shape_0" coordsize="4921,2366" path="m0,1965l161,2365l4920,362l4779,0l0,1965e" fillcolor="#cccccc" stroked="f" o:allowincell="f" style="position:absolute;margin-left:369.05pt;margin-top:103.1pt;width:139.4pt;height:67pt;mso-wrap-style:none;v-text-anchor:middle;mso-position-horizontal-relative:page;mso-position-vertical-relative:page">
            <v:fill o:detectmouseclick="t" type="solid" color2="#333333"/>
            <v:stroke color="#3465a4" joinstyle="round" endcap="flat"/>
            <w10:wrap type="none"/>
          </v:shape>
        </w:pict>
        <w:pict>
          <v:shape id="shape_0" coordsize="4920,2366" path="m0,1965l160,2365l4919,361l4778,0l0,1965e" fillcolor="#cccccc" stroked="f" o:allowincell="f" style="position:absolute;margin-left:435.6pt;margin-top:90.05pt;width:139.4pt;height:67pt;mso-wrap-style:none;v-text-anchor:middle;mso-position-horizontal-relative:page;mso-position-vertical-relative:page">
            <v:fill o:detectmouseclick="t" type="solid" color2="#333333"/>
            <v:stroke color="#3465a4" joinstyle="round" endcap="flat"/>
            <w10:wrap type="none"/>
          </v:shape>
        </w:pic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8" w:name="TextBeginn"/>
      <w:bookmarkStart w:id="19" w:name="TextBeginn"/>
      <w:bookmarkEnd w:id="19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STD_BR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6T17:41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16:00Z</cp:lastPrinted>
  <dcterms:modified xsi:type="dcterms:W3CDTF">1994-04-11T10:16:00Z</dcterms:modified>
  <cp:revision>6</cp:revision>
  <dc:subject>Beispiel-Dokument</dc:subject>
  <dc:title>180 Instant-WinWord6-Layouts</dc:title>
</cp:coreProperties>
</file>