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Hoppendonk KG // Obelrothstraße 16 // 12345 Oldenbur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Hoppendonk KG // Obelrothstraße 16 // 12345 Oldenbu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6pt,0pt" to="419.6pt,28.25pt" stroked="t" o:allowincell="f" style="position:absolute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6" w:name="IhrZeichen"/>
                            <w:bookmarkEnd w:id="6"/>
                            <w:r>
                              <w:rPr/>
                              <w:tab/>
                            </w:r>
                            <w:bookmarkStart w:id="7" w:name="UnserZeichen"/>
                            <w:bookmarkEnd w:id="7"/>
                            <w:r>
                              <w:rPr/>
                              <w:tab/>
                            </w:r>
                            <w:bookmarkStart w:id="8" w:name="Telefon"/>
                            <w:bookmarkEnd w:id="8"/>
                            <w:r>
                              <w:rPr/>
                              <w:tab/>
                            </w:r>
                            <w:bookmarkStart w:id="9" w:name="Datum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0" w:name="IhrZeichen"/>
                      <w:bookmarkEnd w:id="10"/>
                      <w:r>
                        <w:rPr/>
                        <w:tab/>
                      </w:r>
                      <w:bookmarkStart w:id="11" w:name="UnserZeichen"/>
                      <w:bookmarkEnd w:id="11"/>
                      <w:r>
                        <w:rPr/>
                        <w:tab/>
                      </w:r>
                      <w:bookmarkStart w:id="12" w:name="Telefon"/>
                      <w:bookmarkEnd w:id="12"/>
                      <w:r>
                        <w:rPr/>
                        <w:tab/>
                      </w:r>
                      <w:bookmarkStart w:id="13" w:name="Datum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328920</wp:posOffset>
                </wp:positionH>
                <wp:positionV relativeFrom="page">
                  <wp:posOffset>0</wp:posOffset>
                </wp:positionV>
                <wp:extent cx="0" cy="3594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0pt" to="419.6pt,28.2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4603750</wp:posOffset>
                </wp:positionH>
                <wp:positionV relativeFrom="page">
                  <wp:posOffset>5764530</wp:posOffset>
                </wp:positionV>
                <wp:extent cx="2225040" cy="141351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rPr/>
                            </w:pPr>
                            <w:bookmarkStart w:id="14" w:name="Absender"/>
                            <w:bookmarkEnd w:id="14"/>
                            <w:r>
                              <w:rPr/>
                              <w:t>Hoppendonk KG</w:t>
                            </w:r>
                          </w:p>
                          <w:p>
                            <w:pPr>
                              <w:pStyle w:val="AbsenderStra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Ort"/>
                              <w:rPr/>
                            </w:pPr>
                            <w:r>
                              <w:rPr/>
                              <w:t>Obelrothstraße 16</w:t>
                            </w:r>
                          </w:p>
                          <w:p>
                            <w:pPr>
                              <w:pStyle w:val="AbsenderTelefon"/>
                              <w:rPr/>
                            </w:pPr>
                            <w:r>
                              <w:rPr/>
                              <w:t>12345 Oldenbu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11.3pt;mso-wrap-distance-left:7.1pt;mso-wrap-distance-right:7.1pt;mso-wrap-distance-top:0pt;mso-wrap-distance-bottom:0pt;margin-top:453.9pt;mso-position-vertical-relative:page;margin-left:362.5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rPr/>
                      </w:pPr>
                      <w:bookmarkStart w:id="15" w:name="Absender"/>
                      <w:bookmarkEnd w:id="15"/>
                      <w:r>
                        <w:rPr/>
                        <w:t>Hoppendonk KG</w:t>
                      </w:r>
                    </w:p>
                    <w:p>
                      <w:pPr>
                        <w:pStyle w:val="AbsenderStra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Ort"/>
                        <w:rPr/>
                      </w:pPr>
                      <w:r>
                        <w:rPr/>
                        <w:t>Obelrothstraße 16</w:t>
                      </w:r>
                    </w:p>
                    <w:p>
                      <w:pPr>
                        <w:pStyle w:val="AbsenderTelefon"/>
                        <w:rPr/>
                      </w:pPr>
                      <w:r>
                        <w:rPr/>
                        <w:t>12345 Oldenbu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603750</wp:posOffset>
                </wp:positionH>
                <wp:positionV relativeFrom="page">
                  <wp:posOffset>1804035</wp:posOffset>
                </wp:positionV>
                <wp:extent cx="2225040" cy="141351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  <w:t>Telefon: 0 11 22 / 89 - 0</w:t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  <w:t>Telefax: 0 11 22 / 89 - 222</w:t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11.3pt;mso-wrap-distance-left:7.1pt;mso-wrap-distance-right:7.1pt;mso-wrap-distance-top:0pt;mso-wrap-distance-bottom:0pt;margin-top:142.05pt;mso-position-vertical-relative:page;margin-left:362.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  <w:t>Telefon: 0 11 22 / 89 - 0</w:t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  <w:t>Telefax: 0 11 22 / 89 - 222</w:t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0045" distB="0" distL="90170" distR="90170" simplePos="0" locked="0" layoutInCell="0" allowOverlap="1" relativeHeight="12">
                <wp:simplePos x="0" y="0"/>
                <wp:positionH relativeFrom="page">
                  <wp:posOffset>720725</wp:posOffset>
                </wp:positionH>
                <wp:positionV relativeFrom="margin">
                  <wp:align>bottom</wp:align>
                </wp:positionV>
                <wp:extent cx="6120765" cy="14668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</w:r>
                            <w:bookmarkStart w:id="16" w:name="Gesellschaft"/>
                            <w:bookmarkStart w:id="17" w:name="Gesellschaft"/>
                            <w:bookmarkEnd w:id="1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.55pt;mso-wrap-distance-left:7.1pt;mso-wrap-distance-right:7.1pt;mso-wrap-distance-top:28.35pt;mso-wrap-distance-bottom:0pt;margin-top:502.35pt;mso-position-vertical:bottom;mso-position-vertical-relative:margin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</w:r>
                      <w:bookmarkStart w:id="18" w:name="Gesellschaft"/>
                      <w:bookmarkStart w:id="19" w:name="Gesellschaft"/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6209665" cy="83185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shd w:fill="CCCCCC" w:val="clear"/>
                              <w:jc w:val="center"/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bookmarkStart w:id="20" w:name="Logo"/>
                            <w:bookmarkEnd w:id="20"/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sz w:val="96"/>
                                <w:szCs w:val="96"/>
                              </w:rPr>
                              <w:t>HOPPENDONK K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65.5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shd w:fill="CCCCCC" w:val="clear"/>
                        <w:jc w:val="center"/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bookmarkStart w:id="21" w:name="Logo"/>
                      <w:bookmarkEnd w:id="21"/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sz w:val="96"/>
                          <w:szCs w:val="96"/>
                        </w:rPr>
                        <w:t>HOPPENDONK K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2" w:name="TextBeginn"/>
      <w:bookmarkStart w:id="23" w:name="TextBeginn"/>
      <w:bookmarkEnd w:id="2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6:11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53:00Z</cp:lastPrinted>
  <dcterms:modified xsi:type="dcterms:W3CDTF">1994-04-11T09:54:00Z</dcterms:modified>
  <cp:revision>3</cp:revision>
  <dc:subject>Beispiel-Dokument</dc:subject>
  <dc:title>180 Instant-WinWord6-Layouts</dc:title>
</cp:coreProperties>
</file>