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Logo"/>
      <w:bookmarkStart w:id="1" w:name="Gesellschaft"/>
      <w:bookmarkEnd w:id="0"/>
      <w:bookmarkEnd w:id="1"/>
      <w:r>
        <w:rPr>
          <w:lang w:val="en-US"/>
        </w:rPr>
        <w:drawing>
          <wp:inline distT="0" distB="0" distL="0" distR="0">
            <wp:extent cx="2740025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48" t="-6737" r="-1276" b="-10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123690</wp:posOffset>
                </wp:positionH>
                <wp:positionV relativeFrom="page">
                  <wp:posOffset>739775</wp:posOffset>
                </wp:positionV>
                <wp:extent cx="2730500" cy="88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600" cy="88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4.7pt;margin-top:58.25pt;width:214.95pt;height:69.9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pBdr>
                                <w:bottom w:val="nil"/>
                              </w:pBdr>
                              <w:tabs>
                                <w:tab w:val="clear" w:pos="709"/>
                                <w:tab w:val="center" w:pos="2410" w:leader="none"/>
                              </w:tabs>
                              <w:spacing w:before="80" w:after="0"/>
                              <w:rPr>
                                <w:rFonts w:ascii="Century Gothic" w:hAnsi="Century Gothic" w:eastAsia="Century Gothic" w:cs="Century Gothic"/>
                                <w:sz w:val="18"/>
                                <w:szCs w:val="18"/>
                              </w:rPr>
                            </w:pPr>
                            <w:bookmarkStart w:id="2" w:name="AbsenderKlein"/>
                            <w:bookmarkEnd w:id="2"/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ab/>
                              <w:t>Frisör Kamm          Grundelstr. 12          50 171 Köl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bsenderKlein"/>
                        <w:pBdr>
                          <w:bottom w:val="nil"/>
                        </w:pBdr>
                        <w:tabs>
                          <w:tab w:val="clear" w:pos="709"/>
                          <w:tab w:val="center" w:pos="2410" w:leader="none"/>
                        </w:tabs>
                        <w:spacing w:before="80" w:after="0"/>
                        <w:rPr>
                          <w:rFonts w:ascii="Century Gothic" w:hAnsi="Century Gothic" w:eastAsia="Century Gothic" w:cs="Century Gothic"/>
                          <w:sz w:val="18"/>
                          <w:szCs w:val="18"/>
                        </w:rPr>
                      </w:pPr>
                      <w:bookmarkStart w:id="3" w:name="AbsenderKlein"/>
                      <w:bookmarkEnd w:id="3"/>
                      <w:r>
                        <w:rPr>
                          <w:rFonts w:eastAsia="Century Gothic" w:cs="Century Gothic" w:ascii="Century Gothic" w:hAnsi="Century Gothic"/>
                          <w:sz w:val="18"/>
                          <w:szCs w:val="18"/>
                        </w:rPr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>Frisör Kamm          Grundelstr. 12          50 171 Köl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4" w:name="Adresse"/>
                            <w:bookmarkStart w:id="5" w:name="Adresse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6" w:name="Adresse"/>
                      <w:bookmarkStart w:id="7" w:name="Adresse"/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5815330" cy="36004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  <w:p>
                            <w:pPr>
                              <w:pStyle w:val="IhrZeichenText"/>
                              <w:rPr/>
                            </w:pPr>
                            <w:bookmarkStart w:id="8" w:name="IhrZeichen"/>
                            <w:bookmarkEnd w:id="8"/>
                            <w:r>
                              <w:rPr/>
                              <w:tab/>
                            </w:r>
                            <w:bookmarkStart w:id="9" w:name="UnserZeichen"/>
                            <w:bookmarkEnd w:id="9"/>
                            <w:r>
                              <w:rPr/>
                              <w:tab/>
                            </w:r>
                            <w:bookmarkStart w:id="10" w:name="Telefon"/>
                            <w:bookmarkEnd w:id="10"/>
                            <w:r>
                              <w:rPr/>
                              <w:tab/>
                            </w:r>
                            <w:bookmarkStart w:id="11" w:name="Datum"/>
                            <w:bookmarkEnd w:id="1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  <w:p>
                      <w:pPr>
                        <w:pStyle w:val="IhrZeichenText"/>
                        <w:rPr/>
                      </w:pPr>
                      <w:bookmarkStart w:id="12" w:name="IhrZeichen"/>
                      <w:bookmarkEnd w:id="12"/>
                      <w:r>
                        <w:rPr/>
                        <w:tab/>
                      </w:r>
                      <w:bookmarkStart w:id="13" w:name="UnserZeichen"/>
                      <w:bookmarkEnd w:id="13"/>
                      <w:r>
                        <w:rPr/>
                        <w:tab/>
                      </w:r>
                      <w:bookmarkStart w:id="14" w:name="Telefon"/>
                      <w:bookmarkEnd w:id="14"/>
                      <w:r>
                        <w:rPr/>
                        <w:tab/>
                      </w:r>
                      <w:bookmarkStart w:id="15" w:name="Datum"/>
                      <w:bookmarkEnd w:id="1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141470</wp:posOffset>
                </wp:positionH>
                <wp:positionV relativeFrom="page">
                  <wp:posOffset>1631315</wp:posOffset>
                </wp:positionV>
                <wp:extent cx="2667635" cy="165417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6" w:name="Absender"/>
                            <w:bookmarkEnd w:id="16"/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Damen- und Herrensalon</w:t>
                              <w:br/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</w:rPr>
                              <w:t>Grundelstr. 12</w:t>
                              <w:br/>
                              <w:t xml:space="preserve">50 171 Köln </w:t>
                              <w:br/>
                              <w:br/>
                              <w:t>Tel.: 0221 / 3040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</w:rPr>
                              <w:t>Bankverbindung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</w:rPr>
                              <w:t>Postgiro Köln</w:t>
                              <w:br/>
                              <w:t>BLZ 567 231 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</w:rPr>
                              <w:t>Kto-Nr 335 8612 084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30.25pt;mso-wrap-distance-left:7.1pt;mso-wrap-distance-right:7.1pt;mso-wrap-distance-top:0pt;mso-wrap-distance-bottom:0pt;margin-top:128.45pt;mso-position-vertical-relative:page;margin-left:326.1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17" w:name="Absender"/>
                      <w:bookmarkEnd w:id="17"/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8"/>
                          <w:szCs w:val="28"/>
                        </w:rPr>
                        <w:t>Damen- und Herrensalon</w:t>
                        <w:br/>
                      </w: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</w:rPr>
                        <w:t>Grundelstr. 12</w:t>
                        <w:br/>
                        <w:t xml:space="preserve">50 171 Köln </w:t>
                        <w:br/>
                        <w:br/>
                        <w:t>Tel.: 0221 / 3040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</w:rPr>
                        <w:t>Bankverbindung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eastAsia="Century Gothic" w:cs="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</w:rPr>
                        <w:t>Postgiro Köln</w:t>
                        <w:br/>
                        <w:t>BLZ 567 231 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eastAsia="Century Gothic" w:cs="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</w:rPr>
                        <w:t>Kto-Nr 335 8612 084</w:t>
                      </w:r>
                    </w:p>
                    <w:p>
                      <w:pPr>
                        <w:pStyle w:val="Absender"/>
                        <w:jc w:val="right"/>
                        <w:rPr>
                          <w:rFonts w:ascii="Century Gothic" w:hAnsi="Century Gothic" w:eastAsia="Century Gothic" w:cs="Century Goth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18" w:name="TextBeginn"/>
      <w:bookmarkStart w:id="19" w:name="TextBeginn"/>
      <w:bookmarkEnd w:id="19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ZSTD_BR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0:25:00Z</dcterms:created>
  <dc:creator>C�rten</dc:creator>
  <dc:description/>
  <dc:language>en-US</dc:language>
  <cp:lastModifiedBy>Michael Ziegert</cp:lastModifiedBy>
  <dcterms:modified xsi:type="dcterms:W3CDTF">1994-02-18T21:35:00Z</dcterms:modified>
  <cp:revision>4</cp:revision>
  <dc:subject/>
  <dc:title>Dr. Med. Dr. Dent. Kohlmann     Seinheimer Str. 114      56 888 Horchheim</dc:title>
</cp:coreProperties>
</file>