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680</wp:posOffset>
                </wp:positionH>
                <wp:positionV relativeFrom="page">
                  <wp:posOffset>270510</wp:posOffset>
                </wp:positionV>
                <wp:extent cx="992505" cy="99250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992520"/>
                          <a:chOff x="0" y="0"/>
                          <a:chExt cx="992520" cy="992520"/>
                        </a:xfrm>
                      </wpg:grpSpPr>
                      <wps:wsp>
                        <wps:cNvSpPr/>
                        <wps:spPr>
                          <a:xfrm>
                            <a:off x="507960" y="6912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360" y="11052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27828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49896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1200" y="51372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120" y="159480"/>
                            <a:ext cx="824400" cy="83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5480" cy="72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21.3pt;width:78.15pt;height:78.15pt" coordorigin="568,426" coordsize="1563,1563">
                <v:oval id="shape_0" fillcolor="black" stroked="f" o:allowincell="f" style="position:absolute;left:1368;top:535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22;top:600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78;top:864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81;top:1212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73;top:1235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833;top:677;width:1297;height:1311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oval>
                <v:rect id="shape_0" fillcolor="black" stroked="t" o:allowincell="f" style="position:absolute;left:568;top:426;width:1157;height:1147;mso-wrap-style:none;v-text-anchor:middle;mso-position-horizontal-relative:page;mso-position-vertical-relative:page">
                  <v:fill o:detectmouseclick="t" type="solid" color2="white"/>
                  <v:stroke color="white" weight="756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58570</wp:posOffset>
                </wp:positionH>
                <wp:positionV relativeFrom="page">
                  <wp:posOffset>276860</wp:posOffset>
                </wp:positionV>
                <wp:extent cx="2667635" cy="724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>
                                <w:rFonts w:ascii="Impact" w:hAnsi="Impact" w:eastAsia="Impact" w:cs="Impact"/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b/>
                                <w:bCs/>
                                <w:smallCaps/>
                              </w:rPr>
                              <w:t>Rolf Garmann Gm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weider Wetter 1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 771 Brüning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57.05pt;mso-wrap-distance-left:7.1pt;mso-wrap-distance-right:7.1pt;mso-wrap-distance-top:0pt;mso-wrap-distance-bottom:0pt;margin-top:21.8pt;mso-position-vertical-relative:page;margin-left:99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Absender"/>
                        <w:rPr>
                          <w:rFonts w:ascii="Impact" w:hAnsi="Impact" w:eastAsia="Impact" w:cs="Impact"/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rFonts w:eastAsia="Impact" w:cs="Impact" w:ascii="Impact" w:hAnsi="Impact"/>
                          <w:b/>
                          <w:bCs/>
                          <w:smallCaps/>
                        </w:rPr>
                        <w:t>Rolf Garmann Gm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lweider Wetter 1-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9 771 Brüning</w:t>
                      </w:r>
                    </w:p>
                    <w:p>
                      <w:pPr>
                        <w:pStyle w:val="Absend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lietext"/>
        <w:rPr/>
      </w:pPr>
      <w:r>
        <w:rPr/>
      </w:r>
      <w:bookmarkStart w:id="0" w:name="TextBeginn"/>
      <w:bookmarkStart w:id="1" w:name="TextBeginn"/>
      <w:bookmarkEnd w:id="1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  <w:bookmarkStart w:id="2" w:name="Absender"/>
      <w:bookmarkStart w:id="3" w:name="Absender"/>
      <w:bookmarkEnd w:id="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55970</wp:posOffset>
                </wp:positionH>
                <wp:positionV relativeFrom="page">
                  <wp:posOffset>9063990</wp:posOffset>
                </wp:positionV>
                <wp:extent cx="1391285" cy="13722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372320"/>
                          <a:chOff x="0" y="0"/>
                          <a:chExt cx="1391400" cy="1372320"/>
                        </a:xfrm>
                      </wpg:grpSpPr>
                      <wps:wsp>
                        <wps:cNvSpPr/>
                        <wps:spPr>
                          <a:xfrm>
                            <a:off x="438120" y="103572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5560" y="97848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2640" y="7473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4413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080" y="4215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560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60720" y="364320"/>
                            <a:ext cx="1030680" cy="100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1pt;margin-top:713.7pt;width:109.55pt;height:108.05pt" coordorigin="9222,14274" coordsize="2191,2161">
                <v:oval id="shape_0" fillcolor="black" stroked="f" o:allowincell="f" style="position:absolute;left:9912;top:15905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396;top:15815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738;top:15451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874;top:14969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9904;top:14938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9222;top:14274;width:1819;height:1813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oval>
                <v:rect id="shape_0" fillcolor="black" stroked="t" o:allowincell="f" style="position:absolute;left:9790;top:14848;width:1622;height:1586;mso-wrap-style:none;v-text-anchor:middle;mso-position-horizontal-relative:page;mso-position-vertical-relative:page">
                  <v:fill o:detectmouseclick="t" type="solid" color2="white"/>
                  <v:stroke color="white" weight="7560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983" w:h="6463"/>
      <w:pgMar w:left="567" w:right="1134" w:gutter="0" w:header="0" w:top="42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Impa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ZSTD_BR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5T10:21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52:00Z</cp:lastPrinted>
  <dcterms:modified xsi:type="dcterms:W3CDTF">1994-04-11T09:52:00Z</dcterms:modified>
  <cp:revision>5</cp:revision>
  <dc:subject>Beispiel-Dokument</dc:subject>
  <dc:title>180 Instant-WinWord6-Layouts</dc:title>
</cp:coreProperties>
</file>