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 id="shape_0" coordsize="20988,25750" path="m32,0l0,25749l2011,25721l1968,3323l19008,3291l19008,25749l20944,25749l20987,0l32,0e" fillcolor="#e6e6e6" stroked="f" o:allowincell="f" style="position:absolute;margin-left:-57.7pt;margin-top:-255.85pt;width:594.85pt;height:729.85pt;mso-wrap-style:none;v-text-anchor:middle">
            <v:fill o:detectmouseclick="t" type="solid" color2="#191919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85970</wp:posOffset>
                </wp:positionH>
                <wp:positionV relativeFrom="paragraph">
                  <wp:posOffset>-3529965</wp:posOffset>
                </wp:positionV>
                <wp:extent cx="1513205" cy="1090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080" cy="10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0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Slogan-Normal" w:hAnsi="Slogan-Normal" w:eastAsia="Slogan-Normal" w:cs="Slogan-Normal"/>
                                <w:color w:val="auto"/>
                                <w:lang w:val="de-DE"/>
                              </w:rPr>
                              <w:t>R9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eprofachbetrie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61.1pt;margin-top:-277.95pt;width:119.1pt;height:85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0"/>
                        <w:ind w:right="113" w:hanging="0"/>
                        <w:jc w:val="right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Slogan-Normal" w:hAnsi="Slogan-Normal" w:eastAsia="Slogan-Normal" w:cs="Slogan-Normal"/>
                          <w:color w:val="auto"/>
                          <w:lang w:val="de-DE"/>
                        </w:rPr>
                        <w:t>R95</w:t>
                      </w:r>
                    </w:p>
                    <w:p>
                      <w:pPr>
                        <w:overflowPunct w:val="false"/>
                        <w:bidi w:val="0"/>
                        <w:ind w:right="113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eprofachbetrie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6470</wp:posOffset>
                </wp:positionH>
                <wp:positionV relativeFrom="paragraph">
                  <wp:posOffset>-2795905</wp:posOffset>
                </wp:positionV>
                <wp:extent cx="1234440" cy="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-220.15pt" to="473.25pt,-220.1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0" w:name="Logo"/>
      <w:bookmarkStart w:id="1" w:name="Gesellschaft"/>
      <w:bookmarkStart w:id="2" w:name="Logo"/>
      <w:bookmarkStart w:id="3" w:name="Gesellschaft"/>
      <w:bookmarkEnd w:id="2"/>
      <w:bookmarkEnd w:id="3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656580</wp:posOffset>
                </wp:positionV>
                <wp:extent cx="3060700" cy="151066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51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Ort"/>
                              <w:jc w:val="center"/>
                              <w:rPr/>
                            </w:pPr>
                            <w:bookmarkStart w:id="4" w:name="AbsenderKlein"/>
                            <w:bookmarkEnd w:id="4"/>
                            <w:r>
                              <w:rPr/>
                              <w:t xml:space="preserve">R95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üdesheimer Str. 95      23 500 Olpitz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18.95pt;mso-wrap-distance-left:7.1pt;mso-wrap-distance-right:7.1pt;mso-wrap-distance-top:0pt;mso-wrap-distance-bottom:0pt;margin-top:445.4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Ort"/>
                        <w:jc w:val="center"/>
                        <w:rPr/>
                      </w:pPr>
                      <w:bookmarkStart w:id="5" w:name="AbsenderKlein"/>
                      <w:bookmarkEnd w:id="5"/>
                      <w:r>
                        <w:rPr/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R95      </w:t>
                      </w:r>
                      <w:r>
                        <w:rPr>
                          <w:sz w:val="20"/>
                          <w:szCs w:val="20"/>
                        </w:rPr>
                        <w:t>Rüdesheimer Str. 95      23 500 Olpit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96085</wp:posOffset>
                </wp:positionV>
                <wp:extent cx="3060700" cy="15106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51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6" w:name="Adresse"/>
                            <w:bookmarkStart w:id="7" w:name="Adresse"/>
                            <w:bookmarkEnd w:id="7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18.95pt;mso-wrap-distance-left:7.1pt;mso-wrap-distance-right:7.1pt;mso-wrap-distance-top:0pt;mso-wrap-distance-bottom:0pt;margin-top:133.5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8" w:name="Adresse"/>
                      <w:bookmarkStart w:id="9" w:name="Adresse"/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656580</wp:posOffset>
                </wp:positionV>
                <wp:extent cx="3060700" cy="15106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51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18.95pt;mso-wrap-distance-left:7.1pt;mso-wrap-distance-right:7.1pt;mso-wrap-distance-top:0pt;mso-wrap-distance-bottom:0pt;margin-top:445.4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96085</wp:posOffset>
                </wp:positionV>
                <wp:extent cx="3060700" cy="151066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51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18.95pt;mso-wrap-distance-left:7.1pt;mso-wrap-distance-right:7.1pt;mso-wrap-distance-top:0pt;mso-wrap-distance-bottom:0pt;margin-top:133.5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656580</wp:posOffset>
                </wp:positionV>
                <wp:extent cx="3060700" cy="151066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51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18.95pt;mso-wrap-distance-left:7.1pt;mso-wrap-distance-right:7.1pt;mso-wrap-distance-top:0pt;mso-wrap-distance-bottom:0pt;margin-top:445.4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96085</wp:posOffset>
                </wp:positionV>
                <wp:extent cx="3060700" cy="151066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51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18.95pt;mso-wrap-distance-left:7.1pt;mso-wrap-distance-right:7.1pt;mso-wrap-distance-top:0pt;mso-wrap-distance-bottom:0pt;margin-top:133.5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5857240" cy="36004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  <w:p>
                            <w:pPr>
                              <w:pStyle w:val="IhrZeichenText"/>
                              <w:rPr/>
                            </w:pPr>
                            <w:bookmarkStart w:id="10" w:name="IhrZeichen"/>
                            <w:bookmarkEnd w:id="10"/>
                            <w:r>
                              <w:rPr/>
                              <w:tab/>
                            </w:r>
                            <w:bookmarkStart w:id="11" w:name="UnserZeichen"/>
                            <w:bookmarkEnd w:id="11"/>
                            <w:r>
                              <w:rPr/>
                              <w:tab/>
                            </w:r>
                            <w:bookmarkStart w:id="12" w:name="Telefon"/>
                            <w:bookmarkEnd w:id="12"/>
                            <w:r>
                              <w:rPr/>
                              <w:tab/>
                            </w:r>
                            <w:bookmarkStart w:id="13" w:name="Datum"/>
                            <w:bookmarkEnd w:id="1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  <w:p>
                      <w:pPr>
                        <w:pStyle w:val="IhrZeichenText"/>
                        <w:rPr/>
                      </w:pPr>
                      <w:bookmarkStart w:id="14" w:name="IhrZeichen"/>
                      <w:bookmarkEnd w:id="14"/>
                      <w:r>
                        <w:rPr/>
                        <w:tab/>
                      </w:r>
                      <w:bookmarkStart w:id="15" w:name="UnserZeichen"/>
                      <w:bookmarkEnd w:id="15"/>
                      <w:r>
                        <w:rPr/>
                        <w:tab/>
                      </w:r>
                      <w:bookmarkStart w:id="16" w:name="Telefon"/>
                      <w:bookmarkEnd w:id="16"/>
                      <w:r>
                        <w:rPr/>
                        <w:tab/>
                      </w:r>
                      <w:bookmarkStart w:id="17" w:name="Datum"/>
                      <w:bookmarkEnd w:id="1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4141470</wp:posOffset>
                </wp:positionH>
                <wp:positionV relativeFrom="page">
                  <wp:posOffset>5534660</wp:posOffset>
                </wp:positionV>
                <wp:extent cx="2700655" cy="165417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Nam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18" w:name="Absender"/>
                            <w:bookmarkStart w:id="19" w:name="Absender"/>
                            <w:bookmarkEnd w:id="19"/>
                          </w:p>
                          <w:p>
                            <w:pPr>
                              <w:pStyle w:val="AbsenderStra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h.: Robert Zange</w:t>
                            </w:r>
                          </w:p>
                          <w:p>
                            <w:pPr>
                              <w:pStyle w:val="AbsenderStra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üdesheimer Str. 95</w:t>
                            </w:r>
                          </w:p>
                          <w:p>
                            <w:pPr>
                              <w:pStyle w:val="AbsenderOrt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 500 Olpitz</w:t>
                            </w:r>
                          </w:p>
                          <w:p>
                            <w:pPr>
                              <w:pStyle w:val="AbsenderTelefon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30.25pt;mso-wrap-distance-left:7.1pt;mso-wrap-distance-right:7.1pt;mso-wrap-distance-top:0pt;mso-wrap-distance-bottom:0pt;margin-top:435.8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AbsenderNam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  <w:bookmarkStart w:id="20" w:name="Absender"/>
                      <w:bookmarkStart w:id="21" w:name="Absender"/>
                      <w:bookmarkEnd w:id="21"/>
                    </w:p>
                    <w:p>
                      <w:pPr>
                        <w:pStyle w:val="AbsenderStrae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h.: Robert Zange</w:t>
                      </w:r>
                    </w:p>
                    <w:p>
                      <w:pPr>
                        <w:pStyle w:val="AbsenderStra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üdesheimer Str. 95</w:t>
                      </w:r>
                    </w:p>
                    <w:p>
                      <w:pPr>
                        <w:pStyle w:val="AbsenderOrt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3 500 Olpitz</w:t>
                      </w:r>
                    </w:p>
                    <w:p>
                      <w:pPr>
                        <w:pStyle w:val="AbsenderTelefon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4141470</wp:posOffset>
                </wp:positionH>
                <wp:positionV relativeFrom="page">
                  <wp:posOffset>1574165</wp:posOffset>
                </wp:positionV>
                <wp:extent cx="2700655" cy="1654175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.: 0354 / 24677</w:t>
                              <w:br/>
                              <w:t>oder / 24699</w:t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x: 0354 / 24 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30.25pt;mso-wrap-distance-left:7.1pt;mso-wrap-distance-right:7.1pt;mso-wrap-distance-top:0pt;mso-wrap-distance-bottom:0pt;margin-top:123.95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.: 0354 / 24677</w:t>
                        <w:br/>
                        <w:t>oder / 24699</w:t>
                      </w:r>
                    </w:p>
                    <w:p>
                      <w:pPr>
                        <w:pStyle w:val="Absender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bsender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ax: 0354 / 24 3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22" w:name="TextBeginn"/>
      <w:bookmarkStart w:id="23" w:name="TextBeginn"/>
      <w:bookmarkEnd w:id="23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20800</wp:posOffset>
                </wp:positionH>
                <wp:positionV relativeFrom="paragraph">
                  <wp:posOffset>3268980</wp:posOffset>
                </wp:positionV>
                <wp:extent cx="5502275" cy="2927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40" cy="2926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7513" w:leader="none"/>
                              </w:tabs>
                              <w:overflowPunct w:val="false"/>
                              <w:bidi w:val="0"/>
                              <w:ind w:right="11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Dresdner Bank Oltersbach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LZ 450 000 00               Kto 245 - 6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f" o:allowincell="f" style="position:absolute;margin-left:104pt;margin-top:257.4pt;width:433.2pt;height:23pt;mso-wrap-style:square;v-text-anchor:top" type="_x0000_t202">
                <v:textbox>
                  <w:txbxContent>
                    <w:p>
                      <w:pPr>
                        <w:tabs>
                          <w:tab w:val="right" w:pos="7513" w:leader="none"/>
                        </w:tabs>
                        <w:overflowPunct w:val="false"/>
                        <w:bidi w:val="0"/>
                        <w:ind w:right="11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Dresdner Bank Oltersbach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BLZ 450 000 00               Kto 245 - 67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91919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logan-Norm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F_DIN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31T00:17:00Z</dcterms:created>
  <dc:creator>C�rten</dc:creator>
  <dc:description/>
  <dc:language>en-US</dc:language>
  <cp:lastModifiedBy>Michael Ziegert</cp:lastModifiedBy>
  <cp:lastPrinted>1994-02-18T21:19:00Z</cp:lastPrinted>
  <dcterms:modified xsi:type="dcterms:W3CDTF">1994-02-18T21:19:00Z</dcterms:modified>
  <cp:revision>4</cp:revision>
  <dc:subject/>
  <dc:title/>
</cp:coreProperties>
</file>