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013960</wp:posOffset>
                </wp:positionH>
                <wp:positionV relativeFrom="page">
                  <wp:posOffset>270510</wp:posOffset>
                </wp:positionV>
                <wp:extent cx="1978025" cy="57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200" cy="576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394.8pt;margin-top:21.3pt;width:155.7pt;height:45.3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221605</wp:posOffset>
                </wp:positionV>
                <wp:extent cx="3060700" cy="162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tabs>
                                <w:tab w:val="clear" w:pos="708"/>
                                <w:tab w:val="center" w:pos="2410" w:leader="none"/>
                              </w:tabs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Eras-Normal" w:cs="Eras-Normal" w:ascii="Eras-Normal" w:hAnsi="Eras-Normal"/>
                                <w:sz w:val="20"/>
                                <w:szCs w:val="20"/>
                              </w:rPr>
                              <w:t>olof limpar      karlsbader chaussee 12      78335 porrach-eikelsen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11.1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tabs>
                          <w:tab w:val="clear" w:pos="708"/>
                          <w:tab w:val="center" w:pos="2410" w:leader="none"/>
                        </w:tabs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Eras-Normal" w:cs="Eras-Normal" w:ascii="Eras-Normal" w:hAnsi="Eras-Normal"/>
                          <w:sz w:val="20"/>
                          <w:szCs w:val="20"/>
                        </w:rPr>
                        <w:t>olof limpar      karlsbader chaussee 12      78335 porrach-eikels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221605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11.1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221605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11.1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034280</wp:posOffset>
                </wp:positionH>
                <wp:positionV relativeFrom="paragraph">
                  <wp:posOffset>-683260</wp:posOffset>
                </wp:positionV>
                <wp:extent cx="1915160" cy="1069213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Eras-UltraBlk-Heavy" w:hAnsi="Eras-UltraBlk-Heavy" w:eastAsia="Eras-UltraBlk-Heavy" w:cs="Eras-UltraBlk-Heavy"/>
                                <w:spacing w:val="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Eras-UltraBlk-Heavy" w:cs="Eras-UltraBlk-Heavy" w:ascii="Eras-UltraBlk-Heavy" w:hAnsi="Eras-UltraBlk-Heavy"/>
                                <w:color w:val="FFFFFF"/>
                                <w:spacing w:val="34"/>
                                <w:sz w:val="48"/>
                                <w:szCs w:val="48"/>
                              </w:rPr>
                              <w:t>olof limpar</w:t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32"/>
                                <w:szCs w:val="32"/>
                              </w:rPr>
                              <w:t>photgrapher</w:t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48"/>
                                <w:szCs w:val="48"/>
                              </w:rPr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32"/>
                                <w:szCs w:val="32"/>
                              </w:rPr>
                              <w:t>büro</w:t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24"/>
                                <w:szCs w:val="24"/>
                              </w:rPr>
                              <w:t>karlsbader Chaussee 12 78335 Porrach -Eikelsen</w:t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48"/>
                                <w:szCs w:val="48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32"/>
                                <w:szCs w:val="32"/>
                              </w:rPr>
                              <w:t>studio</w:t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24"/>
                                <w:szCs w:val="24"/>
                              </w:rPr>
                              <w:t>ernst-mosch-str.4</w:t>
                              <w:br/>
                              <w:t>78347 eberach (Gewerbegebiet Nord)</w:t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48"/>
                                <w:szCs w:val="48"/>
                              </w:rPr>
                              <w:t xml:space="preserve"> 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32"/>
                                <w:szCs w:val="32"/>
                              </w:rPr>
                              <w:t>tel</w:t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24"/>
                                <w:szCs w:val="24"/>
                              </w:rPr>
                              <w:t>büro 09856 / 34 14</w:t>
                              <w:br/>
                              <w:t>studio 09557 / 37759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32"/>
                                <w:szCs w:val="32"/>
                              </w:rPr>
                              <w:t>fax</w:t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24"/>
                                <w:szCs w:val="24"/>
                              </w:rPr>
                              <w:br/>
                              <w:t>09856 / 3488</w:t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48"/>
                                <w:szCs w:val="48"/>
                              </w:rPr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24"/>
                                <w:szCs w:val="24"/>
                              </w:rPr>
                              <w:t>dresdner bank erfurt</w:t>
                            </w:r>
                            <w:r>
                              <w:rPr>
                                <w:rFonts w:eastAsia="Eras-UltraBlk-Heavy" w:cs="Eras-UltraBlk-Heavy" w:ascii="Eras-UltraBlk-Heavy" w:hAnsi="Eras-UltraBlk-Heavy"/>
                                <w:spacing w:val="34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eastAsia="Eras-Normal" w:cs="Eras-Normal" w:ascii="Eras-Normal" w:hAnsi="Eras-Normal"/>
                                <w:b/>
                                <w:bCs/>
                                <w:spacing w:val="34"/>
                                <w:sz w:val="24"/>
                                <w:szCs w:val="24"/>
                              </w:rPr>
                              <w:t>blz 444 000 89</w:t>
                              <w:br/>
                              <w:t>kto 4587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841.9pt;mso-wrap-distance-left:7.1pt;mso-wrap-distance-right:7.1pt;mso-wrap-distance-top:0pt;mso-wrap-distance-bottom:0pt;margin-top:-53.8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Eras-UltraBlk-Heavy" w:hAnsi="Eras-UltraBlk-Heavy" w:eastAsia="Eras-UltraBlk-Heavy" w:cs="Eras-UltraBlk-Heavy"/>
                          <w:spacing w:val="34"/>
                          <w:sz w:val="32"/>
                          <w:szCs w:val="32"/>
                        </w:rPr>
                      </w:pPr>
                      <w:r>
                        <w:rPr>
                          <w:rFonts w:eastAsia="Eras-UltraBlk-Heavy" w:cs="Eras-UltraBlk-Heavy" w:ascii="Eras-UltraBlk-Heavy" w:hAnsi="Eras-UltraBlk-Heavy"/>
                          <w:color w:val="FFFFFF"/>
                          <w:spacing w:val="34"/>
                          <w:sz w:val="48"/>
                          <w:szCs w:val="48"/>
                        </w:rPr>
                        <w:t>olof limpar</w:t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32"/>
                          <w:szCs w:val="32"/>
                        </w:rPr>
                        <w:t>photgrapher</w:t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48"/>
                          <w:szCs w:val="48"/>
                        </w:rPr>
                        <w:br/>
                        <w:br/>
                        <w:br/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32"/>
                          <w:szCs w:val="32"/>
                        </w:rPr>
                        <w:t>büro</w:t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24"/>
                          <w:szCs w:val="24"/>
                        </w:rPr>
                        <w:t>karlsbader Chaussee 12 78335 Porrach -Eikelsen</w:t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48"/>
                          <w:szCs w:val="48"/>
                        </w:rPr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32"/>
                          <w:szCs w:val="32"/>
                        </w:rPr>
                        <w:t>studio</w:t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24"/>
                          <w:szCs w:val="24"/>
                        </w:rPr>
                        <w:t>ernst-mosch-str.4</w:t>
                        <w:br/>
                        <w:t>78347 eberach (Gewerbegebiet Nord)</w:t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48"/>
                          <w:szCs w:val="48"/>
                        </w:rPr>
                        <w:t xml:space="preserve"> </w:t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32"/>
                          <w:szCs w:val="32"/>
                        </w:rPr>
                        <w:t>tel</w:t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24"/>
                          <w:szCs w:val="24"/>
                        </w:rPr>
                        <w:t>büro 09856 / 34 14</w:t>
                        <w:br/>
                        <w:t>studio 09557 / 37759</w:t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32"/>
                          <w:szCs w:val="32"/>
                        </w:rPr>
                        <w:t>fax</w:t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24"/>
                          <w:szCs w:val="24"/>
                        </w:rPr>
                        <w:br/>
                        <w:t>09856 / 3488</w:t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48"/>
                          <w:szCs w:val="48"/>
                        </w:rPr>
                        <w:br/>
                        <w:br/>
                        <w:br/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24"/>
                          <w:szCs w:val="24"/>
                        </w:rPr>
                        <w:t>dresdner bank erfurt</w:t>
                      </w:r>
                      <w:r>
                        <w:rPr>
                          <w:rFonts w:eastAsia="Eras-UltraBlk-Heavy" w:cs="Eras-UltraBlk-Heavy" w:ascii="Eras-UltraBlk-Heavy" w:hAnsi="Eras-UltraBlk-Heavy"/>
                          <w:spacing w:val="34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eastAsia="Eras-Normal" w:cs="Eras-Normal" w:ascii="Eras-Normal" w:hAnsi="Eras-Normal"/>
                          <w:b/>
                          <w:bCs/>
                          <w:spacing w:val="34"/>
                          <w:sz w:val="24"/>
                          <w:szCs w:val="24"/>
                        </w:rPr>
                        <w:t>blz 444 000 89</w:t>
                        <w:br/>
                        <w:t>kto 45879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3969" w:gutter="0" w:header="0" w:top="567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-Normal">
    <w:charset w:val="01"/>
    <w:family w:val="auto"/>
    <w:pitch w:val="variable"/>
  </w:font>
  <w:font w:name="Eras-UltraBlk-Heav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/>
    <w:rPr/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7:09:00Z</dcterms:created>
  <dc:creator>C�rten</dc:creator>
  <dc:description/>
  <dc:language>en-US</dc:language>
  <cp:lastModifiedBy>Michael Ziegert</cp:lastModifiedBy>
  <dcterms:modified xsi:type="dcterms:W3CDTF">1994-02-18T21:15:00Z</dcterms:modified>
  <cp:revision>5</cp:revision>
  <dc:subject/>
  <dc:title>olof limpar</dc:title>
</cp:coreProperties>
</file>