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9080</wp:posOffset>
                </wp:positionV>
                <wp:extent cx="1391285" cy="13722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372320"/>
                          <a:chOff x="0" y="0"/>
                          <a:chExt cx="1391400" cy="1372320"/>
                        </a:xfrm>
                      </wpg:grpSpPr>
                      <wps:wsp>
                        <wps:cNvSpPr/>
                        <wps:spPr>
                          <a:xfrm>
                            <a:off x="711720" y="957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" y="15300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" y="38412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0" y="69012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760" y="70992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440" y="220320"/>
                            <a:ext cx="115560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0680" cy="100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4pt;width:109.55pt;height:108.05pt" coordorigin="1134,408" coordsize="2191,2161">
                <v:oval id="shape_0" fillcolor="black" stroked="f" o:allowincell="f" style="position:absolute;left:2255;top:559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771;top:649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429;top:1013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93;top:149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63;top:1526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1505;top:755;width:1819;height:1813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1134;top:408;width:1622;height:1586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  <w:bookmarkStart w:id="0" w:name="Logo"/>
      <w:bookmarkStart w:id="1" w:name="Gesellschaft"/>
      <w:bookmarkStart w:id="2" w:name="Logo"/>
      <w:bookmarkStart w:id="3" w:name="Gesellschaft"/>
      <w:bookmarkEnd w:id="2"/>
      <w:bookmarkEnd w:id="3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1891665</wp:posOffset>
                </wp:positionV>
                <wp:extent cx="3060700" cy="162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4" w:name="AbsenderKlein"/>
                            <w:bookmarkEnd w:id="4"/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z w:val="18"/>
                                <w:szCs w:val="18"/>
                              </w:rPr>
                              <w:t>Rolf Garmann GmbH</w:t>
                            </w:r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Impact" w:cs="Impact" w:ascii="Impact" w:hAnsi="Impact"/>
                                <w:sz w:val="18"/>
                                <w:szCs w:val="18"/>
                              </w:rPr>
                              <w:t>Holweider Wetter 1-7        09 771 Brünin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8.9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5" w:name="AbsenderKlein"/>
                      <w:bookmarkEnd w:id="5"/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</w:t>
                      </w:r>
                      <w:r>
                        <w:rPr>
                          <w:rFonts w:eastAsia="Impact" w:cs="Impact" w:ascii="Impact" w:hAnsi="Impact"/>
                          <w:b/>
                          <w:bCs/>
                          <w:sz w:val="18"/>
                          <w:szCs w:val="18"/>
                        </w:rPr>
                        <w:t>Rolf Garmann GmbH</w:t>
                      </w:r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eastAsia="Impact" w:cs="Impact" w:ascii="Impact" w:hAnsi="Impact"/>
                          <w:sz w:val="18"/>
                          <w:szCs w:val="18"/>
                        </w:rPr>
                        <w:t>Holweider Wetter 1-7        09 771 Brü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6" w:name="Adresse"/>
                            <w:bookmarkStart w:id="7" w:name="Adresse"/>
                            <w:bookmarkEnd w:id="7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8" w:name="Adresse"/>
                      <w:bookmarkStart w:id="9" w:name="Adresse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1891665</wp:posOffset>
                </wp:positionV>
                <wp:extent cx="3060700" cy="16205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8.9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1891665</wp:posOffset>
                </wp:positionV>
                <wp:extent cx="3060700" cy="162052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8.9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3817620</wp:posOffset>
                </wp:positionV>
                <wp:extent cx="5815330" cy="3600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10" w:name="IhrZeichen"/>
                            <w:bookmarkEnd w:id="10"/>
                            <w:r>
                              <w:rPr/>
                              <w:tab/>
                            </w:r>
                            <w:bookmarkStart w:id="11" w:name="UnserZeichen"/>
                            <w:bookmarkEnd w:id="11"/>
                            <w:r>
                              <w:rPr/>
                              <w:tab/>
                            </w:r>
                            <w:bookmarkStart w:id="12" w:name="Telefon"/>
                            <w:bookmarkEnd w:id="12"/>
                            <w:r>
                              <w:rPr/>
                              <w:tab/>
                            </w:r>
                            <w:bookmarkStart w:id="13" w:name="Datum"/>
                            <w:bookmarkEnd w:id="1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8.35pt;mso-wrap-distance-left:7.1pt;mso-wrap-distance-right:7.1pt;mso-wrap-distance-top:0pt;mso-wrap-distance-bottom:0pt;margin-top:300.6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14" w:name="IhrZeichen"/>
                      <w:bookmarkEnd w:id="14"/>
                      <w:r>
                        <w:rPr/>
                        <w:tab/>
                      </w:r>
                      <w:bookmarkStart w:id="15" w:name="UnserZeichen"/>
                      <w:bookmarkEnd w:id="15"/>
                      <w:r>
                        <w:rPr/>
                        <w:tab/>
                      </w:r>
                      <w:bookmarkStart w:id="16" w:name="Telefon"/>
                      <w:bookmarkEnd w:id="16"/>
                      <w:r>
                        <w:rPr/>
                        <w:tab/>
                      </w:r>
                      <w:bookmarkStart w:id="17" w:name="Datum"/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1470</wp:posOffset>
                </wp:positionH>
                <wp:positionV relativeFrom="page">
                  <wp:posOffset>1677035</wp:posOffset>
                </wp:positionV>
                <wp:extent cx="2667635" cy="165354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>
                                <w:rFonts w:ascii="Impact" w:hAnsi="Impact" w:eastAsia="Impact" w:cs="Impact"/>
                                <w:b/>
                                <w:b/>
                                <w:bCs/>
                                <w:smallCaps/>
                              </w:rPr>
                            </w:pPr>
                            <w:bookmarkStart w:id="18" w:name="Absender"/>
                            <w:bookmarkEnd w:id="18"/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</w:rPr>
                              <w:t>Rolf Garmann Gmb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jc w:val="right"/>
                              <w:rPr/>
                            </w:pPr>
                            <w:r>
                              <w:rPr/>
                              <w:t>Holweider Wetter 1-7</w:t>
                              <w:br/>
                              <w:t>09 771 Brü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jc w:val="right"/>
                              <w:rPr/>
                            </w:pPr>
                            <w:r>
                              <w:rPr/>
                              <w:br/>
                              <w:t>Tel.: 09467 / 306-0</w:t>
                              <w:br/>
                              <w:t>Fax: 09467 / 30674</w:t>
                              <w:b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ankverbindung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ostgiro München</w:t>
                              <w:br/>
                              <w:t>BLZ 567 231 00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to-Nr 335 8612 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30.2pt;mso-wrap-distance-left:7.1pt;mso-wrap-distance-right:7.1pt;mso-wrap-distance-top:0pt;mso-wrap-distance-bottom:0pt;margin-top:132.0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>
                          <w:rFonts w:ascii="Impact" w:hAnsi="Impact" w:eastAsia="Impact" w:cs="Impact"/>
                          <w:b/>
                          <w:b/>
                          <w:bCs/>
                          <w:smallCaps/>
                        </w:rPr>
                      </w:pPr>
                      <w:bookmarkStart w:id="19" w:name="Absender"/>
                      <w:bookmarkEnd w:id="19"/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</w:rPr>
                        <w:t>Rolf Garmann GmbH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jc w:val="right"/>
                        <w:rPr/>
                      </w:pPr>
                      <w:r>
                        <w:rPr/>
                        <w:t>Holweider Wetter 1-7</w:t>
                        <w:br/>
                        <w:t>09 771 Brüning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jc w:val="right"/>
                        <w:rPr/>
                      </w:pPr>
                      <w:r>
                        <w:rPr/>
                        <w:br/>
                        <w:t>Tel.: 09467 / 306-0</w:t>
                        <w:br/>
                        <w:t>Fax: 09467 / 30674</w:t>
                        <w:br/>
                        <w:br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>Bankverbindung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Postgiro München</w:t>
                        <w:br/>
                        <w:t>BLZ 567 231 00</w:t>
                      </w:r>
                    </w:p>
                    <w:p>
                      <w:pPr>
                        <w:pStyle w:val="Absende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to-Nr 335 8612 0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882140</wp:posOffset>
                </wp:positionH>
                <wp:positionV relativeFrom="page">
                  <wp:posOffset>525780</wp:posOffset>
                </wp:positionV>
                <wp:extent cx="4949825" cy="819785"/>
                <wp:effectExtent l="0" t="184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00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96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smallCaps/>
                                <w:rFonts w:ascii="Aachen-Light" w:hAnsi="Aachen-Light" w:eastAsia="Aachen-Light" w:cs="Aachen-Light"/>
                                <w:color w:val="auto"/>
                                <w:lang w:val="de-DE"/>
                              </w:rPr>
                              <w:t>Garma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aschinen für die Zahnradproduk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8.2pt;margin-top:41.4pt;width:389.7pt;height:64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960"/>
                        <w:ind w:left="113" w:hanging="0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smallCaps/>
                          <w:rFonts w:ascii="Aachen-Light" w:hAnsi="Aachen-Light" w:eastAsia="Aachen-Light" w:cs="Aachen-Light"/>
                          <w:color w:val="auto"/>
                          <w:lang w:val="de-DE"/>
                        </w:rPr>
                        <w:t>Garman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Maschinen für die Zahnradproduk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855970</wp:posOffset>
                </wp:positionH>
                <wp:positionV relativeFrom="page">
                  <wp:posOffset>9063990</wp:posOffset>
                </wp:positionV>
                <wp:extent cx="1391285" cy="137223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372320"/>
                          <a:chOff x="0" y="0"/>
                          <a:chExt cx="1391400" cy="1372320"/>
                        </a:xfrm>
                      </wpg:grpSpPr>
                      <wps:wsp>
                        <wps:cNvSpPr/>
                        <wps:spPr>
                          <a:xfrm>
                            <a:off x="438120" y="103572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5560" y="97848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2640" y="7473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4413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080" y="4215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560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60720" y="364320"/>
                            <a:ext cx="1030680" cy="100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pt;margin-top:713.7pt;width:109.55pt;height:108.05pt" coordorigin="9222,14274" coordsize="2191,2161">
                <v:oval id="shape_0" fillcolor="black" stroked="f" o:allowincell="f" style="position:absolute;left:9912;top:1590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396;top:1581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738;top:15451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874;top:14969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9904;top:14938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9222;top:14274;width:1819;height:1813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9790;top:14848;width:1622;height:1586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Aachen-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4:48:00Z</dcterms:created>
  <dc:creator>C�rten</dc:creator>
  <dc:description/>
  <dc:language>en-US</dc:language>
  <cp:lastModifiedBy>Michael Ziegert</cp:lastModifiedBy>
  <dcterms:modified xsi:type="dcterms:W3CDTF">1994-02-18T21:14:00Z</dcterms:modified>
  <cp:revision>6</cp:revision>
  <dc:subject/>
  <dc:title>Dr. Med. Dr. Dent. Kohlmann     Seinheimer Str. 114      56 888 Horchheim</dc:title>
</cp:coreProperties>
</file>