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TextBeginn"/>
      <w:bookmarkStart w:id="1" w:name="Logo"/>
      <w:bookmarkStart w:id="2" w:name="Gesellschaft"/>
      <w:bookmarkStart w:id="3" w:name="Absender"/>
      <w:bookmarkStart w:id="4" w:name="TextBeginn"/>
      <w:bookmarkStart w:id="5" w:name="Logo"/>
      <w:bookmarkStart w:id="6" w:name="Gesellschaft"/>
      <w:bookmarkStart w:id="7" w:name="Absender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221605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tabs>
                                <w:tab w:val="clear" w:pos="709"/>
                                <w:tab w:val="center" w:pos="2410" w:leader="none"/>
                              </w:tabs>
                              <w:spacing w:before="80" w:after="0"/>
                              <w:rPr>
                                <w:rFonts w:ascii="Footlight MT Light" w:hAnsi="Footlight MT Light" w:eastAsia="Footlight MT Light" w:cs="Footlight MT 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oper-Heavy-Italic" w:cs="Cooper-Heavy-Italic" w:ascii="Cooper-Heavy-Italic" w:hAnsi="Cooper-Heavy-Italic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Cooper-Heavy-Italic" w:cs="Cooper-Heavy-Italic" w:ascii="Cooper-Heavy-Italic" w:hAnsi="Cooper-Heavy-Italic"/>
                                <w:color w:val="800000"/>
                                <w:sz w:val="24"/>
                                <w:szCs w:val="24"/>
                              </w:rPr>
                              <w:t>PEsch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Footlight MT Light" w:cs="Footlight MT Light" w:ascii="Footlight MT Light" w:hAnsi="Footlight MT Light"/>
                                <w:color w:val="800000"/>
                                <w:sz w:val="20"/>
                                <w:szCs w:val="20"/>
                              </w:rPr>
                              <w:t>Design       Urdelacher Str.24       44 877 Olpi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11.1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tabs>
                          <w:tab w:val="clear" w:pos="709"/>
                          <w:tab w:val="center" w:pos="2410" w:leader="none"/>
                        </w:tabs>
                        <w:spacing w:before="80" w:after="0"/>
                        <w:rPr>
                          <w:rFonts w:ascii="Footlight MT Light" w:hAnsi="Footlight MT Light" w:eastAsia="Footlight MT Light" w:cs="Footlight MT Light"/>
                          <w:sz w:val="20"/>
                          <w:szCs w:val="20"/>
                        </w:rPr>
                      </w:pPr>
                      <w:r>
                        <w:rPr>
                          <w:rFonts w:eastAsia="Cooper-Heavy-Italic" w:cs="Cooper-Heavy-Italic" w:ascii="Cooper-Heavy-Italic" w:hAnsi="Cooper-Heavy-Italic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Cooper-Heavy-Italic" w:cs="Cooper-Heavy-Italic" w:ascii="Cooper-Heavy-Italic" w:hAnsi="Cooper-Heavy-Italic"/>
                          <w:color w:val="800000"/>
                          <w:sz w:val="24"/>
                          <w:szCs w:val="24"/>
                        </w:rPr>
                        <w:t>PEsch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Footlight MT Light" w:cs="Footlight MT Light" w:ascii="Footlight MT Light" w:hAnsi="Footlight MT Light"/>
                          <w:color w:val="800000"/>
                          <w:sz w:val="20"/>
                          <w:szCs w:val="20"/>
                        </w:rPr>
                        <w:t>Design       Urdelacher Str.24       44 877 Olp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8" w:name="Adresse"/>
                            <w:bookmarkStart w:id="9" w:name="Adresse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  <w:bookmarkStart w:id="10" w:name="Adresse"/>
                      <w:bookmarkStart w:id="11" w:name="Adresse"/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16987,25782" path="m0,32l0,25781l1831,25781l1831,24628l6932,24628l6932,25686l16986,25686l16986,20045l13991,20045l13991,14171l16986,14171l16986,21l15229,0l15229,826l9281,804l9281,42l0,42e" stroked="t" o:allowincell="f" style="position:absolute;margin-left:57pt;margin-top:67.8pt;width:481.45pt;height:730.75pt;mso-position-horizontal-relative:page;mso-position-vertical-relative:page">
            <v:stroke color="#8c8c8c" weight="25560" joinstyle="round" endcap="flat"/>
            <v:fill o:detectmouseclick="t" on="false"/>
            <w10:wrap type="none"/>
          </v:shape>
        </w:pi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41450</wp:posOffset>
                </wp:positionH>
                <wp:positionV relativeFrom="page">
                  <wp:posOffset>9815195</wp:posOffset>
                </wp:positionV>
                <wp:extent cx="1729740" cy="80264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>
                                <w:rFonts w:ascii="Cooper-Heavy-Italic" w:hAnsi="Cooper-Heavy-Italic" w:eastAsia="Cooper-Heavy-Italic" w:cs="Cooper-Heavy-Italic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oper-Heavy-Italic" w:cs="Cooper-Heavy-Italic" w:ascii="Cooper-Heavy-Italic" w:hAnsi="Cooper-Heavy-Italic"/>
                                <w:color w:val="800000"/>
                                <w:sz w:val="24"/>
                                <w:szCs w:val="24"/>
                              </w:rPr>
                              <w:t>Olpitzer Vereinsbank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rPr>
                                <w:rFonts w:ascii="Footlight MT Light" w:hAnsi="Footlight MT Light" w:eastAsia="Footlight MT Light" w:cs="Footlight MT Light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color w:val="800000"/>
                                <w:sz w:val="24"/>
                                <w:szCs w:val="24"/>
                              </w:rPr>
                              <w:t>BLZ 673 000 00</w:t>
                              <w:br/>
                              <w:t>Kto 351 788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63.2pt;mso-wrap-distance-left:7.1pt;mso-wrap-distance-right:7.1pt;mso-wrap-distance-top:0pt;mso-wrap-distance-bottom:0pt;margin-top:772.85pt;mso-position-vertical-relative:page;margin-left:113.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shd w:fill="B2B2B2" w:val="clear"/>
                        <w:rPr>
                          <w:rFonts w:ascii="Cooper-Heavy-Italic" w:hAnsi="Cooper-Heavy-Italic" w:eastAsia="Cooper-Heavy-Italic" w:cs="Cooper-Heavy-Italic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eastAsia="Cooper-Heavy-Italic" w:cs="Cooper-Heavy-Italic" w:ascii="Cooper-Heavy-Italic" w:hAnsi="Cooper-Heavy-Italic"/>
                          <w:color w:val="800000"/>
                          <w:sz w:val="24"/>
                          <w:szCs w:val="24"/>
                        </w:rPr>
                        <w:t>Olpitzer Vereinsbank</w:t>
                      </w:r>
                    </w:p>
                    <w:p>
                      <w:pPr>
                        <w:pStyle w:val="Normal"/>
                        <w:shd w:fill="B2B2B2" w:val="clear"/>
                        <w:rPr>
                          <w:rFonts w:ascii="Footlight MT Light" w:hAnsi="Footlight MT Light" w:eastAsia="Footlight MT Light" w:cs="Footlight MT Light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color w:val="800000"/>
                          <w:sz w:val="24"/>
                          <w:szCs w:val="24"/>
                        </w:rPr>
                        <w:t>BLZ 673 000 00</w:t>
                        <w:br/>
                        <w:t>Kto 351 7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ge">
                  <wp:posOffset>630555</wp:posOffset>
                </wp:positionV>
                <wp:extent cx="2078990" cy="53467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tabs>
                                <w:tab w:val="clear" w:pos="709"/>
                                <w:tab w:val="right" w:pos="2977" w:leader="none"/>
                              </w:tabs>
                              <w:rPr>
                                <w:rFonts w:ascii="Cooper-Heavy-Italic" w:hAnsi="Cooper-Heavy-Italic" w:eastAsia="Cooper-Heavy-Italic" w:cs="Cooper-Heavy-Italic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oper-Heavy-Italic" w:cs="Cooper-Heavy-Italic" w:ascii="Cooper-Heavy-Italic" w:hAnsi="Cooper-Heavy-Italic"/>
                                <w:color w:val="800000"/>
                                <w:sz w:val="24"/>
                                <w:szCs w:val="24"/>
                              </w:rPr>
                              <w:t>Telefon</w:t>
                              <w:tab/>
                              <w:t>Telefax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tabs>
                                <w:tab w:val="clear" w:pos="709"/>
                                <w:tab w:val="right" w:pos="2977" w:leader="none"/>
                              </w:tabs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color w:val="800000"/>
                                <w:sz w:val="24"/>
                                <w:szCs w:val="24"/>
                              </w:rPr>
                              <w:t>0431 - 88 901</w:t>
                              <w:tab/>
                              <w:t>- 88 542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42.1pt;mso-wrap-distance-left:7.1pt;mso-wrap-distance-right:7.1pt;mso-wrap-distance-top:0pt;mso-wrap-distance-bottom:0pt;margin-top:49.65pt;mso-position-vertical-relative:page;margin-left:323.6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shd w:fill="B2B2B2" w:val="clear"/>
                        <w:tabs>
                          <w:tab w:val="clear" w:pos="709"/>
                          <w:tab w:val="right" w:pos="2977" w:leader="none"/>
                        </w:tabs>
                        <w:rPr>
                          <w:rFonts w:ascii="Cooper-Heavy-Italic" w:hAnsi="Cooper-Heavy-Italic" w:eastAsia="Cooper-Heavy-Italic" w:cs="Cooper-Heavy-Italic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eastAsia="Cooper-Heavy-Italic" w:cs="Cooper-Heavy-Italic" w:ascii="Cooper-Heavy-Italic" w:hAnsi="Cooper-Heavy-Italic"/>
                          <w:color w:val="800000"/>
                          <w:sz w:val="24"/>
                          <w:szCs w:val="24"/>
                        </w:rPr>
                        <w:t>Telefon</w:t>
                        <w:tab/>
                        <w:t>Telefax</w:t>
                      </w:r>
                    </w:p>
                    <w:p>
                      <w:pPr>
                        <w:pStyle w:val="Normal"/>
                        <w:shd w:fill="B2B2B2" w:val="clear"/>
                        <w:tabs>
                          <w:tab w:val="clear" w:pos="709"/>
                          <w:tab w:val="right" w:pos="2977" w:leader="none"/>
                        </w:tabs>
                        <w:rPr>
                          <w:color w:val="800000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color w:val="800000"/>
                          <w:sz w:val="24"/>
                          <w:szCs w:val="24"/>
                        </w:rPr>
                        <w:t>0431 - 88 901</w:t>
                        <w:tab/>
                        <w:t>- 88 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801995</wp:posOffset>
                </wp:positionH>
                <wp:positionV relativeFrom="page">
                  <wp:posOffset>6031230</wp:posOffset>
                </wp:positionV>
                <wp:extent cx="1550035" cy="197294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Cooper-Heavy-Italic" w:cs="Cooper-Heavy-Italic" w:ascii="Cooper-Heavy-Italic" w:hAnsi="Cooper-Heavy-Italic"/>
                                <w:color w:val="800000"/>
                                <w:sz w:val="48"/>
                                <w:szCs w:val="48"/>
                              </w:rPr>
                              <w:t>Karl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spacing w:lineRule="exact" w:line="60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Cooper-Heavy-Italic" w:cs="Cooper-Heavy-Italic" w:ascii="Cooper-Heavy-Italic" w:hAnsi="Cooper-Heavy-Italic"/>
                                <w:color w:val="800000"/>
                                <w:sz w:val="72"/>
                                <w:szCs w:val="72"/>
                              </w:rPr>
                              <w:t>PEsch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spacing w:lineRule="exact" w:line="400"/>
                              <w:rPr>
                                <w:rFonts w:ascii="Footlight MT Light" w:hAnsi="Footlight MT Light" w:eastAsia="Footlight MT Light" w:cs="Footlight MT Ligh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color w:val="800000"/>
                                <w:sz w:val="48"/>
                                <w:szCs w:val="48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spacing w:lineRule="exact" w:line="400"/>
                              <w:rPr>
                                <w:rFonts w:ascii="Footlight MT Light" w:hAnsi="Footlight MT Light" w:eastAsia="Footlight MT Light" w:cs="Footlight MT Light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color w:val="800000"/>
                                <w:sz w:val="28"/>
                                <w:szCs w:val="28"/>
                              </w:rPr>
                              <w:t>Urdelacher Str.24</w:t>
                              <w:br/>
                              <w:t>44 877 Olpitz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155.35pt;mso-wrap-distance-left:7.1pt;mso-wrap-distance-right:7.1pt;mso-wrap-distance-top:0pt;mso-wrap-distance-bottom:0pt;margin-top:474.9pt;mso-position-vertical-relative:page;margin-left:456.8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shd w:fill="B2B2B2" w:val="clear"/>
                        <w:rPr>
                          <w:color w:val="800000"/>
                        </w:rPr>
                      </w:pPr>
                      <w:r>
                        <w:rPr>
                          <w:rFonts w:eastAsia="Cooper-Heavy-Italic" w:cs="Cooper-Heavy-Italic" w:ascii="Cooper-Heavy-Italic" w:hAnsi="Cooper-Heavy-Italic"/>
                          <w:color w:val="800000"/>
                          <w:sz w:val="48"/>
                          <w:szCs w:val="48"/>
                        </w:rPr>
                        <w:t>Karl</w:t>
                      </w:r>
                    </w:p>
                    <w:p>
                      <w:pPr>
                        <w:pStyle w:val="Normal"/>
                        <w:shd w:fill="B2B2B2" w:val="clear"/>
                        <w:spacing w:lineRule="exact" w:line="600"/>
                        <w:rPr>
                          <w:color w:val="800000"/>
                        </w:rPr>
                      </w:pPr>
                      <w:r>
                        <w:rPr>
                          <w:rFonts w:eastAsia="Cooper-Heavy-Italic" w:cs="Cooper-Heavy-Italic" w:ascii="Cooper-Heavy-Italic" w:hAnsi="Cooper-Heavy-Italic"/>
                          <w:color w:val="800000"/>
                          <w:sz w:val="72"/>
                          <w:szCs w:val="72"/>
                        </w:rPr>
                        <w:t>PEsch</w:t>
                      </w:r>
                    </w:p>
                    <w:p>
                      <w:pPr>
                        <w:pStyle w:val="Normal"/>
                        <w:shd w:fill="B2B2B2" w:val="clear"/>
                        <w:spacing w:lineRule="exact" w:line="400"/>
                        <w:rPr>
                          <w:rFonts w:ascii="Footlight MT Light" w:hAnsi="Footlight MT Light" w:eastAsia="Footlight MT Light" w:cs="Footlight MT Ligh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color w:val="800000"/>
                          <w:sz w:val="48"/>
                          <w:szCs w:val="48"/>
                        </w:rPr>
                        <w:t>Design</w:t>
                      </w:r>
                    </w:p>
                    <w:p>
                      <w:pPr>
                        <w:pStyle w:val="Normal"/>
                        <w:shd w:fill="B2B2B2" w:val="clear"/>
                        <w:spacing w:lineRule="exact" w:line="400"/>
                        <w:rPr>
                          <w:rFonts w:ascii="Footlight MT Light" w:hAnsi="Footlight MT Light" w:eastAsia="Footlight MT Light" w:cs="Footlight MT Light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eastAsia="Footlight MT Light" w:cs="Footlight MT Light" w:ascii="Footlight MT Light" w:hAnsi="Footlight MT Light"/>
                          <w:color w:val="800000"/>
                          <w:sz w:val="28"/>
                          <w:szCs w:val="28"/>
                        </w:rPr>
                        <w:t>Urdelacher Str.24</w:t>
                        <w:br/>
                        <w:t>44 877 Olp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1275" w:gutter="0" w:header="0" w:top="5670" w:footer="0" w:bottom="3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oper-Heavy-Italic">
    <w:charset w:val="01"/>
    <w:family w:val="auto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DI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0:55:00Z</dcterms:created>
  <dc:creator>C�rten</dc:creator>
  <dc:description/>
  <dc:language>en-US</dc:language>
  <cp:lastModifiedBy>Michael Ziegert</cp:lastModifiedBy>
  <dcterms:modified xsi:type="dcterms:W3CDTF">1994-02-18T11:13:00Z</dcterms:modified>
  <cp:revision>4</cp:revision>
  <dc:subject/>
  <dc:title/>
</cp:coreProperties>
</file>