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XCEPT AS RESTRICTED BY LAW, THE SOFTWARE PROGRAMS CONTAINED IN THE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S IS WITHOUT WARRANTY OF ANY KIND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IMPLIED WARRANTIES OF MERCHANTABILITY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INGEMENT, OR FITNESS FOR A PARTICULAR PURPOSE.  IN NO EVENT SHALL CHEY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TO YOU FOR SPECIAL, INCIDENTAL, OR CONSEQUENTIAL DAMAG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FOR LOSS OF BUSINESS PROFITS, BUSINESS INTERRUPTION,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OTHER PECUNIARY LOSS) EVEN IF CHEYENNE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SUCH DAMAGES MAY ARISE.  BECAUSE SOME JURISDICTION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XCLUSION OR LIMITATION OF CONSEQUENTIAL OR INCIDENTAL DAM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ARCserve 5.x Chan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1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CHANGER5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(s) Addres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hanger option is to be used when the Release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RCserve 5.01g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nd Warn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HANGER5.NLM is only to be used with the Release Candi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rve 5.01g.  Do NOT use this version of CHANGER5.NLM with an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rve previous to 5.0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CHANGER5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Cserve 5.01g has been installed, reinstall the changer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hanger option disk.  Once the installation is complete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R5.NLM that came in this ZIP file over the CHANGER5.NL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SERVE/NLM directory.  Type ASTOP then ASTART at the file server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R5.NLM loads, type MODULES at the file server console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CHANGER5.NLM is 2.0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Cheyenne Software Technical Support Representat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you to download this file with any information, positive 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lates to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- 800-243-98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6-484-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- 516-484-34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