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 -- Quick Start Instructions for use of PCBoard/UUC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entire document is recommended reading for thos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accounts for their BBSes, we realize not everyone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are too impatient to read the whole thing (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you didn't if you don't), at least follow the out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should read parts 2 and 3 (instructions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.EXE and UUUTIL.EXE) to ensure you get your BBS set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to use the export/transfer/im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(maybe first), you need to setup an account with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r.  If you do not already have a service provider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ssistance on hooking up with Databank (an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provider), contact Clark Development Company at 801-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800-356-16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you need to create your chat script in a SYSTEM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part 5 (UUXFER.EX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need to create your batch file for mail run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 for assistanc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 -- Instructions for use of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to configure UUCP setup informatio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ep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the configuration screen from PCBSETUP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UUCP Configur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ganization : Salt Air BBS/Clark Development Co/Murray, UT/801-261-89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e UUCP Path            : C:\PCB\UUCP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ool Directory           : C:\PCB\UUCP\SPOOL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 Directory        : C:\PCB\UUCP\LOG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ompress Batch File     : C:\PCB\UUCP\DECOMP.B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rator List File       : C:\PCB\UUCP\USENET.MO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Name                 : saltai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Domain Name          : saltair.c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Email Host           : site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News Host            : site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 Distribution         : worl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Zone Offset from GMT : -070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Separator            : 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 Email Conference :   10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net Junk Conference    :   10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ng Domain               : 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 Domain                : 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 Ascii (S/R/C/N)      : 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2:35:03 ��� 07-12-94 ������ F1 � help ���� caps: OFF  num: ON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- This is the organization name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ed to "Organization:" headers via UU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UUCP Path - The main/default base path for UUC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 Directory - The base path for spool directori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bove, we would have a C:\PCB\UUCP\SPOOL\SITE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bound and outbound email fi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UUCP\SPOOL\SITE2 directory for inbound and outbou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We must have one spool directory per site we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ither download email/news from or upload email/news to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satellite feed services such as PageSat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.  Therefore, our directory tree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f we have four service pro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-&gt; PCB -&gt; UUCP -&gt; SPOOL -&gt; S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&gt; S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&gt; PAGE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&gt; PC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Directory - The directory where status log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programs reside and are maintained (UUIN/UUOUT/UUX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 Batch File - This is the path and file nam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run to decompress batched news.  Generally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call to a single program.  Your news feed site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rogram to use to decompress batched new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single parameter (%1) that is the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decompress.  A sampl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:\pcb\uucp\comp430d -db1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batch file will run the same decompression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urrently using if you have a different UUC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interface. If you are setting up UUCP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, ask your service provider wha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is used for compressed/ batche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 List File - This entry contains a path and file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moderators for moderated Usenet newsgroup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text file consisting of lines with a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moderator addres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moderato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moderato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file can be edited from within PCBSetu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newsgroup name when you ent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Name - This is the name of your UUC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Domain Name - This is the Internet domain nam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Email Host - This is the name of the UUCP site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all outbou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News Host - This is the name of the UUCP site to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outbou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Distribution - This is the default news distribu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. (world for all sites, na for north america only, us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Zone Offset from GMT - This field is used to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and minutes your site differs from Greenwich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 -0400  ADT 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 -0500  EDT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 -0600  CDT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T -0700  MDT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T -0800  PDT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Separator - This character is used to separate n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verting names from PCBoard format to Internet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ing the default ".", "FRED CLARK"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ed.cl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 Conference - This field contain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to which email should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net Junk Conference - This field contains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which Usenet junk should be imported (primarily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o not have a valid newsgroup entry for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g Domain - Normally, UUOUT will generate address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er@domain" (ie, "FRED CLARK" at saltair.com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ed.clark@saltair.com").  Sometimes other processing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. If this field is set to Y, then addresses will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fashion:  "host!user@domain"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 UUCP Domain Name must be your UUCP feed's domain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, the generated addr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altair!fred.clark@site1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Domain - Normally, UUOUT will generate address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er@domain" (ie, "FRED CLARK" at saltair.com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ed.clark@saltair.com").  Sometimes other processing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. If this field is set to Y, then addresses will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fashion:  "user%host@domain"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 UUCP Domain Name must be your UUCP feed's domain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, the generated addr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ed.clark%saltair@site1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Ascii - This setting controls how high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on export. 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Strip all high ASCII on export, replacing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Replace all high ASCII on export with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Convert all high ASCII to roughly equivalent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Perform no processing on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 -- Instructions for use of UU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used to automatically setup conferenc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PCBoard, instead of manually entering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to force a rebuild of the CNAME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TART:con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to specify the start conference numb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EMPLATE:con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to specify a template conferenc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default conference settings when import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s. If not used, the template conference will be 0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ETNAMES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to import a list of newsgroups na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to the CNAMES files.  The text file you prov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.news.group1[,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.news.group2[,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the exact name of the newsgroup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bbs.pcboard) should be the first item on the line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include a comma and a number if you want that news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specific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.bbs.pcboard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.groups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set the name, type and last exported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ference 100 to alt.bbs.pcboard, 4, and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spectively.  Then it would set conference 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groups, then it would set conference 201 to news.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[,num?] portion of the above line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particular conference number for a particular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start of a range for a set of newsgroups.  If /ST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first conference attempted is 1, otherwi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used.  Any time a conference number appea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name, that number is used as the new "start"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ference and all future conference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0 will never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MPORT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to import a list of newsgroups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set up the basic information for them (location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conference type, etc).  The text file you prov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.news.group1[,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.news.group2[,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the exact name of the newsgroup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bbs.pcboard) should be the first item on the line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include a comma and a number if you want that news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specific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.bbs.pcboard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.groups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set the name for conference 100 to alt.bbs.pcbo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the other conference information based on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and the specified template conference (or conferenc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emplate conference was specified).  Then it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200 to news.groups, then it would set conference 2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[,num?] portion of the above line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particular conference number for a particular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start of a range for a set of newsgroups.  If /ST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first conference attempted is 1, otherwi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used.  Any time a conference number appea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name, that number is used as the new "start"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ference and all future conference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0 will never be overwritten and if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 use, you will be warned and allowed to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or find the next availab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situations where a single director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oaded with files (or other directories)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create a balanced directory tree off your bas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hold each of the necessary message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initialized.  It does this by u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ewsgroup hierarchy level and as much of the last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In other words, if you have a base UUCP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UUCP, and you are initializing alt.bbs.pcboar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 up with a MSGS file entry of C:\PCB\UUCP\A\B\PCBOA001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rganizational structures are certainly possi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simple and intuitive and gives the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wider range of systems than other methods would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XPORT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s a list of all newsgroups on your system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.news.group1,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.news.group2,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file could be used as the input for the 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CTIVE:d:\path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cans the active file and set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type for each newsgroup on your system. 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UNIX formatted text file (ie, each line ends with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 carriage return/line fe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ODERATORS:d:\path\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cans the moderators file and ad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your USENET.MOD file for each moderat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rry.  The moderators file is a UNIX formatted text fil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ends with a line feed instead of a carriage return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 -- Instructions for use of UU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used to export email and news from PC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pool directory (or directories).  By default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. If desired, you may specify the range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OUT -c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OUT -c 101,103-15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OUT -c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OUT -c 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conferences is very flexible, and may conta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separated entries as will fit on the command lin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ay be a single number or a hyphena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attachment is found, it will be automatically UU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as part of the message body.  Note that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exporting the document as a single pa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reading information from the standard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nded headers for information such as TO, FROM, SUBJEC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OUT will read the first lines of the message body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RFC-822 compliant headers.  The allowed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, FOLLOWUP-TO:, NEWSGROUPS:, REPLY-TO:, SUBJECT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.  Scanning will continue for as long as valid head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nvalid header line will be considere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anslating of exported from addresses is desired,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 ALIAS.OUT in the UUCP Base Path.  It should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iases and names sepa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scott.car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be run from the node subdirectory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 file (for modem information, conference inform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only command line parameters processed by UUOUT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(conference list) and -p (pause at end of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 switch allows you to specify one or more specif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UOUT.EXE to scan, as demon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switch will pause at the end of program execution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press, allowing you some flexibility when debugging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mail ru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 -- Instructions for use of UU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used to dial a UUCP service provider, se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news, and receive inbound email and news.  A si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via the -s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XFER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XFER -s xmission -n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recognized by UUXF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 = Start in 7 data bit, even parity, 1 stop bit (7E1)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= Specifies a temporary name for your system (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 above, "-n pcboard"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of saltair [which we defined in PCBSetup abov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= Take the modem off hook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= Pause at the end of program execution and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= Specifies the system name to dial, or 'all' to call al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'any' to dial any site with files wait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= Specifies the timeout during chat script processing (-t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be run from the node subdirectory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 file (for modem information, conference inform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UUXFER.EXE uses PCBOARD.DAT for modem informat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either have no PCBDAT environment variab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in the current directory, or that you do have a PC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nd that it is pointing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 file.  Since UUXFER.EXE is written with the PCBo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Toolkit, it is able to take advantage of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sed by PCBoard, including COMM-DRV, FOSSIL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xternal configuration file required by UUXFER is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t should be created and maintained in the Base UUCP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 list of sites, configuration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, and the chat script for that site (one site per line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llows (lines indented and wrapped as needed to fit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# comments out a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 modifying one of these lines to match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xmission Any COM2 Direct 38400 g "" ATZ OK \d\d\dATDT539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\d\c Menu--Menu \d\c angup--angup \d\c umber:--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gin:--ogin: yourLoginName word:--word: yourLogin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ny COM2 Direct 38400 g "" ATZ OK \d\d\dATDT5780200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gin: uucp word: none word: "" gin: yourLoginNam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Login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s consists of a set of fields separated by spa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each field's conten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ite Name -- Simply the UUCP site name of your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Valid Call Times -- Unused by UUXFER (set to Any [or leav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isting SYSTEMS files]) as you merely set up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times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ommunications Port -- Unused by UUXFER (set to COM1 or COM2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alone for existing SYSTEMS files]) as i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ort Type -- Unused by UUXFER (set to Direct [or leave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SYSTEMS files]) as it is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Port Speed -- Unused by UUXFER (set to 300-38400 [or leav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isting SYSTEMS files]) as it is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rotocol -- Set to 'g' as the UUCP G protocol is the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at this time.  Additionally, you may specify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after g (ie, g3 or g32) to control how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data. The first digit control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window and must be 1 through 7 (default is 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).  The second digit control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packets and must be 1 through 8 (for packet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, 64, 128, 256, 512, 1024, 2048, or 4096, respective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2 if un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The remainder of the line is the C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t Script is simply a series of Expect-Send sequenc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tem of the pair is received, the second item is s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.  The example chat script is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"" - Expect nothing (used as a place holder to wait for noth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TZ - Send an ATZ (and implicit carriage return) to res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K - Wait for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\d\d\dATDT5780200 - Delay for 6 seconds (each \d is a 2 second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end ATDT5780200 (and implicit carriage return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NNECT - Wait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\c - Suppress the automatic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gin: - Wait for 'gin:' (login: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uucp - Send 'uuc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word: - Wait for 'word:' (password: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none - Send 'n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word: - Wait for 'word:' (another password: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"" - Send nothing but an implici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gin: - Wait for 'gin:' (another login: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yourUserName - Send the username and an implici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word: - Wait for 'word:' (yet *another* password: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yourLoginPassword - Send the password and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will be logged onto a system using UUCIC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hat script must include sufficient entries to get UUX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re exchange (UUCICO login negotiation).  Special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recognized by UUXF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    - Place holder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8    - Shift to 8N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    -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    - Suppres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    - Delay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    - Shift to 7E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K    - Send BREAK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    -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    - Send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    - Delay a frac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q    - Quietly display se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\qpassword" to not display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    -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    -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    -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    -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###  - Any three octal digits to defin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?    - Quotes any other character (denoted b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- Send BREAK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T   - Send E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xpect sequences will abort after the specifie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gin: uuc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gin:' isn't received after the timeout period, the entir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ill abort.  To help get around this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send/sub-expect sequences in the expect argument with hyph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gin:--gin: uuc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for 'gin:' for the timeout period. 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it will send nothing but an implicit carriage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'gin:' again.  This give you a little mor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logon to your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files received from a UNIX-based service provid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hat are incompatible with MS-DOS file naming standa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convert the names from this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site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XXXXXXX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s this:  The D. prefix is removed.  Then the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oved.  If the remaining string is longer than 7 charac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trimmed to the right most 7 characters.  The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canned for upper and lower case characters and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character (represented by Y) is produced to avoi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which could occur during the file transfer.  UNI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case sensitive [pcboard is different than PC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MS-DOS file names are not, requiring a means of kee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.  Finally, the original prefix that was removed (D.)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as a file extension (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FER.EXE supports several errorlevel codes to alert you (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programming) that certain events have occu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have been met.  Following is a list of err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Failure processing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Lost carrier after chat scrip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Site not found in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Invalid entry found in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No message found during She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Bad message found during She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UUCP G protocol not available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Error during UUCP 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 -- Instructions for use of UU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used to import email and news from a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oard.  By default it will scan all spool direct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, you may specify the spool it should proc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IN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IN -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IN -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ying the spool is the same as specifying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ompressed batch of news is encountered, UU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wap out of memory and run the DECOMP.BAT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nfigure and customize how the compressed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is detected with a UUENCODED document attached, UU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code that file and attach it to the messa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automatic conversion only occurs with single par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anslation of imported to addresses is desired,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 ALIAS.IN in the UUCP Base Path.  It should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iases and names sepa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scott.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,  alif.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be run from the node subdirectory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 file (for modem information, conference inform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messages to the following users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ir presence in the users file:  postmaster,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, sysop, and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ll header lines are imported into the message bod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ey come in from your service provider.  However, tha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lot of extra space that you might like to use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you can create a file named HDRKEYS.LST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path directory that has certain keywords to scan fo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message.  If one of the keywords match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the header will be included in the message bod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itself will be scanned for necessary inform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included in the message body within the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or example, to include only the FROM:, SUBJECT:, DATE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ID: headers, you'd create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ile the colons aren't required, they help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mport the headers you exact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IN.EXE also supports Usenet satellite feeds such as PageS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nnect.  These systems transfer BAG files,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d (but not compressed) news files.  PageSat creates *.B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  Planet Connect actually creates PCUSENET.*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(compressed) *.BAG files, one per file.  To im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of news, you must unzip the PCUSENET.* files firs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Planet Connect) and move the *.BAG files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directory.  Refer to part 1 for details on what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and how the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witches are recognized and used by UUIN.EXE:  -f, -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, -p, -s, an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f switch may be used on the command line to force import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ther or not the user name is foun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j switch may be used on the command line to ignore junk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importing them to a junk conference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AT and Planet Connect setups where it is known in adv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 will be coming in as part of the feed and is not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switch is used to disable import of long TO names. 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ful in determining exactly how the original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, they are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switch will pause at the end of program execution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press, allowing you some flexibility when debugging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mail ru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switch is used to specify a particular spool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-u switch is used to disable the automatic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 -- Instructions for the UUCP Mail Ru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used to perform a UUCP mail run can be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asic steps.  First, a run needs to be made to ex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CBoard. Second, a call needs to be placed to your UUC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r to exchange outbound and inbound messages.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the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batch file (named DOUUCP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*** export messages from PCBoard to the appropriate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*** do the uucp mail run to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xfer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*** import messages to PCBoard from the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ook this up as an event, it will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ructure.  First, the filename will only b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Second, you will need to include appropriat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ies from and back to the node subdirecto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.  Finally, you will need to add a line to run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so that your node comes back up.  Please consul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 for more information on setting up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