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form for registering Avalot-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wish to order by credit card, you can regist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L, who have a U.S. phone number (713-524-6394 or f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-2424-PsL), a U.S. fax number (713-524-6398),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(71355,470) and accept MasterCard, Visa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nd Discover cards. You can also mail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to PsL at P.O.Box 35705, Houston, TX 77235-5705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above numbers and addresses are for 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direct to Thorsoft any questions abou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hipment of the order, refunds, registrat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details, technical support, volume discounts,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ing, site licen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that you get the latest version, PsL will notif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ay of your order and we will ship the produc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order, please quote Avalot's item number:   ---&gt;  11608  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end this form to PsL, only to Thorsoft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I would like to receive floppy disks of the follow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registered version of Ava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ck the appropriate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5.25" high (quad) density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3.5" high (quad) density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e are unfortunately unable to supply software o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I enclose a cheque, a postal order or cash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nty pounds sterling (twenty U.K. pounds), or thirt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, plus postage and packing (shipping and handling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ounds sterling inside the U.K., or five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ree pounds sterling), outside the 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If I want to receive a copy of Avaricius, I enclo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in the same form as above to the value of five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ling (five U.K. pounds), or te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er form continued below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form for registering Avalot- page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"""""""""""""""""""""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heques are welcomed in the following curren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tralian dollars            Japanese y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trian schillings           Malaysian ringg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gian francs                New Zealand doll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dollars              Norwegian kro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ish kroner                 Singapore doll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nish markka                South African r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nch francs                 Spanish pesat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man marks                  Swiss fran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ng Kong dollars             U.K. pounds (pounds sterl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ish punts                   U.S. dollars DRAWN IN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outh African rand must be convertible commercial ran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nish pesetas must be marked "convertible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n-resident". All this is subject to change; we will le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of any alterations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heques must be no more than four month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e would prefer it if you could pay in pounds sterl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h will be accepted, but we cannot guarantee its safet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You will receive some goodies upon registering! At the mo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T-shirt, but we reserve the right to 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e welcome suggestions and criticism (and praise!)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give us any, please write them on the other sid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m, or on a separate sheet of pap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(U.K. RESIDENTS-- READ DATAPROT.DOC BEFORE FILLING IN BELOW THIS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to: Thorsof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1, Baldock Roa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chwort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ts, SG6 3J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ed Kingd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