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om EtherLink 16 Adapter (16 bit slot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run 3C50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adapter before you load driver 3C507.COM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r load any other programs supplied by 3Com for your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adapter.  (You may have to delete the line in your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3Com's  ETH507.SYS ("DEVICE=ETH507.SYS") or its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or used by the EtherLink 16 adapter is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is a diagnostic and configuration program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3Com to configure the adapter card.  After you install Phone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 you MUST run 3C507.EXE to configure the adapter.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ither a floppy, or rename your AUTOEXEC.BAT an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.  Run 3C507.EXE.  Remove the floppy, or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actual settings you select when you run 3C507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pecified in the INSTALL program must matc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16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BNC connector) or thick Ethernet cabling (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16 Installation and Configur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