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l EtherExpress 16 LAN Adapter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run the SOFTSET.EXE program supplied by Intel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Express 16 Network adapter before you load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16ODI.COM.  Be sure the configuration settings you selec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SOFTSET.EXE match the settings when you run the PhoneNE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software in your machine.  Do NOT load the EXP16ODI.CO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running SOFTSET, since doing so could damage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therExpress 16 LAN Adapter will work on either Thin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bling (connected via a BNC connector) or thick Ethernet c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nected via a DIX connector).  The connector used by the adap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with the SOFTS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about installing and configuring your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the manual "The Complete Guide to insta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ing the Intel EtherExpress 16 and 16TP Network Adapters for 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" that comes with you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