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rallon PhoneNET PC Card III (ISA)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MPORTANT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MLID, PHNETPC3.COM is the only software dri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PhoneNET PC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arallon PhoneNET PC Card III (ISA) uses I/O ports and interru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d does not use any DMA channels or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rallon PhoneNET PC Card III (ISA) uses one of 6 I/O po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's I/O address can be set by changing switches 5-8 of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.  The install program allows the following possible values f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40H, 320H, 2A0H, 260H, 240H,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neNET PC Card III (ISA) uses one of 3 IRQs.  The card's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can be set by changing switches 1-3 of the the switch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RQ number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, 4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o install this card the install program will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of the switch bank.  Use the arrow keys to mak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ion match the switch bank on the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s about configuring Farallon's PhoneNET PC Card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SA) and installing the driver, please refer to the "PhoneNET P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User's Guide" that comes with your adap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