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EtherLink 16/TP Adapter ( 8 bit slot 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3C50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adapter before you load driver 3C507.COM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load any other programs supplied by 3Com for your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TP adapter.  (You may have to delete the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ads 3Com's ETH507.SYS ("DEVICE=ETH507.SYS") or its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or used by the EtherLink 16/TP adapter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is a diagnostic and configuration program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3Com to configure the adapter card.  After you install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 you MUST run 3C507.EXE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ctual settings you select when you run 3C507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16/TP adapter will work on either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16/TP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