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tron 21xx Series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E21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lower port on a E2110 or E2112 adapter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CFG file an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k Driver portion.  On the E2110 adapter, this will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I port.  On the E2112 adapter, this will allow use of the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  Otherwise, the board will default to the top twisted pa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21xx series boards contain jumper blocks to configure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The Interrupt and Shared Memory are set by the M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files when the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shared available memory addresses are presented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need to use a shared memory addres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you will need to edit the NET.CFG file manu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