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EtherLink MC TP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3C523.COM is the only driver you need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 or load any other programs supplied by 3Com for your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 TP adapter. (You may have to delete the line in your CONFIG.SY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3Com's ETH523.SYS ("DEVICE=ETH523.SYS") or its equivalent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ID  will not work if another driver for the same adapter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therLink/MC TP adapter will work on either Twisted Pai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about installing and configuring your adapt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3Com EtherLink/MC TP Adapter Installation Guide"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