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oft AE-2 MC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20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set the card to NE2000 emulation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.  To do this simply boot your machine with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and go to the section to change the configuration of the A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 You will be prompted to insert the diskette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-2.  In the configuration section go to the 'AE-2 MODE'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to 'NE-2000 COMPATIBLE MODE'.  Save your changes and q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ill reboot reconfigured with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ettings on the card (the previously configu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) and the parameters specified in the INSTAL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soft AE-2 MC Ethernet Adapter works with thinwir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 BNC coax connector) or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(MAU) connected via a DB-15 AUI connector.  NOTE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et the one jumper block on the card to indicate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r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