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MC and MC/TP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LID, 3C523.COM is the only driver you ne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install or load any other programs supplied by 3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Link MC adapter.  (You may have to delete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loads  3Com's ETH523.SYS ("DEVICE=ETH523.SYS"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).  This MLID will  not work if another drive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/MC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BNC connector) or thick Ethernet cabling (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therLink/MC TP adapter will work on either Twisted Pair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RJ-45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3Com EtherLink Adapter Installation Gu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