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allon PhoneNET PC Card II (MCA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LID, PHNETMC2.COM is the only software dri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rallon PhoneNET PC Card II (MCA) uses I/O ports and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does not use any DMA channels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allon PhoneNET PC Card II (MCA) uses one of 6 I/O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/O address can be set by using the referenc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your computer system and the .ADF fil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oneNET install program allows the following possibl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H, 320H, 2A0H, 260H, 24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allon PhoneNET PC Card II (MCA) uses one of 3 IRQs. 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can be set by using the same files mention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numbers allow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Farallon's PhoneNET PC Card II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ing the driver, please refer to the "Farallon Phone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I User's Guide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