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rcom Pocket Ethernet Adapter II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PE2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you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terrupt lines.  Generally, Interrupt 7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1, and Interrupt 5 is associated with Paralle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must be in the Parallel port whose interrup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 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