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NET PC version 3.1 Read Me file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ebruar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information to supplement the PhoneNE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Guide and PhoneNET PC Release Notes. Please see the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asic product information, and the release notes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nstructions and other late-breaking product ne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upported network adap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honeNET PC with NetWare versions 3.12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your User Name to PostScript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files from an AFP server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extension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 applies to the use of PhoneNET PC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see the PhoneNET PC Read Me file for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PORTED NETWORK ADAPTE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se Ethernet adapters have both coaxial and 10Base-T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ktu for Windows and PhoneNET PC v3.1 support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ed Telesis AT-15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oft AE-2 &amp; AE-2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oft A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nte 2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nte 2100 Series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tron E2000 Series (E2010, E2012, E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tron E2100 Series (E2110, E2112, E2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EtherWorks Turbo DE200 Series (DE200/AC, DE201/AC, DE202/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le/Novell NE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/Novell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llon EtherWave ISA Card (PN8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PC LAN Adapter NC/16 (HPJ2405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PC LAN Adapter/16 TP Plus (HP27247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EtherExpress 16 (PCLA8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(3C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II (3C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II/16 (3C503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16 (3C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III (3C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III/MC (3C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III/EISA (3C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/MC (3C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ermann Bass PC-NIU/EX (226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ermann Bass NIUpc/EOTP (PC4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ermann Bass NIUps/EOTP (PC3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C (WD) EtherCard Plus Elite (8003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C (WD) ETherCard Plus Elite 16 (8013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Pocket Ethernet Adapter (PE10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Pocket Ethernet Adapter II (PE2-10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Pocket Ethernet Ad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CreditCard Adaptor (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ith Z-Note Portable Computer (Built-in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Token Ring 16/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Token Ring 16/4 Adapte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Token Ring II 16/4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Tal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LocalTalk Card (AppleShare PC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na DL2000 LocalTalk Card (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na DL2 LocalTalk Card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tar (COPS) LT200 P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tar (COPS) LT200 M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llon PhoneNET Card PC (PN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llon PhoneNET PC Card II (ISA PN381&amp; MCA PN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llon PhoneNET PC Card III (1/2 Card ISA PN381&amp; MCA PN3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HONENET PC WITH NETWARE 3.12 o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iscusses four known issues with using PhoneNET P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3.12 or 4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ay have difficulty copying files between your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an AFP server. To overcome this difficulty, copy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erver to your local hard disk, and then re-cop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you may be unable to launch NetWare Management utilitie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 or PUBLIC subdirectories. To use any such utility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hard disk or to your home directory on the server,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ew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the NetWare custom installation tips in the PhoneNET PC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assume that your PC uses the NetWare 3.11 client softwa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TX. If you wish to use the VLM client softw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3.12 or 4.0, find each instance of NETX in the NetWar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ps in your PhoneNET PC User's Guide, and substitute V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the NetWare custom installation tips in the PhoneNET P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both your PC and your NetWare server use the 802.3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ype. If you are using NetWare 3.12 or 4.0, the Ethernet fr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your PC or server may be 802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must use the same Ethernet frame type as its NetWare servers.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use one frame type, though NetWare servers can ofte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ore than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s of NetWare have different default Ethernet fram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etWare 3.11 servers use 802.3, NetWare 3.12 servers use 80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Ware 4.0 servers use both 802.2 and 802.3. Please ask you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which frame types each of your NetWare server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are administrator is willing to add 802.3 support to an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that does not already have it, or you do not need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802.2-only servers, you can use the NetWare cust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in the PhoneNET PC User's Guide, without furthe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need to communicate with 802.2-only NetWare serv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dd the following instructions to the custom installation ti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NET PC User's Guide. These instructions configure your PC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.2 frame type, rather than 802.3, so you will not be able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802.3-only NetWar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tall PhoneNET PC according to the basic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installation tips in the PhoneNET PC User's Guide, but do no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reboot at the end of the custom installation t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 text editor to open your NET.CFG file, and add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 Support section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TACK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ith the NET.CFG file still open, find the following lines in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ction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lines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E0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addition of an "E" in the second line, above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the following lines at the end of your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DEFAULTS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CONN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IPXNC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TRAN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SECURITY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VLM = NDS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BIND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WN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FIO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GENERAL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REDIR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PRINT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NETX.V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you have the following lines in your CONFIG.SYS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FILES set to a larger value than 20, please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pect your AUTOEXEC.BAT file. If there is a line to run ABOTH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honeNET PC batch file, comment that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r PC boots correctly, change to the PhoneNET PC directory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ET PC by typing ABOTH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followed the custom installation tips in the PhoneNET PC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the NetWare files you need to load should already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NET PC directory. The following example shows the command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DOS prompt if you are using the VLM client softwa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in place of VLM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LM [/PS=Servername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opy the LOGIN.EXE file from drive F: (your first network drive)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ET P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un the login program from your local hard disk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[Server/]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r password when prompted to do so. Use this local LOG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ish to work with a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you wish to load PhoneNET PC whenever you start up your PC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to open your AUTOEXEC.BAT file, and uncomment the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TH.BAT or another PhoneNET P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boot your computer. The Novell client should automatically loa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neNE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USER NAME TO POSTSCRIPT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add your User Name to PostScript print job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pplications running under DOS. To accomplish this,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TH.BAT file or APRNT.BAT file, and fin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C:\PHONENET\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PhoneNET PC into a directory other than C:\PHONE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directory will be substituted in this line. Withou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, add a "/N" parameter at the end of the line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C:\PHONENET\APRINT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change into effect, save the file, exit from you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FROM AN AFP SERVER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oor performance when copying files from an AFP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, particularly on LocalTalk networks or very busy Ethernet or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you may be able to improve performance by adding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BOTH.BAT file or AFILES.BAT file. To do this, open the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, and fin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C:\PHONENET\A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PhoneNET PC into a directory other than C:\PHONE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directory will be substituted in this line. Withou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, add a "/FASTATP" parameter at the end of the line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C:\PHONENET\ATALK /FAST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change into effect, save the file, exit from you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PhoneNET PC to copy a file from your PC to an AFP fi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NET PC attributes Macintosh file types and creators to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OS file extensions. The following list shows the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that receive this service, and the Macintosh creators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they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uktu uses the same list and maps both ways; from PC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file type/creator and from Macintosh file type/creator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     Creator Type       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             REP!    FRL!            Farallon Replic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   MSWD    WDBN            MS Wor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             MSWD    TEXT            MS Word RT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S             XCEL    XLS3            Excel 3 Spreadshe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C             XCEL    XLC3            Excel 3 Cha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M             XCEL    XLM3            Excel 3 Macr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A             XCEL    XLW3            Excel 3 Work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T             XCEL    sLS3            Excel 3 Templ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KS             L123    LWKS            Lotus 12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D             WPC2    WPD2            Word Perf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1             PLP2    PRS2            Aldus Persua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             PLP2    PRT2            Persuasion Templ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            PLP2    PRIF            Persuasion Inter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4             ALD4    ALB4            PageMaker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4             ALD4    ALT4            PageMaker 4 Templ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5             ALD5    ALB5            PageMaker 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5             ALD5    ALT5            PageMaker 5 Templ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             ARTZ    EPSF            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D             8BIM    8BIM            Adobe PhotoSh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             FMPR    FMPR            FileMaker Pr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P             BOBO    CWWP            Claris Works W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S             BOBO    CWSS            Works SpreadShe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G             BOBO    CWGR            Works Graph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D             BOBO    CWDB            Works Datab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             XPRS    XDOC            QuarkXPr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             O7$$    O7$A            Omnis 7 Ap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1             O7$$    O7$D            Omnis 7 Dat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             FOX+    F+DB            FoxPro/Fox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T             PPT2    SLD2            MS PowerPoi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P             MSPJ    MPP             MS Proj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V             MSPJ    MPV             MS Project Vi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             GPEB    GDAT            Dynamics 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X             GPEB    GIDX            Dynamics inde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             GPEB    DICT            Dynamics diction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KZ             WNGZ    WZSS            Informix Wing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        TVOD    MooV            Apple Quick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             MDOS    TIFF            TIFF graph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            GIFF    Bozo            GIF graphic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             SIT!    SIT!            Alladin Stuf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ttxt    TEXT           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extension)  ttxt    TEX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P             ttxt    TEX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ttxt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             ttxt    TEX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             ttxt    TEX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            ttxt    TEX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            ttxt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       ttxt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      ttxt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            ttxt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            ttxt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      ttxt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        ttxt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    MDOS    BINA           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       MDOS    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            MDOS    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      MDOS    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             MDOS    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       MDOS    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MDOS    B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