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mann-Bass NIUps/EOTP Ethernet Adapter (Microchannel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load the driver UBENODI.COM, you MUST run LOADNIU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PBIOS.COM that come with the adapter card, otherwise the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LOADNIU.EXE MAY NOT WORK CORRECTLY if you hav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oaded in DO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check the file CONFIG.SYS that comes with the driv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 CONFIG.SYS that your syst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the drivers you may get a beep and se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a line in the NET.CFG file. The software will continu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ough. You may safely ignore the warning message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pound sign (#) at the beginning of the line in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ads                   PS/2 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looks like     #  PS/2 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Ups/EOTP is a Microchannel host interface Ethernet Adap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Twisted Pair Ethernet (connected via an RJ-45 connect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 Ethernet cabling 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details about configuring the adapter card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IUps/EOTP User's Guide" that comes with th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