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46m�͵ THiS FiLE SPREAD BY NATA CoURiERS �͸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46m���� NoRTH AMERiCAN TRADiNG ALLiANCE 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46m�����͵ CoURiERiNG AT IT'S FiNEST �����;#[0;37;4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