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ata Extension (ADE) "Read Me" file - C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 information for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tension (ADE) C1 version that is not cover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E 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stall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Note on MSDOS installation of 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Using ADE with other AutoCA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Drawing "hand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Existing Extended Ent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Query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Show query used with the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ByLayer issues for property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Using Set Features to col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- Block 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- Layer names and properties with queries and SH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- Querying from paperspac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- Use of text color nam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- Polyline boundary query Arc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 - Show mode queries and 3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- Querying shapes in MSDOS AutoCAD R12 and R12_C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- Circle location queries when the current lay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otes on file locking &amp; multi-user operation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Release prompt when closing drawings or leav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Multi-user use of Edit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- Editing a drawing immediately after doing an ADE sav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- Linking records with blank data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SQ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- Location of SQL drivers in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- Close database ASI proble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Drawing clean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- Warning for non-homogeneous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- Note on CenP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- Using Define Center and TVALU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- Memory problems with ADEDELDUP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Projection suppo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- Mapping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- Text no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- Enabling context sensitive help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- Using ADE with SHARE (DOS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- The (C:ADEEXEQUERY) LI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- Side menus and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- ADEDEFCE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- Open Drawings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 - Multiple sess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 - Running ADE without loading the A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9 - ADE Application Program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0- Saving viewport entiti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1- Ltsca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2- ADE Zoom Extent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3- Switching key drawings while using AD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stall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graph of the ADE 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tates that you need "MS Windows 3.1 or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for DOS Release 12." This should stat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S Windows 3.1 or higher and AutoCAD for Windows Release 1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Note on MSDOS installation of 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ADE for MSDOS a minimum of 400K bytes of RA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installation program.  If you are installing ADE o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less than 400K conventional memory available, your syst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Using ADE with other AutoCA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- Drawing "hand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pplications, both from Autodesk and 3rd party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entity handles to define relationships between e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to external databases.  Entity handles are uniq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drawing file, and are assigned by AutoCA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E performs a query operation, entities from othe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reated in the current AutoCAD session.  These 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entities, but THEY RECEIVE NEW HANDLE NUMBER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, any relationships between these queried entit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eir handle numbers will not exist during your AD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, there are several issues you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ADE on drawings that rely on handle for 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how, Draw, and File queries do not have any effec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drawings, and can be used withou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raw queries do not preserve the "1005 Group"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relationships between entities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se relationships would not be valid once th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rought into ADE.  Note that although the hand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zero, they are maintained so that applications tha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pecific EED information in a specific order will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same format on each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Extract and Save operations should not be performed on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ed to others using the "1005 Group" protocol, as the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leared to zero and effective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drawing preparation functions do not respect any of the "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" protocol entities, and will lose any such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general rule, applications that manage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s within AutoCAD provide their own 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to ensure that the relationships are maintain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diting approach outside of those provided with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s damage to thes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- Existing Extended Ent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ways to store data within Extended Entity Data. 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specific format within the AutoCAD drawing fil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may use an entirely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ED is "registered" under a specific application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is application name or code for your applica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screen in ADE to set the AppName.  In gener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is designed for you to access EED using A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must make the ADE application na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pplications that store EED in a format differe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ADE, the information will not be available using the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- Extract warning message for 1005 group handle lin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erform an extract operation, a dialogue box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ty is encountered with "1005 Group" entity handle link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described above in 1.1, this information cannot be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 AutoCAD session, and mus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ue box gives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abort the extract query, therefore not aff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05 Group" information.  Note that the query does execu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encountered, so to fully reverse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a ADESAVEDWGS command using the CameFr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can continue the query, but not query any ent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05 Group" handle linkages.  This means tha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your editing operations, linked entiti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s should still have their linkage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can continue the query without regard to any "1005 Group"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ks will be cleared as each entit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AutoCAD session because inconsistent 1005 group lin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mitted in AutoCAD.  If you save these entities 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inkage 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Query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- Show query used with the GR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queries perform GRDRAW operations that creat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hat are not part of your AutoCAD drawing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GRID command performs a redra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is overlaid. This redraw operation causes you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to be eliminated.  To work around this problem,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ff the GRID whenever Show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- ByLayer issues for property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utoCAD entity attributes (color, linetype, etc)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plicit or be implied by layer.  For example, a RED ent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 because it has a color assigned of RED, or it may b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resides on a layer with color set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query only locates entities that mee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.  If you perform a query for entities colored red (colo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only locate those entities explicitly set to 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 that inherit their color from the layer will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- Using Set Features to colo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applications, Set Features can be used to color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s based on criteria.  If the items to be colored ar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color the entities within the block wit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YBLOCK. See the section on "Blocks vs. Layers Col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- Block lo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 a query that involves a block, ADE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 the current drawing, and then looks to the sourc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lock found wins, since AutoCAD only allows o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name.  If the block for the current session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ithin the drawing, but is an external file on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in the source drawing will be the block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uarantee that you get the block you want, you should def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 the current session's drawing befo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- Layer names and properties with queries in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ecuting a query in Show mode, layers undef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will be created and defined based upon wha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 drawings.  These layer definitions are persist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you are only doing Show queries which ar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- Querying from paperspac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ADE does not recognize paper space entities in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ities must be defined within AutoCAD mode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- Use of text color nam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and setting features that use text names for colo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D") will not execute correctly.  Whenever colo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 or feature definitions, they should be speci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, not their tex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- Polyline boundary query Arc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olyline criteria is used to perform Location queri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segments are approximated in the query as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the arc's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- Show mode queries and 3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84 of the ADE User's Guide under Show mode,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#3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-dimensional entiti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- Querying shapes in MSDOS AutoCAD R12 and R12_C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utoCAD bug in versions of AutoCAD DOS R12 prior R12_C2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for ADE to successfully query shap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using these older versions of AutoCAD, the message "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on Failed" will occur whenever a shape is encounte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. The remedy is to upgrade your AutoCAD version to R12_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- Circle location queries when the current laye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erform a location query using a circle o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that is locked, then the circle will remai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is completed.  This can be avoided by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ayer is not a locked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- Notes on file locking, multi-user operation &amp;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- Release prompt when closing drawings or leav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Extract from a drawing, a persistent lock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to stop other AutoCAD users without A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t the same time.  Whenever you close drawings, QUI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, or use the AutoCAD NEW or OPEN commands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rawing, ADE will produc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(s) you are closing have extract lock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release these locked drawings? &lt;Y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YES, all locks on open drawing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understand the implications of your a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.  In general, you should remove the locks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rawing session. You must be sure that all editing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d on the source drawings before you remove the lock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changes remain to be made, you can quit and leave th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source drawing files. These locks will remain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ssion of ADE is invoked.  To release the drawings, you must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ERELDWGS command.  For additional informa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RELDWGS command in Chapter 12, extract information in Chapter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wing file management in Chapter 5 of the AD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- Multi-user use of EDIT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users execute EDIT USER at the same time and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list of names may be duplicated in th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can be avoided by having only one comm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ADE.CFG) located in a shared drive on the network with super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righ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-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opy of ADE and AutoCAD are both installed on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configuration file must be properly located.  AutoC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(by default the executable directory)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. To properly configure AutoCA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n environment variable pointing to the configu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Windows include the /C parameter on the Properti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ints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AutoCAD Installation guid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4 - Editing a drawing immediately doing an ADE Save to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locking is on, and you have just saved data back to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using the ADE Drawing File Save command, you can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at drawing using AutoCAD.  If you tr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dicating that the drawing is locked.  Norm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rawings, you receive a prompt indicating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pen drawings (see 3.1 above).  In this case, however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open the source drawing before the releas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 is to release the drawing explici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command on the Utility menu before switching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- Linking records with blank data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try to link a database table record to an entity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ore of the database fields blank or undefined, 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ow you to establish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- SQ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- Location of SQL drivers in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needs to be properly configured for ADI SQL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ons to work properly.  Be sure that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ASI drivers are listed in the Supp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under the AutoCAD Preferences "Environ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tinue to have problems, it may be necessary to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I drivers in the directory where your database resides. 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s in your ACADWIN directory that begin with ASI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\ACADWIN\ASI*.* \ADE\MAPT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- Close database ASI proble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peatedly open and close a database, an ASI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occur.  If this happens, a dialogu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ust to choose the close option. 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one database for the duration of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get this error, you must completely exi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your session before continuing with any SQL databas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- Drawing clean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- Warning for non-homogeneous elev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GENERAL, ADEBREAKUP, and ADEDELDANG functions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ining a 2-dimensional model.  Z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se routines function, Z data may be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entities at varying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se routines process entities with non-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vation data, the following message will displa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se entities has changed elev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nformation.  The UNDO command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if necessary, you can perform an UN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ore the entities to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- Note on CenP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e Center function lets you define a new "center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ntity.  This is the location where the TVALU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value that appears in EED is NOT the new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, it is information on how to calculate the new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entity's center point. 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entity, the new center point will also mov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- Using Define Center and TVALU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lacement for TVALUE for ADE in Windows on poly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enter of the first segment of the polyline, no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verall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- Memory problems with ADEDELDUP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some Windows configurations, memory problem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DEDELDUPS function.  To solve this, you mus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ermanent swap file as recommended in the AutoC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and Performance Guide.  It is also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increase the max memory setting from the default of 4,0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the maximum memory allowed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- Projection suppo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- Mapping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 supports over 500 mapping coordinate system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orms between them.  Users should be aware that trans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some pairs of coordinate systems are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possible.  This is likely the problem if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sufficient memor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ADCON 83 to 27 iteration count insuffic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erative conversion failed to conv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PGN 91 to 83 iteration count insuffic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version outside of Multiple Regression 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- Text no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 does not transform text scale or rotation during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 operations.  The text insertion point is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cale and rotation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-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- Enabling context sensitive help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Windows on-line help is only availab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option on the pull-down menu, by clicking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dialogue box, or by issuing the ADEDDHELP comman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mportant to have truly context sensitive ADE hel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ADE on-line help context sensitiv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 option, clicking the Environmen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name of the Help File to ADEWIN.HL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disables the AutoCAD on-line help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press F1 and accessing help directly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a command, or while a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- Using ADE with SHARE (DOS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do an AutoCAD OPEN on a drawing that has an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ttached, everything works normally.  The second time you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open during that same AutoCAD session, and the draw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 menu attached to it, you may get the following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- Can't find ADE.EXP.  Unable to run 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because ADE is already loaded. 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ly ignored.  You can eliminate this message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- The (C:ADEEXEQUERY) LI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passed to (C:ADEEXEQUERY) are differen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command line prompts for the draw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/Show/Extract.  When called as a LISP macro, it's the oppo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t expects "D", or "S", or "E", then the dra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- Side menus and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tutorial in chapter 3 of the document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 menu brings up dialogue boxes, this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ndard AutoCAD convention, all of the sid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- ADEDEFCE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hen executing ADEDEFCEN, an error message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LED" will appear.  Nevertheless, the command execut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enPt EED is attached correctly.  Please ignor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- Open Drawings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ype in the extension to the drawing files (i.e., DEMOMAP1.DW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n error message and the drawing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specifying drawing names, do NOT includ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- Multiple sess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like AutoCAD, ADE use is authorized by the number of con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in Windows (which can support multiple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 must be authorized for the total number of users/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be active at one time.  Multiple concurrent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, but only if ADE is authorized for more than on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 - Running ADE without loading the A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DE loaded without the menus also loaded, two A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ERUNQUERY and ADEDDRUNQUERY) will not work.  These comman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NL file to be loaded. You can, however, still run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queries are actually just AutoLISP files, you can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utoLISP LOAD fun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ad "cityhall.q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 - ADE Application Program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I for ADE is described in the file ADELIB.DOC in your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0 - Saving viewport entiti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 Drawing Save function will not recognize or sav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1 - Ltsca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rying information from a drawing that has a default ltsc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will not change the ltscale value of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.   The current drawing ltscale value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type queried into the current drawing by 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2 - ADE Zoom Extent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 Zoom Extents command does not take into account the ex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xt strings or blocks.  Only the insertion of these ent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during the ADE Zoom Exten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3- Switching between key drawings while using AD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OS ADE and DOS AutoCAD Users only.  If you perform a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/Open, AutoCAD File/New, or switch between key drawings, A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operating files, current query definitions, an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ation sets will remain loaded.  You may need to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all drawing files, and unload ADE in order to clea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, linked information, ASI drivers, et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