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Speech Suppor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explains about the Network Speech Suppor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specific applications on your network to use an IBM Audio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back Adapter (M-ACPA), a Digispeech audio adapter, a SoundBl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wave, or a PS/1 Audio Joystic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may be printed using the DOS command "print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type net_spch.doc &gt; prn".  (The document is divided int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(7) diskettes are provided in this Network Speech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Please read these instructions carefully, especially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which versions of products are supported.  Not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du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eech Support Basics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eech Support Installation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to Install Network Speech Support 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 Instructions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structions for Using Stories and More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undBlaster Cards 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EECH SUPPOR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is a complete collection of speech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 enables programs to use an IBM Audio Capture and Play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-ACPA), a Digispeech audio adapter, an Mwave, a SoundBlaster, or a PS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Joystick card. The IBM Speech Attachment does not require 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nd will continue to function with Network Speech Support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peech Support allows you to mix and match these device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ogram start-up time, Network Speech Support determines which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ttached to the workstation and, if necessary, loa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driver.  After the program exits, Network Speech Suppor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memory, freeing memory for the nex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Speech Support package includes the latest driv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gispeech D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gispeech DS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M-Audio Capture and Playback Adapter (M-AC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Mwave Sound Sensation (EduQuest 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S/1 Audio Joystic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ound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is intended to supply speech drivers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do not include support for these devices.  Network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upports the following programs an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Bouncy Bee Learns Letters VERSIONS 1.04(1), 1.05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Bouncy Bee Learns Words VERSIONS 1.04(1), 1.05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MwM Counters and Sums, Level I VERSION 1.03*   *(User must update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MwM Exploring Base Ten, Level I VERSION 1.03*   (versions to 1.03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MwM Pattern Blocks, Level I VERSION 1.03*       (prop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ploring Math Concepts, Level 1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ploring Measurement, Time, and Money Level I VERSION 1.0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ploring Measurement, Time, and Money (Spanish) Level I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th and More, Levels I and I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imary Editor Plus VERSIONS 1.02,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imary Editor Plus Tutorial VERSIONS 1.02,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pelling: Levels I, II, and III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ories and More VERSIONS 1.00, 1.01,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ories and More I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VA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ing to Read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ing to Read 2000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riting to Write, Forms 1-4 and Mouse Tutorial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se program versions include support for M-ACPA and Digispeech DS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Network Speech Support supplies added support for Digispeech DS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 The SoundBlaster driver for any of the above products requir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Because the SoundBlaster driver does not support LPC spee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ducts are not compatible with SoundBlasters:  Bouncy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r Words, Exploring Measurement Time and Money,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 Stories and More II is not compatible with the Digispeech DS201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201A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Writing to Read will not always work with SoundBlaster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bout not having enough memory to run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EECH SUPP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installation determines the version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LAN Administration System on the network and installs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drivers, speech files, and program start-up instructions for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peech Support includes an install batch file and can be easi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ed on a system functioning with IBM Classroom L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ersions 1.11, 1.20, 1.30, 1.31, 1.40, 1.41, and 1.50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contains new program start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urseware programs on your network.  The new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ust be used with their corresponding application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stalled on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INSTALL NETWORK SPE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REQUIREMENTS -- Network Speech Support requires approximately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disk space on the SYS: volume of the server to which you are insta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Speech Support installation process will check for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If sufficient space is not available, the installation pro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 If there is not enough space to install, tr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 old files in the student and teacher directories on volum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 the unused programs on volum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 inactive students on volume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move enough courseware from volume SYS (to create sufficient spa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 it to a diffe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IBM CLASSROOM LAN ADMINISTRATION SYSTEM (OR SCHOOL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IBM Classroom LAN Administration System or Schoo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do the following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First, install IBM Classroom LAN Administration System (or School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ny related patch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Next, install the seven Network Speech Support diskettes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ng steps 1 through 7, starting on pag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Install your application program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IES OF REPLACED FILES--The INSTALL.BAT batch file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all of the seven disks to the SYS:PUBLIC directory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LSITEMS.XX file for the version of IBM Classroo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System installed is copied into the SYS:ADMIN director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LSITEMS.ITM file is renamed CLSITEMS.$_$ and the new CLSITEMS.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CLSITEMS.ITM).  Backups of courseware start-up batch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some start-up instructions)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UBLIC\NETAUD.BAK\ with an extension of .BAK (new batch files, wi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Speech Support, replac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"SPECIALIZED" START-UP INSTRUCTIONS--The start-u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oducts will be modified to include calls to Network Spe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any "specialized" start-up instructions (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hich have been altered from the "default" instru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duct) will be over-written.  If you wish to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structions with the new start-up instructio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down BEFORE installing Network Speech Support and the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fter installing Network Speech Support. 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Modify Program Install Options" option on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Main Menu and making changes in the "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e executable which updates the start-up instruction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riginal program ID.  If your products are installed und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s, they will not be updated.  Also, only one copy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If you need to update start-up instructions manually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duct are on diskette 2, in \STARTUP\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During the Updating Program Start Instructions section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on the screen which will probably be too fast to read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changing start instructions and are not necessar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3:  DO NOT run the Network Speech Installation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min' users are logged in to the IBM Classroom LAN Administr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tart-up instructions may not be upd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is contained on seven diskettes.  Network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stallation involves just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steps to install Network Spe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g into the network as the Administrator or System Operator. 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Classroom LAN Administration System to the DOS command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the ALT key and typing the menu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determine the menu escape sequence from "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de" option on the System Operator Main Menu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-S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Network Speech Support diskette 1 of 7 in drive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drive A by typing "a:"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installation process is started.  Replace the diskettes a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When the process is complete, change to drive H by typing "h: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turn to the Administrator Main Menu by typing "g"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IBM Classroom LAN Administration System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USING STORIES AND MORE II WITH SOUND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Stories and More II with SoundBlaster ca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ome minor changes to the Stories and More II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s and types of your SoundBlaster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AM2AUD.CFG, is located in the \PUBLIC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olume and can be edited with any ASCII text file editor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AFTER the installation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the file which MAY need to be chang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LAST(*,*,INI)=SNDBK12.SYS AUDIO1$ AUDIO1$ 5 22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used by NETAUD.EXE to load an audio device driver (SNDBK12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cards.  The parameters passed to the drive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) be concerned with are the 5, 220, and 1.  These are the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'regular' SoundBlaster card (except for the 1).  If y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differently, or if you have the SoundBlaster Pro or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-2 cards, you will need to change the parameters in the SAM2AUD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table of the FACTORY DEFAULT SETTIN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needed by device driver for the respectiv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DI    DMA      High speed   IRQ      Base I/O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channel  (16-bit)     (inter-  address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 DMA channel   rupt)            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-------  -----------  -------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      N/A      N/A        N/A         5       22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Pro   N/A       1         N/A         5       220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    1        1          5          5       220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appropriate parameters, look up your card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se are the FACTORY DEFAULT SETTINGS.  Examine your car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ettings are and substitute them into the appropriate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 line of the SAM2AUD.CFG file.  If you are not sure how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 your card, refer to your SoundBlas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or example, the SBLAST line in the configuration file, for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ctory default settings,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regular SoundBlaster:  ...AUDIO1$ 5 22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SoundBlaster Pro:      ...AUDIO1$ 1 5 22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SoundBlaster 16:       ...AUDIO1$ 1 1 5 5 22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find that during speech, some sentences are being trunc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lower the buffer size from 4 (perhaps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peech Support will not fix the audio quality of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Wave card if they use LPC type speech.  The LPC products are Bouncy B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rms in this publicatio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BM Corporation in the United States and/or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                   Writ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Read         M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Read 2000    Edu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s in this publicatio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speech       DS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   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IBM Corp.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Quest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, Fl. 334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