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1550  DeflatX 111686  56%  08-29-91  10:47  533c7581 --w-  WL91.D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0  DeflatX    572  64%  10-03-91  10:28  7bd90340 --w-  SELFCTR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88  36%  10-03-91  10:28  3bb0cb09 --w-  CRMVPRM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88  36%  10-03-91  10:28  3bb0cb09 --w-  CRVMPRM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44  DeflatX   1572  76%  10-03-91  10:28  b3156925 --w-  DIVGROS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88  DeflatX   1615  23%  05-29-92  14:33  e47c7252 --w-  SPLCS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782  DeflatX  33723  67%  06-10-92  09:09  b3fdb35f --w-  TL7PA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  DeflatX    504  44%  06-10-92  09:09  0cb01e59 --w-  TLAGNTC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00  DeflatX    909  80%  06-10-92  09:09  60cc5dab --w-  TLSURRN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8  DeflatX    275  76%  06-18-92  10:45  c6fef260 --w-  TLCORRD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0  DeflatX    103  72%  07-07-92  17:20  cc1c8ebd --w-  BO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421  56%  07-07-92  17:20  30f32d6e --w-  OPP87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63  DeflatX   2594  59%  07-07-92  17:20  f33fd958 --w-  PREF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48  DeflatX    379  90%  07-07-92  17:20  357b91e5 --w-  OESELEC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900  DeflatX   2398  74%  07-07-92  17:20  450219bb --w-  IRSV_VI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440  DeflatX  17371  55%  07-07-92  17:20  109a8b7b --w-  COMMU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1  DeflatX  30432  54%  07-07-92  17:20  22dc1a35 --w-  IPT87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18  61%  07-07-92  17:20  8c58e2c4 --w-  IPT82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733  85%  07-07-92  17:20  4dc7ee00 --w-  FEM-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864  DeflatX   8658  89%  07-07-92  17:20  acd4215a --w-  L7FPREM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20  DeflatX  21649  69%  07-07-92  17:20  4ff93bd1 --w-  NYLSMO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973  84%  07-07-92  17:20  1f2d2a14 --w-  MALE-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 3809  95%  07-07-92  17:20  648805e3 --w-  IPT82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6  DeflatX   1655  63%  07-07-92  17:20  5a377579 --w-  CSO80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864  DeflatX   8987  88%  07-07-92  17:20  d6216678 --w-  L7UPREM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890  84%  07-07-92  17:20  eeefd1d4 --w-  UNI-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965  DeflatX  24211  29%  07-07-92  17:20  a3bcc074 --w-  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72  DeflatX   7661  42%  07-07-92  17:20  8bd74953 --w-  WL89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5688  DeflatX 118190  46%  07-07-92  17:20  ecbdda4c --w-  WLO90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21  59%  07-07-92  17:20  a53eaee1 --w-  CLASSC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5  DeflatX    132  71%  07-07-92  17:20  dc31c345 --w-  SP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44  DeflatX   1572  76%  07-07-92  17:20  b3156925 --w-  DIVGRO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8497          424489  64%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Stored      20   0%  07-07-92  17:20  5cf78c45 --w-  BO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72  DeflatX   7202  64%  07-07-92  17:20  ec1a4b03 --w-  L7LIMIT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9  DeflatX    243  90%  07-07-92  17:20  2efdef53 --w-  CPB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34  59%  07-07-92  17:20  6d7de0aa --w-  CLASSF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tored      40   0%  07-07-92  17:20  b0041d2a --w-  OE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  DeflatX     91  19%  07-07-92  17:20  2fcc3e67 --w-  OECRITER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648  DeflatX   6396  27%  07-07-92  17:20  cd055efe --w-  MPWL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210  DeflatX   6264  95%  07-07-92  17:20  36c14f2d --w-  EXPTAB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18  61%  07-07-92  17:20  8c58e2c4 --w-  IPT83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18  59%  07-07-92  17:20  02befd08 --w-  CLASSA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6524  79%  07-07-92  17:20  9debd5dd --w-  MALE-SU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63  DeflatX   1811  72%  07-07-92  17:20  23c1333a --w-  STD0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77  DeflatX    533  55%  07-07-92  17:20  bc6ca613 --w-  FP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88  DeflatX  25399  44%  07-07-92  17:20  caa164a8 --w-  DIRATES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9  DeflatX    907  55%  07-07-92  17:20  5137aed9 --w-  SPI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3578  DeflatX  89238  57%  07-07-92  17:20  085ae29c --w-  SVPAYCO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11170  83%  07-07-92  17:20  2b7e4673 --w-  IPT84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01  59%  07-07-92  17:20  8acb9190 --w-  STD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  DeflatX    127  75%  07-07-92  17:20  0dd6ef08 --w-  BO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42  61%  07-07-92  17:20  a04c2e1f --w-  IPT85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36  DeflatX   1590  57%  07-07-92  17:20  3f032d22 --w-  NYLMO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2  DeflatX    536  59%  07-07-92  17:20  0dc22678 --w-  TERMMUL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1  DeflatX    106  83%  07-07-92  17:20  35335b87 --w-  DOTW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0  DeflatX     90  96%  07-07-92  17:20  56e3ca73 --w-  IMPROV8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0  DeflatX    328  48%  07-07-92  17:20  34e05857 --w-  UP198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 Stored      35   0%  07-07-92  17:20  745e069e --w-  A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 DeflatX    109  58%  07-07-92  17:20  d8310280 --w-  SCIB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3  DeflatX    134  31%  07-07-92  17:20  68650c37 --w-  SCIPEWLG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4  DeflatX    617  21%  07-07-92  17:20  f0895d40 --w-  KERATES.H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  DeflatX     96  16%  07-07-92  17:20  12891705 --w-  FSCSET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32  DeflatX   1427  86%  07-07-92  17:20  cde49c14 --w-  EWL87GI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24  59%  07-07-92  17:20  a6cad5cb --w-  CLASSG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92  DeflatX   6984  57%  07-07-92  17:20  961ab445 --w-  LEVEL7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5  DeflatX    803  45%  07-07-92  17:20  8fd9e702 --w-  5YTSDRA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DeflatX    104  80%  07-07-92  17:20  6489b86c --w-  SOCIAL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80  DeflatX   1433  84%  07-07-92  17:20  ce9d6a3a --w-  PEREFUND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421  56%  07-07-92  17:20  30f32d6e --w-  OPP87A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5  DeflatX    974  52%  07-07-92  17:20  b3493d25 --w-  SYSTEMA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2  DeflatX   1249  76%  07-07-92  17:20  b9c2434c --w-  DIVMOR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5688  DeflatX  52536  76%  07-07-92  17:20  7b17aea1 --w-  MPWL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5124  84%  07-07-92  17:20  1a979071 --w-  MALE-ST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 Stored     160   0%  07-07-92  17:20  922ae78a --w-  DI_EARND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938  84%  07-07-92  17:20  0c16bcbc --w-  FEM-ST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42  58%  07-07-92  17:20  b1826297 --w-  CLASSE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0  DeflatX    249  78%  07-07-92  17:20  9636a009 --w-  EXPTABL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11609  83%  07-07-92  17:20  a1564e08 --w-  IPT85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93  DeflatX    467  74%  07-07-92  17:20  e8a4f29c --w-  WP99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6978  DeflatX 116249  47%  07-07-92  17:20  78692813 --w-  WLY90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1015  82%  07-07-92  17:20  2b791965 --w-  OPP8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20  DeflatX    291  87%  07-07-92  17:20  54eff736 --w-  TDBRATE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20  DeflatX  21649  69%  07-07-92  17:20  4ff93bd1 --w-  NYSMOR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2  DeflatX   1249  76%  07-07-92  17:20  b9c2434c --w-  DIVMOR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16  59%  07-07-92  17:20  671b6288 --w-  NONSMO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  DeflatX    125  75%  07-07-92  17:20  4095b843 --w-  KE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0  DeflatX     64  83%  07-07-92  17:20  e7980eb8 --w-  ADJTABL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0  DeflatX    710  69%  07-07-92  17:20  718fc75a --w-  IAMMO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1  DeflatX   5253  40%  07-07-92  17:20  97637c6f --w-  IPT87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  DeflatX    827  14%  07-07-92  17:20  ff9dad4e --w-  DI_MONTH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4  DeflatX   4259  47%  07-07-92  17:20  509fbc77 --w-  LEVEL7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867  29%  07-07-92  17:20  ca5b5175 --w-  WL89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10921  84%  07-07-92  17:20  cbb8ff76 --w-  IPT83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5342  83%  07-07-92  17:20  a3e9fa8a --w-  UNI-ST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tored      40   0%  07-07-92  17:20  a2caaebd --w-  DI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Stored      20   0%  07-07-92  17:20  beb2bcd4 --w-  KE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34  59%  07-07-92  17:20  93857952 --w-  CLASSD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406  34%  07-07-92  17:20  f11289c4 --w-  PREMMUL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470  DeflatX   7943  57%  09-03-93  09:42  6d8f287a --w-  _PS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72  DeflatX   8947  46%  09-03-93  09:43  cd445591 --w-  _HP7470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476  DeflatX   9019  46%  09-03-93  09:44  d47ad901 --w-  _HP7475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476  DeflatX   9013  46%  09-03-93  09:44  8c4d518d --w-  _HP7550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10  DeflatX   9059  46%  09-03-93  09:45  a105a1ef --w-  _HP7585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38  DeflatX   5243  46%  09-03-93  09:48  a56fad20 --w-  _GENERIC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66  DeflatX  12950  44%  09-03-93  09:52  7d23c9d2 --w-  _CANON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12  DeflatX  12948  44%  09-03-93  09:55  d7a771f3 --w-  _DJ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29901          520722  66%    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024  DeflatX  48720  56%  10-13-94  14:08  6ec02e78 --w-  MDCRSUPL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5216  DeflatX  68684  65%  10-14-94  10:22  74d894af --w-  TMNY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8925  DeflatX  41880  74%  10-14-94  14:37  7b247cdc --w-  DEFAULT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5296  DeflatX  84430  67%  10-14-94  14:37  f3d20ab7 --w-  DEFAUL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544  DeflatX  43270  62%  10-14-94  15:54  78cfc112 --w-  NYINFOR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5565  DeflatX 154816  67%  10-17-94  11:55  58b9f96f --w-  NYCALC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112  DeflatX 104827  66%  10-17-94  11:55  6e38be70 --w-  NY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9942  DeflatX  42635  68%  10-17-94  15:09  88299509 --w-  TLCALCS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6624          589262  66%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68  DeflatX  13341  44%  09-03-93  09:55  d30c2fcf --w-  _DJC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72  DeflatX  13565  44%  09-03-93  09:56  eb973b35 --w-  _DJC550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60  DeflatX  13132  41%  09-03-93  09:57  421ac53c --w-  _FX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722  DeflatX  12799  42%  09-03-93  09:57  5f5576f4 --w-  _IBMQ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488  DeflatX  13862  44%  09-03-93  09:58  1d569404 --w-  _LJ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10  DeflatX  13501  44%  09-03-93  09:58  32a3d7e7 --w-  _LJ4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838  DeflatX  14091  44%  09-03-93  09:59  4aa5e22f --w-  _LJ3R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450  DeflatX  13396  46%  09-03-93  10:00  abd5be51 --w-  _LQ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310  DeflatX  13941  48%  09-03-93  10:02  44109089 --w-  _PJ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514  DeflatX  13444  46%  09-03-93  10:03  0aafc850 --w-  _PP24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08  DeflatX   2334  95%  09-16-93  11:11  a6ed97d5 --w-  DISELEC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6  38%  09-22-93  10:07  1b13ae57 --w-  NYL93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3  DeflatX   1671  77%  09-27-93  09:30  869582da --w-  NONFORF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60  DeflatX   5111  72%  09-27-93  09:44  5655aa7d --w-  LTC91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10  DeflatX    678  61%  09-28-93  16:40  df73c933 --w-  CSO80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40  DeflatX   1820  74%  09-29-93  11:05  4a6075a9 --w-  COI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40  DeflatX   1838  74%  09-29-93  11:05  56994437 --w-  OCI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24  DeflatX  39001  57%  09-29-93  15:42  e6ab2641 --w-  SPLINFR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452  DeflatX  34201  70%  10-01-93  11:07  90e70f80 --w-  VUL7PA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10-04-93  11:47  a6003677 --w-  NYL84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6  DeflatX    329  81%  10-04-93  16:36  1c9d12ce --w-  MINGIR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80  DeflatX    197  89%  10-05-93  09:31  7789d38a --w-  MINADB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608  DeflatX  30087  58%  10-12-93  10:46  833599d7 --w-  EDITABLE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0  DeflatX    275  76%  10-15-93  13:50  29b170b6 --w-  VLCORRD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62  DeflatX   8202  51%  10-18-93  09:16  1857f51c --w-  WL93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04  DeflatX   2585  63%  10-21-93  17:09  27304743 --w-  MINPSUB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04  DeflatX   2585  63%  10-21-93  17:09  27304743 --w-  OCISUB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595  DeflatX   5810  67%  11-04-93  15:40  b8fafd3b --w-  MNBPHHC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380  DeflatX   5410  65%  11-04-93  15:45  813794a0 --w-  BP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212  DeflatX   5874  66%  11-04-93  16:04  0dfe0526 --w-  BP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8688  DeflatX  49672  73%  11-04-93  16:54  efc6efd8 --w-  LTHEALTH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0400  DeflatX 141202  68%  11-08-93  10:43  a20ebddf --w-  RATECARD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6155  DeflatX  56775  68%  11-08-93  10:43  f4ef905c --w-  RATECARD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20  DeflatX    808  51%  11-19-93  09:41  3ed37aad --w-  SUPER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504  DeflatX  19809  57%  11-22-93  14:57  41ee8093 --w-  UNSTALL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398  55%  11-22-93  16:12  66a98ea2 --w-  LTC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1  42%  11-29-93  15:53  be9bb6ec --w-  NYL94S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17  82%  12-01-93  13:31  566a76cf --w-  VLLOAN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9  DeflatX    739  64%  12-09-93  15:28  0d4b0013 --w-  MINDIS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377  57%  12-13-93  12:00  81b8bbd4 --w-  OPP90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377  57%  12-13-93  12:00  81b8bbd4 --w-  OPP87C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7264  DeflatX  53026  62%  12-14-93  10:09  ad2aef4d --w-  COMPED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672  DeflatX  45313  61%  12-14-93  15:15  df4f001c --w-  SPCLIEN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2  DeflatX    403  59%  12-15-93  11:28  906462c2 --w-  MINPREM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60  DeflatX   3853  79%  12-15-93  11:46  b2614825 --w-  LTC91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240  DeflatX   5519  64%  12-28-93  10:42  9b20d6fb --w-  WP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37  DeflatX   6046  65%  12-28-93  10:42  3b51dd1b --w-  WP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56  DeflatX   6880  66%  12-28-93  10:43  aee49cdc --w-  WPHHC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70  DeflatX   8767  65%  01-04-94  15:45  437f6fd3 --w-  LTC3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320  DeflatX   6329  66%  01-04-94  15:59  bc90fddb --w-  WPHHC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38168          708271  64%     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808  DeflatX   6157  66%  01-04-94  16:03  5422966f --w-  BPHHC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634  DeflatX   6679  66%  01-04-94  16:07  750cd903 --w-  BPHHC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94  DeflatX   4824  79%  01-05-94  10:55  12f21663 --w-  OEOUTPU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72  DeflatX    139  93%  01-05-94  10:55  5a54a7a8 --w-  OEINDEX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16  DeflatX   1853  62%  01-06-94  08:48  9eed50ef --w-  VAFOO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8  89%  01-07-94  15:08  a873b642 --w-  ICAES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0  90%  01-07-94  15:08  6075793c --w-  IBONU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9  89%  01-07-94  15:08  cdd775f7 --w-  ICAEN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3  87%  01-07-94  15:08  595b27b1 --w-  IDFL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32  90%  01-07-94  15:08  cf5c06e5 --w-  IBONU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321  84%  01-07-94  15:08  f3f91861 --w-  DEFALTM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91  71%  01-07-94  15:08  641b7d3c --w-  EBTAXLE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7  90%  01-07-94  15:08  37f46651 --w-  INSF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85  72%  01-07-94  15:08  d471406c --w-  EWLDEFAU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40  82%  01-07-94  15:08  811390db --w-  ALTINIR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8  90%  01-07-94  15:08  c3314711 --w-  IBOS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dadfcecd --w-  IBONU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8  90%  01-07-94  15:08  b493cf1d --w-  INSTC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cd137fee --w-  IBOLN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5  89%  01-07-94  15:08  5d98d15f --w-  ICARVEX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91  89%  01-07-94  15:08  c90e467b --w-  ICAEX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39  78%  01-07-94  15:08  1a8ad2f4 --w-  COSTWAI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26  76%  01-07-94  15:08  9125dc01 --w-  CT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9  90%  01-07-94  15:08  37ae4994 --w-  ICANS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2  90%  01-07-94  15:08  8a390456 --w-  ICAS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a2508ec4 --w-  IBONU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1  87%  01-07-94  15:08  690ad7dd --w-  IDEFL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3  89%  01-07-94  15:08  900167ec --w-  ICAEX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90  72%  01-07-94  15:08  22629c56 --w-  DEFAULT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0  87%  01-07-94  15:08  cf285821 --w-  IDEFC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2  90%  01-07-94  15:08  e8679691 --w-  INSNTR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563  67%  01-07-94  15:08  21af3588 --w-  EBLEDGR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2  90%  01-07-94  15:08  73290ecd --w-  ICARV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1  87%  01-07-94  15:08  ff79a84d --w-  IDEF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12  70%  01-07-94  15:08  cc3baa53 --w-  EBLEDGR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2  90%  01-07-94  15:08  9063c271 --w-  INSNT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40  90%  01-07-94  15:08  7441fd84 --w-  IBONU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799bf0e0 --w-  IBONS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28  90%  01-07-94  15:08  290f6e5d --w-  INSFAMY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46  82%  01-07-94  15:08  8d0a0d35 --w-  ALTLNIR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8  90%  01-07-94  15:08  33c6ce75 --w-  ICARV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33  74%  01-07-94  15:08  9eef7e51 --w-  DEFAUL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370  87%  01-07-94  15:08  e5870134 --w-  ISDNTR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75  92%  01-07-94  15:08  51f63131 --w-  SPOBN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297  92%  01-07-94  15:08  68e6a75e --w-  SPOINC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88  91%  01-07-94  15:08  3530ce8d --w-  SPO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76  DeflatX    353  92%  01-07-94  15:08  f9f97bd9 --w-  IRNAB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16  75%  01-07-94  15:08  e07a4b83 --w-  SDNONLO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31  88%  01-07-94  15:08  c908e1b5 --w-  ISDNTL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27  86%  01-07-94  15:08  609c5216 --w-  RSDBON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275  84%  01-07-94  15:08  51d39e42 --w-  IRRFILE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89  91%  01-07-94  15:08  fea98a2e --w-  SPOBN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37  91%  01-07-94  15:08  f42de46c --w-  ISDTP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75  92%  01-07-94  15:08  ecb83a35 --w-  SPOBL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36  91%  01-07-94  15:08  e2173a2a --w-  ISDNT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44  90%  01-07-94  15:08  4dbea7a3 --w-  IRSW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52  DeflatX    177  80%  01-07-94  15:08  ba74e177 --w-  TRMINF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87  90%  01-07-94  15:08  15549a22 --w-  ISDNTR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21  76%  01-07-94  15:08  fb06b060 --w-  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2  90%  01-07-94  15:08  00e8feda --w-  INSTP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84  90%  01-07-94  15:08  df9575cc --w-  ISDTR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05  89%  01-07-94  15:08  e5637db8 --w-  LEVTERM3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38  84%  01-07-94  15:08  3e4c148c --w-  SIDEFIL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21  76%  01-07-94  15:08  84b1b057 --w-  SDCON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249  91%  01-07-94  15:08  d334b4af --w-  IRSNOAV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370  82%  01-07-94  15:08  5b33480e --w-  RSDBON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66  73%  01-07-94  15:08  f019b345 --w-  TAXREP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5  90%  01-07-94  15:08  f0e274c3 --w-  ISDTC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1  90%  01-07-94  15:08  e4f61c47 --w-  INSTRT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45  83%  01-07-94  15:08  d69165dd --w-  IRRFILE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04  75%  01-07-94  15:08  83d89563 --w-  TAXNOT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45  83%  01-07-94  15:08  d69165dd --w-  IRRFIL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291  92%  01-07-94  15:08  96d31110 --w-  SPOINC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97  83%  01-07-94  15:08  d8b78752 --w-  TLSWITR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12  75%  01-07-94  15:08  58fe1ce5 --w-  NC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192  89%  01-07-94  15:08  6829e4a7 --w-  IRNAIR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453  83%  01-07-94  15:08  3765e60e --w-  TL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17  92%  01-07-94  15:08  cf729ff1 --w-  SPOCBC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6  DeflatX    288  75%  01-07-94  15:08  e2b46477 --w-  SIZEPAY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22  90%  01-07-94  15:08  4b64562e --w-  INSTR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97  91%  01-07-94  15:08  1776b91f --w-  IRSN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650  72%  01-07-94  15:08  5ddd3ccf --w-  REPY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01  92%  01-07-94  15:08  3303b3bf --w-  IOPPIR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791  75%  01-07-94  15:08  15da8603 --w-  SDEBTX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37  87%  01-07-94  15:08  30ef1704 --w-  LEVTERM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42  90%  01-07-94  15:08  749e8fd1 --w-  IRSWIAV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48  90%  01-07-94  15:08  bcb0c4cf --w-  ISDF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470  82%  01-07-94  15:08  17b8e096 --w-  TLSWITCH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76  DeflatX    806  80%  01-07-94  15:08  8ade3ff5 --w-  SD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24  90%  01-07-94  15:08  de55fb6d --w-  ISDTRT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95  90%  01-07-94  15:08  9cea03a3 --w-  ISDFAMY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36  87%  01-07-94  15:08  68f38cd5 --w-  LEVTERM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30  92%  01-07-94  15:08  9979b3a4 --w-  IRSNOAB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82  84%  01-07-94  15:08  a719d6c4 --w-  TLLOANR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46  78%  01-07-94  15:08  58bed6ca --w-  SDWITH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13  92%  01-07-94  15:08  4fcb00b9 --w-  SPOCBC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944  DeflatX 166656  49%  01-07-94  15:08  b6782588 --w-  WLY91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344  DeflatX 174617  47%  01-07-94  15:09  e6e30f17 --w-  WLO91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91  85%  01-07-94  15:23  19054baa --w-  CVC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37  85%  01-07-94  15:23  c8207ac6 --w-  CVN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00  70%  01-07-94  15:23  9fdcaeb8 --w-  SDBNS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62  82%  01-07-94  15:23  8bb784f4 --w-  CUSTO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526  85%  01-07-94  15:23  672f9d6d --w-  CARB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22  86%  01-07-94  15:23  ac11c26c --w-  SDFT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85  86%  01-07-94  15:23  575b2100 --w-  SDT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84  86%  01-07-94  15:23  2df4dfa5 --w-  SDF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37  86%  01-07-94  15:23  5b92dbae --w-  SDF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78  87%  01-07-94  15:23  d3a797cf --w-  SDFT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33  86%  01-07-94  15:23  eaa25059 --w-  SDT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93  86%  01-07-94  15:23  371303cb --w-  TLCOW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57  81%  01-07-94  15:23  3619713d --w-  TLDEFCO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6  DeflatX    245  79%  01-07-94  15:23  b0b53eee --w-  TLTER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77  84%  01-07-94  15:36  a21643b9 --w-  SP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585  83%  01-07-94  15:36  5ecd181e --w-  SPLOANM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302  83%  01-07-94  15:36  687bd88b --w-  SPLEDGE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1828  DeflatX  44451  75%  01-08-94  09:46  6efe9bbb --w-  EWL87GI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6978  DeflatX  26303  88%  01-08-94  09:46  55e002e6 --w-  EWL87GIY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1828  DeflatX  44546  75%  01-08-94  09:46  2fbfb688 --w-  EWL87SI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6978  DeflatX  50033  77%  01-08-94  09:47  ca104100 --w-  EWL87SIY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1024  DeflatX 112428  65%  01-08-94  15:52  500972a5 --w-  MPWL90B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70  DeflatX   3432  72%  01-11-94  14:18  2f9f6207 --w-  COICL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70  DeflatX   3432  72%  01-11-94  14:19  2f9f6207 --w-  OCICL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58  77%  01-11-94  14:31  91e1fec9 --w-  SDWITTX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32  91%  01-13-94  08:44  3b52140e --w-  ITMCOM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28  91%  01-13-94  08:47  1aada2dd --w-  ITMCO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21  75%  01-13-94  08:48  8eada9c5 --w-  N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32  76%  01-13-94  08:48  221abdd8 --w-  C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481  82%  01-13-94  14:34  a7656b12 --w-  TLTERMC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Stored      26   0%  01-15-94  10:13  ccd8bc21 --w-  SOLUTION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317  89%  01-25-94  15:02  793c3e1d --w-  TRMCOM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3  36%  02-07-94  10:01  fab806c8 --w-  NYL87B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4  35%  02-07-94  10:01  34d301d1 --w-  NYL87C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60  DeflatX   2322  82%  02-08-94  09:00  54498aca --w-  DI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75504          694442  69%                                   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344  DeflatX 174394  48%  01-08-94  09:47  2fc13c01 --w-  WL93HI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944  DeflatX 165795  49%  01-08-94  09:47  10cee04e --w-  WL93L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1024  DeflatX 112402  65%  01-08-94  15:54  24e6f1e6 --w-  MPWL93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240  DeflatX  40065  64%  02-09-94  10:14  18d8e3a6 --w-  DIRPRT2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14  DeflatX   1429  56%  02-10-94  14:34  4c710aa2 --w-  DEF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61  DeflatX   1195  56%  02-10-94  15:27  a514fcb6 --w-  SPDAII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70  DeflatX   1202  55%  02-10-94  15:27  ec2f780a --w-  SPDA2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21  82%  02-11-94  16:56  b060892a --w-  TLALTINV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  DeflatX    444  23%  02-22-94  11:08  2b4a9bbf --w-  EDIRATE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  DeflatX     69  53%  02-22-94  11:08  4f63a352 --w-  EDIWKRT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592  DeflatX  41172  57%  03-16-94  08:57  22c8212a --w-  COMPDI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528  DeflatX  63190  61%  03-16-94  09:01  2ad5e41e --w-  DIRPRT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608  DeflatX  33208  51%  03-16-94  09:05  cb7d83b9 --w-  COMBO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Stored       2   0%  03-21-94  08:22  baa754d6 --w-  SDSIGN.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Stored       2   0%  03-21-94  08:22  41d912ff --w-  PGCNTR.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8  DeflatX     55  91%  03-21-94  08:22  904aad33 --w-  CONFIG.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59  DeflatX   8400  68%  03-23-94  09:33  1a28305e --w-  21079SD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87  45%  03-23-94  09:34  b59b6d75 --w-  NYL94IF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97  DeflatX   8351  67%  03-23-94  09:35  83c9f288 --w-  21079F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63  DeflatX   7886  67%  03-23-94  09:35  35ff2fc2 --w-  21079I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94  DeflatX   8441  68%  03-23-94  09:36  05503082 --w-  21079M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09  DeflatX   8375  68%  03-23-94  09:36  6b69b781 --w-  21079M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07  DeflatX   8359  68%  03-23-94  09:37  35301c45 --w-  21079U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946  DeflatX   8414  68%  03-23-94  09:38  b9471ebb --w-  21079V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828  DeflatX   7698  67%  03-23-94  09:38  f0a2b648 --w-  21083F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17736          701156  57%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7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13  77%  03-24-94  16:17  4cb606f1 --w-  VLLEDGE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45  78%  03-24-94  17:01  74f847c2 --w-  VLLOANLG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34  78%  03-24-94  17:01  ea33185c --w-  VLWITHLG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53  81%  03-25-94  09:15  2a2b5e56 --w-  VLLOAN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896  DeflatX  30896  46%  04-05-94  11:58  39ec8306 --w-  DECMPRE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0  DeflatX     43  91%  04-06-94  08:59  d1cf6585 --w-  L5YTWAIV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2440  DeflatX  79532  88%  04-07-94  11:26  f454cfe4 --w-  5YTRATES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385  55%  04-11-94  11:11  75f643d8 --w-  LTCMD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400  55%  04-11-94  13:56  4a0f4c88 --w-  LTCC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60  DeflatX   3990  78%  04-12-94  14:07  431dd0cc --w-  LTC91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712  DeflatX   5433  70%  04-13-94  11:35  218e12e9 --w-  LTCMN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 15  94%  04-13-94  13:39  4f1fcf40 --w-  LTCMD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445  55%  04-20-94  10:15  3d55087b --w-  LTCW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52  DeflatX   8215  67%  04-21-94  12:52  53c6d935 --w-  21079ND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592  DeflatX   7738  68%  04-21-94  12:53  1704f418 --w-  21079C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  DeflatX    216  33%  04-25-94  15:22  78f0c209 --w-  MEDIRIDR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67  DeflatX    396  91%  04-26-94  11:40  a1c5388e --w-  MSSELECT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1  DeflatX    290  52%  04-26-94  11:41  19a63f96 --w-  MSLOOKUP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2909  DeflatX  31132  93%  04-26-94  11:41  e7952028 --w-  MSOUTPUT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8  DeflatX    199  13%  04-26-94  16:53  5cf704c5 --w-  NEW_LIF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Stored      32   0%  04-26-94  16:53  7685a999 --w-  NEW_ANN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 Stored      42   0%  04-26-94  16:54  8629ba76 --w-  NEW_D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 Stored      29   0%  04-26-94  16:54  efad42a4 --w-  NEW_OTH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0  DeflatX    173  68%  04-27-94  09:49  9917dd56 --w-  ID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14  DeflatX   2352  84%  04-27-94  09:49  61e12f2c --w-  ID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854  DeflatX   2058  91%  04-27-94  09:49  566d027a --w-  ID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93  89%  04-29-94  14:01  a727a54c --w-  LEVTRM3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29  88%  04-29-94  14:02  cb7ec978 --w-  LEVTRM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34  87%  04-29-94  14:02  1ab50194 --w-  LEVTRM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6  DeflatX    203  83%  04-29-94  14:03  f17fc8cd --w-  TER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278  84%  04-29-94  14:03  5aa8b3b3 --w-  TENY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352  DeflatX  30446  46%  05-02-94  10:25  7978db88 --w-  INFORIRR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2736  DeflatX 105893  66%  05-02-94  10:51  cfb4c956 --w-  SOLUT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168  DeflatX  47901  54%  05-02-94  11:50  7ebdc23b --w-  TLCOLUMN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792  DeflatX  47483  55%  05-02-94  11:52  de5c10b4 --w-  COLUMN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912  DeflatX  42461  58%  05-02-94  12:00  175978e8 --w-  TMPLPAR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35  DeflatX    512  65%  05-02-94  14:12  0b666896 --w-  TABLE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656  DeflatX  27436  48%  05-03-94  10:17  1b2d826d --w-  INTMENU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DeflatX     40  56%  05-03-94  15:40  bfb9854c --w-  EEGPCRIT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Stored      28   0%  05-03-94  19:18  03d624c6 --w-  GRCONFIG.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32  DeflatX   8248  66%  05-06-94  10:47  036d555f --w-  21079AZ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553  DeflatX   8774  67%  05-06-94  11:44  d8c31bd3 --w-  21079C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275  DeflatX   8062  67%  05-06-94  13:07  f743a814 --w-  21079MD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90  DeflatX   8353  67%  05-06-94  13:50  65d305c1 --w-  21079NH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411  DeflatX   9332  66%  05-06-94  14:42  74849539 --w-  21079OH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2  DeflatX   3654  60%  05-06-94  15:21  3e9d6c99 --w-  21079W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16  DeflatX   1439  49%  05-09-94  14:43  93a39ac2 --w-  MEDISUP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  DeflatX    164  49%  05-09-94  15:24  aa32adbb --w-  MEDRDR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6256  DeflatX 111692  66%  05-09-94  16:59  d7d3699f --w-  ANNU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16  DeflatX  11732  51%  05-10-94  09:54  f32d8a32 --w-  LTCME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69  DeflatX   8349  67%  05-11-94  09:27  29da1f91 --w-  LT21079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89323          701992  73%         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8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6608  DeflatX  66173  63%  05-11-94  09:33  61558318 --w-  MODERN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8  DeflatX    943  54%  05-11-94  09:57  8cb5ae03 --w-  SLIRIPT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35  DeflatX    981  55%  05-11-94  09:58  f34ef49d --w-  SLIRIPTS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71  DeflatX    924  54%  05-11-94  09:58  c76b9d48 --w-  SLIRIPW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2  DeflatX    967  53%  05-11-94  09:59  cf73eddf --w-  SLIRIPWS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0836  DeflatX  20175  90%  05-11-94  13:46  952b0e63 --w-  DIOUTPU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72  DeflatX    631  69%  05-11-94  13:46  3bd20fc9 --w-  DIINDEX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9  40%  05-12-94  13:43  bd98e6d0 --w-  LTCMN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4  42%  05-12-94  13:48  bf0f3717 --w-  LTCRE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2  43%  05-12-94  14:01  d4347e82 --w-  LTCCA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4  42%  05-12-94  14:01  bf0f3717 --w-  LTCME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8  40%  05-12-94  14:02  10554a87 --w-  LTCWA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 15  94%  05-12-94  14:03  4f1fcf40 --w-  LTCNO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Stored      12   0%  05-13-94  14:53  86f2dfd0 --w-  INTEREST.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99  DeflatX   1339  73%  05-17-94  09:29  b28a9765 --w-  BUS_0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98  DeflatX    681  58%  05-17-94  09:30  b2180d5b --w-  BUS_0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23  DeflatX   1543  72%  05-17-94  09:30  27b44952 --w-  BUS_0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59  DeflatX    852  71%  05-17-94  09:31  3704a8de --w-  BUS_0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39  DeflatX   1667  71%  05-17-94  09:33  030ee385 --w-  BUS_0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50  DeflatX   1444  80%  05-17-94  09:33  341ef54d --w-  BUS_0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92  DeflatX   2118  83%  05-17-94  09:34  7a55088f --w-  BUS_0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89  DeflatX    701  61%  05-17-94  09:34  648a830b --w-  BUS_0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55  DeflatX    420  90%  05-17-94  09:35  b6621a6d --w-  BUS_0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014  DeflatX  10188  65%  05-17-94  09:36  191b2e76 --w-  21079NYP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01  DeflatX   1449  69%  05-17-94  09:52  bc9b622b --w-  BUS_1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51  DeflatX    778  75%  05-17-94  09:53  3d727c7a --w-  BUS_1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14  DeflatX    803  83%  05-17-94  09:55  58a7048d --w-  BUS_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37  DeflatX    365  83%  05-17-94  09:55  d67f8b1a --w-  BUS_1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82  DeflatX   1092  76%  05-17-94  09:56  1382f0b9 --w-  BUS_1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79  DeflatX    731  73%  05-17-94  09:57  6baedac8 --w-  BUS_1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18  DeflatX   1288  76%  05-17-94  09:58  af83e30f --w-  BUS_1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2  DeflatX    644  73%  05-17-94  09:59  32c5e11d --w-  BUS_1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8  DeflatX    193  76%  05-17-94  10:00  f4f78cee --w-  BUS_1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3  DeflatX    288  82%  05-17-94  10:01  c4aa0664 --w-  BUS_1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54  DeflatX    446  58%  05-17-94  10:01  6eab68a8 --w-  BUS_2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76  73%  05-17-94  11:23  b6a0efaf --w-  SDBNSNO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94  DeflatX   2370  63%  05-17-94  11:23  69d61952 --w-  PG26_2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723  72%  05-17-94  11:23  527b7054 --w-  SDBNSCO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52  DeflatX   1187  57%  05-17-94  11:24  76bffb33 --w-  PG2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45  74%  05-17-94  11:24  27654c49 --w-  SDC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37  DeflatX   1165  65%  05-17-94  11:25  cd5f58bc --w-  PG2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621  73%  05-17-94  11:25  6bbdaa30 --w-  SDN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6  DeflatX   1052  67%  05-17-94  11:26  ac525048 --w-  PG3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65  DeflatX   1081  65%  05-17-94  11:29  58972843 --w-  PG3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81  DeflatX    759  66%  05-17-94  11:29  4e685f54 --w-  PG3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48  83%  05-17-94  11:30  a91a1411 --w-  TLLNRP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10  DeflatX    984  72%  05-17-94  11:30  061a4f39 --w-  PG33_3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29  84%  05-17-94  11:30  e01f45a9 --w-  TLLNRP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19  82%  05-17-94  11:30  29143bc3 --w-  TLLOAN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03  83%  05-17-94  11:31  534c80a1 --w-  TLLOAN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50  DeflatX   1209  62%  05-17-94  11:31  20f5e13c --w-  PG3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753  78%  05-17-94  11:32  48b14224 --w-  TLRSDB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27  82%  05-17-94  11:32  23b8aec5 --w-  TLSWI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06  83%  05-17-94  11:32  cf607063 --w-  TLSWI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57  83%  05-17-94  11:33  179a6f23 --w-  TLSWTRP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42  83%  05-17-94  11:34  d35f346f --w-  TLSWTRP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389  81%  05-17-94  11:35  86be3e21 --w-  TLWITH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61  DeflatX   1038  61%  05-17-94  11:35  bf5ddb22 --w-  PG3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88  DeflatX   1058  61%  05-17-94  11:36  54936d1c --w-  PG3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  DeflatX    361  65%  05-17-94  11:37  78aa35da --w-  PG3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53  DeflatX   1038  65%  05-17-94  11:59  531768d6 --w-  PG4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9  DeflatX    852  66%  05-17-94  11:59  8547466c --w-  PG4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712  DeflatX   3018  83%  05-18-94  13:50  fdae4807 --w-  LTCCTP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41  78%  05-18-94  16:45  b0a5a1ab --w-  CLLEDGE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556  DeflatX   6184  92%  05-18-94  16:46  62e8dd6d --w-  CLCOL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23  DeflatX   8230  68%  05-20-94  12:01  65294b27 --w-  21079NM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884  DeflatX   8781  68%  05-27-94  13:27  e4c039aa --w-  21079ME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5  42%  06-06-94  12:37  89581533 --w-  LTCTX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08  DeflatX   2140  64%  06-10-94  16:02  4ad6a243 --w-  LTCNY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472  DeflatX  30704  52%  06-10-94  16:23  d99949bd --w-  GRAFMAIN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22  DeflatX   8681  67%  06-20-94  14:08  ba93db4a --w-  21128CTP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Stored       6   0%  06-21-94  08:11  633a1f82 --w-  VERSION.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509  54%  06-22-94  10:18  5c6db5d6 --w-  LTCTX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58  DeflatX   1443  59%  06-28-94  16:55  f1695b49 --w-  VA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58  DeflatX   1534  59%  06-28-94  16:55  7b3767a3 --w-  VALNY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6912  DeflatX 140242  60%  06-30-94  16:54  1d1fe785 --w-  BMBGRAF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22  DeflatX   6727  60%  06-30-94  16:54  6623b071 --w-  BMBGRA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6  41%  07-05-94  14:59  20704312 --w-  LTCDE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944  DeflatX  26151  92%  07-05-94  17:04  6fca2fa8 --w-  PWLY93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4784  DeflatX  53169  82%  07-05-94  17:04  8f9d280c --w-  PWLO93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 626  89%  07-06-94  09:24  9b93c627 --w-  OPP93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0  40%  07-06-94  11:02  feb1251b --w-  NYL93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67  76%  07-11-94  09:45  96363d28 --w-  NON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26  78%  07-11-94  09:45  ed9b3268 --w-  NONSDEB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551  84%  07-11-94  09:47  77677735 --w-  R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09  77%  07-11-94  09:48  a3a4dcfe --w-  SDEB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823  74%  07-11-94  09:48  2ce5f465 --w-  SDEBTX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26  75%  07-11-94  09:49  9864fd9d --w-  SDNON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32  DeflatX   2231  84%  07-15-94  09:45  8dfb10f7 --w-  PWL93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 728  73%  07-15-94  10:41  3888b6ce --w-  PWL94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 728  73%  07-15-94  10:41  3888b6ce --w-  PWL93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46  88%  07-20-94  10:21  7bce5c9f --w-  DEFALM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44  73%  07-20-94  10:21  e0cc65af --w-  DEFALTI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28  76%  07-20-94  10:23  8cc4eb83 --w-  DEFLTL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08  78%  07-20-94  10:23  715cd11b --w-  DEFLTL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588  66%  07-20-94  10:23  4364447a --w-  EBLED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15  70%  07-20-94  10:23  284b4d76 --w-  EBTAXL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90  72%  07-20-94  10:24  aa4f9dbe --w-  EWLDEF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28  77%  07-20-94  10:24  85c14338 --w-  TXNOT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78  77%  07-20-94  10:32  1c499e6d --w-  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44  73%  07-20-94  10:33  3978183b --w-  DEFAL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89  72%  07-20-94  10:33  a29be18b --w-  DEFALT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72  75%  07-20-94  10:33  39edbf2c --w-  DEFALTY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263  89%  07-20-94  10:34  10627966 --w-  IREVOA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255  89%  07-20-94  10:34  c54bf041 --w-  IREVOPU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198  89%  07-20-94  10:34  764805d0 --w-  IREVO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27  82%  07-20-94  10:35  aea44f88 --w-  WLFPAC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67  77%  07-20-94  10:35  f3e350f0 --w-  SWLDEF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90  90%  07-20-94  10:35  16663734 --w-  SWLDO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87  90%  07-20-94  10:36  a4b3a8bf --w-  SWLL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90  90%  07-20-94  10:36  c6751275 --w-  SWLPU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254  89%  07-20-94  10:36  b1be47aa --w-  SW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15  75%  07-20-94  10:37  d3512099 --w-  SWLDEF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707  78%  07-20-94  10:37  648b1508 --w-  REPAY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77  92%  07-20-94  10:37  2fa118d2 --w-  SDOTL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21  92%  07-20-94  10:37  363e5f92 --w-  SDOTL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42  73%  07-20-94  10:37  718655f8 --w-  DEFAUL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515  70%  07-20-94  10:38  5a958e3d --w-  DEFTIN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83  91%  07-20-94  10:38  3298ced8 --w-  SDOTPU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12  70%  07-20-94  10:39  0184a8bb --w-  EBLEDG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36  69%  07-20-94  10:40  d73936a2 --w-  EBLEDPU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87  91%  07-20-94  10:41  c741c841 --w-  SLTPU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91  76%  07-20-94  10:41  a35956fe --w-  TXREPR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305  83%  07-20-94  10:42  ca2c70a2 --w-  EXE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 549  80%  07-20-94  10:55  9d52a82c --w-  PMPWL93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47  78%  07-20-94  15:03  991cd240 --w-  TLLEDGE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272  DeflatX   6008  92%  07-20-94  15:04  053ec2e7 --w-  TLCOL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6  DeflatX   1663  62%  07-21-94  15:24  76eaec7f --w-  CACSO80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53  38%  07-25-94  11:03  a8b6abb0 --w-  LTCMA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4784  DeflatX  37019  88%  07-26-94  09:53  eb0f363e --w-  PMPWLO93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472  DeflatX  44559  56%  07-27-94  14:25  6eaa66dd --w-  SWL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336  DeflatX  49899  59%  07-27-94  15:32  474344e4 --w-  SPLCAL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424  DeflatX   8316  66%  07-28-94  09:53  dc8f944f --w-  21079I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26  DeflatX   8222  66%  07-28-94  10:23  0bbaf1b5 --w-  21079IN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28  46%  07-28-94  15:58  e125182e --w-  PREMUL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6  41%  08-03-94  14:29  a2e4c6f2 --w-  LTCWI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46  78%  08-03-94  15:25  40e01b07 --w-  VLSWICHG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6  DeflatX    989  61%  08-05-94  14:16  436407a5 --w-  RECT_PA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7  34%  08-11-94  15:01  d6a434f3 --w-  NYL93P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744  DeflatX   2417  85%  08-11-94  15:22  f50e6975 --w-  LTCCAP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75  DeflatX   7500  67%  08-12-94  16:18  9528f64a --w-  21079MN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  DeflatX     56  57%  08-17-94  09:40  e19b78ea --w-  EECRITER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0  DeflatX   1648  49%  08-23-94  08:42  3244468c --w-  MEDSUP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1  42%  08-25-94  11:12  49f64dbf --w-  NYL94IFB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056  DeflatX  53095  66%  08-30-94  14:05  f2a39f17 --w-  LTCNYP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91209          702536  75%                                     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832  DeflatX  72195  65%  08-24-94  14:48  8ad2f1ab --w-  NYFILE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97  DeflatX    839  60%  08-30-94  14:38  2b9422a2 --w-  RECTNPA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90  89%  08-31-94  17:12  cbb4a748 --w-  ICAEX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519  80%  09-02-94  11:48  61dc3e63 --w-  FNDEFL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406  55%  09-02-94  13:26  06542e1b --w-  LTCID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3  42%  09-02-94  13:48  ea9c96b3 --w-  LTCID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0  44%  09-02-94  16:53  1daede30 --w-  LTCKS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520  DeflatX  11186  63%  09-06-94  08:40  0671dc02 --w-  LTCKS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6480  DeflatX  80442  87%  09-06-94  14:31  6c0d12ea --w-  5YT94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52  DeflatX    282  89%  09-07-94  14:52  218ccaf9 --w-  EESELECT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1  DeflatX    183  50%  09-07-94  14:52  4126e8dc --w-  EELOOKUP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595  DeflatX   4403  89%  09-07-94  14:52  b8aba33a --w-  EEOUTPUT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7  DeflatX    258  88%  09-07-94  16:36  a0bf1210 --w-  EEGPSELE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561  DeflatX   3236  90%  09-07-94  16:37  ed05f4c9 --w-  EEGPOUTP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8  DeflatX    166  48%  09-07-94  16:37  25b5cfbf --w-  EEGPLOOK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23  DeflatX    543  84%  09-08-94  12:16  a3a3dd8c --w-  TLINTHS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392  DeflatX  37657  55%  09-09-94  14:06  34101f8a --w-  DO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876  29%  09-12-94  11:10  763d6f77 --w-  WL94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62  DeflatX   8263  51%  09-12-94  11:16  21d72c09 --w-  WL94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344  DeflatX 174191  48%  09-12-94  11:17  30bc9779 --w-  WL94HI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944  DeflatX 165080  49%  09-12-94  11:18  ec5f1149 --w-  WL94L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9-12-94  13:58  b2b447e9 --w-  NYL94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464  DeflatX   7259  68%  09-15-94  09:43  f16045d4 --w-  21079M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180  DeflatX   8965  69%  09-15-94  09:44  cf6b5335 --w-  21079MI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18  DeflatX   8149  66%  09-15-94  09:46  719f0486 --w-  21079WI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17  DeflatX   7936  67%  09-15-94  09:49  e6928b9e --w-  21079G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523  DeflatX   7293  65%  09-15-94  10:30  69697ff0 --w-  21083WI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578  DeflatX   8215  67%  09-15-94  10:32  369dba41 --w-  21079TX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72  DeflatX   2176  61%  09-15-94  15:30  d107684a --w-  5YTLIMI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809  DeflatX   8286  66%  09-16-94  11:15  b0f5a7bb --w-  21079DE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64  DeflatX   7934  66%  09-16-94  11:17  35a49316 --w-  21079ID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14  DeflatX   8247  68%  09-16-94  11:18  fc7ea8e6 --w-  21079KS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773  DeflatX   6277  67%  09-16-94  11:19  1f535d7d --w-  21079P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295  DeflatX   8099  67%  09-16-94  11:21  3995e61e --w-  21079NC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32  DeflatX   2232  84%  09-19-94  15:51  73201ca3 --w-  PWL94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9-19-94  16:20  460c202e --w-  NYL94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160  DeflatX  11226  75%  09-22-94  15:58  4957e68c --w-  HELPTEX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442  DeflatX  11344  75%  09-23-94  09:32  3ca91d5b --w-  HLPTXT93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35  74%  09-23-94  15:11  4af08605 --w-  DEFAL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547  79%  09-23-94  15:14  cf72e939 --w-  DEFLTL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15  75%  09-23-94  15:15  df9963f9 --w-  SWLDEF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39  68%  09-23-94  15:16  d62c76d5 --w-  EBLEDA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99  76%  09-23-94  15:16  2b34ad6f --w-  LOANAC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85285          693365  67%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4784  DeflatX  53189  82%  09-19-94  16:15  61930b66 --w-  PWL94HI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640  DeflatX  36587  59%  09-26-94  11:06  a325edba --w-  NYTRMINF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720  DeflatX  60739  70%  09-26-94  11:38  b6ff35a2 --w-  LTC2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1312  DeflatX  77674  64%  09-27-94  09:22  67fb3ef1 --w-  TLDFL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2  DeflatX    702  73%  09-28-94  09:48  6fabae0a --w-  PG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09  DeflatX   1472  59%  09-28-94  13:46  ebc91c09 --w-  PG2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50  DeflatX   1533  58%  09-28-94  13:51  480fd0a6 --w-  PG2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17  DeflatX   1428  57%  09-28-94  13:53  ffb14f2c --w-  PG2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85  DeflatX   2800  62%  09-28-94  13:58  8a468fea --w-  PG39_4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12  DeflatX   2185  81%  09-28-94  14:16  fc20fb62 --w-  PG43_4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6  DeflatX   2024  71%  09-28-94  14:29  97aaff86 --w-  PG48_4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17  DeflatX   1528  57%  09-28-94  14:32  4126dbbc --w-  PG5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18  DeflatX   1829  59%  09-28-94  14:37  2d8dc0b4 --w-  PG5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5  DeflatX   2912  64%  09-28-94  14:45  9b19aea4 --w-  PG52_5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13  DeflatX   1603  61%  09-28-94  14:55  f84a04f3 --w-  PG5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520  DeflatX  10733  64%  09-28-94  17:34  6f8b17a6 --w-  LTCG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 8032  75%  09-29-94  09:26  d006fe71 --w-  LTCWI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445  55%  09-29-94  11:23  87e0401d --w-  LTCDE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520  DeflatX  11095  63%  09-29-94  11:24  433664de --w-  LTCM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7632  DeflatX  68357  60%  09-29-94  15:29  57a072ac --w-  VLCLIEN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118  DeflatX  31317  68%  09-29-94  17:30  f86cc03d --w-  CLCALCS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2448  DeflatX 106675  64%  09-29-94  17:30  3842f6b9 --w-  CLCAL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377  DeflatX  10948  67%  09-30-94  14:47  e2051551 --w-  21158C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1040  DeflatX  72608  60%  10-03-94  10:20  4e405630 --w-  TLCLIEN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6368  DeflatX  58575  63%  10-03-94  10:42  65920147 --w-  TLINFOR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192  DeflatX  36060  54%  10-03-94  11:56  28172d11 --w-  NYCONFG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7  DeflatX    276  68%  10-04-94  14:14  78fe31fd --w-  MDSPFC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0648          677326  66%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7217  DeflatX  44849  65%  10-05-94  09:23  0f57424c --w-  VALCALCS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2432  DeflatX 100455  65%  10-05-94  09:23  558ad3c6 --w-  VALCAL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0  DeflatX   2005  38%  10-05-94  13:55  495bc164 --w-  MEDSPR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1216  DeflatX  91301  63%  10-05-94  14:57  22e62309 --w-  DIMENU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91  DeflatX    287  68%  10-06-94  08:34  ebc86731 --w-  MDSPFR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944  DeflatX  26257  92%  10-06-94  10:22  577c49f0 --w-  PWL94L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548  DeflatX   3787  87%  10-07-94  10:41  f568887c --w-  NYCOL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  DeflatX    163  50%  10-07-94  10:52  af6d4e59 --w-  MEDRRR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10  DeflatX   1100  79%  10-10-94  14:33  9a61edf8 --w-  INDE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76  DeflatX   2753  76%  10-10-94  14:34  0afa6bfd --w-  PG4_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5  DeflatX    967  59%  10-10-94  14:34  cf75e90d --w-  PG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32  DeflatX   1203  61%  10-10-94  14:34  6ad913cb --w-  PG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82  DeflatX    769  57%  10-10-94  14:34  4b9a34a2 --w-  PG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23  DeflatX   1088  57%  10-10-94  14:35  b4ae0497 --w-  PG1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53  DeflatX   1101  59%  10-10-94  14:38  c81f8a98 --w-  PG1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99  DeflatX   1061  60%  10-10-94  14:38  66b8aefc --w-  PG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15  DeflatX   1346  61%  10-10-94  14:44  4d587617 --w-  PG1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46  DeflatX    949  58%  10-10-94  14:48  f5fe198c --w-  PG1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7  DeflatX    812  60%  10-10-94  14:48  2e91fe8d --w-  PG1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34  DeflatX    809  63%  10-10-94  15:08  b353684e --w-  PG1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81  DeflatX    749  61%  10-10-94  15:11  3dbc8405 --w-  PG1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1  DeflatX    747  59%  10-10-94  15:12  ccbbff01 --w-  PG1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19  DeflatX    645  61%  10-10-94  15:16  69ab1127 --w-  PG1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87  DeflatX    938  75%  10-10-94  15:58  574174be --w-  PG2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06  DeflatX   4479  64%  10-10-94  16:09  628561c1 --w-  PG20_2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  DeflatX     41  40%  10-10-94  16:15  e0c005db --w-  PG_CONT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328  DeflatX  52202  66%  10-10-94  16:50  d0f211d4 --w-  LTCCAP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5792  DeflatX  71344  62%  10-11-94  10:34  8b6a0617 --w-  TLMOD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7  DeflatX    214  85%  10-11-94  15:42  730329b6 --w-  TABLE.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00  78%  10-12-94  08:35  d8ef4073 --w-  FNDEFL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15  78%  10-12-94  08:36  94d9f8d6 --w-  FNDEFL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07  77%  10-12-94  08:36  accb5e6f --w-  FNDEFLT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15  78%  10-12-94  08:37  cb10dc2e --w-  DEFLTLR5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33  76%  10-12-94  08:37  9c5afb60 --w-  DEFLTLP5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546  79%  10-12-94  08:38  4a977800 --w-  DEFLTLA5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9232  DeflatX 110550  66%  10-17-94  11:21  78750b1a --w-  NEW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9776  DeflatX  83509  64%  10-17-94  12:01  d180b8cc --w-  NEWANNU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71209          611596  69%      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2690  DeflatX  35520  82%  10-12-94  10:19  d14b86de --w-  LTC3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5776  DeflatX  74137  75%  10-12-94  10:19  47ee1210 --w-  LTC3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1776  DeflatX  69130  60%  10-12-94  11:58  c3156245 --w-  EEDI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1216  DeflatX  75537  69%  10-12-94  13:45  bc27f115 --w-  SWLMENU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4384  DeflatX  78989  78%  10-13-94  09:05  6495ddf1 --w-  LTC3P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2096  DeflatX  70064  62%  10-13-94  11:23  3c750aa2 --w-  VLMOD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328  DeflatX  56313  64%  10-13-94  11:26  a3b65e85 --w-  NYMA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6640  DeflatX  92320  67%  10-17-94  14:50  395c60eb --w-  MODIFIER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0656  DeflatX 112978  64%  10-17-94  15:09  cb4279e5 --w-  TLCAL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78562          664988  70%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254  DeflatX  40789  64%  10-14-94  16:23  0319e190 --w-  PRNTDISP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3120  DeflatX 100779  59%  10-14-94  16:23  e3a2c220 --w-  PRNTDISP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0960  DeflatX 105887  69%  10-17-94  14:13  2c4ab664 --w-  EDITCL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6334          247455  65%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1015  82%  07-07-92  17:20  2b791965 --w-  OPP85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9  DeflatX   1380  63%  07-07-92  17:20  0dc7d5e2 --w-  VALNETPR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3  DeflatX    131  33%  07-07-92  17:20  001a0a7b --w-  SCI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2  DeflatX    735  62%  07-07-92  17:20  c39522f4 --w-  TERMAD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0  DeflatX    100  73%  07-07-92  17:20  b6cb5a74 --w-  KE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0  DeflatX    108  71%  07-07-92  17:20  575188a2 --w-  OE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6393  79%  07-07-92  17:20  b516a537 --w-  UNI-SU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0  DeflatX    130  74%  07-07-92  17:20  be7c6a6c --w-  OE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89  36%  07-07-92  17:20  e1727a6d --w-  CRVMPR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6  DeflatX    295  60%  07-07-92  17:20  5ed4d075 --w-  IPT87.T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864  DeflatX   8983  88%  07-07-92  17:20  a6c8553c --w-  L7MPREM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36  DeflatX   1590  57%  07-07-92  17:20  3f032d22 --w-  NYUMOR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16  59%  07-07-92  17:20  2e3a8440 --w-  CLASSB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0  DeflatX    616  61%  07-07-92  17:20  50392f60 --w-  SELFCT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9  DeflatX    184  57%  07-07-92  17:20  1d762d2c --w-  STPREMTX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 726  73%  07-07-92  17:20  caaefc3e --w-  EWL87GI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  DeflatX     28  86%  07-07-92  17:20  0892ce4f --w-  ADJTAB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36  61%  07-07-92  17:20  2419ca1a --w-  IPT84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3  DeflatX   1122  54%  07-07-92  17:20  0db8c364 --w-  CDANNU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1  DeflatX   5827  55%  07-07-92  17:20  15502741 --w-  COMMOPP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6129  80%  07-07-92  17:20  9f95e552 --w-  FEM-SU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92  DeflatX   4164  71%  07-16-92  08:03  74e7e886 --w-  FOOTPAGE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473  DeflatX  12842  31%  07-17-92  08:24  c85528c5 --w-  WL91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8706  DeflatX 181325  21%  09-21-92  14:06  fd2d1391 --w-  ESTCHART.C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5  DeflatX    190  12%  10-05-92  14:10  718de61c --w-  DICRITER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32  DeflatX   1910  81%  10-09-92  09:29  531c224b --w-  EWL87SI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 762  71%  10-09-92  09:29  ffbcf0de --w-  EWL87SI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92  DeflatX   4087  42%  10-13-92  11:34  31ebc3b4 --w-  MPWL90B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164  DeflatX  56946  38%  10-22-92  16:53  055b9686 --w-  NFLATION.I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914  DeflatX  70871  38%  10-23-92  08:44  8c7bacc9 --w-  INFLATE2.I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611  DeflatX   4958  43%  10-25-92  12:55  088d712a --w-  MOD2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73  DeflatX   2184  39%  10-25-92  12:59  c43fcbf7 --w-  MOD1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31  DeflatX   6603  41%  10-25-92  13:40  698e0c63 --w-  RMN2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531  DeflatX   5703  51%  10-25-92  13:40  4b038540 --w-  RMN1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05  DeflatX   5351  48%  10-25-92  14:06  8ceb8047 --w-  TYP2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63  DeflatX   2187  45%  10-25-92  14:08  13e25751 --w-  TYP1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59  DeflatX   1359  59%  10-25-92  14:34  87271905 --w-  FIXD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6  35%  10-28-92  12:00  c170c08f --w-  NYL90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101  36%  10-28-92  12:00  2b815c70 --w-  NYL87D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9  37%  10-28-92  12:00  69961b2f --w-  NYL87E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7  41%  10-28-92  12:00  a4a25aca --w-  NYL91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DeflatX     23  12%  11-10-92  14:38  d8d54bdc --w-  LOGORE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4  35%  11-18-92  14:08  81852d29 --w-  NYL90A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169  56%  11-20-92  10:26  b83429c4 --w-  MPWL90B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888  DeflatX  27929  64%  11-24-92  14:00  9b7a4ffa --w-  IL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0  DeflatX   1540  15%  12-01-92  11:37  df4c2738 --w-  SPLGUA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2  DeflatX   1907  72%  12-04-92  09:19  8ff741ff --w-  POPTEX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198  DeflatX  44664  21%  12-04-92  11:01  4deb2e78 --w-  4COMPANY.C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6  39%  12-09-92  09:29  f122b88f --w-  NYL91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6519  DeflatX  19365  93%  12-15-92  16:50  ad18de5e --w-  MPWL.D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375  DeflatX   5280  44%  12-17-92  14:20  9c9f20ab --w-  10YT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101  36%  01-07-93  09:40  f73a0ee2 --w-  NYL87C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360  DeflatX  10037  46%  01-26-93  14:30  f666fce6 --w-  IPT91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72  DeflatX   4323  67%  02-09-93  15:51  582c7a4f --w-  MPWL93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83  DeflatX   1327  79%  02-17-93  11:41  277cbed8 --w-  OE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92  DeflatX   1336  80%  02-17-93  11:41  95d0c820 --w-  BO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74  DeflatX   1251  80%  02-17-93  11:41  74686d24 --w-  KE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80  DeflatX    702  92%  02-18-93  16:19  6ceced33 --w-  TLRIDE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800  DeflatX   2267  93%  02-25-93  11:15  fcc8e39b --w-  DIVGROS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10  DeflatX   3986  66%  03-01-93  11:50  0ee47bf1 --w-  LTC9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408  DeflatX  51373  64%  03-02-93  13:35  05ee0507 --w-  NYLOGO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54  DeflatX    181  83%  03-04-93  09:43  5c4c2bb3 --w-  TERMADD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406  34%  03-04-93  09:43  8970079e --w-  PREMUL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2  DeflatX    735  62%  03-04-93  09:43  c39522f4 --w-  TERMADD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  DeflatX     20  68%  03-04-93  09:43  b7cb6005 --w-  TERMUL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2  DeflatX    536  59%  03-04-93  09:43  0dc22678 --w-  TERMUL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845  30%  03-10-93  09:04  23439f3c --w-  MPWL93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845  30%  03-10-93  09:04  23439f3c --w-  WL91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20  DeflatX  27055  59%  04-08-93  13:58  94279482 --w-  NYSMOR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  DeflatX   2486  25%  04-08-93  13:59  44602081 --w-  NYUMOR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04  5b790583 --w-  NYL69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04  e427baf1 --w-  NYL74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05  eb7a9522 --w-  NYL77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7  41%  04-13-93  10:05  331661bc --w-  NYL78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6  41%  04-13-93  10:06  4883c01c --w-  NYL80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8  40%  04-13-93  10:07  862886ff --w-  NYL81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2  39%  04-13-93  10:08  bf8456de --w-  NYL82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4  39%  04-13-93  10:08  b5499e98 --w-  NYL85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9  37%  04-13-93  10:09  8cad3167 --w-  NYL87A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4  39%  04-13-93  10:10  3476a085 --w-  NYL89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4-13-93  10:11  359d5b5d --w-  NYL90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4-13-93  10:11  78316f18 --w-  NYL90B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1  46%  04-13-93  10:13  93d247be --w-  NYL90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5  41%  04-13-93  10:14  3bb16fab --w-  NYL91A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8  37%  04-13-93  10:14  34a86ecd --w-  NYL91B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4-13-93  10:15  231a6a38 --w-  NYL93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15  6dc7e09b --w-  NYL93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1  36%  04-13-93  10:16  a73deceb --w-  NYL90EG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9  37%  04-13-93  10:16  0afaddee --w-  NYL90E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7  489e3468 --w-  NYL82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7  de1f1ecf --w-  NYL83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8  1ffbed9f --w-  NYL85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8  90c45030 --w-  NYL87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5  40%  04-13-93  10:19  43eaf03c --w-  NYL87B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9  65e63d96 --w-  NYL89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0  43%  04-13-93  10:20  29246a65 --w-  NYL89B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89  43%  04-13-93  10:20  cb21f6a4 --w-  NYL90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0  43%  04-13-93  10:21  0c012a3f --w-  NYL90IL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88  44%  04-13-93  10:22  c9a2c0bb --w-  NYL91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22  e75ef06d --w-  NYL91IL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74  53%  04-13-93  10:23  8e493b20 --w-  NYL91I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78  50%  04-13-93  10:23  cd9050e3 --w-  NYL92I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3  41%  04-13-93  10:24  e767e4da --w-  NYL91B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33  DeflatX   2241  67%  04-13-93  15:09  d0225de1 --w-  SECT6166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61  DeflatX    771  77%  04-20-93  11:03  93d89bb0 --w-  DIRTSADJ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0  DeflatX    221  65%  04-30-93  14:43  5f308377 --w-  DI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0  DeflatX    254  66%  04-30-93  14:43  81bff5e3 --w-  DI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28  DeflatX   9305  79%  04-30-93  15:53  f2a2ca32 --w-  TLSPCLA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04  DeflatX   4938  76%  04-30-93  15:59  9cab53e8 --w-  TLMORTA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  DeflatX     57  58%  05-24-93  08:30  aae5ec1b --w-  BUSR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26  DeflatX    401  89%  05-28-93  10:42  88cd8632 --w-  OE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6  DeflatX    357  89%  05-28-93  10:42  408525b6 --w-  KE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75  DeflatX    392  90%  05-28-93  10:42  a88c80ac --w-  BO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5  DeflatX   1121  90%  06-17-93  13:09  dfb5cf7a --w-  DI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84  DeflatX   1136  67%  06-23-93  15:16  c13c734d --w-  TLMIN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40  DeflatX   2970  74%  06-23-93  17:24  bc046719 --w-  SWL3SUB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DeflatX     32  47%  06-29-93  11:42  024821fc --w-  MSCRITER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6  DeflatX    241  69%  07-01-93  14:40  7c0cecb4 --w-  MSUPFCTR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5  DeflatX    912  36%  07-19-93  15:13  09881365 --w-  STATPTAX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2  DeflatX    403  59%  07-21-93  11:27  906462c2 --w-  MINOCI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5  DeflatX     79  60%  07-21-93  11:27  12c5cc8c --w-  MDW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2  DeflatX    568  42%  07-21-93  11:27  267d4f59 --w-  VULTARG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88  DeflatX   2699  31%  08-03-93  10:50  a3b88571 --w-  FASGMP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30  DeflatX    710  54%  08-13-93  15:21  1caa119a --w-  VAL7PAY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76  DeflatX   2366  70%  08-17-93  11:00  fab7a27b --w-  BASEPREM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76  DeflatX   2349  70%  08-17-93  13:13  2b737a8c --w-  OCIPREM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810  DeflatX    148  100%  08-17-93  15:21  3d38f72d --w-  OCIMORT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951  26%  08-25-93  10:38  b98b0aef --w-  WL93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7617          659425  59%                                      12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