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- MW Tot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new information pertaining to Menu Work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Security that was not available at the time your manua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Retains Last Five Logon Pass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hanging passwords at login or with password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Works will ensure that the new passwor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e any of the last five passwords used by tha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Definable Logon Password Lif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Life (in days) has been added to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e Security settings. Whenever a password i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expiration date is adjusted by this setting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date has advanced to or beyond the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, the user is required to change his password.  Al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etter of a user's password is the @ symbo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ssword will expire at its first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All Passwords Must be at least 8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System administrator can not view user logon pass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ministrator can assign new passwords, but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ever displayed on the screen.  All screens an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passwords were previously displayed have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how the &lt;&lt;PASSWORD&gt;&gt;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Passwords are never echoed to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in maintenance mode, all password changes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ication password to ensure that the new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accu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Displays User's Last Successful Log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initial login, the menu status line states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login date and time. This line disappear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the user presses a key, and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After six unsuccessful logon attempts, the PC will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Controlled Communications Port 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ions to communications ports (1 through 4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for each individual user from User ID Maintena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script command .COM has been added for control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for specific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.COM &lt;Port Number&gt;, ON |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Controlled Parallel Port 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ions to parallel ports (1 through 4) can b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individual user from User ID Maintenance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command .LPT has been added for control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for specific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.LPT &lt;Port Number&gt;, ON |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With Security Manager installed, the screen saver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ly to the 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ext based applications, the screen sa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gered by a user specific time delay or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eftShift + RightShift).  Once activated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logon password is required to restore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processing.  The memory used by the screen sa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d temporarily in conventional memory,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OS 5.0), or to a disk file named scrnsvr.$$$ whe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 is not available.  If the main security shel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, the screen saver works only within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In order to reduce the number of diskettes needed f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, many files on your original diskettes ar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have received one 3.5" (720K) diskette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5" (360K) disks. You can identify the compressed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g for ones that end in an exclamation mark (!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the compressed name for MW.EXE is MW.EX!.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process automatically expand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d to your hard drive; however, should you ever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 an individual file for some reason, use the EXPA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hat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   EXPAND infile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:     infile is the filepath of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file is the filepath for the expand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 EXPAND SECURITY.EX! SECURIT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PAND SECURITY.OV! SECURITY.O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In addition to the complete screen customization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Works now includes twelve built-in stock scree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used as is, or copied and modified. To referen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, simply enter #1 through #12 instead of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rompted to enter the name of a custom screen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xplained further in Chapter 12 of your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This version now supports up to 250 users.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 a maximum of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When adding user profile information (for multiple users)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leave the alternate screen file field blank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 alternate screen file named under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menu will be used. If that too is blank, then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ssumed. This differs from earlier versions of Menu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did not evaluate the global setting when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wa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The maximum string length for a user-defined scrip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w 128 characters instead of 80 as indicated in Chapter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Menu Works now includes software metering to monito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ncurrent uses of up to 1000 software packages on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is feature, you must add a .METER comman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selection scripts. Selection scripts are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11. When metering is used, a file will be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enu Works data directory named MWMETER.FIL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0 bytes long (2 bytes for each of 1000 counters)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METER command is encountered in a menu script, th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er number is used to index into this file and in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counter. However, if the counter is alread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number as specified by the second parame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METER command, access is denied and a messag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ising the user to try again later. When access is den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menu selection is terminated immediately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.MESSAGES OFF command, which sets %errorno to 3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  .METER meter_id, max_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:    meter_id is a number from 0 to 999 which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eter number being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_count is a number from 1 to 32000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icates the maximum number of concurren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should be allowed; over which,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.METER 10, 1         - one use of meter #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METER 0, 10         - 10 uses of meter 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MESSAGES OFF        - loops waiting f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METER 0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IF %ERRORNO = 30 .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Y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ent your MWMETER.FIL file becomes out of syn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usage counts due to users turning their PC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nside metered applications, simply delete the MWMETER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nd Menu Works will recreate it automatically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.METER command is executed from any workstation. This i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when users are using metered applications. Finally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s, SHARE.EXE is required to arbitrate multi-user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 A new script command .CHAIN is available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p (or chain) from one script to another. When a .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is encountered while executing a script (see Chapter 1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script will exit immediately and the selection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chain command will be loaded and run. Selections na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in command must be located in a menu named $SCRIPT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ed at the end of Chapter 11 for Automatic Script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 to selections that run additional scripts, enter sub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xit submenus. This command will work only when exec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rmal menu selection or automatic script attach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key. In all other cases, or while in maintenanc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CHAIN command will behave like an .EXIT command. The s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also when the referenced script name is invalid or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  .CHAI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:    selection is the exact name of a menu sel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ready exists in the $SCRIPT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. Menu Works now supports MASTER PASSWORDS, which allow PC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ssign master keys to various access control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Works and Menu Works Total Security. For reasons of priv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 passwords are not designed to unlock encryp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 passwords work in the following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ystem Administrator's Password (SECURITY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mergency Recovery Password (SECURITY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enu Maintenance Password (MW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OS Access Password (MW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enu and Selection Passwords (MW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master passwords, you must specify /MASTER:passwor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to INSTALL.EXE, where password is the master ke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of between 5 and 16 alphanumeric characters, which ar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ically converted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INSTALL /MASTER:UNLOCK     - sets UNLOCK as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r SECURITY.EXE and MW.EXE programs are brand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 key during installation, any menu files or hidden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created with these files will also contain thi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wards, you may enter this key any place you ar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rmal password in order to gain access. If the mast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ata file does not match the master password in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the password will not b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installing master passwords on a large number of PCs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 you create a tiny batch file to run INSTALL.EX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 key option to make sure all PCs are keyed identically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or rekey a menu MDF file to a specific MW.EXE program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the MDF file into maintenance mode, then re-sav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key to SECURITY.EXE, remove protection, then re-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. Under DOS 3.0 and higher, Menu Works now supports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on of uniquely named swap files for temporary data.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tage of this feature, you must provide the name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with trailing backslash where prompted to en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normal swap file from the maintenance menus. The drive,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oot backslash are still required. With this featur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nested copies of Menu Works at the same time without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wap filenames.  If you turn your PC off without exit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S or Menu Works' logon screen, the swap file won'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. The disk manager can now handle an unlimited number of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 spill file under DOS 3.0 and higher. Previou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Works could handle only as many files as could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Works first attempts to create this file in its dat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that fails, in the directory that contains your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unning programs. If that also fails, you're limited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s in memory. On LANs, unique filenames are us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users in the disk manager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. A file named COLORS.DOC is included which provides a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which colors get used where to supplement the color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in Chapter 12 of your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. Total Security is fully upward compatible with all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by Menu Works Advanced 2.00; however, a sligh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 to the new MW.MDF file format (for security) pr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from being compatible with MWA 2.00. Therefor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Security can read menu files from all versions of MWA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A 2.10 can read menu files created by Total Security. MWA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creates menu files in the 2.00 format 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. Whenever a new user logs in to MW Total Security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ies of all drives are changed to the root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cessary since the most previous user may have left a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its current directory set to a directory the new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esn't have access rights to. This action takes plac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enu Works' security shell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. Users often ask if it's OK to turn off their machines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s or logon screens are displayed -- the answer is yes, it'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that will happen is Menu Works won't have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its swap file, which is reused anyway the next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. Generally, Menu Works should be the last item referenc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file. If you install any software that adds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end of this file, you'll usually need to make some adju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s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. The PASSWORD.EXE utility expects to find the MWUSER.FIL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.  Also, this program is designed for a single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and should not be used by multiple users on a network to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concurrent password updates to the same data file. Menu Work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-install creates a menu selection for this utilit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 PASSWORD userID oldpassword new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any of the parameters contain spaces,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losed in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. If you are printing reports to an HP printer with the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ge in Menu Works set to a number less than 62, you may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pecify a NEW LINE character in Menu Works printer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string:  [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. If you are using Menu Works on a LAN and sometimes get MW ERROR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reported after running programs, it's likely that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rectly set up your user profiles to allow more than o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same named "File for Temp Data" (swap file).  Sw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allowed to be shared by multiple user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est results, swap files for network users should be ke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local drives -- this avoids the MW ERROR 01 problem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. Menu Works is not a TSR, and therefore cannot itself b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memory.  Menu Works can, however, load other TSRs in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. The DISKWIPE.EXE utility provides a convenient method to zer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ed data areas of your hard drive or floppy disket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not affect any of your normal data. Its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move old traces of previously deleted files from your driv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prevent unauthorized users from recovering your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th "UnErase" tools shipped with disk repair utilit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ccomplished by writing zeros to all unallocated clus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drive. In its default configuration, Menu Works' auto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a selection for this program in the securit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DISKWIPE d:     (where d: is the target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tility may be used freely without fear of erasing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ince it only operates on unused or previously us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disk. Areas currently in use are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. In its default configuration, Menu Works Total Security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11 and F12 keys preprogrammed for the Change 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board Lock HyperFunctions, respectively. Since mouse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bjects are not displayed for these functions, they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ed only by pressing the F11 and F12 keys directly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reate an alternate screen). This configuration is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enu Works Advanced, where the F11 and F12 keys ar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. MWDISKs and many features of the security shell are no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hard drives with non-standard physical sector siz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size is 512 bytes. Also, MWDISKs are compatible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hard drives and floppy diskettes (not on network serv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. When leaving SECURITY.EXE, you are asked if you'd lik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covery diskette. This option builds a standard DOS file (3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contains information required by Menu Works' dis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y features. This data is essential in recove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ility conflicts between this software and you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ergency recovery procedures are explained in Appendix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. Some clone disk controllers and device drivers don't me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s and conventions for PC-compatible hard driv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nter a problem installing the security shell o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ion, try starting SECURITY.EXE with the /INT13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orces the program to use disk parms from Int 13, func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. A HIGH SECURITY option exists which extends the norm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software. By including /HS on the MenuWorks MW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line, or in the MENUWORKS= environment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encrypt all temporary swap files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ly, the DISKWIPE.EXE utility will check the MENUWORK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 for the /HS option, and if found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 the scrubbing procedure by writing all ones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s, instead of just writing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. An alternate login screen exists which does not displa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able user login accounts. Users will be prompt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login name and user password upon Total Security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mplement this feature, include /LOGIN2 on the MenuWorks M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, or in the MENUWORKS=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. Total Security now supports the CRYPTOCard challenge/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en technology. This feature requires the user to ut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PTOCard to properly respond to a system generated 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urity option will extend the software user password (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know) to include the token (what you have) respons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ing computer and/or network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mplement this feature you must first assign cryptoke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so be entered into the CRYPTOCard during it's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. Subsequent to that, you must then add the /TOKEN:XX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Works MW.EXE command line, or in the MENUWORKS=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. The XX is a numeric value between 0 and 99 tha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imum clearance level to require a CRYPTOCard token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/TOKEN:00 will require all users to have a CRYPTO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ndergo challenge/response, while /TOKEN:75 means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with 75 or above clearance are required to have a CRYPTO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ndergo challenge/response. This feature also invo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login screen, as described in item 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rder or inquire about the CRYPTOCard challenge/response to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all our sales department at 800-888-17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Do not attempt to add the /TOKEN:XX parameter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purchased a CRYPTOCard package, otherwise you may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yourself out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. Two new script commands have been added that will allow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rebooted upon execution. When a .WARMBOOT is encounte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file, the system will perform a software reboo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as hitting CTRL-ALT-DEL. When a .COLDBOOT i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cript file, the system will perform a hardware reboo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same as hitting the rese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  .WARM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COLD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mpatibility Notes for SECURITY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TOOLS      - This program performs direct reads to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.DIRECTREADS ON command is usually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BACK &amp;    - These programs bypass the ROM BIOS when acces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BACKUP       hard drives. Although this technique is no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whole-disk encryption, these programs ar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lly compatible with all other securit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ON DISK   - The Speed Disk optimizing program from Symante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R       fully compatible with Menu Works Total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ON DISK   - Generally compatible; however, it usually asks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          you are able to boot from your hard drive since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 to your master boot record -- Answer YES and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ng else works just fine. The security shell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 operations to specific portions of your boo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, NDD may be used to check out MW-Disk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currently mapped to a drive letter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reside on a hard drive. Although you may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W-Disk on a floppy, NDD gets confused (use CHKD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WAYS REMOVE MENU WORKS' SECURITY SHELL BEFORE USING N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EPAIR YOUR MASTER BOO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TION: Do not use NDD to repair your Master Boo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r partition information when Menu Work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ecurity management shell is inst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specially if you've enabled boot-from-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tection or whole-disk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      - You should install the security shell before St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, you may need to disable their drive letter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 when running SECURITY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MM          - 386 memory management, found to be compatible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 the SHELL command high with QEMM 7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x   - Operating system, found to be compatibl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you get an error message from Menu Works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empting to start Windows 3 in enhanced mod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Menu Works security management shell install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y simply be that more than one device dri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empting to manage or control the memory below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s used by the management shell or EBIOS, etc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ually only happens when multiple programs ste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top and then reduce the amount of memory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se available by filtering Interrupt 12H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quently correct this problem by removing the confli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g device driver from your Windows SYSTEM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 Works' shell is smart enough to manage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len from Interrupt 12H up thru 64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 SST  - Some device drivers shipped with the SST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 ADAPTER    from Columbia Data Systems are no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ot-from-floppy protection and whole-disk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ce they bypass the normal disk and file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ant to use boot-from-floppy protection or who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encryption with this disk controller,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ST drivers from your CONFIG.SYS file; they're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used for speed anyway. Contact PC Dynam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more specific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Stor       The SpeedStor hard disk device driver SSTOR.SY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  always compatible with boot-from-floppy prot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ole-disk encryption. This is because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passes interrupt 13. One way to solve this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use SpeedStor's /NoDiskBIOS option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DRVR.BIN      The DMDRVR.BIN device driver from Seagate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  with al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Q DOS 3.31 Fully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 DOS 5 &amp; 6    DR DOS is fully-compatible with all produc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ept MW-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Max Ver 6    Sometimes exhibits problems with whole-disk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as        using the DES algorithm. All other feature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