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s and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s and Questionnaires allows you, the user, to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Sysop or a Poll-Op and on Polls, provid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eedback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can create a virtually unlimited number of Po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s with up to 100 questions each.  The Sysop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o allow you to replace your previous answers with new 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ly answer a Poll or Questionnai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lls or Questionnaires, per the Sysop and Poll-Op's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isplayed during the logon process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ogon messages you may see.  There is the basic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forming you of NEW Polls or Questionnaires. 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k message informing you of a NEW Poll or Questionna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owing you to answer Yes or No whether you want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hen.  Lastly, there is an insist message that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f a NEW Poll or Questionnaire and then force you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fore allowing you to continue with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olls and Questionnaires menu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s and Questionnair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..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... Take a Poll/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... View results for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... Look up results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selection, or X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G" (General Information) will display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Polls and Questionnaires module giving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tions "T", "R" and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T" (Take a Poll) will list all Polls and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access to.  From this listing you can enter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the index number next to the poll name in ord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R" (View Results for Poll) will list all Pol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have result access to.  From this listing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 name or the index number next to the poll na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results for that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L" (Lookup Results for an Individual) will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individual for a given Poll or Questionnai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to enter the User-ID of the individual to loo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be presented with a list of Polls and Questionna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ividual has completed.  From this listing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name or the index number next to the poll name in ord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vidual results for the selected user for this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X" (Exit to Previous Menu) will return to the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s and Questionnaire module was origin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