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: 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2 (26 Ma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5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 CONTENTS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PARING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tting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 attributes and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creen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conciling and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acking up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aiting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and fe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rver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erver 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URTHER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utomating use of ZIP (Redirection, @files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pying ZIP itself with ZI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with ZIP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ZIP on HP95/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 1. INTRODUCTION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orking with two computers probably needs to transfer program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between them regularly.  But especially where large amounts of data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lved, exchanging floppy disks quickly grows tedious; and no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have the same disk sizes, or disk drives at all.  Keeping track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r 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PC compat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, using a common "null modem" serial cable.  It can be used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command line or a batch file, or run from an interactive menu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 files as simply as using the COPY command, and has option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it easy to reconcile directories on both computers.  Ideal for laptop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mtop computers, it requires very little disk spac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if you want to pay we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$100, and they even come with a cable.  But if you're willing to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own cable, ZIP offers a much cheaper alternative.  ZIP doesn't inclu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many features as these more elaborate programs; but it also doesn't t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to load or install, and doesn't consume precious system memory when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in use.  In fact, even if you already have another more compl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, you may still find ZIP easier to use in many situations becau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small size 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transfers files many times faster than the binary upload/down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s (like XMODEM) of ordinary telecommunications software.  ZIP 2.0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work over twice as fast as many similar utilities that also claim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e "at 115200 bps", the maximum speed of the PC serial port, becaus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additional techniques where feasible to further improve th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.  ZIP's actual throughput also depends on your computer speed, typic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about 8 to 10 kilobytes/second on 8086 PC's, or 16 to 24 k/sec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486's; results will vary according to your system configuration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, type, and location of fil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designed to operate at very high transmission speeds with a di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connection, but it can also be used at slower speeds in appli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emand this.  Use with a modem over a telephone connection establish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elecommunications software is conceivable, but not recommended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ed.  (Note: ZIP is a PC serial communications program, and has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 with the more recent file archive utility "PKzip", forme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KARC",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t fee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shareware can also resist market trends and continue to provide use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nds of products that the big corporations have abandoned.  And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s 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xx.UPD    - Update notes and 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.COM   - The configuration (customiz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.COM   - The initial duplication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ZIP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ZIP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copies.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 over 20.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ZIP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ZIP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ust be made through the Publ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P.O. Box 35705, Houston TX 77235.  TO PLACE AN ORDER ONLY,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(800)242-4775; for related inquiries, phone PSL at (713)52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4, fax (713)524-6398, or email PSL at CompuServe [71355,470],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355.470@compuserve.com.  Mention item #10304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(xxx)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ZIP.ZIP in library 4 (DL4) of the PCCOM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ZIP circulates on a variety of other remote system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 (order disk #16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IGN USERS.  In many countries, retail software is scarce or expens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ware is an even more attractive alternative.  Registr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eas are warmly encouraged, and users receive full support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airmail, at no extra charge.  Payment can be made by int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credit card through Public Software Library; or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s in US currency, drawn on a US affiliate bank, direct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Modest amounts of US cash ($50 or less) can also be sent saf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2. PREPARING TO USE ZIP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ZIP, you need to have a copy of the same vers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.COM on both computers, and a "null modem" cable (or equivalent) conn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ir serial ports.  If incompatible disk drives prevent you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ZIP.COM itself onto the second computer to begin with, you can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ZIPDUP utility (see COPYING ZIP ITSELF).  For further explana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ables, or using ZIP on a Hewlett-Packard palmtop computer,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hieve the fastest transfers, you should send files to/from h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s or RAMdisks, rather than slow floppy disk drives.  Also, certain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emory-resident software, especially disk compression utilities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bl/DrvSpace or Stacker, can significantly reduce ZIP's effective spe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on slower computers like palm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connection cannot be established due to your cable wiring or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 and speed selections, the message "Ready" or "Waiting" will remain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when you try to run ZIP; correct the pro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file transfer, ZIP will show the name and size of each fil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cession, with a running total of the amount sent so far.  ZIP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the initial connection atte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t any user pro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during file transfer (on the receiving end, your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oticed until the current file is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ZIP is capable of overwriting or deleting existing files!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ful not to inadvertently destroy important files (such as those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 of your hard disk) while learning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A. OPERATING MODE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versatile program, and can be operated in a number of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.  First, you have a choice between two user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s.  You will see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, receiving, or fetching files; listing or com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; logging a new directory; deleting fil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server mode; unlinking the server; set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; changing parameters; or getting help with o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the highlighted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-LINE OPERATION.  Any single operation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ed from the DOS command line, by provi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rguments and options.  For a brief help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ing syntax and options, type "ZI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ertain command-line options (/M, /A, /X, /1-4, /B) can als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when invoking ZIP in menu mode (for example, "ZIP /M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so offers two different operating modes for exchanging fi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ing you to choose whichever is most convenient at th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METRICAL MODE.  ZIP runs the same way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s; complementary "Send" and "Receive" command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d on each end as required.  This is the first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section TRANSFERRING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ENT/SERVER MODE.  One computer is put into "ser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", waiting to act as a server or slave to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, the "client", on which all commands are execu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thod, which also allows further operations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omparisons, is described under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eration and client/server mode are usually most convenien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plan to perform a series of tasks from the keyboard; command-line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a quick way to perform a single task, and works well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B. SETTING THE SERIAL PORT AND SPEED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not factors that will complicate your everyday use of ZIP;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imply options for you to be aware of.  The serial port selection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s to be set once (if at all) on each computer with ZIPCFG, and most u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ver need to change the transmission speed (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compatible computers typically have one or two serial (RS232C) por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imes as many as four, called COM1 through COM4, and on each computer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tell ZIP which port you will be connecting its cable to.  If in doub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hich designation corresponds to each physical socket on your comput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lt your manual; see also the description of ports and cables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 ZIP uses the COM1 port, but you can select another stand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port instead: in menu mode, just choose "P"arameters, then select a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-4).  On the command line, specify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, of course, you would go to this trouble only initially, or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usual circumstances; if you are going to be using ZIP on a port other th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, you can simply use ZIPCFG to change the default, and then forget ab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data transmission can take place at a wide range of speeds. 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works at the fastest possible rate, 115200 bps; use of slower spee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recommended, unless you find it to be necessary to accommodate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or software environments.  In fact, ZIP can be slowed down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to 2400 bps, so that it could even be used with a modem over a tele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f desired.  In any event, the same speed must be set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choose "P"arameters, then select a speed (by lett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enu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may be abbreviated to as few as two digits ("/B96").  The default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be changed with ZIPCFG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FILE AND DIRECTORY HANDLING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lows you to specify how you want it to handle certain DO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.  (If you don't know what any of this means, you can either 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r DOS manual or decide not to worry about it.)  By default, ZIP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list or transfer Hidden or System files; it preserves all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, including Archive; and an error is generated if you attemp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write or delete an existing Read/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oose whether you want ZIP to create a new directory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e you specified to receive files or log in does not already exist;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, ZIP simply reports an error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amine or alter these settings, in menu mode, just choose "P"aram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ers; then press "N" to change new directory creation, or "T" to chang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handling.  There are four attribut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Hidden files?     preserve Archive attribu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ystem files?     overwrite Read/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a letter "H,S,A,R" to change any setting from YES to NO.  They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independently on either end; the settings on the client or se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govern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ADD (create)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if you have used ZIPCFG to make directory creation your default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option will reverse this.)  There is no command-line option to chang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ttribute settings, but the defaults can be chang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D. SCREEN OUTPUT MOD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capable of displaying in several colors or shades on compu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color or greyscale capability (colors are chosen with ZIPCFG).  Howev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instead select simple DOS (monochrome) output mode if you pref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y be desirable on displays that are hard to read or cannot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colors or video attributes effectively; it is also necessary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redirect screen output (see AUTOMATING).  On the command li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= use MONOCHROM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make this your default with ZIPCFG.  (Note: if you have done so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M option will reverse that choice, producing color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E. CLOCK SYNCHRONIZATION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dvisable to ensure that the system clocks on your computers ag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ly with each other; once they differ significantly, the timestamp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may not correctly indicate which computer has the later revis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fore, when ZIP is about to perform an operation which involve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tamps, it first compares the two system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performing a directory Comparison (/C) and finds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s differ by more than the "clock synch tolerance", a warning is giv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 synch tolerance is 5 minutes by default, but can be changed or disab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ZIPC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attempting a file transfer by timestamp (/T) and finds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s differ by more than the tolerance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situation, you could use the DOS commands TIME (and/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) on each computer; better yet, you can synchronize the clocks automa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ally using ZIP itself.  (See SERVER TIM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 3. TRANSFERRING FILES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PLE EXAMPLE: Suppose you have a file REPORTS in directory C:\WORK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laptop computer, and you'd like to send it to directory D:\JONES o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ktop PC.  The cable is connected between the laptop's COM1 port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ktop's COM2.  Here is a single command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C:\WORK\REPORTS /[D:\JONES]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:  ZIP /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ernatively, you could perform the transfer in menu mode, with prompt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you through each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/1                  Desktop:  ZIP 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end                            "R"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: C:\WORK\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   D:\J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Q"uit                            "Q"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if either C:\WORK or D:\JONES was the current directory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in question, it would not have had to be specified.  Also, the "/1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ably wasn't necessary on the laptop because COM1 is the normal defaul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ly, if you're going to be using COM2 on the desktop all the time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want to use ZIPCFG to install its copy of ZIP to use COM2 a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, in order not to have to specify "/2" every time.  So th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ften be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REPORTS             Desktop:  ZI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 get such a transfer to work, you can go on to explo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 which follow.  (If not, recheck your cable, port setting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A. SEND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files between computers with ZIP is as easy as copying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one disk to another.  In menu mode, simply select "S"end, and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rompted for the filename(s) and then a directory to send them to.  (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directory on the other end, just press ENTER.)  On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give the filename(s) to send as part of the ZIP command, and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specify a destination directory, you can add it as an op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mode, the "FILESPEC" can be a single FILE (including path)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GROUP specified by wildcards (eg, *.BAK), or an "@FILE" (see AUTOMATING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 LIST of any of these delimited by commas or spaces.  Each item assu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ontinues the same path as the previous one, unless the new one beg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ltrs\*.892, klaat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files D:\SF\GORT, D:\SF\LTRS\*.892, and D:\SF\LTRS\KLA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desired options may also follow the filename(s), though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ones (/S and /N,E,T,P) are valid in menu mode.  Take care not to s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 files with the same name to the same receiving directory, as one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the other.  Whether or not ZIP sends DOS Hidden or System file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termin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each file to be sent is shown in "k" (1k = 1024 bytes)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 in progress is indicated by continuously updating the 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.  This progress indication disappears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B. RECEIVING FILE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receive files into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=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if you want, a directory to receive files into,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/r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supply a filespec before the /R option; the sender determin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o be sent.  By default, files are received into the current direct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destination directory specified by the sender overrides the receiver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If the specified directory does not exist, the /A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s whether ZIP attempts to create it.  Of the file selection optio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/P may be used when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ved file bears the same filename, DOS timestamp, an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 as the file sent (except that whether the Archive attribut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rved is user-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SELECTING FILES FROM A GROUP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from a group (like *.DOC)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, you can request that you be prompted to confirm each file individuall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to press a key (Y/N) to determine whether each file i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ent.  After the file (or for receiving, directory) names, in either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option /P is in use on the receiving end and "No" is entered,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Declined&gt;" will appear on the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n be specified independently on either or both ends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no effect in ser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lection options, including /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D. RECONCILING AND OVERWRITING FILE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names of files to be transferred, in menu or command-line mod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latest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T option will allow overwrites only when the copy sent has a more rec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s: it transfers only more recent copies of files that already ex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an be specified only on the client or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lection options, including /N,E,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E. BACKING UP ALL SUBDIRECTORIE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situations, you may have (or want to have) a simila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on two computers.  While you could use the above methods to produ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result one subdirectory at a time, ZIP offers an option to do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.  In either menu or command-line mode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process al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he /S switch of the DOS XCOPY command, this causes the given comman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rocessed on files in the specified directory, and then also in all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and destination directories, whether default or specified,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 in correspondence, and ZIP will either seek or create subdirectori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stination directory to match those of the source.  Thus, if the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 have the following directory t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C:\                 Receiver:  D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                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PROG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CCT                     \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GAMES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command "ZIP C:\WORK\*.* /S[D:\BACKUP]" will begin by transfer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from C:\WORK to D:\BACKUP, then from C:\WORK\PROG to D:\BACKUP\PRO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  If any target directory (like D:\BACKUP\PROG) does not already exi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A option will cause it to be created; otherwise, the operation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ter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can be combined with any of ZIP's other fil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.  It is most commonly used for backup purposes either together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, when you are trying to establish a corresponding directory structur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place, and want the required directories to be created; or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, with /T, to back up files within those directories according to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complete directory specifications (including drive and path)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mmended with /S to avoid unanticipated results.  If your attempt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with /S repeatedly fail, matching subdirectories probably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; make sure you have the "Add directories" option /A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 carefully before using /S to transfer the entire contents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 drive, beginning with the root directory, from one hard disk to anoth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tical DOS files in the root directory such as AUTOEXEC.BAT, CONFIG.SY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MAND.COM may be overwritten by those from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 F. DIRECTORY, DELETE, AND LOG COMMANDS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it offers functions for file director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ng, and logging into a new directory, allowing simple file maintena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IR, DEL, CHDIR)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will show or delete DOS Hidden or System file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it will delete Read/only files, are user-configurabl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unctions can also be applied to the other computer if it has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in server mode; see SERVER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"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, and shows the free space left on the disk (unless this is gre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64 MB).  You will be prompted for the files to list.  If you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, ZIP lists all files (*.*)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"E"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wildcards may be included.  It accepts only a single filespec, no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of them.  Deletion is immediate; be careful, especially when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 new drive and/or directory, or you can just press [Enter]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the current directory.  Initially, of course, the default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OS directory.  If the directory you specify does not exist,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option is in effect, ZIP will create it.  (The Log command works much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OS commands CHDIR/MKDIR, except that ZIP does not actually chang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OS directory, it simply keeps its own record of the directory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G. WAITING FOR A CONNECTION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once a process is initiated (file transfer, directory reque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) ZIP will wait indefinitely until a connection with another copy of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stablished on the selected port.  As soon as the corresponding proces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ted on the other end, the operation will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 some circumstances this behavior may not be desirable: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a batch file containing ZIP commands would stall if ZIP wa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nd running on the other end in server or receive mode.  So an op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to have ZIP give up and exit (returning a Connect Error) i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is not promptly esta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"P"arameters, then press "X" and select an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(0-9 min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= eXIT if no connection after n minutes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n" is not specified, it defaults to 0, meaning no waiting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X option cannot be used with server mode, which always wa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 4. SERVER MODE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situations, it would obviously be easier to transfer files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do all the typing from one keyboard, and "server mode" lets you do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.  ZIP can remain on line on one end, ready to obey instructions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lient" computer automatically.  To enter server mode: in menu mode,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ser"V"er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=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you want, a new default directory for ZIP operation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/v[DFL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the default is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 When you are finished, you can press Escape, ^C, or Ctrl-Break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(client) keyboard.  In menu mode, choose "U"nlink before quitt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can be combined with any other ZIP function (such as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); the server is unlinked once the 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A. SENDING AND FETCHING FILE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it is ready to accept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you transfer to it from the other (client) keyboard; these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d on the server end, into any directory specified by the sender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rver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ommand the server to send files to you.  In menu mode,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"F"etch (not Receive), and you will be prompted for the files to fe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directory to put them in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if you want, a directory to put the received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f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hey will b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esired files are not located in the default directory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, you must specify the (server's!) path as part of the "FILESPEC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tch.  Any of the selection options (/N,E,T,P) or directory options (/A,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B. SERVER DIRECTORY, DELETE, AND LOG COMMANDS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 a directory from it, delete files on it, or log a new directory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In menu mode, when using the "D"irectory, d"E"lete, or "L"og command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type a "&gt;" before an argument to indicate that it applie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.  This can be done either alone, or following a request on the cli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clien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\WORK &gt;B:\BACKUP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...logs same dir on the server as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"      ...logs C:\WORK o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D:"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ILESPEC]  = Directory listing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ILESPEC]  = Kill (delete) file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NEWDIR]    = Log new directory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D alone list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ckets, like "/D[\*.BAT]".  /K requires a filespec in brackets; note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"K" differs from the equivalent menu mode command letter, d"E"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deletion requests accept only a single filespec, not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.  Deletion is immediate; use caution, especially with wild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COMPARING DIRECTORY CONTENT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, or that exist in different versions.  (This can function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ew of what files will be transferred if you use the /N or /T option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choose "C"ompare.  You will be prompted for the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ompare.  If you just press [Enter], ZIP compares all files "*.*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directory on each end.  Type a "&gt;" if you want to specify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client *.*  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client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&gt;\BACKUP     client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client end that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les'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on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files "*.*" are compared, unless you provide a filespec.  The option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llowed by a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c[SRVR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the default 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D. SERVER TIME COMMAND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 explanation of why you should keep your computers' clock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reement, see CLOCK SYNCHRONIZATION.  When your other computer is ru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n server mode, you can perform an exact synchronization with one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.  In menu mode, select "T"ime.  The current system time (and dat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displayed, and you will be prompted in a manner much like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ynchronize, enter new time or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press Esc (as always) to quit.  Time can be entered in either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4-hour format, as desired.  ("1:47pm" is equivalent to "13:47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this function periodically is an easy way to ensure tha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locks remain in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function resets the date as well as the time on the serv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 that on the client computer, shown; but it does not accept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ons.  If necessary, exit ZIP and use the DOS DAT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5. FURTHER USAGE NOTES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used in either menu or command-line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,N       Existing,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    more recent Timestam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Prompt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   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are replaced by menu choices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"Receiv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"Fetch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"serVer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spec]  "Directory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dir]    "Log" dir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spec]  "Delete" files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[dir]    "Compare" with serve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"Unlink"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     port COM1-COM4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       speed 2400-115200 Bps \ "Paramet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       eXit time 0-9 sec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Add new directories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    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only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Monochrome (DOS)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vailable only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" synchro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are available only from menu mode "Parameter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Hidden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 Arch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Read/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B. EXAMPLES OF COMMAND-LINE SYNTAX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myfile *.doc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bak /[b:\recs] /x1       send files *.BAK to directory B:\RECS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with error if no connection in 1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* /2 /p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* /n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a:chapter.* /et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 /3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p[\temp]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\work\*.* /sa[f:\work]     duplicate the entire subdirectory tre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WORK on down, to receiver's drive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2b38                     wait as server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[d:\]                    wait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\recs\my.* /f[\orig]     fetch files MY.* from serv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\RECS into client directory C:\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fil,my.bak /u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d[\work\*.bak]            show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k[junk]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txt /c[\mydir]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la[c:\recs]               log server directory C:\RECS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t doesn't aler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C. AUTOMATING USE OF ZIP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ing up several groups of files, more easily with ZIP, by taking advant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its own features (indirect filename lists in "@files") or those provi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OS (batch files, input/out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OS command line output redirection ("&gt;") can be used with ZI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for example, "ZIP /D[*.BAK] &gt;ZOUTPUT" can be used to capture the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ZIP directory listing in a file ZOUTPUT, to be examined or proc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.  (As a side effect, nothing displays on the screen; thus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"&gt;NUL" to simply suppress output, if desi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output redirection to work, ZIP must be using ordinary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, not color output; this can be selected with the ZIPCFG utility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directories, etc) by running ZIP in menu mode with redir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o perform a task; think about the way ZIP prompts for input, and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your responses carefully.  (Note, for example, that when you selec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like "S"end you don't press [Enter] afterward, but when you provid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you d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         Sc:\work\*.* /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ZINPUT" contains          e:\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ext:        Sc:\work\ed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"ZIP &lt;ZINPUT" would back up (with the "/T" option) all files in C:\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irectory E:\WORK on the server end, and similarly files in C:\WORK\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ED, then unlink ("U") the server and quit ("Q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arguments or options must precede the "&lt;" re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.  If you use the /P option while running ZIP with redirected inp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till have to type any "Y/N" responses from the keyboard yoursel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always end the file with "Q" to quit; DOS does not return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for further input if the end of the input file is reached whil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still running, so your system would just lock up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can then be used to transfer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file "FLIST" contains: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can only be specified on the command line after the @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 within the @file), 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ach individual function can be performed from the command li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s easy to use in batch (.BAT) files.  Batch files with multi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cations of ZIP run a little more slowly than the other methods above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can contain replaceable arguments, tests for the existence of file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, prompts and jumps for the user to choose different cours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, and other powerful features.  See your DOS manual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e /X option is recommended in batch files, so that an altern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rse of action can be taken if a connection cannot be promptly establish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also want to set a larger clock synch tolerance, or disabl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, so that /T transfers do not fail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read/write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always advisable to test for errors and abort execution of a batch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operation (upon which later actions may rely)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6. UTILITY PROGRAM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COPYING ZIP ITSELF WITH ZIP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is a simple utility that makes it possible to duplicate ZIP.COM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computer initially, when your two computers don't share a common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.  Because this feature will be used only rarely, it's not part of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elf.  ZIPDUP can, in fact, transfer any file without the ne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software, but it's very slow and cumbersome compared to ZIP itsel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uplicat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 program running on both computers, to transfer ZIP.COM via XMODEM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imilar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DOS utilities DEBUG and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vailable (either in the current directory or in your PATH);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use MODE, and ZIPDUP us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port 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on some systems, like the HP100LX, it may be necessary to add ",P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 of the MODE command.)  The CTTY command gives control to the se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, via the COM# port.  The receiving system will seem to "lock up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gnoring any keyboard input.  If the ZIPDUP transfer fails, you will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 on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B. CHANGING DEFAULTS WITH ZIPCFG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CFG utility allows you to customize ZIP to your own requiremen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"defaults" that are assumed unless you specify otherwise (vi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-line options or menu choices) can be changed: transfer spee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, synch tolerance, attribute handling, directory creation, and col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 Z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CFG menu, m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, then select "Save"; to restore the original distribution setting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steps through a sequence of settings you can chan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port you may enter simply "COM1" through "COM4", or any specif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xadecimal address required by your hardware ("03F0", etc).  For the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choose by letter from the allowed values.  For the clock syn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rance, enter a value from 1 to 99 minutes, or 0 to disable sync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t of choices configure ZIP's treatment of DOS file attribu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onexistent directories.  You can determine whether or not Hidde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files will be included in ZIP's operations; whether a file's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 should be preserved when it is received on the other end; whe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can overwrite or delete files that have the Read/Only attribute;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, whether ZIP should create new directories when those you specify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re is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CFG offers you a choice of color output (via the PC BIOS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 output from ZIP to a file or device (color output doe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).  Whichever default you choose, the /M option will chang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CFG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(80-FF) is also possible but not recommended, since on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this produces blinking video.  Some colors may be invisibl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stinguish-able on monochrome screens, though all MDA systems can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WHITE and BRIGHT WHITE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users.  (ZIPCFG includes an option to restore the original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7. TECHNICAL INFORMATION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of free memory ZIP requires in order to operate is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"/?" option is used.  ZIP 2.02, for example, reports: "Requires 71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0-170k RAM", meaning that a minimum of 71k RAM is necessary, 120k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mmended for 8086/286 systems, and ZIP will use up to 170k, if availab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fastest operation on 80386/486 systems.  If this extra RAM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n 80386/486 systems, the ZIP signon message will report "(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)", indicating that optimum performance will not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's proprietary binary transfer protocol is not compatible with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other programs, but it does include full CRC (Cyclic Redundancy Checksu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ification on the data to guarantee accurate transfer.  Be sure you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same version of ZIP on each end; if the protocol has been revis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nnection will not be established.  Do not disturb the cable while ZIP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ing files, as this will 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need to worry about IRQ assignments or conflicts, but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ZIP while another program may be accessing the same serial port. 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also will not need to worry about "port addresses", since these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 well standardized, but some computers (including IBM PS/2's)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standard addresses for the COM3 and COM4 ports in particular.  Check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manual to be sure.  The standard port addresses (assumed by ZI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              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odify ZIP for use with a nonstandard port address, you must ent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itself in hexadecimal (for example, "03F0") in place of the stand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"COM#", using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as designed for optimum performance in a simple DOS environment;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lso compatible with Quarterdeck's DESQview, so that multitasking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ere with its operation.  The use of ZIP within a "DOS session" in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environments requires special precautions.  Under oper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like OS/2 or Windows, ZIP must be given a "non-swappable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riority", or "foreground-operation" status, so that other tasks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rupt data transfer.  If not properly configured, you may find that ZIP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is erratic or a slower transmission speed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resolvable conflicts with other memory-resident software,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processes or disk caches, do not use ZIP when that softwa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B. ABOUT SERIAL CABL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(RS232C) cabling can seem very complicated, but the simple fac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ZIP can transfer files using ANY serial cable that you can connec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omputers!  If the cable doesn't work by itself, it will work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null modem adapter" attached to one end; if it doesn't fit your ports,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or gender adapter can be used.  If you're shopping for a c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lly for use with ZIP, ask for a "null modem cable" with the cor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ors to fit the serial ports you intend to use.  Double-headed c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so made, with both sizes of connectors on each end, to connect any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's.  Null modem cables are inexpensive and widely available: check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computer store, Radio Shack, or a computer supply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here is some further inform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onnectors come in two standard sizes, 9 pin and 25 pin;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have both, some only one.  They may be labeled SERIAL, RS232, COM1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2, or COMMS.  Most PC's have only one or two external serial connector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orts" COM3 and COM4 are usually dedicated to devices such as inter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  Due to a peculiar choice by the designers of the original IBM PC, P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onnectors are usually "male", meaning the socket has pins, ra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holes to receive pins.  (If you see a socket with holes, you're probab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ing at your parallel printer or monitor port.)  So you will need a c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"female" connectors of the proper sizes; 3 to 6 feet is a goo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cables can be wired internally in various ways: a "null modem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, intended to connect two PC's, has the transmit and receive data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ossed.  A normal serial cable, designed to connect a PC to a communic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 like a modem, has these lines wired straight through, but a "n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adapter" can be attached to the cable to cross them.  (Modems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serial ports wired differently from PC's, precisely so that a straigh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cable can be used to connect them: in RS232 terminology they are DC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ata communications equipment", rather than DTE, "data terminal equipment"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mplest cables contain only three wires, these two plus a ground;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even, or more, for other signals used by some serial devices;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atter for use with ZIP.  (Note: ZIPDUP alone does requi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DTR connections shown below.)  If you're building or test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modem cable, here is the wir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COMPUTER 1--|    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9  or   DB25               DB25  or   DB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2 - - - - 3 - - connect - - - 2 - - - - 3   transmit data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- - - 2 - - -  to - - - - 3 - - - - 2   receive data   &gt;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- - - 7 - - - - - - - - - 7 - - - - 5   signal grou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4 - - - - 20  - -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- - - 6 - - - - - - - - - 20  - - - 4 *  \ DTR,CTS etc (option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- - - 4 - - - - - - - - - 5 - - - - 8    / *=required for ZIPD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- - - 5 - -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a short, well shielded cable is highly recommended; high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ssions can be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 C. USING ZIP ON HP95/100/200LX PALMTOPS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/100/200LX palmtop computers are "nearly" PC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; ZIP will work on them, but there are some special consider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eed the special HP serial cable, available separately or as par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nectivity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LX palmtop and its current screen size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itself for the COM1 port.  Thus you can use the same copy of ZIP.COM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LX as on your PC; modification with ZIPCFG is not needed.  ZIP powers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X serial port in WIRE mode, and turns it off again upon exit to conser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e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P 95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95LX, ZIP can be run in a variety of ways, including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r (highlight and press F4=Run) or from the DO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s can fail on early versions of the 512k 95LX due to a bu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its serial port handling.  You can avoid this by performing a [Ctrl+Up+On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(answering "No" at the prompt!) before running ZIP, or (for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known reason) by performing a Directory request with ZIP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5LX serial port/cable does not allow ZIPDUP to operate; instead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ZIP.COM to the 95LX, you must use the 95LX's internal softw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the built-in COMM utility together with any PC telecom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XMODEM or KERMIT protocol, or the Conne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P 100/200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00/200LX System Manager software can interfere with ZIP's us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port, making it difficult to transfer any but the smallest files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void this problem in any of several 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Terminate SYSMGR and run ZIP from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un ZIP from the Application Manager after installing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 C:\ZIP.COM |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 [Fn+!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|120" after the Path specifies a memory allocation; get this fig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"ZIP /?" information message.  An upside-down exclamation po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ent field (press [Fn+!]) tells SYSMGR not to interrupt 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3) Use the freeware ASERCTL utility available on CompuServe's HPHAND for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provided on disk with ZIP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ZIP, especially the /S option, on the 100LX sometimes get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ttle flaky for other reasons that are not clear.  If the above fixes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lve your transfer difficulties, some users have reported success after (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owing down the PC they're communicating with, by turning its Turbo swi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, and/or (2) not attempting an /S transfer as the first operation --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requesting a directory from the server before transferring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  (In menu mode, press "D" then "&gt;"; in a batch file, use "ZIP /D &gt;NUL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the file transfer.)  This isn't exactly a satisfying answer, but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 seems to help.  Any further information would be apprec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ZIPDUP to send anything to the 100LX, you must include ",P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ODE command in the procedure described above (MODE COM1:96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D. ERROR MESSAG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ufficient memory&gt;  not enough memory to load and run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nect error&gt;  can't connect -- bad cable? wrong version? timeou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oo many files&gt;  filespec includes too many files to process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d directory&gt;  specified directory doesn't exist or can't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 conflict&gt;  filename is in use by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ad error&gt;  error reading a file: access deni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rite error&gt;  error writing a file: disk full, invalid path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rror&gt;  communication error, or error on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turn (ERRORLEVEL) codes are described under "Batch File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E. ABOUT THE PROGRAM AND AUTHOR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3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sletters; it has been included on the HP Palmtop Paper's subscriber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HP95/100LX users, and on disk with the following computer boo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6.0 Power Tools" by John Goodman &amp; John Socha (Bantam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tuff Microsoft Forgot" by Tim Stanley (Que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ittle Laptop Book" by Steve Cummings (Peachpi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'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is also the author of the shareware VDE editor/word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number of free utilities for PC compatibles.  He holds an A.B.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ysics and a Ph.D. in history and philosophy of science, and has taught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niversities of Indiana, Oklahoma, and Colorado.  A computer enthusia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high school, he has programmed in languages from APL to Z80; lately 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been working mostly in 8086 assembler.  In a period of escal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complexity and prices, he still believes that useful, inexpens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[end]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