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C64S 1.1 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-Alt-Del &amp; Ctrl-Alt-Ins reset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limited number of autoloads (L in the directory scre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print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ext output on PC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monitor/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watch and debug C64 and 1541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napsh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C64 screen to a Windows .B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/floppy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connection of 1541/70/71 disk drive, CBM compatible printer an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recorder (data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real-time communication of C64 programs with CBM disks and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 1.1 - Disk imag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your disks to .D64 files. Now uses fastload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 1.1 - Turbo Tape loader f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your turbo tape saved files to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versions of MAKETAPE and FIXTAP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st free updates available via FTP &amp;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1.1 is now availa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64S English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North America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206.828.9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lab@seattle.w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     as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    www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206.827.5580 (300 - 28.8 v.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Lab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c64s Ord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 Firs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kland, WA 98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ieb, Support und Registrierung fr Deutschland, 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s EDV Bera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Penzk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49-511-4 55 011  (300..14400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 : *phs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o in podporo v Sloveniji izvaja Miha Peternel osebno. Cena emulato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2500 SIT, placa se po povzetju. V paket ni vkljucen vmesnik za prikljucit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jevih zunanjih 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je in narocila uporabite enega od spodaj navedenih 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terri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64S English release, please contact Seattle L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64S German release, please contact phs EDV Bera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ents, questions, wishes and (oh no) bug-reports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-6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/Fax: +386-64-311-959 (Mi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miha@rsc3.hermes.si, miha.peternel@abm.gn.ap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: ANY info on 1541 internals (chips, tricks..., not ROM lis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