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1.1B, Oc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1994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(C) 1994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.EXE        C64S system emulation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       C64S hardware configuration utility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CODE.C64       C64 and 1541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WAVES.C64      SID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.EXE        Turbo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64S can autodetect and use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CBM devices. If you have a GUS, you may h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but it may conflict with soundcard driv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Exit environment and run C64S fro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configuration, pres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settings and exit. You may always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most important changes from version 1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 disk and printer conne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directory is accessible in the same way a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s can be loaded easier by pressing L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screens allow 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uses fastloader to import disks 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has been improved to work with any type of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ISK IO banner keeps blinking in bottom left cor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K IO banner is blinking when a user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mulated 1541 RAM, usually it's fast loader 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f the banner keeps blinking forever it probabl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t stuck. Press Esc to terminate DISK I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(++ is new from v0.9,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w from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GUS, SB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8000 Hz synthesis on PC speaker (6 bit), SB (8 bi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44100 Hz synthesis on GUS (16 bit wave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2.6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apeIO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pe 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C version number ($0112=1.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IO utility is actually a TURBO TAPE compatibl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. The files loaded without errors are stored to a .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can be used immediately with the emul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connection). A VGA compatibl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graphic display of incoming tap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IO [tapename[.T64]]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setting is 378). If you want to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specify it on the command line. Use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, 2 for 378 and 3 for 3BC. Run TAPEIO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list of LPT port noumbers. TAPEIO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the port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APEIO, you are first present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age screen. The border flashes and there i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rk) vertical line in the middle of the screen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n the tape recorder. What you should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coming from the tape recorder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graphics scrolling up. If the communication is O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graphics should form two jagged stripes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Left and Right arrow keys to move the red l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ripes. Us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ale if necessary. This procedur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modate the loader to the speed of your compu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screw driver to adjust the tape hea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mprove 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d line is located as described abov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oader. The loader will start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. When a header is found, all the data i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When a file is being loaded,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es in blue colours and the increasing perce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is percentage tell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loaded. If the file is load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t is added to the tape image fil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APEIO will continue loading fil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mage directory is full or it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www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206.827.5580 (300 - 28.8 v.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64s 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go to: Marko Mkel, Uros Platise, Udo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euvel, Jeff Gilmour, Gert Ensing, Ulrik/Su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and Gore/Futur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ouch with representatives and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