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atomy of a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w to Search for Files On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omas L. Quin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Forum Leader, PC Software Ce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omputing and Software all Forum Staff take special p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file description for each program and file on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(1) informative; (2) provide version information;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y special considerations for its use; and (4)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searching using the online File Search Utility.  We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sufficient information so that you will know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like to use the program or file and also give you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when appropriate so that you do not download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have.  When installation is tricky, we includ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 on how to install the program, and also include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ware that you may need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none of this counts unless you can become 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Each Forum has a Top Picks or Featured Fil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noteworthy programs are placed periodicall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browse those libraries in your favorite Forums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File Search Utility that lets you use search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categories to find programs and files you like. 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eral File Search Utility, you can use the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FIND.  Each Forum also has their own File Search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searches only for files specific to their Fo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d like to offer some tips on using the File Sear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 show you how you can use information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to get ideas on what search words to includ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for similar programs.  The scenarios I use whe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files online depend on what I expect to accomplis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CENARIO 1:  WHAT'S NEW THIS WEEK? THIS MONT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a week when I'm just browsing, I go to the gener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Utility and select PAST WEEK from the search for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LIST MATCHING FILES.  This gives me a list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in the last 7 days.  If I only want to look at Gam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select the category GAMES or if I want to look at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than one category, I simply select all of th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'm interested in.  If you make no selection of categ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to show all new files for the past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wise, you can select "PAST MONTH" if you want to loo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's worth of files.  You can also add any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from scenario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tomy of a File Description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SCENARIO 2:  LOOKING FOR A SPECIFIC PROGRAM IN A FOR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suppose I want to find a specific program in the DOS Foru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use the general File Search Utility, I would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go to the DOS Forum and select their File Search Util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limits my search to only DOS specific and related program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it would also include some "cross-over" libraries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haps related Hardware Forum libraries.  I would then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ecific categories on the File Search Utility form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s to the topic I'm interested in.  For example, if I'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ed in a backup program, I'd select the category,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and enter the search word of BACKUP.  Then, I may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just what is new in the PAST WEEK or PAST MONTH as in Scenar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SCENARIO 3:  HAS MY UPLOAD BEEN MADE AVAILAB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d you uploaded your favorite program and you want to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t has been checked out by the Forum and released.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screen ID, as the Uploader can be searched.  Select "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ek" or "Last Month" and enter your screen ID.  That will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cent uploads that you have made that are liv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s.  Be aware that some Featured Files/Top Picks libr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t in the file search.  So, if you don't see your uploa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search, check there for the Forum you uploaded you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.  You may be surprised.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SCENARIO 4:  GETTING DOWN TO THE NITTY GRITT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st cases, the general scenarios 1 and 2, described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ive you too much information, especially if you did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 your search to the past month or week.  Here is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ing the anatomy of a file description helps.  Eac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has several searchable fields, The SUBJECT lin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ER name (the FROM line), the FILENAME, and the KEYW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Any words on those lines in a file description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d.  As an example, let's use a partial file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OLDBF, an Offline Searchable Database program tha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n the PC Software Center.  It seems lik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choice for an example because you can do simi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ith AOLDBF offline that you can do with the File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online.... its just not as sophisticated a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gorithm as online!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While the term, KEYWORDS, is used in the File Descrip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hould not be confused with the GOTO term of KEYWORDS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vigating quickly online.  Rather, KEYWORDS, in this sense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term which gives SEARCH WORDS for use in your sear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files using the File Search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tomy of a File Description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:  AOLDBF: V2.0 Searchab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August 4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PC 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AOLDBF20.ZIP (132399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time (2400 baud): &lt; 1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unt: 7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on: America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:    Joe Nuvolini (Docs by Thomas L. Quindry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MENT: Hard drive recomm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S:     AOLDBF or compatible database program and templ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s:  Nuvolini, Quindry, America Online, Forum Listing, A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     Public Dom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OLDBF, The PC Software Center Data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 Software Center Database, AOLDBF, is a program to rea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through dBase formatted file listings provided for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uting and Software Forum libraries. This progra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so you can view the database listings at your lei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offline. Thus, you can save online time charges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wsing the files we have available. This can be a very power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 for you to find exactly what you want to downloa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file listings, at least one file per Forum,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for all files from the PC Forum libraries and mainta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C Software Center files library. 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ase you haven't noticed, most file descriptions in Compu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oftware have a word in all caps at the beginning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line.  This word is what I call a GENERIC LABEL. 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earches, if you use this label as a search word,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le to find this file by just entering that word, AOLDBF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find other related files, so sometimes it is goo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qualifying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Search Utility online offers a hierarchy of log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ors of AND, OR, and NOT that you can use to further qual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earch.  Add another search word, and you limit your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to file descriptions that only include both words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s not needed because it is the default condition when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word exists for the search).  If you try search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AOLDBF, you get not only this program, but associ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hat are needed with the program.  The Keyword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tomy of a File Description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give you clues on what to search on.  We always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's names at the beginning of the Keywords line. 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Nuvolini and Quindry.  So, if you search on AOLDB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VOLINI, you will get just those files related to AOLDBF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authored by Nuvolini.  See how simple it i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ake this one step further, supposed you have a favo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gram and you want to make sure that you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.  If you remember the GENERIC LABEL from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downloaded the program, that same GENERIC LABEL should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on the file description for the latest version of wha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line.  You can search on that GENERIC LABE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ter yet, include the author's name to limit your searc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that file or related file by the same author. If you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what the GENERIC LABEL is, use the common nam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We try to use that common name as our GENERIC LABEL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have that common name in the Keyword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words line is your clue to good searches. 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wsing for files, and find something that interests you, bu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QUITE WHAT YOU WANT, take a look at the Keywords line.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ive you ideas of the type of things to search for.  We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very consistent with words we use, so related files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some of the same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SCENARIO 5:  SEARCHING BY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I can recommend is JUST DON'T DO THAT!!!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Filename as a search word is the absolute worst 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arch on.  Even though it is part of the search algorith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are absolutely sure of the filename for the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the program, this doesn't give you a reliable sear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version numbers change, so does the file name.  Fo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February 24, 1993, AOLDBF1B.ZIP was the nam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OLDBF file. But, on February 24th, AOLDBF11.ZIP was uploa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e change in the filename to signify the new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.  If you searched for AOLDBF1B on February 25th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n't have found AOLDBF though a newer version was there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SCENARIO 6:  TOO MANY/TOO FEW FILES DISPLAYED IN SEARC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too many or two few files listed in a search, her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the logical operators of AND, OR, and NOT are most helpfu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search is too general, adding another qualifying word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en the list.  While I have nothing against graphics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oo many times a topical search will bring up some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hat may cover that topic.  Adding NOT GRAPHICS at the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your search word string will keep them from displaying.  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searching for Graphics topics and you want only G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adding GIF at the end of your search word str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 your search to only those types of files desired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graphics files that are not GIF displayed, include NOT G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your search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tomy of a File Description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ical operator, OR, is a neat one. Suppose you have a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files that you want, and they are not even related in topic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ther.  If those files can be searched by a single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each, you can search for them all at once by plac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, OR between each word.  Sometimes I'm looking for a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files to place in a promotional library in the PC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.  I may have a list of the subject lines.  So, I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ree or four of the GENERIC LABELS at a time with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m.  You can even eliminate a file type by tack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operator at the end; such as XXXX OR YYYY OR ZZZZ NOT GI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SCENARIO 7:  WHEN A GENERIC LABEL ISN'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most file descriptions have a GENERIC LABEL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the subject line, there are times when that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n't make sense.  So, that all caps word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bject line may indicate a type of file for some libra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ive examples, the Graphics Forum and Music and Sound Foru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heavy use of a FILETYPE LABEL.  In Graphics, you ma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F, PCX, ANSI, 24BIT, and many other labels to show the typ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hey are.  In Music and Sound, you have a FILETYPE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f the different libraries depending on the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 to play the music.  You may have BLASTER, MIDI, ADLIB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KEWALK, and many other types that identify those typ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Libraries shared by the Windows Forum with Musi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and the OS/2 Forum are the WAV sound file libr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SCENARIO 8:  OTHER CLU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losing, there are other clues you can get from the Keyw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hat can help you use the File Search Utility effectiv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things that different Forums ad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s line to help you.  The Graphics Forum, for example, ad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keyword that tells what type of graphics display you need, CGA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GA, VGA, SVGA, etc.  The Windows Forum usually adds WIN3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keywords.  Most forums add PD for Public Domain, F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ly Distributed, Top Value or Top Pick to noteworthy program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ther things which may be of help to you.  There ar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search words for many of the libraries that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rn just by trial and error.  They don't show in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but can be used to search for specific librar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 can put in a plug for AOLDBF.... Its a program to le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your possible program sections offline and thus sav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 charges.  You can use AOLDBF to browse and search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fields mentioned in this article.  You can only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searches not using the AND, OR, and NOT logical operato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ith AOLDBF, you CAN hone your skills for searching on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lso save some money in the process.  Use the File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nd use the search words, AOLDBF FORUM LISTING,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and its associated database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