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LITE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PKLITE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PKLITE Overview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ystem Requirements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echnical Support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egistration Information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oftware License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Using PKLITE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xplanation of the Command Line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KLITE options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Always compress files with internal overlays 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Make backup .BAK file of original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Extra compression method 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Display software license screen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Never compress files with overlays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 Overwrite output file if it exists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Remove any extra .EXE data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Update file time/date to current time/date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Expand a compressed file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Programs That Should Not Be Compressed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PKLITE Error Messages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TRODUCTION TO PK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introduction to the PKLI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KLITE OVERVI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is an easy to use file compression program.  It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isk space by compressing executable fil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and .COM extensions).  PKLITE will compress thes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o they will require much less disk space yet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compresses your files much like PKZIP, but it add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extraction code at the beginning of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 you run an application that has been compr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, the program will automatically be expanded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.  The compressing process does not change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at all, it merely reduces the disk spac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it.  No additional memory is needed to run mo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with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also has the ability to expand your files back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will run on any IBM PC or compatible with DOS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 Running a program that has been compressed with PK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maximum of 4K extra memory overhead to exp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memory.  Memory available to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the same as before it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PKLITE or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programs, please call our technical support staf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  Our office hours are Monday through Friday, 9:00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:00pm central time.  You can also leave a message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hour PKWARE Support BBS, or mail your comments an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KWARE office.  The PKWARE address and telepho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KWARE, Inc.</w:t>
      </w:r>
    </w:p>
    <w:p>
      <w:pPr>
        <w:pStyle w:val="PreformattedText"/>
        <w:bidi w:val="0"/>
        <w:jc w:val="left"/>
        <w:rPr/>
      </w:pPr>
      <w:r>
        <w:rPr/>
        <w:tab/>
        <w:t xml:space="preserve">  9025 North Deerwood Drive</w:t>
      </w:r>
    </w:p>
    <w:p>
      <w:pPr>
        <w:pStyle w:val="PreformattedText"/>
        <w:bidi w:val="0"/>
        <w:jc w:val="left"/>
        <w:rPr/>
      </w:pPr>
      <w:r>
        <w:rPr/>
        <w:tab/>
        <w:t xml:space="preserve">  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(9am to 5pm CT):  (414) 354-8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(414) 354-8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Support BBS (Available 24 hours): (414) 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on CompuServe 75300,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also monitors support conferences on Relaynet, I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mar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KLITE fast, easy, and convenient to us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encouraged to register.  As a registered us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diskette with the current version of PKLITE and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the software.  You will also receive, when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ree upgrade of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te the version number of the software you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 For registration information, includ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contact PKWARE at the following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4-8699  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4-8559  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4-8670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OFTWARE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license agreemen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R) Reg. U.S. Pat. and Tm. Off. Executable File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r. 1990-1995 PKWARE Inc. All Rights Reserved.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, copy and distribute PKLITE for non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the software to create compressed executab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software requires registration of the PK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(tm) package for $146.  This version inclu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ompression option so that compressed executable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by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 PK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PKWARE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PK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PKLITE on a regular basis you are strongly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 With a registration of US $46.00 you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, the latest version of PKLITE, and when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version of the software.  Please state th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that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SING PK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command line structure of PKL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PLANATION OF THE COMMAND LI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is an easy to use file compression program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used with PKLITE are entered on the command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The command options used with PKLITE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in the following section, along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LITE command line structur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 [options] [d:][path] Infile  [[d:][path] 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= The PKWARE executabl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= The different PKLITE options that you can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 [path] Infile = The name and path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being compressed (or expande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 a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 [path] Outfile = The name and path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ile you want to rename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cate the compressed or expan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arameters listed in [ 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 PKLITE  attr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file attrib.exe will be compress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ersion of the file will overwrit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After you type the command shown above, PKLI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ollowing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R) Reg. U.S. Pat. and Tm. Off. Executable File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r. 1990-1995 PKWARE Inc. All Rights Reserved.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: attrib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: 10656  Compressed Size: 6790   Ratio: 3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ile is compressed with PKLITE, it will display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important information.  PKLITE will list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, original size of the file,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and the compression ratio.  The output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ll also be listed if they are different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name and location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llustrates the use of an output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and location of the file after it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PKLITE  light.exe  A:smligh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R) Reg. U.S. Pat. and Tm. Off. Executable File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r. 1990-1995 PKWARE Inc. All Rights Reserved.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: LIGHT.EXE into file A:SMLIGH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: 18466   Compressed Size: 12299   Ratio: 3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ummary of important facts to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commands can be typed using either upper case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command options for the software must be preceded by a '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r the MS-DOS switch character (usually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ptions can be combined (i.e. "-o -b" or "-o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f no extension for the source file is specified, PKLI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mpress any files with that particular nam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or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f no destination file is listed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will have the same name as the source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cated in the same directory (i.e. it will 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yping PKLITE on the command line with no options, will br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p screen listing all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hat you do not use PKLITE on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ettes.  You should always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ettes that are supplied with an ap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 only from the copies.  All original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kept in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all the options available with PK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ummary is also given in the table.  Th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in detail, along with programming examp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LITE COMMAND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        Always compress files with internal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ptimize re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 Make backup .BAK file of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        Extra compression method. (Commerc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  Display software licen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n        Never compress files with overlays or optimiz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      Overwrite output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        Remove extra .EX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   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        Expand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KLIT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LIT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Always Compress Files With Internal Overlays and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tell PKLITE to always compress file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y use internal overlays.  Programs which use 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from .EXE files, may not run normally when i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PKLITE will detect if a program file contain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s.  It will prompt you for confirmation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s any files with overlays if you do not use the 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so tell PKLITE to always optimize hea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 tests the relocation table to see if it can be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tter compression.  This performs the same operati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HDROPT before PKL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a 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all of the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directory even if internal overl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  You will not be prompted for confirmation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compressed.  The files will overwrit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ince there is no destination 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verlay data is not compressed by PKLITE, however the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data located before the overlay data is compressed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that the overlay data in the .EXE fil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at a specified point in the .EXE file. 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run correctly when compressed with PKLITE.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 not run correctly can be returned to their original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-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Make Backup .BAK File of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reate a backup file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file with a .BAK extension. 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in the same directory as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-b option when a file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and a .BAK extension already exist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output file is specified with the -b option, the -b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AMES&gt; PKLITE  -b  GA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program GAME.EX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, and a backup of the original file called GAME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and located in the GAM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tain the original file in its uncompressed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ying a destination file on the command line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d:][path] Outfile] option.  By using this feature, you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ed file and retain the source file in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&gt; PKLITE  PROG.COM  PROGCM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file PROG.COM will be compres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version of the file will be named PROGCMP.COM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the file, the uncompressed version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G.COM) will be retained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Use Extra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Option available only in PKLITE Professional vers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produce the smallest executable file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lightly different algorithm, which also scram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.  This scrambling makes the executable dat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stant to disassembly or "reverse engineering"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ile is compressed using this method, it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to match the original executable file.  If you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 it using the -x option, PKLITE will return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ng the file cannot be expanded.  This option is ide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evelopers who wish to distribute their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ATA&gt; PKLITE  -e  TEST.EXE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use the extra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o compress TEST.EXE.  The compressed file will b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Display software licen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display the PKLITE softwar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It is also printed on page 5 of this manual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license agreement, type the following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Never Compress Files With Overlays or Optimize Re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tell PKLITE to never compress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verlays.  Programs which use overlays loaded from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y not run normally when in compressed form.  PKLIT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when a program file contains overlays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kip it.  If you do not use this feature, PK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you for confirmation before compressing an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ATA&gt; PKLITE  -n  *.EXE  C:\DATA\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all of the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DATA directory as long as they do not use over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ed files will be placed in the C:\DATA\CO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Overwrite Output File if 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when you specify a destination file (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on the command line.  If a file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that you have specified already exist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it will automatically be overwritten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.  If you do not use this option, PKLITE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confirmation before it overwriting any existing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WARE&gt; PKLITE  -o  PROG.EXE  A:\TIN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PROG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cate the compressed version of the program on th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The compressed version of the program will b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.EXE.  If a file called TINYPROG.EXE already exis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: drive, it will automaticall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-o option is only necessary if a outpu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Remove Extra .EX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ompress a file and discard any data ap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oad image data.  This data could be setup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data, or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r option should be used only when you are sure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data in the file located after the load image data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if you know you will no longer need this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It may delete overlay or other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ET&gt;  PKLITE  -r 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compress all of the files in the C:\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have a .EXE extension.  It will also discar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ppended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be used with caution.  It can endan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files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 DATA CANNOT BE RESTORED WITH THE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Update File Time/Date to Current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ssign the current time and date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compressing.  If you do not use this op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of the compressed file will be set to th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the original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WARE&gt; PKLITE  -u  FILE.COM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program FILE.CO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and the compressed version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on the B: drive.  The compressed file will re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 (FILE.COM) as the original file.  However, th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will be updated to the current time and date at the t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Expand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expand any files you have compres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.  When you use this option, the file will be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riginal size.  You can rename and/or relocate a fil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pand it by using the [[d:][path] Outfile]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x  FILE.EXE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compressed file FILE.EX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and the expanded file will be located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ompressed file is expanded, PKLITE will display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facts.  PKLITE will list the name of th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iginal (compressed) size of the file, and the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le.  The output file and location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f appropriate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x FILE1.EXE 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ing: FILE1.EXE into file FILE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ize: 12299    Expanded Size: 18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xpand option can be us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Create Back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Overwrit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Update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-x option is used with the -b option, a backu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ersion of the file will be created with a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-x option is used with the -o option, PKLI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ny same-named files without prompting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-x option along with the -u Updat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 the current time and date when expanding a file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-u Update time/date option when you compr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n when you expand it, it will retain the new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e time/date does not return to the original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PROGRAMS THAT SHOULD NOT BE COMPRESS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can compress most executable files. 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pplications that cannot be compressed, or do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hen compressed.  The following is a sampl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  MS DOS Command interpreter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has a self-contained loader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load data which is compressed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.EXE    Microsoft Codeview debugging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 in compressed form, the program 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format in C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oes a run time check on the .EXE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pressed form the error is reported.  PK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detect this and compresses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.EXE    Part of Microsoft C 6.00 compi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 in compressed form it repor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y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ample of a program with internal over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overlay manager works incorrectl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.EXE file.  When compressing with PKL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data will be detecte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as to whether this file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XE   FoxPro 1.00 - 1.02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contains internal overlay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correctly when in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EDIT.EXE  Microsoft Windows PIF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cannot compress any Microsoft Windows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KLITE detects whether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is a Windows application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NI.EXE  OS/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cannot compress any OS/2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detects whether the file being compressed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pplication, and will not attempt t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modify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odify the load image data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will not work cor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state.  Many programs have setup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odify the executable file itself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be the PUTAV program in PKZIP version 1.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un on a compressed version of PKZIP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 in: PKZIP.EXE" will be displayed. 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hould be expanded to its original siz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x option before running PUTAV.  After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, PKZIP may be r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odify the extra overlay data o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at the end of the .EXE file may run correct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orm, since only the load image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by PKLITE.  StupenDOS version 2.0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such a program.  Setup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.EXE file.  Therefore, saving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correctly with StupenDOS even when in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PKLITE 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 messages may appear when using PKLIT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explanation of each message along with possibl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sted below.  The DOS errorlevel value returned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appears when the PKLITE command lin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contains a syntax error.  When this occurs,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help screen showing all the progra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le extension must be EXE o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have attempted to compress does not have a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COM extension.  If the file is in fact an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rename the file with a .EXE or .COM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Cannot 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have attempted to compress cannot be ope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.  Either a disk error occurred, or the file is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other application.  You must make sure it is a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ould not ope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could not create the output file.  Either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s occurred, or the file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If you have specified an output file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is a valid filenam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has occurred in writing a file to disk.  PKLI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ble to write to a necessary file.  Either a dis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occurred, or the file is lock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Disk ful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disk space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the file being created.  PKLITE never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until it is finished writing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refore, there must be enough free disk sp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file and the original file.  Try to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not able to read a specified file. 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 it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a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file could not be created.  Check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; it may be invalid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Memor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insufficient memory available to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ry making more memory available.  PKLITE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85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Cannot compress file into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compressed and the output file ar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n output file, make sure the out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the in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:  PKLITE   pat.exe  p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:    PKLITE   p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EXE head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nformation of the file contains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compressed.  If memory is lim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amount of memory available to PKLIT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No extract cod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tempting to expand a file (with -x)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de is corrupted or missing.  Make su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ressed with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Dat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has been detected in the compressed data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Compressing many files into one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tempting to compress multiple files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For example:  PKLITE  *.exe  file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Output wildcard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path/file cannot contain any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*' or '?').  Correc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Codeview, C Optimizing Compiler, FoxPro, Windows and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demarks or registered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