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>
          <w:rtl w:val="true"/>
        </w:rPr>
        <w:t>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>
          <w:rtl w:val="true"/>
        </w:rPr>
        <w:t>ڿ ڿ ڿ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��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�  �� �� �� </w:t>
      </w:r>
      <w:r>
        <w:rPr/>
        <w:t>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peed registration number generator.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name characters are A-z only, n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, you can use a space character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Sreg with TSpeed.ex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will prompt you to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Speed for you. Otherwis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yourself, by doing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peed register name seri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