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List of Files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okewarZ(tm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okVIEW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ro:����������������������������������������������������Section�1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ou like to see whats inside of those archi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unarchive the entire package or setup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s more show then sub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! Just run VIEWARC.COM (SmokVIEW) and see wha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VIEW11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ARC.COM    SmokVIEW Ansi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MSG.COM    SmokVIEW Non_Ansi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_ID.DIZ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SMOKHELP.DOC   What your reading n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Requirements:��������������������������������������Section�2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 space on the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tho it takes very little space. Could run it off a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(Archivers and Programs) list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around them. You can try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se listed. They might have changed somewhat bu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That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rograms listed in Section 4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path=c:\dos;c:\tools;c:\smok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find all the programs listed in Sections 4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unction within "VIEWARC" just won't work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should at least try and get the PkWare fil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:���������������������������������������������Section�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VIEWARC.COM (ANSI systems) or VIEWMSG.COM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your PATH (utils, dos, tools directory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st. Then you can call the program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name the file if you wish. VIEWMSG.COM is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easy 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VIEWARC from the DOS prompt and it's up and running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it. It's not hard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ask for the DRIVE letter and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work in. NOT allowed to access the ROOT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(Safety Reaso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bring up a directory listing of all the fil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file you'd like to search for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exten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xtention of the filenam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then test the file for arch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hen echo (show) the files it found on the scree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finished reading them, it'll ask if you'd lik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a file. Answer (Y)es or (N)o. If (Y)es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a filename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chivers�used�by�Helper����������������������������������Section�4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 Copyright (c) 1990-93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K Jung. Jun 03 1993  � ARJ      EXE       116,260 06-04-93   9:19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91          � LHA      EXE        34,283 07-20-91   2:1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uyasu Yoshizaki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2.51        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90              � PAK      EXE       106,236 10-08-90   2:5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ate Consulting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PAK FAST! Version 3.61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88        � PKUNPAK  EXE        15,112 08-02-88  12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AST! Version 2.04g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at. and Tm. Off.         � PKUNZIP  EXE        29,378 02-01-93   2:0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1.53    19 December 1994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          � RAR      EXE        85,909 12-19-94   1:5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ugene Roshal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 -- Squeeze It, v1.08.2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1 1992, Copyright         � SQZ      EXE        49,756 09-11-92   1:08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J I Hammarberg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(tm) V.2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                � UC       EXE       133,763 03-15-95   8:4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initum Program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SH v1.8(TM) Decompressor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.Rollason 1994      � UNCRUSH  EXE        10,236 02-28-95   1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Ware 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r, Version 2.01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            � ZOO      EXE        40,078 08-25-88   6:08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hul Dhesi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claimer:�����������������������������������������������Section�5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in this program that could damag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could go wrong is you! Only foresee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not enough environment space", you'll just hav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shell=c:\dos\command.com c:\dos\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ewarZ - SmokVIEW is provided "As Is" with no oth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You assume all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misuse of any SmokewarZ Program. The authors of Smo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iable for any damages, service, repair,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ss of savings associated with the use of SmokVIEW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bugs, as found in any commercial program you might pi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���������������������������������������������������Section�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ber of  �ķ�ķ� ��ķ  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Ķ�Ķ�ҽ� ��NET���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Ľ� � � �Ľ    �  a growing SysOp Grou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fa�Test�Si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ail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ne Ju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52 N. Maple Valley Rd.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celona, Michigan 49659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lletin Board and FrontEnd Mai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.O.T.H.E.R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Downtow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celona, Michigan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s of Operation: 2300 to 0700 - 7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NLY during above hours: +616-587-4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yOnet Node 91:71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Node 1:2410/27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a�Test�Si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O.S (Edge of Sanity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Marshal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rborn, Michigan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Operation: 0700 to 2300 -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Operation: 2300 to 0700 - Front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+313-584-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Onet Node 91:700/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ode  1:2410/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�Stuff:������������������������������������������������Section�7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CRUSH archiver compressor (.CRU). Check Crush Do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UltraCompressor II archiver (.UC2). Check UC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Beg!��������������������������������������������������Section�8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is program is useful to you and you wish to recipr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ime spent in developing, registering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it's creation and to foster further program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end any donation, large or small to the Alfa-Test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and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End!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