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edule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Page Sports Football Pro and Pro '95 Schedul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4, E.A. Ge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 version 2.0, SCHEDULE will make a schedule based on the NFL'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nal 1994 standings, and produce a competetive schedule for 1995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THIS VERSION WILL MAKE A PLAYABLE 1995 SCHEDULE BASED 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</w:t>
      </w:r>
      <w:r>
        <w:rPr/>
        <w:t>1994 FINAL STANDINGS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will take your league and create a schedu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 NFL rules for common opponents, division pai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- home division rotaions and strength of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the strong teams will play the strong t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weaker teams will play the weaker teams, just as in the NF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works every year, updating itself to your leag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is even if you have byes in your current league or no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- unzip this tool in your league directory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HEDULE your_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your league name for your_league. The extension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ol will automatically detect a FBPRO or a FBPRO '95 lea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jus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ld LGE file will be renamed with a .BAK extension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done! Your league is now ready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