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IRCOM CREDITCARD ETHERNET ADAPTER I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the Xircom CreditCard Ethernet Adapter I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rcom has done everything to ensure that our CreditCar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IIps is compatible with notebooks that support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Memory Card International Association's (PCMCIA) 2.0 to 2.1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 configuration.  Xircom is committed to making all of its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compatible with the widest range of notebook and laptop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.  As a company, we are equally committed to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 and timely response to the needs and concer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CMCIA technology evolves you can be assured Xircom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vide the highest level of hardware and software compati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compatibility issues related to your specific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general questions, please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Xircom Technical Support is loca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register your Xircom CreditCard Ethernet Adapter I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information about future softwa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reditCard Ethernet Adapter IIp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CE2CFG.EX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Network Driv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pecial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DITCARD ETHERNET ADAPTER IIp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of Xircom's CreditCard Ethernet Adapter IIp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ard and Socket Services set versions 2.0 to 2.1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and Socket Services is a software specification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MCIA organization.  Its purpose is to serve as an interme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the network device driver and the system resource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tended for use with Intel 82365 PCIC, Databook TC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rus Logic CL-PD6710 or CL-PD6720 or Toshiba ICCNT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nterrupts, 3 to 15, default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/O window, 16 bytes needed, default base at 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 4Kbyte memory window on a 4Kbyte boundary,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000h to E800h, default is D100h. WE DO NOT SUPPORT THE D000-D0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SEE SECTION 5 UNDER MEMORY RANG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word support to disable link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DI, NDIS for OS/2 2.1 and DOS support, and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EATURE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release 1.02 of the Xircom CreditCar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IIps Network driver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Windows and DOS-based installation program automatically config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and N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ontinued support of Advanced Power Management for suspend/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otSwapping through the use of Card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Power On/Off - turn power to the CreditCard on or off at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Power On/Off feature through CE2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CreditCard Ethernet Adapter IIps requires only a 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 leaving more upper memory block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ull Duplex capabilities increases bandwith to 2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Advanced Look-Ahead Pipelining drivers for superi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E2CFG.EX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on the Network Drivers disk is a utility called CE2CFG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tility can be run from the DOS command line or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file or the CONFIG.SYS file. 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2CFG.EXE be run prior to loading any DOS Xircom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is intended for DOS 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2CFG.EXE utility must be informed about which type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your network uses: NDIS, ODI, or Packet driver.  The CE2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located in the same directory as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2CFG.EXE allows the Xircom CreditCard Ethernet Adapter I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a client of Card Services.  This is mandatory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Card and Socket Services.  CE2CFG.EX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ing a network driver when using Card and Sock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NETWORK DRIVER NO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icrosoft Windows NT driver was not available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nd will be available in a future release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Novell NetWare Server driver was not available at the ti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and will be available in a future release of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agnostic utility CE2TEST was not available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and will be available in a future release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SPECIAL SOFTWARE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                   MEMORY MANAGERS                    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n using a memory manager be certain to exclude the memor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ange being used by the CreditCard adapter.  A 4k range will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eed to be excluded within C000 to E800.                     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vice=c:\dos\emm386.exe x=D1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is example excludes 4k of the D100 segment for use by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Card in a default configuration.  If the CreditCard 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figured for a memory address different from the default,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e certain to exclude that memory address range in use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OS/2 drivers available on the disk are intended to suppor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2.0 and above.  These drivers do not support Microsof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uring installation of NetWare Requester version 2.01 for OS/2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ed for the source drive, which has default A: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 disk and press return following promp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E2ODI.OS2 driver is located in the root of this diskett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DI subdirectory for an easi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MEMORY RANGE NOTES: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CreditCard Ethernet Adapter IIps does not support th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memory range: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D000-D0FF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use a different one such as: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D100-D1FF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FULL DUPLEX NOTES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o utilize full duplex capabilities, your network must hav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ull duplex hardware in place and enabled.  If your network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nection does not have full duplex, your network will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ecome unusable do to excessive collisions.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320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l laptops may have an early version of Socket Services,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BIOS, that is not compatible with newer PCMCI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In this case, either the NET.CFG file must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keyword string 'socketservices NO', or the PROTOCO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ust include the keyword string 'socketservices = NO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l must also be run in IO mode.  To do this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.CFG or PROTOCOL.INI or run the Packet Driv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 Driver CE2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SERVI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I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INI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IR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SERVI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= 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2cfg driver=packet socketservices=no mode=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2pd  socketservices=no mode=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Colorbook 40MHz and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aptops are not supported on this release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supported in future release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aptops must be run in 8-bit mode.  Thi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owordsize' keyword be set to '8' in either the NET.CFG or PROTOCO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or on the command line for Packe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WORD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INI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ORDSIZE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2cfg driver=packet ioword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2p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Omni Books 300 and 4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work drivers require a special configuration to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NET.CFG and PROTOCOL.INI is given and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CE2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D4000 (Other options: D8000, D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WORDSIZE 8 (Note: CE2CFG must be run to interpret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IRC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=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 = 0xD400 (Other Options: 0xD800,0xD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WORDSIZE = 8 (Note: CE2CFG must be run to interpret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720 needs to be run in 25MHz mode in order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It will be fully suppor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R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unable to support Card and Socket Services with these driv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on the above machine.  It will be support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software.  To use the card, remove the Card and Socke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and AUTOEXEC.BAT.  There is no need to run the CE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; simply run the appropriate network driver, such as CE2O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2NDIS, or CE2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unable to support this chipset "PHIC" at this time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vailable in future relea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unable to support Card and Socket Services with this chi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CC/NT" at this time; it will be made available in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  To use the card remove the Card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and AUTOEXEC.BAT.  There is no need to run the CE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; simply run the appropriate network driver, such as CE2O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2NDIS, or CE2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ba 1950, 4500, 4600, 4700, 48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shiba laptop may have a version of Card and Socket Servic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atible with the newer specifications.  When using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, and/or Card Services release 2.0 version 1.0 from Toshiba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.  Use the Keyword 'SOCKETSERVICES' and 'CARDSERVICES'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NO' to allow the Xircom CreditCard Ethernet Adapter IIps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Socket Services.  See the Xircom User's Guide 'Appendix 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s of these keywords for the various drivers. 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Socket Services from the CONFIG.SYS of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1900, 195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 will not initialize properly at IO port 300. 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port such as 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os laptops need to have the keyword "Mode IO" for the NET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= IO" for the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csimile to the appropriate number listed below.  Access the Xir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SYS BBS at up to 14400 bps, No parity, 8 data bits, 1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-8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Offices        Technical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, Inc.             United States............. TEL: 800-874-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Headquarters   International............. TEL: 818-878-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25 Mureau Road        24-Hr Fax-on-demand.(USA). TEL: 800-77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basas, CA  91302     24-Hr Fax-on-demand (Intl) TEL: 818-878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818) 878-7600   24-Hr Fax................. FAX: 818-878-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818) 878-7630   24-Hr BBS Data Lines...... BBS: 818-878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4-Hr Internet E-mail..... INT: cs@xi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4-Hr CompuServe.......... CIS: GO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:  5:00 a.m. to 6:00 p.m., Monday through Friday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Europe NV         Europe, Mid-East, Africa.. TEL: 32(0)3 360 3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schoppenhoflaan 82-84 24-Hr Fax................. FAX: 32(0)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Antwerp, Belgium    24-Hr BBS Data Lines...... BBS: 32(0)3 326 2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32(0)3 360 3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X: 32(0)3 326 31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:  8:30 a.m. to 5:30 p.m., Monday throug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:30 a.m. to 4:30 p.m., Frid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sia Ltd.         Asia Pacific.............. 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4 Century Square      24-Hr Fax................. 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3 D'Aguilar Street    24-Hr Data Lines.......... BBS: 852-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URS: 9:00 a.m. to 5:0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 for making Xircom a par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cknowledges all tradenames and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