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2.0   The Internet E-mail Address Book [PPE]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d Dragon Software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S:  The Realm of Deliriu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806) 935-4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ET:  realm!rds.support@x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(as of 03/01/95): rds.support@deliriu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ddress book that will hold names and 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for your users.  This PPE will also allow you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tart an E-mail message no matter what confere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laim no responsiblity for any damages you concur whil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 gaurantee this program will take up space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that's about it.  I have tested it under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and if all goes well you will have a nice utilit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life just a bit easier.  This software is SHAREWAR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evaluate the software for 30 days.  If you like it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and if not then just delete it of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you need to put all the files included with this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ory.  Preferably it's own.  ie C:\PCB\ADD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ke a data directory within that directory.  You have to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PE and it must be -&gt; DAT &lt;- ie: C:\PCB\ADDBOOK\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need to go into your PCBSETUP program that comes with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ess 'B' for 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'B' for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File Location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Configuration File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PWRD/Security File    : C:\PCB\MAIN\PWRD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FSEC File             : C:\PCB\MAIN\FSEC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UPSEC File            : C:\PCB\MAIN\UPSEC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User Trashcan File    : C:\PCB\MAIN\TCA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Protocol Data File    : C:\PCB\GEN\PCBPROT.DA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Multi-Lang. Data File : C:\PCB\GEN\PCBML.DAT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Color Definition File : PCBFILER.DEF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Default CMD.LST File  : C:\PCB\GEN\CMD.LST   &lt;--- F2 on this!!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All-Files DLPATH.LST  :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Upload File Trashcan  :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atch file for viewing compressed files : PCBVIEW.BAT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ename EXTENSION for compressed files : ZIP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Press F2 to edit the PWRD fil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F1 � help ���� caps: OFF  num: ON 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arrow keys to scroll dow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Loc of Default CMD.LST File : C:\PCB\GEN\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ess F2 to edi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do that it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CMD.LST Editor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Charges Per     PPE/MNU File Specification -or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Command    Sec  Minute    Use    Keystroke Substitut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������������ ��� ����������������� ���������������������������������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) ADDBOOK          0        0        0 C:\PCB\ADDBOOK\ADDBOOK.PP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SC=Exit AltI=Insert AltD=Delete AltR=Repeat Alt5=25/50 F2=Edi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F1 � help ���� caps: OFF  num: ON 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= Whatever command you want to activate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     = Lowest security allowed to use the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path to the PPE as shown above and the press ESC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edit your BRDM file and put the command to the PP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o your users know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favorite Text Editor edit the file names ADDBOOK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= Your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= Anything that you need to put before the us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if you just got the internet then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have a registered domain name yet.  So to get E-ma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o put something before the name.  In my case it's  real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my domain name gets registered.  If there is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just leave this field bl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= Your domain name (the stuff that follows the user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my case (since I don't have a registered domain name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be my provider's, which is @x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You need to supply the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= Color code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quires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= Color code for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quires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= Color code for all of the function keys (ie: D,A,Q,H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quires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 = Color code for Users Name in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quires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 = Color code for Users Internet Address in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quires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 = Your conference number for 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ll the software I write the registration fee for thi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able.  If you would like to register please fill out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.zip file and send along the registration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7.00!  Why register?  Well you will be able to configure the col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mpletely.  Also, it will enable me to spen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more software.  And it keeps my family fed &lt;g&gt;.  Plu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 free year of access on my system (large PPE download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E UPGRADES on any versions released after your regist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The Realm of Delirium BBS or by requesting th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hrough the INTERNET.  And the most important reason i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 100% better than ever before and it will cure you of your 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recently had a talk with the BIG guy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ll of my software anything with the 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Dragon Software is fully supported both registered an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f it came up that a non-registered person need my hel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a registered one did I would attend the the registered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 You get what you pay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in several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ERNET:  realm!rds.support@x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currently in the process of getting my Domain name register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couple of weeks you will need to send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ds.support@deliriu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ry the later and if you don't get a reply se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the first address (my domain probably hasn't been registered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 take a little wh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UPPORT BBS:   The Realm of Deliriu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806) 935 - 4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log on with a handle of your ch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, or log on under DEMO ACCOUNT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ought directly to the DOWNLOAD area for qu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sy downloading of new versions and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nail Mail     Red Drag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mas, Texas  790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